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480"/>
        <w:jc w:val="center"/>
        <w:rPr>
          <w:sz w:val="48"/>
        </w:rPr>
      </w:pPr>
      <w:r>
        <w:rPr>
          <w:sz w:val="48"/>
        </w:rPr>
        <w:t>Brezhnevism</w:t>
      </w:r>
    </w:p>
    <w:p>
      <w:pPr>
        <w:pStyle w:val="TextBodyIndent"/>
        <w:spacing w:lineRule="auto" w:line="480"/>
        <w:rPr>
          <w:sz w:val="28"/>
        </w:rPr>
      </w:pPr>
      <w:r>
        <w:rPr>
          <w:sz w:val="28"/>
        </w:rPr>
      </w:r>
    </w:p>
    <w:p>
      <w:pPr>
        <w:pStyle w:val="TextBodyIndent"/>
        <w:spacing w:lineRule="auto" w:line="480"/>
        <w:rPr>
          <w:sz w:val="28"/>
        </w:rPr>
      </w:pPr>
      <w:r>
        <w:rPr>
          <w:sz w:val="28"/>
        </w:rPr>
        <w:t>The Brezhnev era was later dubbed the "period of stagnation." as we all know, but that does not mean that there was no economic growth under that leader. On the contrary, there was considerable develop</w:t>
        <w:softHyphen/>
        <w:t>ment, especially in the first half of his reign. The So</w:t>
        <w:softHyphen/>
        <w:t>viet Union was regularly beating the most advanced countries of the world in terms of annual growth rate. Between 1964 and 1981, production of steel in the Soviet Union increased from 85 million tonnes to 149 million, topping US output. Coal output beat the American production of 500 million tonnes a year by half as much again. In fifteen years, the Soviet Union doubled its oil production, becoming the world's larg</w:t>
        <w:softHyphen/>
        <w:t>est producer of oil. There were similar developments in the other sectors, even in agriculture, where in</w:t>
        <w:softHyphen/>
        <w:t>creased investment and higher prices of agricultural produce introduced by the 1965 Central Committee plenum made the Soviet Union the world's biggest producer of wheat.</w:t>
      </w:r>
    </w:p>
    <w:p>
      <w:pPr>
        <w:pStyle w:val="Normal"/>
        <w:spacing w:lineRule="auto" w:line="480"/>
        <w:ind w:left="80" w:firstLine="200"/>
        <w:rPr/>
      </w:pPr>
      <w:r>
        <w:rPr>
          <w:sz w:val="28"/>
        </w:rPr>
        <w:t>But all these beautiful figures were made meaning</w:t>
        <w:softHyphen/>
        <w:t>less by the simple fact that the share of consumer goods in the overall production was constantly falling. That meant that the system favored production for production's sake, its capacity either channeled into the military sphere or simply wasted through the sys</w:t>
        <w:softHyphen/>
        <w:t xml:space="preserve">tem's internal defects like poor organization, lack of incentives for the workers, rejection of scientific and technological innovations, etc. All those silly </w:t>
      </w:r>
      <w:r>
        <w:rPr>
          <w:i/>
          <w:iCs/>
          <w:sz w:val="28"/>
        </w:rPr>
        <w:t xml:space="preserve">pochins </w:t>
      </w:r>
      <w:r>
        <w:rPr>
          <w:sz w:val="28"/>
        </w:rPr>
        <w:t>and "socialist competitions" could not obstruct the inexorable working of economic laws: No consumer goods - no money for the budget - no investment -no progress or growth - inevitable crisis as demand for consumer goods grows and supply shrinks.</w:t>
      </w:r>
    </w:p>
    <w:p>
      <w:pPr>
        <w:pStyle w:val="Normal"/>
        <w:spacing w:lineRule="auto" w:line="480"/>
        <w:ind w:left="0" w:firstLine="160"/>
        <w:rPr/>
      </w:pPr>
      <w:r>
        <w:rPr>
          <w:sz w:val="28"/>
        </w:rPr>
        <w:t>Apart from crises, the Soviet economy produced even more inflammable material - the Soviet intelli</w:t>
        <w:softHyphen/>
        <w:t>gentsia. The Party's avowed goal was still the Khrushchevian motto - to catch up with the West in every sphere of "material and spiritual production." and this could not be achieved without major break</w:t>
        <w:softHyphen/>
        <w:t xml:space="preserve">throughs in science and education. So in the years of Brezhnevite "stagnation." the number of people with a higher education more than doubled. The swelling intelligentsia formed, in fact, a new class that bitterly resented its designation in the official ideology as a </w:t>
      </w:r>
      <w:r>
        <w:rPr>
          <w:i/>
          <w:iCs/>
          <w:sz w:val="28"/>
        </w:rPr>
        <w:t>prosloika,</w:t>
      </w:r>
      <w:r>
        <w:rPr>
          <w:sz w:val="28"/>
        </w:rPr>
        <w:t xml:space="preserve"> a rather derogatory term </w:t>
      </w:r>
      <w:r>
        <w:rPr>
          <w:sz w:val="28"/>
          <w:u w:val="single"/>
        </w:rPr>
        <w:t>meaning</w:t>
      </w:r>
      <w:r>
        <w:rPr>
          <w:sz w:val="28"/>
        </w:rPr>
        <w:t xml:space="preserve"> something like a "thin layer between two masses", the masses in question being the urban and rural workers.</w:t>
      </w:r>
    </w:p>
    <w:p>
      <w:pPr>
        <w:pStyle w:val="Normal"/>
        <w:spacing w:lineRule="auto" w:line="480"/>
        <w:ind w:left="0" w:hanging="0"/>
        <w:rPr/>
      </w:pPr>
      <w:r>
        <w:rPr>
          <w:sz w:val="28"/>
        </w:rPr>
        <w:t xml:space="preserve">^  It was, of course, more than the mere designation that the intelligentsia resented. First, it was only too well aware that it was grossly underpaid, getting a mere fraction of what their counterparts in the West were earning. Speaking for oneself, I was one of the very few best paid. top professional translators in Moscow doing translations from Russian into English for about a dozen publishing houses, but I calculated that I was being paid roughly the sum that a typist in the United States was getting, page per page. And I lived about ten times better than some </w:t>
      </w:r>
      <w:r>
        <w:rPr>
          <w:i/>
          <w:iCs/>
          <w:sz w:val="28"/>
        </w:rPr>
        <w:t>m.n.s.</w:t>
      </w:r>
      <w:r>
        <w:rPr>
          <w:sz w:val="28"/>
        </w:rPr>
        <w:t xml:space="preserve"> or </w:t>
      </w:r>
      <w:r>
        <w:rPr>
          <w:i/>
          <w:iCs/>
          <w:sz w:val="28"/>
        </w:rPr>
        <w:t>miadshiy nauchnyi sotrudnik</w:t>
      </w:r>
      <w:r>
        <w:rPr>
          <w:sz w:val="28"/>
        </w:rPr>
        <w:t xml:space="preserve"> "junior research fellow" getting 105 rubles a month (the trouble of course was that one couldn't correlate this sum with any known currency, as the official $1=64 kopecks rate was patently something from beyond the looking-glass).</w:t>
      </w:r>
    </w:p>
    <w:p>
      <w:pPr>
        <w:pStyle w:val="Normal"/>
        <w:spacing w:lineRule="auto" w:line="480"/>
        <w:ind w:left="0" w:firstLine="180"/>
        <w:rPr/>
      </w:pPr>
      <w:r>
        <w:rPr>
          <w:sz w:val="28"/>
        </w:rPr>
        <w:t>Second, the nature of the intelligentsia's occupa</w:t>
        <w:softHyphen/>
        <w:t>tions made it keenly sensitive to the prevailing strin</w:t>
        <w:softHyphen/>
        <w:t>gent curbs on the freedom of intellectual pursuits, es</w:t>
        <w:softHyphen/>
        <w:t xml:space="preserve">pecially in the humanities, where any deviation, real or imaginary, from neo-Stalinist ideological dogma was punished swiftly and ruthlessly. That was why most talented people went into the natural sciences or mathematics, where they could be as free-thinking as they wished in their quest for eternal truths. This elicited a couple of puzzled lines from the Soviet poet Boris Slutsky, which instantly became famous: </w:t>
      </w:r>
      <w:r>
        <w:rPr>
          <w:i/>
          <w:iCs/>
          <w:sz w:val="28"/>
        </w:rPr>
        <w:t>Chto-to fiziki v pochyote,//Chto-to liriki v zagone...</w:t>
      </w:r>
      <w:r>
        <w:rPr>
          <w:sz w:val="28"/>
        </w:rPr>
        <w:t xml:space="preserve"> "Curi</w:t>
        <w:softHyphen/>
        <w:t>ously, physicists are in the limelight and lyricists are eclipsed..." Sure they were eclipsed - who wanted to hear their bravura lies or piteous whining?</w:t>
      </w:r>
    </w:p>
    <w:p>
      <w:pPr>
        <w:pStyle w:val="Normal"/>
        <w:spacing w:lineRule="auto" w:line="480"/>
        <w:ind w:left="0" w:firstLine="180"/>
        <w:rPr>
          <w:sz w:val="28"/>
        </w:rPr>
      </w:pPr>
      <w:r>
        <w:rPr>
          <w:sz w:val="28"/>
        </w:rPr>
        <w:t>There were, however, some "lyricists" whom ev</w:t>
        <w:softHyphen/>
        <w:t>erybody wanted to hear as they expressed the intelli</w:t>
        <w:softHyphen/>
        <w:t>gentsia's most hidden attitudes and aspirations. True, they had to resort to Aesopean language, like the Strugatsky brothers: They wrote ostensibly sci</w:t>
        <w:softHyphen/>
        <w:t>ence fiction, but anyone with an ounce of intelligence could see it for what it was - social criticism and so</w:t>
        <w:softHyphen/>
        <w:t>cial satire. You take their novel "Monday Begins on Saturday": The split between mindless bureaucracy and selfless intellectuals seeking for the truth just couldn't be made more graphic, despite the book's paraphernalia of magic and time trips. No wonder both "physicists" and "lyricists" literally fought in end</w:t>
        <w:softHyphen/>
        <w:t>less queues at book-shops over those slim volumes.</w:t>
      </w:r>
    </w:p>
    <w:p>
      <w:pPr>
        <w:pStyle w:val="Normal"/>
        <w:spacing w:lineRule="auto" w:line="480"/>
        <w:ind w:left="0" w:firstLine="180"/>
        <w:rPr>
          <w:sz w:val="28"/>
        </w:rPr>
      </w:pPr>
      <w:r>
        <w:rPr>
          <w:sz w:val="28"/>
        </w:rPr>
        <w:t>Paradoxically, the "physicists" were on the whole better protected from some of the iniquities of life un</w:t>
        <w:softHyphen/>
        <w:t>der the Soviets precisely because of their role in the military-industrial complex - which was the prime cause of those iniquities.</w:t>
      </w:r>
    </w:p>
    <w:p>
      <w:pPr>
        <w:pStyle w:val="Normal"/>
        <w:spacing w:lineRule="auto" w:line="480"/>
        <w:ind w:left="0" w:firstLine="180"/>
        <w:rPr>
          <w:sz w:val="28"/>
        </w:rPr>
      </w:pPr>
      <w:r>
        <w:rPr>
          <w:sz w:val="28"/>
        </w:rPr>
        <w:t>The country's economy was geared, in accordance with the prevailing ideological doctrine of isolationism and confrontation with "world imperialism," to the production of ever more sophisticated weapons. So</w:t>
        <w:softHyphen/>
        <w:t>phisticated weapons could only be produced by so</w:t>
        <w:softHyphen/>
        <w:t>phisticated minds, as one could easily see both in real life and in films like the famous 1960s hit "Nine Days of One Year." in which nuclear physicists discussed exactly this incongruity - that the scientific and tech</w:t>
        <w:softHyphen/>
        <w:t>nological progress was a byproduct of the develop</w:t>
        <w:softHyphen/>
        <w:t>ment of lethal weapons in the course of the arms race between the imperialist and socialist "camps."</w:t>
      </w:r>
    </w:p>
    <w:p>
      <w:pPr>
        <w:pStyle w:val="Normal"/>
        <w:spacing w:lineRule="auto" w:line="480"/>
        <w:ind w:left="40" w:firstLine="160"/>
        <w:rPr>
          <w:sz w:val="28"/>
        </w:rPr>
      </w:pPr>
      <w:r>
        <w:rPr>
          <w:sz w:val="28"/>
        </w:rPr>
        <w:t>Those sophisticated minds could clearly see the obvious: That the country's socioeconomic system was basically flawed. They even had a handy meth</w:t>
        <w:softHyphen/>
        <w:t>odological tool to describe the flaws: Marxism, Marx</w:t>
        <w:softHyphen/>
        <w:t>ist Political Economy included, was taught in every higher education establishment. Anyone who had the least intellectual interest in these things and adequate intellectual equipment could describe in Marxist terms what had gone wrong with the slave-owning society, the feudal society, the bourgeois society: They were "burst asunder" by internal contradictions between the "productive forces" and "production relations" (especially those of property) (see esp. Chapter 32 of Marx's "Capital").</w:t>
      </w:r>
    </w:p>
    <w:p>
      <w:pPr>
        <w:pStyle w:val="Normal"/>
        <w:spacing w:lineRule="auto" w:line="480"/>
        <w:ind w:left="40" w:firstLine="180"/>
        <w:rPr/>
      </w:pPr>
      <w:r>
        <w:rPr>
          <w:sz w:val="28"/>
        </w:rPr>
        <w:t>It was all too easy to see that, under Soviet social</w:t>
        <w:softHyphen/>
        <w:t xml:space="preserve">ism, the socialist "production relations" were simply waiting to "burst asunder." being, in Marxist terms, "a fetter on the mode of production" </w:t>
      </w:r>
      <w:r>
        <w:rPr>
          <w:i/>
          <w:iCs/>
          <w:sz w:val="28"/>
        </w:rPr>
        <w:t>(op.cit).</w:t>
      </w:r>
      <w:r>
        <w:rPr>
          <w:sz w:val="28"/>
        </w:rPr>
        <w:t xml:space="preserve"> The lines from a popular song, Vsyo </w:t>
      </w:r>
      <w:r>
        <w:rPr>
          <w:i/>
          <w:iCs/>
          <w:sz w:val="28"/>
        </w:rPr>
        <w:t>vokrug kolkhoznoye, vsyo vokrug moyo</w:t>
      </w:r>
      <w:r>
        <w:rPr>
          <w:sz w:val="28"/>
        </w:rPr>
        <w:t xml:space="preserve"> "Everything around is the collective farm's, everything around is mine" were often quoted, tongue in cheek, to justify common or garden steal</w:t>
        <w:softHyphen/>
        <w:t>ing: Property that wasn't anyone's was everyone's, it aroused in people the worst, most predatory instincts, not those of a zealous owner eager to make that property flourish.</w:t>
      </w:r>
    </w:p>
    <w:p>
      <w:pPr>
        <w:pStyle w:val="Normal"/>
        <w:spacing w:lineRule="auto" w:line="480"/>
        <w:ind w:left="120" w:hanging="0"/>
        <w:rPr/>
      </w:pPr>
      <w:r>
        <w:rPr>
          <w:sz w:val="28"/>
        </w:rPr>
        <w:t>The intelligentsia could also see clearly, and dis</w:t>
        <w:softHyphen/>
        <w:t xml:space="preserve">cuss in nocturnal kitchen debates, that, while it was </w:t>
      </w:r>
      <w:r>
        <w:rPr>
          <w:sz w:val="28"/>
          <w:lang w:val="uk-UA"/>
        </w:rPr>
        <w:t>the carrier of economic, scientific, and every other</w:t>
      </w:r>
      <w:r>
        <w:rPr>
          <w:sz w:val="28"/>
        </w:rPr>
        <w:t xml:space="preserve"> kind of progress, it could do little to achieve that progress except bash its head against the double wall of the workers-and-peasants' state: the workers and peasants themselves, who couldn't care less about scientific, social, etc. progress, and the bureaucracy professing to represent and care for the interests of the workers and peasants but in actual fact caring for nothing but its own well-being - progress of any kind was definitely not among its priorities. "Stability" was, and under Brezhnev it had all the "stability" it wanted. It practically wallowed in "stability."</w:t>
      </w:r>
    </w:p>
    <w:p>
      <w:pPr>
        <w:pStyle w:val="Normal"/>
        <w:spacing w:lineRule="auto" w:line="480"/>
        <w:rPr>
          <w:sz w:val="28"/>
        </w:rPr>
      </w:pPr>
      <w:r>
        <w:rPr>
          <w:sz w:val="28"/>
        </w:rPr>
        <w:t>This explains the fact that while self-avowed dissi</w:t>
        <w:softHyphen/>
        <w:t>dents with a political agenda, people who wrote for underground publications, staged puny demonstra</w:t>
        <w:softHyphen/>
        <w:t>tions and went to labor camps or mental homes for their sins were few and far between, practically the whole of the intelligentsia was tarred with the brush of dissent. Moreover, it wasn't just vague, general dis</w:t>
        <w:softHyphen/>
        <w:t>content with things as they were but a clear realiza</w:t>
        <w:softHyphen/>
        <w:t>tion of the conditions under which the intelligentsia could play a role it wanted to play - the conditions under which Western society operated. Unfortunately for Russia and for itself, when the time for action came, the intelligentsia wanted too much too soon, not least perhaps because its aspirations had been thwarted for too long. It had eaten too much humble pie, listening to harangues about the triumph of pro</w:t>
        <w:softHyphen/>
        <w:t>letarian dictatorship in a "single, separately taken country" and seeing the mess into which the country was sinking under that dictatorship.</w:t>
      </w:r>
    </w:p>
    <w:p>
      <w:pPr>
        <w:pStyle w:val="Normal"/>
        <w:spacing w:lineRule="auto" w:line="480"/>
        <w:rPr/>
      </w:pPr>
      <w:r>
        <w:rPr>
          <w:sz w:val="28"/>
        </w:rPr>
        <w:t>This last observation, however, is but parenthetic comment. What I'm really trying to say here is this. Although the West mostly noticed and discussed the actions of the more prominent dissidents of the Brezhnev era like Alexander Solzhenitsyn, Andrei Sakharov, Vladimir Bukovsky, and others of that type, much more important for the country's future devel</w:t>
        <w:softHyphen/>
        <w:t xml:space="preserve">opment under Gorbachev and later was the mood of the massive intelligentsia Fronde as described here. it could not even be called a movement, for under Brezhnev there was no political movement outside the Party that would be worth the name (just as there was no political movement worth the name </w:t>
      </w:r>
      <w:r>
        <w:rPr>
          <w:i/>
          <w:iCs/>
          <w:sz w:val="28"/>
        </w:rPr>
        <w:t>inside</w:t>
      </w:r>
      <w:r>
        <w:rPr>
          <w:sz w:val="28"/>
        </w:rPr>
        <w:t xml:space="preserve"> the Par</w:t>
        <w:softHyphen/>
        <w:t>ty). It was merely a common mood. a common un</w:t>
        <w:softHyphen/>
        <w:t>derstanding of certain things, and a common readi</w:t>
        <w:softHyphen/>
        <w:t>ness to act in a certain way. given half a chance. It was this general mood and intentions that would make the Gorbachev perestroika possible, not the conspicuous dissidents of the Brezhnev era who were given a hero's welcome each as they drifted one by one to the West.</w:t>
      </w:r>
    </w:p>
    <w:p>
      <w:pPr>
        <w:pStyle w:val="Normal"/>
        <w:spacing w:lineRule="auto" w:line="480"/>
        <w:rPr/>
      </w:pPr>
      <w:r>
        <w:rPr>
          <w:sz w:val="28"/>
        </w:rPr>
        <w:t xml:space="preserve">The mood I'm describing here is that of </w:t>
      </w:r>
      <w:r>
        <w:rPr>
          <w:i/>
          <w:iCs/>
          <w:sz w:val="28"/>
        </w:rPr>
        <w:t>shestidesyatniki</w:t>
      </w:r>
      <w:r>
        <w:rPr>
          <w:sz w:val="28"/>
        </w:rPr>
        <w:t xml:space="preserve"> "people of the sixties." The term needs some explaining. Originally, it referred to Russia's progressive social figures of the 1860s and then became the self-appellation of the intelligentsia that took the Khrushchev Thaw and denunciation of the "personali</w:t>
        <w:softHyphen/>
        <w:t>ty cult" to heart as promises of Soviet socialism's evolution toward a more human form (the term was apparently first used in this sense by the writer and critic Stanislav Rassadin).</w:t>
      </w:r>
    </w:p>
    <w:p>
      <w:pPr>
        <w:pStyle w:val="Normal"/>
        <w:spacing w:lineRule="auto" w:line="480"/>
        <w:ind w:left="160" w:firstLine="160"/>
        <w:rPr/>
      </w:pPr>
      <w:r>
        <w:rPr>
          <w:sz w:val="28"/>
        </w:rPr>
        <w:t xml:space="preserve">The </w:t>
      </w:r>
      <w:r>
        <w:rPr>
          <w:i/>
          <w:iCs/>
          <w:sz w:val="28"/>
        </w:rPr>
        <w:t>shestidesyatniki</w:t>
      </w:r>
      <w:r>
        <w:rPr>
          <w:sz w:val="28"/>
        </w:rPr>
        <w:t xml:space="preserve"> matured in ideological battles between the liberal "stout monthly" </w:t>
      </w:r>
      <w:r>
        <w:rPr>
          <w:i/>
          <w:iCs/>
          <w:sz w:val="28"/>
        </w:rPr>
        <w:t>Novy mir</w:t>
      </w:r>
      <w:r>
        <w:rPr>
          <w:sz w:val="28"/>
        </w:rPr>
        <w:t xml:space="preserve"> (New World) and the weekly </w:t>
      </w:r>
      <w:r>
        <w:rPr>
          <w:i/>
          <w:iCs/>
          <w:sz w:val="28"/>
        </w:rPr>
        <w:t>Literaturnaya gazeta</w:t>
      </w:r>
      <w:r>
        <w:rPr>
          <w:sz w:val="28"/>
        </w:rPr>
        <w:t xml:space="preserve"> (Literary Gazette), on the one hand, and the conservative, or neo-Stalinist "fatty" </w:t>
      </w:r>
      <w:r>
        <w:rPr>
          <w:i/>
          <w:iCs/>
          <w:sz w:val="28"/>
        </w:rPr>
        <w:t>Oktyabr</w:t>
      </w:r>
      <w:r>
        <w:rPr>
          <w:sz w:val="28"/>
        </w:rPr>
        <w:t xml:space="preserve"> (October) and the Soviet excuse for a glossy magazine </w:t>
      </w:r>
      <w:r>
        <w:rPr>
          <w:i/>
          <w:iCs/>
          <w:sz w:val="28"/>
        </w:rPr>
        <w:t>Ogonyok</w:t>
      </w:r>
      <w:r>
        <w:rPr>
          <w:sz w:val="28"/>
        </w:rPr>
        <w:t xml:space="preserve"> (Little Light), on the other. Of course, the battles were fought en</w:t>
        <w:softHyphen/>
        <w:t>tirely within the socialist ideological framework and in such language that most of the liberal message had to be extracted from between the lines. Besides, the liberals' main antagonist was not the hard-line Stalin-ists on the other side of the barricades but the censor, and in 1970 this arch-enemy won a decisive victory:</w:t>
      </w:r>
    </w:p>
    <w:p>
      <w:pPr>
        <w:pStyle w:val="Normal"/>
        <w:spacing w:lineRule="auto" w:line="480"/>
        <w:ind w:left="120" w:firstLine="160"/>
        <w:jc w:val="both"/>
        <w:rPr/>
      </w:pPr>
      <w:r>
        <w:rPr>
          <w:i/>
          <w:iCs/>
          <w:sz w:val="28"/>
        </w:rPr>
        <w:t>Novy mir's</w:t>
      </w:r>
      <w:r>
        <w:rPr>
          <w:sz w:val="28"/>
        </w:rPr>
        <w:t xml:space="preserve"> editor-in-chief, the poet Alexander Tvardovsky, was fired; with him went the people who had made the monthly a bastion of liberal thought, or what then passed for liberal thought.</w:t>
      </w:r>
    </w:p>
    <w:p>
      <w:pPr>
        <w:pStyle w:val="Normal"/>
        <w:spacing w:lineRule="auto" w:line="480"/>
        <w:ind w:left="160" w:firstLine="200"/>
        <w:rPr/>
      </w:pPr>
      <w:r>
        <w:rPr>
          <w:sz w:val="28"/>
        </w:rPr>
        <w:t xml:space="preserve">After that, in 1974, </w:t>
      </w:r>
      <w:r>
        <w:rPr>
          <w:i/>
          <w:iCs/>
          <w:sz w:val="28"/>
        </w:rPr>
        <w:t>Novy mir</w:t>
      </w:r>
      <w:r>
        <w:rPr>
          <w:sz w:val="28"/>
        </w:rPr>
        <w:t xml:space="preserve"> published a novel by one of Moscow's most reclusive writers, Vladimir Bogomotov, "tn August '44." an obvious counterpoint to Solzhenitsyn's "August '14." It was excellent Rus</w:t>
        <w:softHyphen/>
        <w:t xml:space="preserve">sian prose -1 really enjoyed translating chapters from it for </w:t>
      </w:r>
      <w:r>
        <w:rPr>
          <w:i/>
          <w:iCs/>
          <w:sz w:val="28"/>
        </w:rPr>
        <w:t>Books and Arts -</w:t>
      </w:r>
      <w:r>
        <w:rPr>
          <w:sz w:val="28"/>
        </w:rPr>
        <w:t xml:space="preserve"> but the Moscow intelligentsia reacted rather hysterically to its subject matter - the heroic deeds of the dreaded SMERSH, an acronym for </w:t>
      </w:r>
      <w:r>
        <w:rPr>
          <w:i/>
          <w:iCs/>
          <w:sz w:val="28"/>
        </w:rPr>
        <w:t>smert shpionam</w:t>
      </w:r>
      <w:r>
        <w:rPr>
          <w:sz w:val="28"/>
        </w:rPr>
        <w:t xml:space="preserve"> "death to the spies" designating Soviet wartime counterintelligence units. In terms of social impact, the situation was the mirror likeness of what happened in 1962, when </w:t>
      </w:r>
      <w:r>
        <w:rPr>
          <w:i/>
          <w:iCs/>
          <w:sz w:val="28"/>
        </w:rPr>
        <w:t>Novy mir</w:t>
      </w:r>
      <w:r>
        <w:rPr>
          <w:sz w:val="28"/>
        </w:rPr>
        <w:t xml:space="preserve"> published Solzhenitsyn's "One Day in the Life of Ivan Denisov-ich": At the time the event held promise of a future swing toward liberalization, while Bogomolov's book was seen as a portent of dire things to come, like vin</w:t>
        <w:softHyphen/>
        <w:t>dication of Stalin, Beria, 1937, the Gulag, etc. etc. Silly, but quite in the jittery spirit of the times.</w:t>
      </w:r>
    </w:p>
    <w:p>
      <w:pPr>
        <w:pStyle w:val="Normal"/>
        <w:spacing w:lineRule="auto" w:line="480"/>
        <w:ind w:left="160" w:firstLine="200"/>
        <w:rPr/>
      </w:pPr>
      <w:r>
        <w:rPr>
          <w:sz w:val="28"/>
        </w:rPr>
        <w:t xml:space="preserve">Afterwards, </w:t>
      </w:r>
      <w:r>
        <w:rPr>
          <w:i/>
          <w:iCs/>
          <w:sz w:val="28"/>
        </w:rPr>
        <w:t>Novy mir,</w:t>
      </w:r>
      <w:r>
        <w:rPr>
          <w:sz w:val="28"/>
        </w:rPr>
        <w:t xml:space="preserve"> as the country's premier lit</w:t>
        <w:softHyphen/>
        <w:t>erary journal, was chosen as the vehicle for the publi</w:t>
        <w:softHyphen/>
        <w:t>cation of Leonid Brezhnev's notorious trilogy I have already mentioned in a previQus installment. They say that. as fiction goes, It wasn't all thai</w:t>
      </w:r>
      <w:r>
        <w:rPr>
          <w:b/>
          <w:bCs/>
          <w:sz w:val="28"/>
        </w:rPr>
        <w:t xml:space="preserve"> bad,</w:t>
      </w:r>
      <w:r>
        <w:rPr>
          <w:sz w:val="28"/>
        </w:rPr>
        <w:t xml:space="preserve"> but t still take pride in never having read any of it, except for the inevitable quotes in the papers.</w:t>
      </w:r>
    </w:p>
    <w:p>
      <w:pPr>
        <w:pStyle w:val="Normal"/>
        <w:spacing w:lineRule="auto" w:line="480"/>
        <w:ind w:left="160" w:firstLine="200"/>
        <w:rPr/>
      </w:pPr>
      <w:r>
        <w:rPr>
          <w:sz w:val="28"/>
        </w:rPr>
        <w:t xml:space="preserve">But the real literary events in that era occurred not on the surface, not in books and magazines, but in the underground, and I do not even primarily mean here the so-calted </w:t>
      </w:r>
      <w:r>
        <w:rPr>
          <w:i/>
          <w:iCs/>
          <w:sz w:val="28"/>
        </w:rPr>
        <w:t>samizdat</w:t>
      </w:r>
      <w:r>
        <w:rPr>
          <w:sz w:val="28"/>
        </w:rPr>
        <w:t xml:space="preserve"> "self-made publications," although it was an important part of the spiritual life of the intelligentsia's Fronde. Brezhnev's era was the time of incredible efflorescence of the underground "political" joke, or </w:t>
      </w:r>
      <w:r>
        <w:rPr>
          <w:i/>
          <w:iCs/>
          <w:sz w:val="28"/>
        </w:rPr>
        <w:t>anekdot.</w:t>
      </w:r>
      <w:r>
        <w:rPr>
          <w:sz w:val="28"/>
        </w:rPr>
        <w:t xml:space="preserve"> In good company, one could spend literally hours listening to guys versed in the art, the so-called </w:t>
      </w:r>
      <w:r>
        <w:rPr>
          <w:i/>
          <w:iCs/>
          <w:sz w:val="28"/>
        </w:rPr>
        <w:t>anekdotisty.</w:t>
      </w:r>
      <w:r>
        <w:rPr>
          <w:sz w:val="28"/>
        </w:rPr>
        <w:t xml:space="preserve"> Here's a couple of my favorites - a suitable ending. I believe, to this section on Brezhnevism.</w:t>
      </w:r>
    </w:p>
    <w:p>
      <w:pPr>
        <w:pStyle w:val="Normal"/>
        <w:spacing w:lineRule="auto" w:line="480"/>
        <w:ind w:left="160" w:firstLine="200"/>
        <w:rPr>
          <w:sz w:val="28"/>
        </w:rPr>
      </w:pPr>
      <w:r>
        <w:rPr>
          <w:sz w:val="28"/>
        </w:rPr>
        <w:t>Brezhnev, as all the world knows, was fond of hunting, and on one of his hunting excursions he fell into a deep hole, where he was eventually discovered by a bright youngster. Brezhnev told the boy, "Pull me out of here. boy, and I'll confer on you the title of Hero of the Soviet Union." The little chap ran home to get a rope, but when he returned, he had a rather un</w:t>
        <w:softHyphen/>
        <w:t>usual. tearful request to make. "Uncle Brezhnev," he said, "could you confer it on me posthumously?" "Sure I can. Why?" asked Brezhnev. "Father says, if I pull you out, he*ll kill me!"</w:t>
      </w:r>
    </w:p>
    <w:p>
      <w:pPr>
        <w:pStyle w:val="Normal"/>
        <w:spacing w:lineRule="auto" w:line="480"/>
        <w:ind w:left="160" w:firstLine="160"/>
        <w:rPr>
          <w:sz w:val="28"/>
        </w:rPr>
      </w:pPr>
      <w:r>
        <w:rPr>
          <w:sz w:val="28"/>
        </w:rPr>
        <w:t>The other one is a particular favorite of mine. as I helped in the making of it. The Umpteenth Congress of the Communist Party is in progress, and Comrade Brezhnev is mumbling through his speech. In the gal</w:t>
        <w:softHyphen/>
        <w:t>lery, some people are craning their necks to see the speaker better. One guy asks the man in front, "Could you move slightly to the right? Thanks. Now could you bend forward a bit? Thanks. No, that's too much..." The guy in front asks in irritation, without turning, "Should I give you my field glasses, perhaps?" "No thanks, I've got my telescopic sight!" End of this story, but there's a sequel. The guy in the back row shoots, misses, is duly apprehended and taken to the KGB for interrogation. There follows the regular KGB routine:</w:t>
      </w:r>
    </w:p>
    <w:p>
      <w:pPr>
        <w:pStyle w:val="Normal"/>
        <w:spacing w:lineRule="auto" w:line="480"/>
        <w:ind w:left="159" w:hanging="0"/>
        <w:rPr>
          <w:sz w:val="28"/>
        </w:rPr>
      </w:pPr>
      <w:r>
        <w:rPr>
          <w:sz w:val="28"/>
        </w:rPr>
        <w:t>strong light in the victim's face, rubber truncheons, who are your accomplices, the works. This goes on round the clock, and in an unguarded moment in the wee hours of the morning the KGB interrogator asks something straight from the heart: "Look, you ass</w:t>
        <w:softHyphen/>
        <w:t>hole. how could you miss, with your teiescopic sight and all?" This really hurts. "You try rt yourself, with everybody shoving and pushing, "Let me have a go, no, tet me...'*'</w:t>
      </w:r>
    </w:p>
    <w:p>
      <w:pPr>
        <w:pStyle w:val="Normal"/>
        <w:spacing w:lineRule="auto" w:line="480"/>
        <w:ind w:left="159" w:firstLine="200"/>
        <w:rPr/>
      </w:pPr>
      <w:r>
        <w:rPr>
          <w:sz w:val="28"/>
        </w:rPr>
        <w:t>This said more about the people's real attitude to</w:t>
        <w:softHyphen/>
        <w:t xml:space="preserve">ward the "leader of the Leninist type" than an annual - subscription to </w:t>
      </w:r>
      <w:r>
        <w:rPr>
          <w:i/>
          <w:iCs/>
          <w:sz w:val="28"/>
        </w:rPr>
        <w:t>Now mir</w:t>
      </w:r>
      <w:r>
        <w:rPr>
          <w:sz w:val="28"/>
        </w:rPr>
        <w:t xml:space="preserve"> ever could. </w:t>
      </w:r>
    </w:p>
    <w:sectPr>
      <w:type w:val="nextPage"/>
      <w:pgSz w:w="11906" w:h="16820"/>
      <w:pgMar w:left="1560" w:right="1268"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00" w:firstLine="200"/>
    </w:pPr>
    <w:rPr>
      <w:rFonts w:ascii="Arial" w:hAnsi="Arial" w:eastAsia="Times New Roman" w:cs="Arial"/>
      <w:color w:val="auto"/>
      <w:sz w:val="16"/>
      <w:szCs w:val="16"/>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56"/>
      <w:szCs w:val="56"/>
      <w:lang w:val="en-US" w:bidi="ar-SA" w:eastAsia="zh-CN"/>
    </w:rPr>
  </w:style>
  <w:style w:type="paragraph" w:styleId="TextBodyIndent">
    <w:name w:val="Body Text Indent"/>
    <w:basedOn w:val="Normal"/>
    <w:pPr>
      <w:ind w:left="80" w:firstLine="2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6T15:55:00Z</dcterms:created>
  <dc:creator>Роман</dc:creator>
  <dc:description/>
  <dc:language>en-US</dc:language>
  <cp:lastModifiedBy>Bub@</cp:lastModifiedBy>
  <dcterms:modified xsi:type="dcterms:W3CDTF">2000-10-10T14:39:00Z</dcterms:modified>
  <cp:revision>3</cp:revision>
  <dc:subject/>
  <dc:title/>
</cp:coreProperties>
</file>