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щего и профессионального образования РФ</w:t>
      </w:r>
    </w:p>
    <w:p>
      <w:pPr>
        <w:pStyle w:val="Normal"/>
        <w:rPr>
          <w:b/>
          <w:b/>
        </w:rPr>
      </w:pPr>
      <w:r>
        <w:rPr>
          <w:b/>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ральский Государственный педагогический университет</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епартамент педагогики и психологии детства</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Кафедра эстетического воспитания</w:t>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2"/>
        <w:rPr/>
      </w:pPr>
      <w:r>
        <w:rPr/>
        <w:t>Художественно-конструкторская деятельность как основа формирования элементов дизайнерского мышления.</w:t>
      </w:r>
    </w:p>
    <w:p>
      <w:pPr>
        <w:pStyle w:val="Normal"/>
        <w:rPr/>
      </w:pPr>
      <w:r>
        <w:rPr/>
      </w:r>
    </w:p>
    <w:p>
      <w:pPr>
        <w:pStyle w:val="Normal"/>
        <w:rPr/>
      </w:pPr>
      <w:r>
        <w:rPr/>
      </w:r>
    </w:p>
    <w:p>
      <w:pPr>
        <w:pStyle w:val="Normal"/>
        <w:rPr/>
      </w:pPr>
      <w:r>
        <w:rPr/>
      </w:r>
    </w:p>
    <w:p>
      <w:pPr>
        <w:pStyle w:val="Heading1"/>
        <w:ind w:left="360" w:hanging="0"/>
        <w:jc w:val="center"/>
        <w:rPr/>
      </w:pPr>
      <w:r>
        <w:rPr/>
        <w:t>Дипломная работа</w:t>
      </w:r>
    </w:p>
    <w:p>
      <w:pPr>
        <w:pStyle w:val="Normal"/>
        <w:rPr/>
      </w:pPr>
      <w:r>
        <w:rPr/>
      </w:r>
    </w:p>
    <w:p>
      <w:pPr>
        <w:pStyle w:val="Normal"/>
        <w:rPr/>
      </w:pPr>
      <w:r>
        <w:rPr/>
      </w:r>
    </w:p>
    <w:p>
      <w:pPr>
        <w:pStyle w:val="Normal"/>
        <w:jc w:val="both"/>
        <w:rPr/>
      </w:pPr>
      <w:r>
        <w:rPr/>
      </w:r>
    </w:p>
    <w:p>
      <w:pPr>
        <w:pStyle w:val="Normal"/>
        <w:rPr/>
      </w:pPr>
      <w:r>
        <w:rPr/>
      </w:r>
    </w:p>
    <w:p>
      <w:pPr>
        <w:pStyle w:val="Normal"/>
        <w:ind w:left="5040" w:hanging="0"/>
        <w:rPr>
          <w:sz w:val="28"/>
        </w:rPr>
      </w:pPr>
      <w:r>
        <w:rPr>
          <w:sz w:val="28"/>
        </w:rPr>
        <w:t>Исполнитель:</w:t>
      </w:r>
    </w:p>
    <w:p>
      <w:pPr>
        <w:pStyle w:val="Normal"/>
        <w:ind w:left="4320" w:firstLine="720"/>
        <w:rPr>
          <w:sz w:val="28"/>
        </w:rPr>
      </w:pPr>
      <w:r>
        <w:rPr>
          <w:sz w:val="28"/>
        </w:rPr>
        <w:t>студентка 5 курса</w:t>
      </w:r>
    </w:p>
    <w:p>
      <w:pPr>
        <w:pStyle w:val="Heading2"/>
        <w:ind w:left="4320" w:firstLine="720"/>
        <w:rPr/>
      </w:pPr>
      <w:r>
        <w:rPr/>
        <w:t>дневного отделения</w:t>
      </w:r>
    </w:p>
    <w:p>
      <w:pPr>
        <w:pStyle w:val="Normal"/>
        <w:ind w:left="4320" w:firstLine="720"/>
        <w:rPr>
          <w:sz w:val="28"/>
        </w:rPr>
      </w:pPr>
      <w:r>
        <w:rPr>
          <w:sz w:val="28"/>
        </w:rPr>
        <w:t>Вотинова Е.Н.</w:t>
      </w:r>
    </w:p>
    <w:p>
      <w:pPr>
        <w:pStyle w:val="Normal"/>
        <w:ind w:left="5040" w:hanging="0"/>
        <w:rPr>
          <w:sz w:val="28"/>
        </w:rPr>
      </w:pPr>
      <w:r>
        <w:rPr>
          <w:sz w:val="28"/>
        </w:rPr>
        <w:t>Научный руководитель:</w:t>
      </w:r>
    </w:p>
    <w:p>
      <w:pPr>
        <w:pStyle w:val="Normal"/>
        <w:ind w:left="4320" w:firstLine="720"/>
        <w:rPr>
          <w:sz w:val="28"/>
        </w:rPr>
      </w:pPr>
      <w:r>
        <w:rPr>
          <w:sz w:val="28"/>
        </w:rPr>
        <w:t>старший преподаватель</w:t>
      </w:r>
    </w:p>
    <w:p>
      <w:pPr>
        <w:pStyle w:val="Normal"/>
        <w:ind w:left="4320" w:firstLine="720"/>
        <w:rPr>
          <w:sz w:val="28"/>
        </w:rPr>
      </w:pPr>
      <w:r>
        <w:rPr>
          <w:sz w:val="28"/>
        </w:rPr>
        <w:t>Сенина Э.Э.</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pPr>
      <w:r>
        <w:rPr/>
        <w:t>Екатеринбург 1999</w:t>
      </w:r>
    </w:p>
    <w:p>
      <w:pPr>
        <w:pStyle w:val="Normal"/>
        <w:ind w:left="1440" w:right="333" w:firstLine="720"/>
        <w:rPr>
          <w:rFonts w:ascii="Times New Roman" w:hAnsi="Times New Roman" w:cs="Times New Roman"/>
          <w:b/>
          <w:b/>
          <w:sz w:val="22"/>
          <w:lang w:val="ru-RU"/>
        </w:rPr>
      </w:pPr>
      <w:r>
        <w:rPr>
          <w:rFonts w:cs="Times New Roman" w:ascii="Times New Roman" w:hAnsi="Times New Roman"/>
          <w:b/>
          <w:sz w:val="22"/>
          <w:lang w:val="ru-RU"/>
        </w:rPr>
      </w:r>
    </w:p>
    <w:p>
      <w:pPr>
        <w:pStyle w:val="Normal"/>
        <w:ind w:left="1440" w:right="333" w:firstLine="720"/>
        <w:rPr>
          <w:rFonts w:ascii="Times New Roman" w:hAnsi="Times New Roman" w:cs="Times New Roman"/>
          <w:b/>
          <w:b/>
          <w:sz w:val="22"/>
          <w:lang w:val="ru-RU"/>
        </w:rPr>
      </w:pPr>
      <w:r>
        <w:rPr>
          <w:rFonts w:cs="Times New Roman" w:ascii="Times New Roman" w:hAnsi="Times New Roman"/>
          <w:b/>
          <w:sz w:val="22"/>
          <w:lang w:val="ru-RU"/>
        </w:rPr>
      </w:r>
    </w:p>
    <w:p>
      <w:pPr>
        <w:pStyle w:val="Normal"/>
        <w:ind w:left="1440" w:right="333" w:firstLine="720"/>
        <w:rPr/>
      </w:pPr>
      <w:r>
        <w:rPr>
          <w:rFonts w:cs="Times New Roman" w:ascii="Times New Roman" w:hAnsi="Times New Roman"/>
          <w:b/>
          <w:sz w:val="22"/>
        </w:rPr>
        <w:t>СОДЕРЖАНИЕ</w:t>
      </w:r>
      <w:r>
        <w:rPr>
          <w:rFonts w:cs="Times New Roman" w:ascii="Times New Roman" w:hAnsi="Times New Roman"/>
          <w:b/>
          <w:sz w:val="22"/>
          <w:lang w:val="ru-RU"/>
        </w:rPr>
        <w:tab/>
        <w:tab/>
        <w:tab/>
        <w:tab/>
        <w:tab/>
        <w:tab/>
      </w:r>
      <w:r>
        <w:rPr>
          <w:rFonts w:cs="Times New Roman" w:ascii="Times New Roman" w:hAnsi="Times New Roman"/>
          <w:sz w:val="22"/>
          <w:lang w:val="ru-RU"/>
        </w:rPr>
        <w:t>стр.</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ВВЕДЕНИЕ</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ГЛАВА I.НАУЧНО-ТЕОРЕТИЧЕСКИЕ ОСНОВЫ ФОРМИРОВАНИЯ ДИЗАЙНЕРСК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1.1.Психолого-педагогический аспект развития продуктивн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1.2.Теоретическая организация эстетико-педагогических условий развития творческого мышл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pPr>
      <w:r>
        <w:rPr>
          <w:rFonts w:cs="Times New Roman" w:ascii="Times New Roman" w:hAnsi="Times New Roman"/>
          <w:sz w:val="22"/>
        </w:rPr>
        <w:t xml:space="preserve">ГЛАВА II.ТЕОРЕТИЧЕСКИЕ </w:t>
      </w:r>
      <w:r>
        <w:rPr>
          <w:rFonts w:cs="Times New Roman" w:ascii="Times New Roman" w:hAnsi="Times New Roman"/>
          <w:sz w:val="22"/>
          <w:lang w:val="ru-RU"/>
        </w:rPr>
        <w:t>И МЕТОДИЧЕСКИЕ ВОПРОСЫ ОРГАНИЗАЦИИ ХУДОЖЕСТВЕННО-КОНСТРУКТОРСКОЙ ДЕЯТЕЛЬНОСТИ НА УРОКАХ ТРУДОВОГО ОБУЧ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2.1.Организация художественно-конструкторской деятельности на уроках трудового обучения.</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2.2.Теоретические положения технической эстетики.</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31"/>
        <w:rPr>
          <w:sz w:val="22"/>
        </w:rPr>
      </w:pPr>
      <w:r>
        <w:rPr>
          <w:sz w:val="22"/>
        </w:rPr>
        <w:t>ГЛАВА III.СОДЕРЖАНИЕ И МЕТОДИКА ФОРМИРОВАНИЯ ЭЛЕМЕНТОВ ДИЗАЙНЕРСКОГО МЫШЛЕНИЯ У МЛАДШИХ ШКОЛЬНИКОВ</w:t>
      </w:r>
    </w:p>
    <w:p>
      <w:pPr>
        <w:pStyle w:val="31"/>
        <w:rPr>
          <w:sz w:val="22"/>
          <w:lang w:val="ru-RU"/>
        </w:rPr>
      </w:pPr>
      <w:r>
        <w:rPr>
          <w:sz w:val="22"/>
          <w:lang w:val="ru-RU"/>
        </w:rPr>
      </w:r>
    </w:p>
    <w:p>
      <w:pPr>
        <w:pStyle w:val="Normal"/>
        <w:ind w:right="2601" w:firstLine="720"/>
        <w:jc w:val="both"/>
        <w:rPr/>
      </w:pPr>
      <w:r>
        <w:rPr>
          <w:rFonts w:cs="Times New Roman" w:ascii="Times New Roman" w:hAnsi="Times New Roman"/>
          <w:sz w:val="22"/>
        </w:rPr>
        <w:t xml:space="preserve">3.1.Выявление начального уровня развития элементов дизайнерского мышления у младших школьников на </w:t>
      </w:r>
      <w:r>
        <w:rPr>
          <w:rFonts w:cs="Times New Roman" w:ascii="Times New Roman" w:hAnsi="Times New Roman"/>
          <w:sz w:val="22"/>
          <w:lang w:val="ru-RU"/>
        </w:rPr>
        <w:t>констатирующе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t>3.2.Система работы по развитию элементов дизайнерского мышления на формирующе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3.3.Динамика развития элементов дизайнерского мышления у младших школьников на контрольном этапе эксперимента.</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ЗАКЛЮЧЕНИЕ</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rPr>
        <w:t>СПИСОК ИСПОЛЬЗОВАННОЙ ЛИТЕРАТУРЫ</w:t>
      </w:r>
    </w:p>
    <w:p>
      <w:pPr>
        <w:pStyle w:val="Normal"/>
        <w:ind w:right="2601" w:firstLine="72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2601" w:firstLine="720"/>
        <w:jc w:val="both"/>
        <w:rPr>
          <w:rFonts w:ascii="Times New Roman" w:hAnsi="Times New Roman" w:cs="Times New Roman"/>
          <w:sz w:val="22"/>
        </w:rPr>
      </w:pPr>
      <w:r>
        <w:rPr>
          <w:rFonts w:cs="Times New Roman" w:ascii="Times New Roman" w:hAnsi="Times New Roman"/>
          <w:sz w:val="22"/>
        </w:rPr>
        <w:t>ПРИЛОЖЕНИЕ</w:t>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ВВЕД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АКТУАЛЬНОСТЬ ИССЛЕДОВ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ссматривая человека и окружающую среду в диалектическом единстве, следует подчеркнуть, что его духовная жизнь неразрывно связана с природой и с "миром вещей", который он сам для себя создал.</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уховно-эстетическая значимость предметной среды заметно возрастает в современных условиях и оказывает огромное влияние на формирование художественно-оценочного сознания и мировоззрения человека в целом. Это объясняется тем, что даже природа начинает эстетически восприниматься современным ребенком гораздо позднее, чем вещи, среде которых он проводит большую часть жизни. На ранних этапах развития воспитательное воздействие среды осуществляется в значительной степени стихийно, но к младшему школьному возрасту это влияние так или иначе осмысливает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современных условиях требуется дать детям определенную подготовку в той области человеческой деятельности, к которой относится разработка гармонической предметной среды в области технической эстетики(дизай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свете современных требований к образованию преимущественная установка на вооружение учащихся некоторыми унифицированными практическими умениями, которые от класса к классу совершенствуются, уже недостаточно. Ручные умения и владение технологиями могут выступать лишь в качестве средства, но никак не цели обучения, особенно в младшем школьном возрасте. Ручной труд должен являться  средством развития сферы чувств, эстетического вкуса, разума и творческих сил - т.е. общего развития ребенка. Формирование элементов дизайнерского мышления может быть наиболее успешно реализовано именно в рамках предметно-практической деятельности на материале художественного конструирования. Введение элементов дизайна также позволит наметить и реализовать единую образовательную линию от начальной школы к средней и далее. При этом, начиная со среднего звена, профиль дизайнообразования может постепенно локализоваться в зависимости от ориентации учреждения: в отдельных школах могут функционировать программы, например, по дизайну одежды, прически, бытовых приборов, интерьер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целях локализации предмета исследования и определения его научно-теоретических основ мы предприняли анализ печатных источников по проблеме. Анализ источников приводит нас к выводу, что существуют достаточные основы для дальнейшего изучения проблемы воспитания человека, способного к эмоционально-оценочной и творчески созидательной деятельности, направленной на организацию гармонической предметной среды, т.е. проблемы дизайнерского образования учащихс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сходя из анализа теоретической разработанности, практического осуществления и значимости проблемы дизайнерского образования, можно утверждать, что логика педагогической теории и практики на современном этапе выдвигает в повестку дня совершенно специфическую задачу: формирование у детей особого типа мышления, которое можно назвать "дизайнерским мышление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менно руководствуясь им как комплексом, состоящим из особой установки сознания, оценочных суждений и способов творческой деятельности, человек может формировать в себе эстетическое отношение к миру вещей. Художественное конструирование-это процесс рационального проектирования изделий с учетом законов гармонии и красоты. Эстетическая выразительность должна достигаться как результат последовательного осуществления конструкторского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 вышеизложенное определило выбор темы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ЕМА: Художественно-конструкторская деятельность как основа формирования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ОБЛЕМА: При каких эстетико-педагогических условиях обеспечивается формирование дизайнерского мышления у младших школьников на уроках трудового обу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ешение данной проблемы и является ЦЕЛЬ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ЬЕКТ: Художественно-конструкторская деятельность младших школьников на уроках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МЕТ: Процесс формирования элементов дизайнерского мышления в процессе решения художественно-конструкторски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Изучить психолого-педагогическую литературу по пробле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Определить содержание понятий "элементарное дизайнерское мышление", понимая под последним возможный уровень его развития для учащихся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тобрать комплекс понятий, практических умений и навыков, наиболее важных для формирования элементарного дизайнерского мышления и доступных учащимся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Обосновать эстетико-педагогические условия формирования дизайнерского мышления у младших школьников на начальном этап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Разработать методические рекомендации, направленные на формирование дизайнерского мышления на базе действующих программ по трудовому обу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ИПОТЕЗА: В процессе специально организованных занятий возможно формировать у детей особый стиль мышления, для которого характерно понимание основных критериев гармонической вещи, чувства стиля, эстетическое отношение к миру вещей (т.е. дизайнерское мышление) при соблюдении определенных услов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сли будет реализована совокупность эстетико-педагогических условий развития творческого мышления (учебно-дизайнерских, социально-эмоциональных, эвристико-дидактических,индивидуально-творчески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эмоциональной, интеллектуально-оценочной и проектно-практической деятельности в процесс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и решение дизайнерских проблемных ситуаций на основе специальных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крытие в процессе обучения духовно-содержательного начала вещей через их дизайнерские ка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общение детей к активным самостоятельным наблюдениям природы, окружающей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ЕТОДЫ ИСС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еоретический анализ  философской, психологической, искусствоведческой, педагогической литературы, освещающей состояние изучаемой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учение учебных программ и методической литературы по трудовому обу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учение передового педагогического опы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блюдение за процессом трудового обучения в  начальных кла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ий эксперимент (констатирующий, формирующ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агностические методы (индивидуальная беседа, психологическое тестирование, срез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бщение теоретических и экспериментальных выводов и создание методических рекоменд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УЧНАЯ НОВИЗ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а характеристика понятия "элементарное дизайнерское мышление", как особого уровня дизайнерского мышления, возможного применительно к младшему школьному возраст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снованы и экспериментально подтверждены эстетико-педагогические условия формирования дизайнерского мышления у младших школьников на начальном этапе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первые поставлена проблема формирования у младших школьников дизайнерского мышления как комплекса, включающего особую установку сознания, оценочные суждения и способы творческой деятельности, руководствуясь которыми человек может формировать в себе соответствующее эстетическое отношение к миру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ена сущность и выделены основные структурные компоненты дизайнерского мышления у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ыделены возможные уровни развития дизайнерского мышления (стихийное, элементарное, системное), определенна их специфика применительно к детям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АКТИЧЕСКАЯ ЗНАЧИМОСТЬ: разработанная методика существенно повышает эффективность процесса художественно-эстетического воспитания в школе. Предложенный подход к организации занятий с младшими школьниками на уроках трудового обучения позволяет приблизить их к требованиям времени, делая возможным формирование у детей эмоционально-оценочного отношения к гармонии окружающей предметной среды, а также творческих созидательных качеств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ЕТОДОЛОГИЧЕСКАЯ ОСНОВА: теоретико-исторический  анализ  научных трудов, затрагивающих проблемы, связанные с социально-психологическим и нравственно-эстетическим воздействием окружающей предметной среды на человека: положения теории эстетического воспитания, определяющие ведущую роль деятельности в становлении личности, познания о движении мысли от чувственного к рациональному, от конкретного к абстрактному, от частного к общем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ЗАЩИТУ ВЫНОСЯТСЯ СЛЕДУЮЩИЕ ПОЛО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Целостный процесс приобщения младших школьников к интеллектуально-оценочной и проектно-практической деятельности в области дизайна</w:t>
      </w:r>
    </w:p>
    <w:p>
      <w:pPr>
        <w:pStyle w:val="Normal"/>
        <w:jc w:val="both"/>
        <w:rPr>
          <w:rFonts w:ascii="Times New Roman" w:hAnsi="Times New Roman" w:cs="Times New Roman"/>
          <w:sz w:val="24"/>
          <w:lang w:val="ru-RU"/>
        </w:rPr>
      </w:pPr>
      <w:r>
        <w:rPr>
          <w:rFonts w:cs="Times New Roman" w:ascii="Times New Roman" w:hAnsi="Times New Roman"/>
          <w:sz w:val="24"/>
          <w:lang w:val="ru-RU"/>
        </w:rPr>
        <w:t>создает реальные предпосылки для формирования у них духовной потребности в гармонической предметной среде и формирует возможности для создания так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формированность дизайнерского мышления у детей младшего школьного возраста связана со сформированностью его компонентов: рациональности, целесообразности, оригинальности(новизны),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Выделены возможные уровни развития дизайнерского мышления (стихийное, элементарное, системное), определена их специфика применительно к детям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ях локализации предмета исследования и определения его научно-теоретических основ мы предприняли анализ печатных источников по пробле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изученной литературе можно условно выделить несколько основных групп вопросов, касающихся различных сторон избранной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философском плане вопросы художественного творчества рассматривались в работах А.А.Адамяна, Д.Благоева, А.И.Бурова, Г.Д.Гачева, М.С.Кагана, Н.И.Килщенко,В .П.Копнина, Н.Л.Лейзеров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сихологической наукой накоплено достаточное количество исследований по вопросам воздействия на психику человека цвета и формы, способности их вызывать различные эмоции (Р.Арнхейм, В.С.Мейлах, А.Пейпер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удожественная педагогика, основываясь на перечисленных выше областях знаний, в свою очередь, также накопила достаточный опыт в исследовании проблем художественного творчества (В.В.Алексеева, Н.А.Дмитриева, Н.М.Зубарева, А.А.Мелик-Пашаев, бН.Н.Фомина, В.С.Щербаков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просы воспитательного и общеразвивающего воздействия специально организованной художественно-эстетической</w:t>
        <w:tab/>
        <w:t>деятельности</w:t>
        <w:tab/>
        <w:t>изучали Ю.П.Азаров, Д.Н.Джола, Б.Т.Лихачев, З.И.Калмыкова, Г.П.Калинин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3"/>
        <w:jc w:val="left"/>
        <w:rPr>
          <w:rFonts w:ascii="Times New Roman" w:hAnsi="Times New Roman" w:cs="Times New Roman"/>
          <w:sz w:val="24"/>
          <w:lang w:val="ru-RU"/>
        </w:rPr>
      </w:pPr>
      <w:r>
        <w:rPr>
          <w:rFonts w:cs="Times New Roman"/>
          <w:sz w:val="24"/>
          <w:lang w:val="ru-RU"/>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rPr>
          <w:b/>
          <w:b/>
          <w:sz w:val="24"/>
        </w:rPr>
      </w:pPr>
      <w:r>
        <w:rPr>
          <w:b/>
          <w:sz w:val="24"/>
        </w:rPr>
        <w:t>ГЛАВА 1.НАУЧНО-ТЕОРЕТИЧЕСКИЕ ОСНОВЫ ФОРМИРОВАНИЯ ЭЛЕМЕНТОВ ДИЗАЙНЕРСКОГО МЫШЛЕНИ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r>
      <w:r>
        <w:rPr>
          <w:rFonts w:cs="Times New Roman" w:ascii="Times New Roman" w:hAnsi="Times New Roman"/>
          <w:b/>
          <w:sz w:val="24"/>
          <w:lang w:val="ru-RU"/>
        </w:rPr>
        <w:t>1.1.Психолого-педагогический аспект развития продуктивного мышления</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овы же факторы и процессы, без функционирования которых продуктивное мышление невозмож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ом, можно выделить 6 блоков, по которым осуществляется выделение факторов и процессов функционирован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сприятие и памя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ображение и новиз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уиц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требность в самовыражении, самостоя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ческие и морально-этические качества личности.(15,с.34)</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ым многочисленным по количеству показателей является блок, связанный с деятельностью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ратимся к определению понятия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онтьев А.Н. говорил, что мышление-процесс сознательного отражения действительности в таких объективных ее свойствах, связях и отношениях, в которые включаются и недоступные непосредственному чувственному восприятию объек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рушлинский А.В. понимал под мышлением неразрывно связанный с речью, социально обусловленный психический процесс самостоятельного искания и открытия существенно нового в ходе анализа действительности, возникающий на основе практической деятельности. (15,с.4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ий словарь дает такое определение: мышление опосредованное и обобщенное познание человеком предметов и явлений объективной действительности в их существенных связях и отношениях. (49,с.56)</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отчленение внешних, случайных, второстепенных ее элементов от основных, внутренних, отражающих сущность исследуемых ситуаций, раскрываются закономерные связи между ними. Это обобщенное и опосредованное познание действительности, в процессе которого мысль человека бесконечно углубляется в суть окружающей действительности, открывая ее закономерности.(20,с.43). Самый существенный признак, отличающий мышление от других психических процессов, - направленность на открытие новых знаний, т. е. Его продуктивность. Суммируя основные моменты в определениях, можно сказать, что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Это психический процесс, который является обобщенным и опосредованным отражением общего и существенного в действи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Мышление выполняет регулирующую функцию по отношению к поведению человека, поскольку связано с образованием целей, средств, программ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Мышление является социально обусловленным процессом: оно не возможно без знаний, добытых в ходе челове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Для раскрытия понятия дизайнерского мышления необходимо раскрыть механизмы продуктивного мышления, поскольку они тесно связаны между собой и имеют сходную природу.Выразителями подхода к мышлению как к чисто продуктивному процессу являются представители гештальтпсихологии (М.Вертгаймер, В. Келер, К. Коффка и др.)  Продуктивность рассматривается ими в качестве специфической черты мышления, отличающей его от других психических процессов. Мышление возникает в проблемной ситуации, включающей неизвестные звенья. Преобразование этой ситуации приводит к такому решению, в результате которого получается нечто новое, не содержащееся в фонде имеющихся знаний и не выводимое из него непосредственно на основе законов формальной логики. </w:t>
        <w:tab/>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В продуктивных теориях мышления новое, возникающее в результате мыслительной деятельности, характеризуется своей оригинальностью (у гештальтистов - это новая структура, новый гештальт). Оно возникает в проблемной ситуации, обычно предполагающей преодоление "барьера прошлого опыта", мешающего поиску нового, требующего понимания этой ситуаци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деи о продуктивном характере мышления человека, о его специфике, взаимоотношении с другими процессами, и прежде всего с памятью, о закономерностях его развития разрабатывались в исследованиях многих советских психологов (Б. Г. Ананьев, П. Я. Гальперин, А. В. Запорожец, Г. С. Костюк, А. Н. Леонтьев, Ю. А. Самарин, Б. М. Теплов, М. Н. Шардаков, П. Я. Шеварев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В трудах отечественных психологов вопрос о продуктивности мышления и о его соотношении с репродукцией нашел свое научное освещение с позиций диалектического материализма. Продуктивность выступает в них как наиболее характерная, отличительная черта мышления, отличающая его от других психических процессов, и в то же время рассматривается диалектическая, противоречивая связь ее с репродукцией.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цесс поиска новых знаний протекает скачкообразно; в нем используются как алгоритмические, так и эвристические приемы. Мышление не может быть продуктивным без опоры на прошлый опыт, и в то же время оно предполагает выход за его пределы, открытие новых знаний, благодаря чему расширяется фонд их и тем самым увеличивается возможность решения все новых и новых, более сложных задач.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дуктивное мышление характеризуется высокой степенью новизны получаемого на его основе продукта, его оригинальностью.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Движущей силой процесса мышления являются возникающие противоречия между целью и средствами, которыми располагает субъект. Хотя мыслительные процессы всегда уникальны, в них возможно выделение общих черт. Рассмотрим это на примере этапов разрешения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ная ситуация всегда возникает как некое препятствие, разрыв в деятельности. Рассмотрим этапы разрешения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проблемной ситу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ыделение того, что известно, и того, что неизвестно. В результате проблема превращается в задач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граничение зоны поиска (на основе представлений о типе задачи, структур, опыта, соответствующего задач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явление гипотез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верка гипотезы.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Хотя мышление как процесс обобщенного и опосредованного познания действительности всегда включает в себя элементы продуктивности, удельный вес ее в процессе мыслительной деятельности может быть различным. </w:t>
        <w:tab/>
      </w:r>
    </w:p>
    <w:p>
      <w:pPr>
        <w:pStyle w:val="Normal"/>
        <w:jc w:val="both"/>
        <w:rPr>
          <w:rFonts w:ascii="Times New Roman" w:hAnsi="Times New Roman" w:cs="Times New Roman"/>
          <w:sz w:val="24"/>
          <w:lang w:val="ru-RU"/>
        </w:rPr>
      </w:pPr>
      <w:r>
        <w:rPr>
          <w:rFonts w:cs="Times New Roman" w:ascii="Times New Roman" w:hAnsi="Times New Roman"/>
          <w:sz w:val="24"/>
          <w:lang w:val="ru-RU"/>
        </w:rPr>
        <w:t>Новизна проблемы диктует своеобразный путь ее решения: скачкообразность, включение эвристических, "поисковых" проб, большую роль содержательного анализа пробле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В этом процессе, наряду с словесно-логическими, хорошо усвоенными обобщенными, очень важны обобщения интуитивно-практические, не находящие сначала своего адекватного отражения в слове. Они возникают в процессе анализа наглядных ситуаций, решения конкретно-практических задач, реальных действий с предметами или их моделями, что значительно облегчает поиск неизвестного, однако сам процесс этого поиска находится вне ясного поля сознания, осуществляется интуитивно.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результате продуктивного мышления происходит становление психических новообразований - новых систем связей, новых форм психической саморегуляции, свойств личности, ее способностей, что знаменует сдвиг в умственном развитии. (      )</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родуктивность мышления учащихся обеспечивает самостоятельное решение новых для них проблем, глубокое, высокого уровня усвоение знаний, быстрый темп овладения ими, широту их переноса в относительно новые условия, т.е. успешность выполнения учебной деятельн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продуктивное мышление, характеризуясь меньшей продуктивностью, тем не менее играет важную роль и в познавательной и в практической деятельности человека. На основе этого вида мышления осуществляется решение задач знакомой субъекту структуры.</w:t>
      </w:r>
    </w:p>
    <w:p>
      <w:pPr>
        <w:pStyle w:val="Normal"/>
        <w:jc w:val="both"/>
        <w:rPr>
          <w:rFonts w:ascii="Times New Roman" w:hAnsi="Times New Roman" w:cs="Times New Roman"/>
          <w:sz w:val="24"/>
          <w:lang w:val="ru-RU"/>
        </w:rPr>
      </w:pPr>
      <w:r>
        <w:rPr>
          <w:rFonts w:cs="Times New Roman" w:ascii="Times New Roman" w:hAnsi="Times New Roman"/>
          <w:sz w:val="24"/>
          <w:lang w:val="ru-RU"/>
        </w:rPr>
        <w:t>Репродуктивное мышление имеет большое значение в учебной деятельности школьников. Оно обеспечивает понимание нового материала при его изложении, применение знаний на практике. Возможности репродуктивного мышления прежде всего определяются наличием у человека исходного минимума знаний, оно, как показали исследования, легче поддается развитию, чем мышление продуктивное, и в то же время играет немалую роль в решении новых для субъекта проблем. В этом случае оно выступает на начальном этапе, когда человек пытается решить новую задачу известными ему способами и убеждается в том, что знакомые способы не обеспечивают ему успеха. Осознание этого приводит к возникновению "проблемной ситуации", т.е. активизирует продуктивное мышление, обеспечивающее открытие новых знаний, формирование новых систем связей, которые позднее обеспечат ему решение аналогичны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найденного субъектом пути решения, его проверка и логическое обоснование вновь осуществляются на основе репродуктивного мышления. Т. о, реальная продуктивная (и его высшая ступень-творческая) деятельность, процесс самостоятельного познания окружающей действительности - результат сложного взаимодействия репродуктивного и продуктивного видов мыслительной деятельности. Основание деления на репродуктивное и продуктивное мышление, как уже отмечалось, - степень новизны для субъекта получаемых в процессе мышления знаний. Творческое же мышление следует рассматривать как "крайнюю точку", высшую степень проявления продуктивного мышления, отличающуюся объективной новизной, оригинальностью своего проду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зультаты многолетних исследований, анализ педагогического опыта и литературных данных послужили основанием для выделения ряда психолого-педагогических принципов, являющихся, как мы полагаем, важным компонентом системы развивающего обучения, обучения, оказывающего значительное влияние на интеллектуальное развитие учащихся.</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проблемности.</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гармонического развития различных компонентов мышления.</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Принцип формирования алгоритмических и эвристических приемов умственной деятельности,</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 xml:space="preserve">Охарактеризуем подробнее данные принципы. </w:t>
      </w:r>
    </w:p>
    <w:p>
      <w:pPr>
        <w:pStyle w:val="Normal"/>
        <w:ind w:left="360" w:hanging="0"/>
        <w:jc w:val="both"/>
        <w:rPr/>
      </w:pPr>
      <w:r>
        <w:rPr>
          <w:rFonts w:cs="Times New Roman" w:ascii="Times New Roman" w:hAnsi="Times New Roman"/>
          <w:sz w:val="24"/>
          <w:u w:val="single"/>
          <w:lang w:val="ru-RU"/>
        </w:rPr>
        <w:t>Принцип проблемности</w:t>
      </w:r>
      <w:r>
        <w:rPr>
          <w:rFonts w:cs="Times New Roman" w:ascii="Times New Roman" w:hAnsi="Times New Roman"/>
          <w:sz w:val="24"/>
          <w:lang w:val="ru-RU"/>
        </w:rPr>
        <w:t>, отвечая специфике продуктивного мышления- его направленности на открытие новых знаний, является основным, ведущим принципом развивающего обучения. Проблемным называется такое обучение, при котором усвоение знаний и начальный этап формирования интеллектуальных навыков происходят в процессе относительно самостоятельного решения системы задач-проблем, протекающего под общим руководством учителя.В процессе поисков решения проблемы учащиеся нередко возникающие противоречия между уже имеющимися знаниями и требованиями задачи, выявляют новые элементы знаний, способы оперирования им , овладевают способами познания, что расширяет их возможности в решении еще более сложных проблем. Эта активная самостоя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24,с.38)</w:t>
      </w:r>
    </w:p>
    <w:p>
      <w:pPr>
        <w:pStyle w:val="TextBodyIndent"/>
        <w:rPr>
          <w:sz w:val="24"/>
        </w:rPr>
      </w:pPr>
      <w:r>
        <w:rPr>
          <w:sz w:val="24"/>
        </w:rPr>
        <w:tab/>
        <w:t>Наибольший эффект при проблемном обучении дают задачи, предполагающие открытие новых для учащихся причинно-следственных связей, закономерностей, общих принципов решения целого класса задач, в основе которых лежат неизвестные субъекту отношения между определенными компонентами исследуемых конкретных ситуаций. Выбор задачи-проблемы зависит и от наличия у школьников исходного минимума знаний или возможности за относительно короткий срок до постановки проблемы ознакомить детей с необходимыми для самостоятельного решения сведениями.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 Поставив проблему, учитель должен дать школьникам самим попытаться ее решить на основе уже имеющихся знаний и убедиться, что этих знаний для достижения цели явно недостает, а затем принять участие в построении доступных для них звеньев рассуждения, приводящих к новому знанию. Он ограничивается критикой ложных ходов мысли при попытках школьников найти решение.</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 xml:space="preserve">Наиболее эффективное средство для создания проблемных ситуаций-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Задачи-проблемы ставят ученика в условия неопределенности, и возникновение ошибок здесь вполне возможно. Такие ошибки не страшны, если преподаватель обратит внимание школьников на них и добьется понимания тех причин, которые породили ошибки, и способов их преодолен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Основной путь к открытию нового для человека способа решения проблем-"анализ через синтез"(12,с.33). Он предполагает включение содержащихся в условии задачи основных и выводимых из них промежуточных данных во все новые и новые системы связей, благодаря чему в них выявляются не выделенные ранее свойства, отношения, раскрываются возможности их использования для достижения цели.</w:t>
      </w:r>
    </w:p>
    <w:p>
      <w:pPr>
        <w:pStyle w:val="21"/>
        <w:rPr>
          <w:sz w:val="24"/>
        </w:rPr>
      </w:pPr>
      <w:r>
        <w:rPr>
          <w:sz w:val="24"/>
        </w:rPr>
        <w:t>Принцип гармонического развития различных компонентов мышлен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Одна из существенных особенностей продуктивного мышления- сочетание осознанных, словесно-логических и не находящих адекватного выражения в слове,недостаточно осознаваемых интуитивно-практических компонентов. Словесно-логическое мышление играет ведущую роль на начальном этапе решения проблемы, когда субъект пытается непосредственно применить знакомые ему способы действий, а также на конечном этапе при проверке найденного решения. На основном этапе, когда субъект ищет принципиально новые решения, открывает ключ к нему, главную роль играют интуитивно-практические компоненты мыслительной деятельности. Интуитивному решению проблемы способствуют практические действия, оперирование образами, использование наглядности, конкретных опор.</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Наглядно-образное мышление дает целостную картину, отражающую содержание задачи, что обеспечивает возможность одновременного охвата, видения всех единиц, имеющихся в условии. Такая целостная картина позволяет рассматривать входящие в целое звенья в различных ракурсах, выделяя "точки соприкосновения", место возможного продуктивного взаимодействия отдельных компонентов условия.</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ab/>
        <w:t>Т. о, процесс решения проблемы осуществляется в результате тесного взаимодействия различных компонентов мышления :и понятийных(вербальных), и практических, и наглядно-образных(играющих ведущую роль в интуитивно-практическом мышлении).</w:t>
      </w:r>
    </w:p>
    <w:p>
      <w:pPr>
        <w:pStyle w:val="Heading1"/>
        <w:ind w:left="360" w:hanging="0"/>
        <w:rPr>
          <w:sz w:val="24"/>
          <w:u w:val="none"/>
        </w:rPr>
      </w:pPr>
      <w:r>
        <w:rPr>
          <w:sz w:val="24"/>
        </w:rPr>
        <w:t>Принцип  формирования алгоритмических и эвристических приемов умственной деятель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оворя о различных путях решения мыслительных задач, выполнения умственных действий, следует различать два приема решения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лгоритмиче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вристиче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лгоритмический представляет собой систему операций, осуществление которых обеспечивает безошибочное решение задач. Но вооружение учащихся некоторыми обобщенными приемами не соответствует специфике продуктивного мышления, его направленности на самостоятельное открытие. Поэтому формирование таких приемов должно сочетаться со специальной работой по вооружению учащихся и приемам эвристического 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ормирование приемов мыслительной деятельности алгоритмического типа, ориентирующих на формально-логический анализ задач, закономерно приводящий к выбору соответствующего конкретного способа решения, является необходимым, но недостаточным условием развития мышления. Необходимы такие приемы, которые во-первых, потому, что содействуют совершенствованию репродуктивного мышления как важного компонента творческой деятельности. Во-вторых, эти приемы- тот фонд знаний, из которого решающий может черпать " строительный материал" для создания способов решения новых для него задач. Недостаточно таких приемов потому, что, не способствуя специфике продуктивного мышления, они не стимулируют интенсивное развитие именно этой стороны мыслительной деятельности. Длительные упражнения в решении задач на основе алгоритмического типа формируют установку на действие по готовому образцу, сковывают поиск рамками уже известных приемов, и тогда их репродукция становится тормозом в решении задач: возникает" барьер прошлого опыта". Вот почему формирование таких приемов должно сочетаться со специальной работой по вооружению учащихся приемами эвристического 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приемы соответствуют самой природе, специфике творческого мышления. В отличие от приемов алгоритмического типа, эвристические приемы ориентируют не на формально-логический, а на содержательный, семантический анализ проблем. Они направляют мысль решающих на проникновение в суть описываемого в условии предметного содерж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вристические приемы, не обеспечивая безошибочности решения, позволяют действовать в условиях неопределенности, когда человек еще не знает, каковы те существенные признаки, опора на которые приводит к решению проблемы. Эти приемы содержат лишь общие, ориентирующие указания, помогающие в поисках путей решения. Поэтому в обучении, рассчитанном на интенсификацию продуктивного мышления, следует реализовать принцип специального формирования рациональных приемов умственной деятельности, как алгоритмического, так и, особенно, эвристического типа, в их оптимальном сочетании друг с другом, т.е. преимуществом последнего.(24,с.45)</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одним из важнейших принципов развивающего обучения должен быть принцип специального формирования как алгоритмических, так и эвристических приемов умствен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овременной школе роль мышления возрастает. При современном обучении и ученику необходимо не просто приобрести знания, умения, навыки, освоить сложившиеся способы человеческой деятельности, но и овладеть творческим подходом к ее осуществлению, развивать устойчивые познавательные интересы и мотивы учения, потребность в постоянном самообразов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на первый план выдвигаются задачи умственного развития, формирования творческого мышления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ункция учителя - не только донести до учащихся необходимое для усвоения содержания, но и создать условия для возникновения деятельности учения(сформировать цель деятельности),организовать и управлять познавательной(или практической) деятельностью, контролировать и оценивать его результаты. Изложение материала учителем, т.о. играет в обучении важную роль, состоящую в предоставлении материала для собственной деятельности ученика.(23,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мышление, во-первых, проявляется в учебной деятельности как понимание учебно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вторых, у ученика должна сформироваться адекватная цель деятельности. Т.е. необходима работа мышления, связанная с постановкой целей (целеполаганием)в учеб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третьих, для успешной учебной деятельности нужно владение приемами управления деятельностью, самоконтроля, саморегуляции, что невозможно без анализа закономерностей самой деятельности. Иными словами, в учебной деятельности необходима рефлекс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четвертых, решение проблем и задач - еще одно важное проявление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мышление проявляется в учебной деятельности в понимании учебного материала, в решении разнообразных задач и проблем, в постановке целей, в рефлексивной регуляции.(57,с.8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основные виды мышления, которые тесно связаны с продуктивным ,а для этого остановимся сначала на определении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ы происхождения, функционирования, проявления  результатов творчества интересовали философов, психологов, педагогов, эстет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исло характеристик данного понятия превышает тысячи. В.Н.Николко была сформулирована комплексная модель понятий, определяющих творчество, позволяющая классифицировать  проанализированные  теоретические взгляды в соответствии с различными подходами к сущностному определению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Процессуальный(философы-Ж.Лякруа,М.Ортега-и-Гассет,А.Библер,С.Х.Раппопорт;психологи Л.С.Выготский, А.Я.Дудецкий, О.М.Дьяченко, Ю.Д.Полуянов, А.Н.Мелик-Пашаев, В.О.Пушкин и др.), определяющий творческое мышление как совокупность функционирующих психических процес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Деятельностный(философы - Аристотель, М.Недонсель, Г.Сиегваль, Д.Дьюи, психологи - А.П.Николко, Б.П.Никитин), характеризующих творчество с точки зрения деятельности и социальной значимости ее продук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собая форма иррациональности (А.Шопенгауэр, Ф.Т.Фишер, З.Фрейд и др.)где творчество является проявлением бессознатель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остояние человека(А.Камю,Ж.П.Сартр,А.Мальро),направленное  напреодоление человеческих комплекс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Самовыражение (А.Дюфренн, А.Бержон, А.Ф.Лосев) - теория, где творчество есть естественная потребность человека выразить свой внутренний мир в реальной фор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 остановимся на определении, которое, как нам кажется, наиболее тесно связано с исследуемой проблем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ворчество - активная созидательная деятельность, результатом которой является создание качественно новых материальных ценностей, отличающихся новизной, оригинальностью, уникальность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вязи с данным определением необходимо охарактеризовать творче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выдвигается следующая формулировка понят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Творческое мышление - это процесс, врожденно присущий человеку, включающий в себя восприятие, эмоции, опыт человека, особенности памяти, воображения, интуицию, лежащие в основе потребности к самовыражению личности в условиях свободы и ведущей к преобразованию действительности(15,с.54)</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дуктивное мышление рассматривается как высшая ступень творческого мышления.</w:t>
        <w:tab/>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дуктивное мышление это такой психический процесс, в результате которого возникает оригинальное, принципиально новое для данного субъекта решение задачи, причем такое, которое не вытекает непосредственно из уже известного, а требует его преобразования, выхода за его предел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основные виды мышления, тесно связанные с продуктивным, творческим.</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оретически - понятийное</w:t>
      </w:r>
      <w:r>
        <w:rPr>
          <w:rFonts w:cs="Times New Roman" w:ascii="Times New Roman" w:hAnsi="Times New Roman"/>
          <w:sz w:val="24"/>
          <w:lang w:val="ru-RU"/>
        </w:rPr>
        <w:t xml:space="preserve">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15,с.67)</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оретико-образное</w:t>
      </w:r>
      <w:r>
        <w:rPr>
          <w:rFonts w:cs="Times New Roman" w:ascii="Times New Roman" w:hAnsi="Times New Roman"/>
          <w:sz w:val="24"/>
          <w:lang w:val="ru-RU"/>
        </w:rPr>
        <w:t xml:space="preserve"> мышление -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о или непосредственно извлекается из памяти, или творчески воссоздаются воображением. (15,с.72)</w:t>
      </w:r>
    </w:p>
    <w:p>
      <w:pPr>
        <w:pStyle w:val="2"/>
        <w:rPr/>
      </w:pPr>
      <w:r>
        <w:rPr>
          <w:sz w:val="24"/>
        </w:rPr>
        <w:tab/>
      </w:r>
      <w:r>
        <w:rPr>
          <w:sz w:val="24"/>
          <w:u w:val="single"/>
        </w:rPr>
        <w:t>Наглядно-образное</w:t>
      </w:r>
      <w:r>
        <w:rPr>
          <w:sz w:val="24"/>
        </w:rPr>
        <w:t xml:space="preserve"> состоит в том, что мыслительный процесс в нем непосредственно связан с восприятием человеком окружающей действительности и без него совершаться не может. (15,с.83)</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Наглядно-действенное</w:t>
      </w:r>
      <w:r>
        <w:rPr>
          <w:rFonts w:cs="Times New Roman" w:ascii="Times New Roman" w:hAnsi="Times New Roman"/>
          <w:sz w:val="24"/>
          <w:lang w:val="ru-RU"/>
        </w:rPr>
        <w:t xml:space="preserve"> сам  процесс мышления представляет собой практическую преобразовательную деятельность, осуществляемую человеком с реальными предметами.(15,с.90)</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Элементарное дизайнерское</w:t>
      </w:r>
      <w:r>
        <w:rPr>
          <w:rFonts w:cs="Times New Roman" w:ascii="Times New Roman" w:hAnsi="Times New Roman"/>
          <w:sz w:val="24"/>
          <w:lang w:val="ru-RU"/>
        </w:rPr>
        <w:t xml:space="preserve"> мышление включает основные структурные компоненты зрелого дизайнерского мышления, но в том виде, который соответствует возрастным </w:t>
      </w:r>
      <w:r>
        <w:rPr>
          <w:rFonts w:cs="Times New Roman" w:ascii="Times New Roman" w:hAnsi="Times New Roman"/>
          <w:sz w:val="24"/>
          <w:u w:val="single"/>
          <w:lang w:val="ru-RU"/>
        </w:rPr>
        <w:t>возможностям</w:t>
      </w:r>
      <w:r>
        <w:rPr>
          <w:rFonts w:cs="Times New Roman" w:ascii="Times New Roman" w:hAnsi="Times New Roman"/>
          <w:sz w:val="24"/>
          <w:lang w:val="ru-RU"/>
        </w:rPr>
        <w:t xml:space="preserve"> младших школьников. Оно формируется через специальную информацию, постановку задач по созданию отдельной среды и поиск способов их реализации.(38,с.14)</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первый ,сформированный под руководством учителя, уровень дизайнерского мышления. Его следует отличать от стихийного, неуправляемо сложившегося уровня, формирующегося до начала систематического обучения и зависящего от специальных условий и индивидуальных способностей ребенка.</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Стихийное дизайнер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Этому виду мышления присущи бессистемность, отсутствие стремления к системности, бессознательность и отсутствие в сознании.</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Системное дизайнерское мышл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Владение логическими операциями будет выглядеть как стремление к системности, наличие новизны, оригинальности - как возможность принимать не один усвоенный вариант, понимание эстетической целесообразности будет ограничиваться оценивающей (критической) функци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касается  третьего уровня (системного дизайнерского мышления), то говорить о нем применительно к младшему школьному возрасту не приходится, поскольку оно предполагает достаточно высокий уровень специального образования, что может быть достигнуто лишь на фоне более глубокого общего разви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гласно научным данным, дизайнерское мышление включает в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t>следующие парамет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нстру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лесообраз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ариативность, гибк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увство стиля, стилевой гармо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к. в нашем исследовании мы формируем только элементы дизайнерского мышления, то остановимся лишь на следующи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лесообразность-способность взаимосвязывать поставленную задач с собственным замыслом, достижение поставленной це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циональность-выбор наиболее выгодных, экономных, разумных средств для реализации цели, удобство изобрет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овизна и оригинальность - нешаблонность, использование нестандартных форм, методов, способов решения задачи, продуктивные способы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тилевое чутье-понимание художественных особенностей общей группы предметов, связанных ансамбле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овая гармония-умение создать цветовые сочетания, производящие впечатление колористической уравновешенности, цельности, един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ибкость-способность высказывать многообразие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основные особенности дизайнерского мышления можно представить в следующем вид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ное владение логическими операц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личие в продуктах деятельности новизны, оригинальности, 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нимание целесообразности и рациональности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е способов создания эстетически грамотной вещи и гармонической среды.(38,с.17)</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родуктивного мышления надо начинать с самого раннего детства, поэтому целесообразно сначала рассмотреть возрастные особенности функционирования продуктивного мышления, а затем его составляющие, требующие развития. Какова же природа возникновения фантазирования, лежащего в основе творческого мышления и его роль.У малышей огромная потребность в новых впечатлениях, возможность же их переработки и активного усвоения мала. В психике ребенка возникает конфликт между избытком внешней информации и недостатком средств, необходимых для понимания и объяснения окружающего. В этих условиях детский мозг непременно должен противопоставить внешнему потоку информации, обрушивающемуся на него средство, которое позволило бы ему увеличить объем воспринимаемого. Именно таким средством становится воображение, а воображение нуждается в развитии. Творческий процесс(еще не творческое мышление)ребенка в дошкольный период носит наглядно-действенный характер и находится в зависимости от развивающей деятельности родителей, от семейного воспитания. Т.е, к моменту поступления ребенка в школу, у него уже существует определенный уровень развития тех или иных психических процессов и способностей. Поэтому педагогу начальных классов целесообразно обращать внимание на возрастные особенности развития психики и интеллекта, на особенности семейного воспитания, с целью более точного определения уровня и дальнейших путей развития творческого мышления первоклассника. В младшем школьном возрасте ведущей становится приспособительная функция активности, направленная на поиск партнера в общении. Наглядно-действенное мышление сменяется наглядно-образным; ребенок успешно фантазирует при опоре на представления, нежели на восприятие, т.е. данный возраст сензитивен для развития репродуктивного мышления и формирования продуктивного творческого мышления, что было доказано исследованиями психологов (Л.С.Выготского, А.Я.Дудецким, О.М.Дьяченко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результате продуктивного мышления у самого субъекта мыслительной деятельности возникают новообразования, новые для них качества у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ако, никакая творческая деятельность невозможна без участия в ней репродуктивных процессов. Решение любой проблемы, открытие новых знаний невозможно без опоры на уже имеющиеся знания, без функционирования соответствующих операторных механизм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овы специфические особенности самостоятельного, продуктивн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о существуют различия в продуктивном творческом мышлении учащихся. Среди школьников одни обладают высоким, другие средним или низким уровнем развития продуктивного мышления. Естественно, встает вопрос, как же можно реализовать развитие этого мышления в условиях обычной фронтальной работы с классом в целом. При ориентировании на среднего ученика несколько замедляется темп развития тех учащихся, которые пришли в класс с более высоким, чем их сверстники, темпом умственного развития. Для этих школьников обучение, ориентирующее на средних учащихся, оказывается слишком легким, не активизирует их самостоятельное, продуктивное мышление, а это ведет к тому, что при таком обучении начинает замедляться и темп их умственного развития. Но в особенно трудные условия попадают школьники с замедленным темпом умственного развития. Не умея преодолевать трудности, такие дети все больше и больше отстают в своем развитии, оказываются не в состоянии понимать то, чему их обучают, фактически выпадают из педагогического процесс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звитие продуктивного мышления предполагает формирование у учащихся рациональных приемов умственной деятельности, облегчающих процесс усвоения новых знаний, расширяющих возможность их применения на прак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ути формирования таких приемов могут быть различны. В условиях развивающего обучения этот процесс, как показали исследования( Богоявленский Д.Н., Жуйков С.Ф., Кабанова-Меллер Е.И. и др.)оказывается высокоэффективным при условии предоставления школьникам известной свободы поисков решения и обязательного последующего обобщения приемов, типичных для определенного класса задач.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лавным механизмом продуктивного мышления Л.С.Выготский считает способность комбинировать образы жизненного и культурного опыта на основе ассоциации и диссоциации.(46,с.35)</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ладшие школьники учатся не столько у учителя, сколько вместе с ним. Они вместе проходят по длительной истории вынашивания и развития способов деятельности, завершающихся актом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личными психологами было выделено от 3 до 13 процессуальных составляющих творческого мышления и этапов его функционирования. Причем точки зрения психологов часто имеют общие компоненты. Так, большинство психологов в качестве 1первого0 этапа¦ выделяю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дготовку к данному процессу(Ж.Адамар, В.Н.Пушки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знание возникшей проблемы или потребности и появление замысла(Д.Дьюи, Д.Россмэн, А.Осбор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сприятие окружающей среды и исходной информации (Л.Т.Левчу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у задачи, сбор и накопление необходимой информации, знания, умения, навыки для  уяснения и формулирования задачи (Д.Треффингер, А.Н.Лу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образа  визуального  мышления, где визуальное мышление - есть опосредованное звено между абстрактным мышлением и практикой (В.И.Жуковский, Д.В.Пивовар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е, как видно, данные характеристики 1 этапа творческого мышления объединяют деятельность двух процессов: восприятие и появление замысла, непосредственно следующий один за другим. Охарактеризуем эту стад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1.Стадия подготов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ешает две задачи: накопление и актуализацию материала и освоение способов построения художествен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вободе творчества способствует не только количество и разнообразие накопленного материала, но и, главное, способность своевременно его актуализировать. У детей эта способность развита неодинаково: одни могут действовать только по образцу, т.е. точному указанию учителя. Свой жизненный опыт с трудовым обучением они не связывают, поэтому к творчеству не приходят. Такие дети -исключения. Однако важно то, что задание – образец закрывает свободу для творчества не только им, но и любому ребенку. Другим детям для актуализации жизненного опыта требуется возможность выбора из чего-то хотя бы по аналогии, близко их наблюдениям, размышлениям, переживаниям. Некоторым детям вполне достаточно только подсказать направление поиска источника замысла, как они легко находят то, что лично им интереснее и значимее, что обеспечивает творческое решение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чалом мыслительного процесса при выполнении дизайнерской деятельности проблемная ситуация, возникновение которой возможно при наличии определенных знаний дизайнерского характера, позволяющих оценивать предмет или предметную среду как оформляемое производством "природное тело", имеющее свою морфологию, пространственную организованность - с одной стороны, и как общественно человеческую (утилитарную, культурную, эстетическую) полезность, значимость, ценность-с друго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орой этап творчества Ж.Адамар и В.Н.Пушкин характеризуют как созревание замысла, инкубационный перио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близкой позиции стоит точка зрения А.Н.Лука, где второй этап заключается в сосредоточении усилий и поиске дополнительной информ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Дьюи,Д.Россмэн считают,что данный период заключается в анализе возникше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И.Жуковский, Д.В.Пивоваров, Д.Треффингер,также отводят второй этап творчества анализу, но раскрывая но сущность: исследование созданного образа визуального восприятия и конструирования вещественной модели, возникшей творческой задачи с разных сторо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Осборн, помимо анализа, во второй этап включает процесс обобщения и планирования по превращению замысла в обдуманный пла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второй этап деятельности творческого мышления всеми психологами характеризуется с точки зрения функционирования мыслительных процессов (логи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характеризуем подробнее этот этап.</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тадия освоения способов построения художествен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ямо относится ко второй форме связи воображения с действительностью как готовыми продуктами фантазии. Для свободы творчества надо постоянно развивать способность детей к эстетической оценке явлений окружающего мира и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ретий этап творческого мышления определяется психологами по разно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Адамар, В.П.Пушкин, А.Н.Лук, Я.А.Пономарев отводят его деятельности интуиции, называя вдохновением, озарением, инсай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информационно-аналитической точки зрения рассматривают данный этап Д.Россмэн, В.И.Жуковский,Д .В.Пивоваров, где, в этом случае происходит соотнесение информации, полученной при изучении объекта и от модели с самим познавательным объектом при помощи  критического  анализа. Д.Россмэн, Д.Дьюи связывают это с рождением, выдвижением новых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3.Стадия постановки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ысел должен опережать и направлять действия ребенка. Однако способность формулировать замысел имеет у детей не только индивидуальные, но и возрастные особенности. Большинству первоклассников замыслом служит разрозненное словесное перечисление того, что будет в композиции. Замысел как задача и образ будущей композиции складывается не до, а в процессе изображения, и поэтому этот образ не может изменяться или отклоняться от придуманного словами. Развитию способности строить замысел в образной форме способствует обсуждение работ, в которых, наряду с достоинствами, особо оценивается оригинальность замысла, определяемая не экстравагантностью, а выраженной индивидуальностью, отличающей его от других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тадия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сегда требует особого состояния сосредоточенности и полного подчинения своих действий тому, что изображается. Акт творчества отличается от других форм учения тем, что в это время ребенок не накапливает опыт и знания, а отдает их. Л.С.Выготский предупреждает, что ни в коем случае недопустимо исправление ошибок или принуждение к "правильному" изображ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астие учителя в акте творчества -это внушение ученику уверенности в своих возможностях и способностях, понимание его стремлений и уверенность в его успех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дизайнерской деятельности объединением второй,третьей,четвертой стадий является проектирование. Проектирование-это творческий процесс, включающий ряд последовательных этапов, среди которых выделяют две существенно различающиеся фаз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оизводство проектных идей и идеальное преобразование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териализация идеальных построений в знаковом материале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ектная стадия преобразовательной деятельности позволяет проиграть в модельно-знаковой форме "сценарий" будущего функционирования вещи. Проектирование может привести к нахождению не одного, а нескольких вариантов достижения це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ектирование вещей с учетом их функционирования в определенной обстановке включает в качестве обязательного компонента целеполагание, что в свою очередь обеспечивает развитие приемов мышления. Целеполагание -это сложный комплексный процесс. Это не просто анализ готовой продукции, но прежде всего установление определенных зависимостей между любой конструкцией и спецификой ее функционирования. Целеполагание предопределяет именно сознательный поиск, решение проблемы, творческий подход к ней. При всей своей сложности описываемая деятельность может быть содержательно представлена так, что будет по силам даже первоклассника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тадия постановки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ысел должен опережать и направлять действия ребенка. Однако способность формулировать замысел имеет у детей не только индивидуальные, но и возрастные особенности. Большинству первоклассников замыслом служит разрозненное словесное перечисление того, что будет в композиции. Замысел как задача и образ будущей композиции складывается не до, а в процессе изображения, и поэтому этот образ не может изменяться или отклоняться от придуманного словами. Развитию способности строить замысел в образной форме способствует обсуждение работ, в которых, наряду с достоинствами, особо оценивается оригинальность замысла, определяемая не экстравагантностью, а выраженной индивидуальностью, отличающей его от других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огатые возможности для развития продуктивного мышления дают занятия по трудовому обучению с использованием художественного конструирования, т.е. элементов дизайна, где художественная форма строится с опорой на основополагающие и вполне доступные младшим школьникам принципы меры, ритма, симметрии, композиционного и конструктивного равновесия и</w:t>
      </w:r>
    </w:p>
    <w:p>
      <w:pPr>
        <w:pStyle w:val="Normal"/>
        <w:jc w:val="both"/>
        <w:rPr>
          <w:rFonts w:ascii="Times New Roman" w:hAnsi="Times New Roman" w:cs="Times New Roman"/>
          <w:sz w:val="24"/>
          <w:lang w:val="ru-RU"/>
        </w:rPr>
      </w:pPr>
      <w:r>
        <w:rPr>
          <w:rFonts w:cs="Times New Roman" w:ascii="Times New Roman" w:hAnsi="Times New Roman"/>
          <w:sz w:val="24"/>
          <w:lang w:val="ru-RU"/>
        </w:rPr>
        <w:t>т.п.(30,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исходя из возрастных особенностей функционирования творческого процесса у детей младшего школьного возраста, необходимо обратить внимание на следующее: функционирование психических процессов является предпосылкой и основой для формирования продуктивн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родуктивного мышления у детей младшего школьного возраста заключается в развитии следующих качеств, лежащих в основе данного процесса, сформулированных на основе психологически исследованных фак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епкости и цельности восприя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личных видов памяти, включая обогащение эмпирического опыта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огических операций: анализа, синтеза, обобщения, классифик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ображения на основе ассоциирования образного сравнения, овладение различными способами формирования образов вообра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у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теллектуальных, эстетических, морально-нравственных качеств личности, включая способность к доведению дела до конца и к оценочным действ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тие перечисленных качеств осуществляется в учебно-воспитательном процессе посредством использования элементов художественного конструирования при организации эстетико-педагогических условий, обеспечивающих функционирование данных качеств на всех этапах творческой деятельности: воспринимающем, появлении  замысла, интуитивном, деятельностном; и основывается на являющейся актуальной для младших школьников чувственно-эмоциональной сфере, задействующей в творческом процессе все органы чувств и эмоциональной отзывчивости, путем образно-логического препода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целом, основные особенности дизайнерского мышления можно представить в следующем вид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ное владение логическими операц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личие новизны, оригинальности, стилевого  чутья, способности  к проектир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нимание целесообразности, рациональности вещ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е способов создания эстетически грамотной вещи и гармоническ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связи с тем, что речь идет о развитии творческого мышления, являющегося категорией эстетической, наиболее сильное воздействие на формирование и развитие творческого порыва будут оказывать эстетические факторы окружающей среды, что было доказано философами, психологами и эстетик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для продуктивного развития творческого  мышления младших школьников в учебно-воспитательном процессе необходимо взаимодействие  эстетических, психологических (индивидуально-психологические особенности каждого ученика) и педагогических (взаимодействие педагога с учениками) условий, объединение которых позволило сформулировать эстетико-педагогические условия развития творческого мышления у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t>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rPr>
        <w:t>1</w:t>
      </w:r>
      <w:r>
        <w:rPr>
          <w:rFonts w:cs="Times New Roman" w:ascii="Times New Roman" w:hAnsi="Times New Roman"/>
          <w:b/>
          <w:sz w:val="24"/>
          <w:lang w:val="ru-RU"/>
        </w:rPr>
        <w:t>.2. Теоретическая организация эстетико-педагогических условий развития творческого мышления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ко-педагогические условия имеют двустороннюю структуру, включающую педагогические и эстетически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Педагогические условия широко представлены в трудах педагогов: Я.А. Коменского, А.С. Макаренко, А.Ф. Харламова, Ю.К. Бабанского, Ш.А. Амонашвили, Б.П. Никитина, Дж. Смита и других.</w:t>
      </w:r>
    </w:p>
    <w:p>
      <w:pPr>
        <w:pStyle w:val="Normal"/>
        <w:jc w:val="both"/>
        <w:rPr>
          <w:rFonts w:ascii="Times New Roman" w:hAnsi="Times New Roman" w:cs="Times New Roman"/>
          <w:sz w:val="24"/>
          <w:lang w:val="ru-RU"/>
        </w:rPr>
      </w:pPr>
      <w:r>
        <w:rPr>
          <w:rFonts w:cs="Times New Roman" w:ascii="Times New Roman" w:hAnsi="Times New Roman"/>
          <w:sz w:val="24"/>
          <w:lang w:val="ru-RU"/>
        </w:rPr>
        <w:t>Эстетические условия вытекают из теории дизайна и эргономических требований организации окружающей среды, вопросами которой занимались: В.П. Зинченко, В.П. Глазычев, И.М. Демина, Л.М. Холмянский, И.П. Юров и другие.</w:t>
      </w:r>
    </w:p>
    <w:p>
      <w:pPr>
        <w:pStyle w:val="Normal"/>
        <w:jc w:val="both"/>
        <w:rPr/>
      </w:pPr>
      <w:r>
        <w:rPr>
          <w:rFonts w:cs="Times New Roman" w:ascii="Times New Roman" w:hAnsi="Times New Roman"/>
          <w:sz w:val="24"/>
          <w:lang w:val="ru-RU"/>
        </w:rPr>
        <w:t>Синтез эстетических и педагогических условий как единая система организации школьного учебного пространства был осуществлен Р. Штейнером в процессе создания вальдорских школ. А также, попытки аналогичного синтеза были осуществлены педагогами:</w:t>
      </w:r>
      <w:r>
        <w:rPr>
          <w:rFonts w:cs="Times New Roman" w:ascii="Times New Roman" w:hAnsi="Times New Roman"/>
          <w:sz w:val="24"/>
        </w:rPr>
        <w:t xml:space="preserve"> </w:t>
      </w:r>
      <w:r>
        <w:rPr>
          <w:rFonts w:cs="Times New Roman" w:ascii="Times New Roman" w:hAnsi="Times New Roman"/>
          <w:sz w:val="24"/>
          <w:lang w:val="ru-RU"/>
        </w:rPr>
        <w:t>В.А. Караковским, Н.Л. Арининой, Г.Б. Кобахидзе, С.А. Анискиным, что и стало теоретической основой для создания эстетико-педагогических условий в учебно-воспитательном процессе, обоснованных в этой работе.</w:t>
      </w:r>
    </w:p>
    <w:p>
      <w:pPr>
        <w:pStyle w:val="Normal"/>
        <w:jc w:val="both"/>
        <w:rPr>
          <w:rFonts w:ascii="Times New Roman" w:hAnsi="Times New Roman" w:cs="Times New Roman"/>
          <w:sz w:val="24"/>
          <w:lang w:val="ru-RU"/>
        </w:rPr>
      </w:pPr>
      <w:r>
        <w:rPr>
          <w:rFonts w:cs="Times New Roman" w:ascii="Times New Roman" w:hAnsi="Times New Roman"/>
          <w:sz w:val="24"/>
          <w:lang w:val="ru-RU"/>
        </w:rPr>
        <w:t>Итак, с начало остановимся на анализе педагогических условий, создаваемых известными педагогами в русле своей теории с точки зрения их применения в конкретной школьной и классной обстановке, ставшей базой экспериментального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бъективные условия, способствующие развитию творческого мышления у детей имеют двустороннюю структуру. С одной стороны - это субъективно-индивидуальные, физиологические, психологические и интеллектуальные особенности ребенка, позволяющие ему усвоить в той или иной степени необходимые для формирования творческого мышления мыслительные процессы, ЗУН; с другой стороны - интеллектуально-психологические особенности педагога, лежащие в основе его творческой личности. Создание данной группы условий осуществляется на основе положений экспериментальной эстетики по формо-цветовым предпочтениям. Качественные характеристики, которые необходимо развивать для возможности функционирования творческого мышления у младших школьников: цепкость и цельность восприятия, память, воображение, логическое мышление, речь, интуиция, способность к оценочным действиям и доведению дела до конца, интеллек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субъективные факторы, влияющие на развитие творческого мышления у младших школьников почти не отличается от тех, которые необходимы для общего гармоничного развития, обучения и воспитания ребенка. Исходя из этого, субъективные условия развития творческого мышления можно сформулировать как индивидуально творческ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условия находят свое выражение и становятся эффективными только в результате непосредственного взаимодействия педагога с детьми, то есть проявляются через объективно субъективны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Индивидуально творческие условия объединяют две стороны: эстетический внешний облик педагога и учеников, соответствующий таким эстетическим показателям: стиль одежды, соответствие целям и ситуации, гармония с окружающей предметно-цветовой средой, гармонию эстетических, профессиональных морально-эстетических, интеллектуальных качеств личности педагога, определяющих индивидуальный стиль учителя и направленных на выявление способностей и призвания ребенка; определенный уровень развития психолого-интеллектуальных качеств ребенка, необходимых для обеспечения дальнейшего развития его творческого мышления и иных вышеперечисленных качеств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Духовная гармоничность педагога включает три основных составляющих: морально-этические качества (доброта, порядочность, такт, честность и так далее), эстетическое сознание, эстетическое отношение к действительности, эстетические убеждения, вкусы, культура, мировоззрение, мастерство (высокий уровень интеллекта, профессионализм, артистичность, развитие творческого мышления и потребность в творчеств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педагог становится для учеников наглядным примером развитого творческого мышления, а подражательная способность младших школьников стимулирует функционирование и развитие творческой актив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бъективно-объективные условия, способствующие развитию творческого мышления, заключается в создании эмоционально-благоприятной атмосферы в классном коллективе в результате субъективного взаимодействия педагога с детьми. Эта группа условий включает мажорный тон в коллективе, демократический стиль общения педагога с учениками, эмоционально-психологическую комфортность каждого ребенка, свободу выбора творческих форм и методов творческой деятельности. Данная группа условий характеризуется образованием творческой атмосферы в классном коллективе, которая формируется на фоне эстетического отношения коллектива к выполняемой деятельности и эстетических проявлений межличностных коллективных отнош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эстетическое отношение к выполняемой деятельности проявляется в следующих эстетических реакциях: эмоциональности, темпе, ритме, активности, свободе, заинтересованности, гармоничности действий и поз, согласии, четкости, оптимизме, реализации творческой деятельности, эстетичность межличностных отношений тесно связана с морально-эстетическими нормами характеризующимися следующими проявлениями: дружбой, взаимным уважением, эмоциональной отзывчивостью, вежливостью, доверием, радостью общения, честностью ми так дал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Теория коллективного воспитания, стиля и тона коллектива глубоко разработана педагогом А.С. Макаренко. Он выделил несколько признаков стиля детского коллектива, способного решать любые воспитательные задачи: </w:t>
      </w:r>
    </w:p>
    <w:p>
      <w:pPr>
        <w:pStyle w:val="Normal"/>
        <w:jc w:val="both"/>
        <w:rPr>
          <w:rFonts w:ascii="Times New Roman" w:hAnsi="Times New Roman" w:cs="Times New Roman"/>
          <w:sz w:val="24"/>
          <w:lang w:val="ru-RU"/>
        </w:rPr>
      </w:pPr>
      <w:r>
        <w:rPr>
          <w:rFonts w:cs="Times New Roman" w:ascii="Times New Roman" w:hAnsi="Times New Roman"/>
          <w:sz w:val="24"/>
          <w:lang w:val="ru-RU"/>
        </w:rPr>
        <w:t>1. Мажор: постоянная бодрость, готовность к действию, радужное, веселое, мажорное настро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2. Ощущение собственного достоинства каждого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3. Идея защищенности от насилия, самодурства, издеватель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4. Способность к тормож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5. Красивый внешний облик коллектива: цвет, костюмы, чистота комнат, обув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ибольшую сложность вызывает создание второго и третьего признаков стиля коллектива. В результате этого, учитель начальных классов вынужден выполнять в коллективе компенсаторную функцию, создавая такую атмосферу, которая способствует снятию стрессовой ситуации и сохранению чувства собственного достоинства каждого ребенка.</w:t>
      </w:r>
    </w:p>
    <w:p>
      <w:pPr>
        <w:pStyle w:val="Normal"/>
        <w:jc w:val="both"/>
        <w:rPr/>
      </w:pPr>
      <w:r>
        <w:rPr>
          <w:rFonts w:cs="Times New Roman" w:ascii="Times New Roman" w:hAnsi="Times New Roman"/>
          <w:sz w:val="24"/>
        </w:rPr>
        <w:tab/>
      </w:r>
      <w:r>
        <w:rPr>
          <w:rFonts w:cs="Times New Roman" w:ascii="Times New Roman" w:hAnsi="Times New Roman"/>
          <w:sz w:val="24"/>
          <w:lang w:val="ru-RU"/>
        </w:rPr>
        <w:t>Помимо обеспечения благоприятной эмоционально-психологической атмосферы в классе, субъективно-объективные условия включают и другие факты учебно-воспитатель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олее четко отражают субъективно-объективные факторы, способствующие формированию у младших школьников заинтересованности в учении, педагоги О.С. Богданова и В.И. Петрова создание на уроках, в учебном процессе, обстановки радости познания, коллективной дружной работы, удовлетворение от решения новых познавательных задач;</w:t>
      </w:r>
    </w:p>
    <w:p>
      <w:pPr>
        <w:pStyle w:val="TextBody"/>
        <w:rPr>
          <w:sz w:val="24"/>
        </w:rPr>
      </w:pPr>
      <w:r>
        <w:rPr>
          <w:sz w:val="24"/>
        </w:rPr>
        <w:t>-активная позиция ученика в процессе обучения, выбор методов и приемов, активизирующих познавательную деятельность школьников, когда дети выступают как соучастники добывания новых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включение школьников в разнообразные виды психической деятельности, где развивается не только интеллектуальная, но и эмоционально-волевая сфера психики, познавательные процессы и интересы;</w:t>
      </w:r>
    </w:p>
    <w:p>
      <w:pPr>
        <w:pStyle w:val="Normal"/>
        <w:jc w:val="both"/>
        <w:rPr>
          <w:rFonts w:ascii="Times New Roman" w:hAnsi="Times New Roman" w:cs="Times New Roman"/>
          <w:sz w:val="24"/>
        </w:rPr>
      </w:pPr>
      <w:r>
        <w:rPr>
          <w:rFonts w:cs="Times New Roman" w:ascii="Times New Roman" w:hAnsi="Times New Roman"/>
          <w:sz w:val="24"/>
          <w:lang w:val="ru-RU"/>
        </w:rPr>
        <w:t>-осуществление разнообразных форм взаимодействия программного материала с личным опытом ребенка, окружающей жизнью.</w:t>
      </w:r>
    </w:p>
    <w:p>
      <w:pPr>
        <w:pStyle w:val="Normal"/>
        <w:jc w:val="both"/>
        <w:rPr/>
      </w:pPr>
      <w:r>
        <w:rPr>
          <w:rFonts w:cs="Times New Roman" w:ascii="Times New Roman" w:hAnsi="Times New Roman"/>
          <w:sz w:val="24"/>
        </w:rPr>
        <w:tab/>
      </w:r>
      <w:r>
        <w:rPr>
          <w:rFonts w:cs="Times New Roman" w:ascii="Times New Roman" w:hAnsi="Times New Roman"/>
          <w:sz w:val="24"/>
          <w:lang w:val="ru-RU"/>
        </w:rPr>
        <w:t>Вышеперечисленные педагогические условия активизации познавательной деятельности детей, лежащие в основе творческого мышления, которые можно отнести к субъективно-объективным, создаются непосредственно в учебно-воспитательном процессе, в школ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Б. Никитин считает, что создание условий успешного развития творческих способностей надо начинать задолго до поступления ребенка в учебное завед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В качестве таких условий Никитин выдвигает следующие поло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ранее начало развития творческих способностей, со дня рождения ребенка необходимо подготавливать почву для функционирования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окружить ребенка такой средой и системой отношений, которые бы стимулировали его разнообразную творческую дея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максимальное напряжение сил, которые вытекают из самого характера творческ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представление ребенку большей свободы в выборе деятельности, способов работы, чередовании дел, продолжительности занятий;</w:t>
      </w:r>
    </w:p>
    <w:p>
      <w:pPr>
        <w:pStyle w:val="Normal"/>
        <w:jc w:val="both"/>
        <w:rPr>
          <w:rFonts w:ascii="Times New Roman" w:hAnsi="Times New Roman" w:cs="Times New Roman"/>
          <w:sz w:val="24"/>
          <w:lang w:val="ru-RU"/>
        </w:rPr>
      </w:pPr>
      <w:r>
        <w:rPr>
          <w:rFonts w:cs="Times New Roman" w:ascii="Times New Roman" w:hAnsi="Times New Roman"/>
          <w:sz w:val="24"/>
          <w:lang w:val="ru-RU"/>
        </w:rPr>
        <w:t>-ненавязчивая, умная, доброжелательная помощь взросл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так, вышеперечисленные факторы, составляющие часть субъективно-объективных условий, касающиеся развития творческого мышления посредством создания соответствующих эмоционально-психологической комфортности учащегося во время учебно-воспитательного процесса, можно определить как социально-эмоциональные усло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данных условий основано на использовании определенных форм и методов работы, с помощью которых достигается необходимая для творчества атмосфера коллектива, и в связи с тем, что речь идет о развитии творческого мышления, характеризующегося оригинальностью, непредсказуемостью, - то наряду с традиционными формами и методами учебно-воспитательной работы, без которых не обходится формирование ни с одного психологического и интеллектуального процесса, объединяют в себе многочисленный опыт педагогов и подразделяются на следующие группы:</w:t>
      </w:r>
    </w:p>
    <w:p>
      <w:pPr>
        <w:pStyle w:val="Normal"/>
        <w:jc w:val="both"/>
        <w:rPr>
          <w:rFonts w:ascii="Times New Roman" w:hAnsi="Times New Roman" w:cs="Times New Roman"/>
          <w:sz w:val="24"/>
          <w:lang w:val="ru-RU"/>
        </w:rPr>
      </w:pPr>
      <w:r>
        <w:rPr>
          <w:rFonts w:cs="Times New Roman" w:ascii="Times New Roman" w:hAnsi="Times New Roman"/>
          <w:sz w:val="24"/>
          <w:lang w:val="ru-RU"/>
        </w:rPr>
        <w:t>-объяснительно-иллюстрированный или рецензивный метод (рассказ, лекция, объяснение и так далее)</w:t>
      </w:r>
    </w:p>
    <w:p>
      <w:pPr>
        <w:pStyle w:val="Normal"/>
        <w:jc w:val="both"/>
        <w:rPr>
          <w:rFonts w:ascii="Times New Roman" w:hAnsi="Times New Roman" w:cs="Times New Roman"/>
          <w:sz w:val="24"/>
          <w:lang w:val="ru-RU"/>
        </w:rPr>
      </w:pPr>
      <w:r>
        <w:rPr>
          <w:rFonts w:cs="Times New Roman" w:ascii="Times New Roman" w:hAnsi="Times New Roman"/>
          <w:sz w:val="24"/>
          <w:lang w:val="ru-RU"/>
        </w:rPr>
        <w:t>-репродуктивный - воспроизведение действий по применению знаний на прак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проблемное изложение изучаемо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исследовательский метод при котором учащимся предлагается познавательная задача, которую они решают самостоятельно, подбирая необходимые для этого мето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Ю.К. Бабанский все многообразие методов обучения подразделил на три основные группы: методы организации и осуществление учебно-познавательной деятельности; методы стимулирования и мотивации познавательной деятельности; методы контроля и самоконтроля за эффективностью учебно-познаватель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И. Махмутов классифицировал методы по трем основаниям: общие методы обучения: монологический, показательный, диалогический, эвристический, программированный; методы преподавания – информационно-сообщающий, объяснительный, интуитивный, стимулирующий, побуждающий; методы - исполнительский, репродуктивный, практический, частично-поисковый, поисковы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методы охватывают обе стороны учебно-воспитательного процесса: деятельность педагога и деятельность ученика, раскрывая весь спектр методологи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К методам, преложенным Ю.К. Бабанским и М.И. Махмутовым, направленым на активизацию учебно-познавательной деятельности на протяжении всего учебного процесса, можно добавить еще несколько методов организации и осуществления твор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индивидуально-личностного творческого примера педагога, так и других окружающих ребенка людей;</w:t>
      </w:r>
    </w:p>
    <w:p>
      <w:pPr>
        <w:pStyle w:val="Normal"/>
        <w:jc w:val="both"/>
        <w:rPr>
          <w:rFonts w:ascii="Times New Roman" w:hAnsi="Times New Roman" w:cs="Times New Roman"/>
          <w:sz w:val="24"/>
          <w:lang w:val="ru-RU"/>
        </w:rPr>
      </w:pPr>
      <w:r>
        <w:rPr>
          <w:rFonts w:cs="Times New Roman" w:ascii="Times New Roman" w:hAnsi="Times New Roman"/>
          <w:sz w:val="24"/>
          <w:lang w:val="ru-RU"/>
        </w:rPr>
        <w:t>-иллюстративно-эвристический метод, когда рассказ, демонстрация картин, лекция и так далее, преподносятся не педагогом, а учеником для объяснения и доказательства индивидуального решения творческо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синтетической деятельности по единовременному восприятию слуховой, зрительной, осязательной и так далее информации по созданию ассоциативных –синтетических образов;</w:t>
      </w:r>
    </w:p>
    <w:p>
      <w:pPr>
        <w:pStyle w:val="Normal"/>
        <w:jc w:val="both"/>
        <w:rPr>
          <w:rFonts w:ascii="Times New Roman" w:hAnsi="Times New Roman" w:cs="Times New Roman"/>
          <w:sz w:val="24"/>
          <w:lang w:val="ru-RU"/>
        </w:rPr>
      </w:pPr>
      <w:r>
        <w:rPr>
          <w:rFonts w:cs="Times New Roman" w:ascii="Times New Roman" w:hAnsi="Times New Roman"/>
          <w:sz w:val="24"/>
          <w:lang w:val="ru-RU"/>
        </w:rPr>
        <w:t>-психологического тренинг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ецифика функционирования творческого мышления требует, помимо общепринятых, использование соответствующих специфических форм организации деятельности по развитию дан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К традиционным формам, способствующим развитию творческого мышления у младших школьников в учебно-воспитательном процессе относятся: урок, экскурсия, факультативы, домашняя работа, формы внеклассной работы, студии, конкурсы, концерты. Кроме перечисленных, возможно целесообразно использование таких форм организации деятельности, которые нацелены непосредственно на развитие творческого мышления. Это может быть миниурок /5-10 минут/ творческого фантазирования, уроки-подсказки, уроки-диспуты, музыкальные, художественные, театральные гостиные,  театрализованные представления, дидактические, ролевые, развивающие творческое мышление иг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общая вышеуказанные факторы объективно-субъективных условий, отметим, что данная группа включает в себя, с одной стороны стиль общения педагога с учениками, тон коллектива, предполагающий наличие творческой атмосферы в классе - социально-эмоциональных условий; с другой стороны - разнообразие форм и методов работы, нацеленных на развитие творческого мышления у младших школьников - условия которые можно сформулировать как эвристико-дидактическ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езусловно, данные условия вытекают непосредственно из учебно-дизайнерских, так как творческая деятельность в коллективе зависит от эстетического содержания окружающей среды, стимулирующий творческий потенциал.</w:t>
      </w:r>
    </w:p>
    <w:p>
      <w:pPr>
        <w:pStyle w:val="Normal"/>
        <w:jc w:val="both"/>
        <w:rPr>
          <w:rFonts w:ascii="Times New Roman" w:hAnsi="Times New Roman" w:cs="Times New Roman"/>
          <w:sz w:val="24"/>
          <w:lang w:val="ru-RU"/>
        </w:rPr>
      </w:pPr>
      <w:r>
        <w:rPr>
          <w:rFonts w:cs="Times New Roman" w:ascii="Times New Roman" w:hAnsi="Times New Roman"/>
          <w:sz w:val="24"/>
          <w:lang w:val="ru-RU"/>
        </w:rPr>
        <w:t>Кроме того, творческие формы и методы работы предполагают постоянное использование эстетических  качеств среды и эстетических ценностей - продуктов человеческой деятельности в качестве наглядно-иллюстративного, творчески стимулирующего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пользование в педагогической деятельности творческих форм и методов работы включается в эстетическое содержание учебно-воспитательного процесса, которые характеризуются оригинальностью, образностью, новизной и эмоциональностью, доступностью и целесообразностью, возможностью импровизации.</w:t>
      </w:r>
    </w:p>
    <w:p>
      <w:pPr>
        <w:pStyle w:val="Normal"/>
        <w:jc w:val="both"/>
        <w:rPr>
          <w:rFonts w:ascii="Times New Roman" w:hAnsi="Times New Roman" w:cs="Times New Roman"/>
          <w:sz w:val="24"/>
        </w:rPr>
      </w:pPr>
      <w:r>
        <w:rPr>
          <w:rFonts w:cs="Times New Roman" w:ascii="Times New Roman" w:hAnsi="Times New Roman"/>
          <w:sz w:val="24"/>
        </w:rPr>
        <w:t>Данное содержание учебно-воспитательного процесса предполагает создание эстетических продуктов деятельности, побуждающих к дальнейшей творческой деятельности.</w:t>
      </w:r>
    </w:p>
    <w:p>
      <w:pPr>
        <w:pStyle w:val="Normal"/>
        <w:jc w:val="both"/>
        <w:rPr/>
      </w:pPr>
      <w:r>
        <w:rPr>
          <w:rFonts w:cs="Times New Roman" w:ascii="Times New Roman" w:hAnsi="Times New Roman"/>
          <w:sz w:val="24"/>
        </w:rPr>
        <w:tab/>
        <w:t>Эстетическое содержание продуктов деятельности определяется новизной оригинальностью, гармоничностью, использование различных выразительных средств композиции, закономерностью, целостностью, оптимальностью, логичностью, и другим</w:t>
      </w:r>
      <w:r>
        <w:rPr>
          <w:rFonts w:cs="Times New Roman" w:ascii="Times New Roman" w:hAnsi="Times New Roman"/>
          <w:sz w:val="24"/>
          <w:lang w:val="ru-RU"/>
        </w:rPr>
        <w:t xml:space="preserve"> в зависимости от вида творческой деятельности и специфики ее продукта. Творческие характеристики атмосферы коллектива, форм и методов педагогической деятельности являются показателями того, что социально-эмоциональные и эвристико-дидактические условия становятся не просто педагогическими, а эстетико-педагогическими, так как творчество - есть одна из категорий эстетического, изучающего общие законы творческой деятельности; данные же условия не только повышают эффективность учебно-воспитательного процесса по усвоению детьми знаний, умений, навыков, но и способствует эстетическому воспитанию по формированию эстетических качеств, лежащих в основе развитой творческой ли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ующая группа условий, обозначаемая в педагогике как объективные условия, заключается в создании оптимальных для обучения и воспитания внешних средовых факторов, объединяющих в себе различные эстетические качества окружающего мире. Их называют учебно-дизайнерскими.</w:t>
      </w:r>
    </w:p>
    <w:p>
      <w:pPr>
        <w:pStyle w:val="Normal"/>
        <w:jc w:val="both"/>
        <w:rPr>
          <w:rFonts w:ascii="Times New Roman" w:hAnsi="Times New Roman" w:cs="Times New Roman"/>
          <w:sz w:val="24"/>
          <w:lang w:val="ru-RU"/>
        </w:rPr>
      </w:pPr>
      <w:r>
        <w:rPr>
          <w:rFonts w:cs="Times New Roman" w:ascii="Times New Roman" w:hAnsi="Times New Roman"/>
          <w:sz w:val="24"/>
          <w:lang w:val="ru-RU"/>
        </w:rPr>
        <w:t>Данная группа условий включает две стороны: эргономическую и эстетическую организацию физической и предметной школьной среды.</w:t>
      </w:r>
    </w:p>
    <w:p>
      <w:pPr>
        <w:pStyle w:val="Normal"/>
        <w:ind w:firstLine="720"/>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rPr>
      </w:pPr>
      <w:r>
        <w:rPr>
          <w:rFonts w:cs="Times New Roman" w:ascii="Times New Roman" w:hAnsi="Times New Roman"/>
          <w:sz w:val="24"/>
        </w:rPr>
        <w:t>В убранстве интерьера больше значение имеет цвет. Можно с большим художественным вкусом решать убранство комнаты, положив в основу либо контрастные цветовые сочетания, либо наоборот, изысканные мягкие тональные переходы цвета.</w:t>
      </w:r>
    </w:p>
    <w:p>
      <w:pPr>
        <w:pStyle w:val="Normal"/>
        <w:ind w:firstLine="720"/>
        <w:jc w:val="both"/>
        <w:rPr/>
      </w:pPr>
      <w:r>
        <w:rPr>
          <w:rFonts w:cs="Times New Roman" w:ascii="Times New Roman" w:hAnsi="Times New Roman"/>
          <w:sz w:val="24"/>
        </w:rPr>
        <w:t xml:space="preserve">Рассмотрим </w:t>
      </w:r>
      <w:r>
        <w:rPr>
          <w:rFonts w:cs="Times New Roman" w:ascii="Times New Roman" w:hAnsi="Times New Roman"/>
          <w:sz w:val="24"/>
          <w:lang w:val="ru-RU"/>
        </w:rPr>
        <w:t xml:space="preserve"> проблему цвета в дизайне</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Значение цвета в нашей жизни многократно. Цвет и форма неотделимы друг от друга. Их соединение может быть гармоничным и дисгармоничным. В зависимости от этого меняется эмоциональный тон восприятия.</w:t>
      </w:r>
    </w:p>
    <w:p>
      <w:pPr>
        <w:pStyle w:val="Normal"/>
        <w:ind w:firstLine="720"/>
        <w:jc w:val="both"/>
        <w:rPr>
          <w:rFonts w:ascii="Times New Roman" w:hAnsi="Times New Roman" w:cs="Times New Roman"/>
          <w:sz w:val="24"/>
        </w:rPr>
      </w:pPr>
      <w:r>
        <w:rPr>
          <w:rFonts w:cs="Times New Roman" w:ascii="Times New Roman" w:hAnsi="Times New Roman"/>
          <w:sz w:val="24"/>
        </w:rPr>
        <w:t>Понятие "цветового проектирования" введено у нас архитекторами, прежде всего А.В. Ефимовым. На наш взгляд, это понятие может быть использовано и в сфере дизайна. Будем исходить из того, что цветовое проектирование – это вид проектной деятельности, направленной на формирование колористики различных объектов и предметно-пространственой среды в целом.</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актуальность подготовки методических рекомендаций по использованию цвета в дизайне очевидна.</w:t>
      </w:r>
    </w:p>
    <w:p>
      <w:pPr>
        <w:pStyle w:val="Normal"/>
        <w:ind w:firstLine="720"/>
        <w:jc w:val="both"/>
        <w:rPr>
          <w:rFonts w:ascii="Times New Roman" w:hAnsi="Times New Roman" w:cs="Times New Roman"/>
          <w:sz w:val="24"/>
        </w:rPr>
      </w:pPr>
      <w:r>
        <w:rPr>
          <w:rFonts w:cs="Times New Roman" w:ascii="Times New Roman" w:hAnsi="Times New Roman"/>
          <w:sz w:val="24"/>
        </w:rPr>
        <w:t>Элементы объективной окружающей среды: цвет, ритм, форма так далее, воздействуют на человека на физиологическом, психологическом, интеллектуальном  уровнях.</w:t>
      </w:r>
    </w:p>
    <w:p>
      <w:pPr>
        <w:pStyle w:val="Normal"/>
        <w:ind w:firstLine="720"/>
        <w:jc w:val="both"/>
        <w:rPr>
          <w:rFonts w:ascii="Times New Roman" w:hAnsi="Times New Roman" w:cs="Times New Roman"/>
          <w:sz w:val="24"/>
        </w:rPr>
      </w:pPr>
      <w:r>
        <w:rPr>
          <w:rFonts w:cs="Times New Roman" w:ascii="Times New Roman" w:hAnsi="Times New Roman"/>
          <w:sz w:val="24"/>
        </w:rPr>
        <w:t>М. Люшером были определены следующие значения цветов:</w:t>
      </w:r>
    </w:p>
    <w:p>
      <w:pPr>
        <w:pStyle w:val="Normal"/>
        <w:jc w:val="both"/>
        <w:rPr>
          <w:rFonts w:ascii="Times New Roman" w:hAnsi="Times New Roman" w:cs="Times New Roman"/>
          <w:sz w:val="24"/>
        </w:rPr>
      </w:pPr>
      <w:r>
        <w:rPr>
          <w:rFonts w:cs="Times New Roman" w:ascii="Times New Roman" w:hAnsi="Times New Roman"/>
          <w:sz w:val="24"/>
        </w:rPr>
        <w:t>-синий – спокойствие, умиротворенность;</w:t>
      </w:r>
    </w:p>
    <w:p>
      <w:pPr>
        <w:pStyle w:val="Normal"/>
        <w:jc w:val="both"/>
        <w:rPr>
          <w:rFonts w:ascii="Times New Roman" w:hAnsi="Times New Roman" w:cs="Times New Roman"/>
          <w:sz w:val="24"/>
        </w:rPr>
      </w:pPr>
      <w:r>
        <w:rPr>
          <w:rFonts w:cs="Times New Roman" w:ascii="Times New Roman" w:hAnsi="Times New Roman"/>
          <w:sz w:val="24"/>
        </w:rPr>
        <w:t>-зеленый – эластичная напряженность;</w:t>
      </w:r>
    </w:p>
    <w:p>
      <w:pPr>
        <w:pStyle w:val="Normal"/>
        <w:jc w:val="both"/>
        <w:rPr>
          <w:rFonts w:ascii="Times New Roman" w:hAnsi="Times New Roman" w:cs="Times New Roman"/>
          <w:sz w:val="24"/>
        </w:rPr>
      </w:pPr>
      <w:r>
        <w:rPr>
          <w:rFonts w:cs="Times New Roman" w:ascii="Times New Roman" w:hAnsi="Times New Roman"/>
          <w:sz w:val="24"/>
        </w:rPr>
        <w:t>-черный – угнетение, отречение и так далее.</w:t>
      </w:r>
    </w:p>
    <w:p>
      <w:pPr>
        <w:pStyle w:val="Normal"/>
        <w:jc w:val="both"/>
        <w:rPr>
          <w:rFonts w:ascii="Times New Roman" w:hAnsi="Times New Roman" w:cs="Times New Roman"/>
          <w:sz w:val="24"/>
        </w:rPr>
      </w:pPr>
      <w:r>
        <w:rPr>
          <w:rFonts w:cs="Times New Roman" w:ascii="Times New Roman" w:hAnsi="Times New Roman"/>
          <w:sz w:val="24"/>
        </w:rPr>
        <w:tab/>
        <w:t>Е.Ф. Бажиным дана иная интерпретация цветов:</w:t>
      </w:r>
    </w:p>
    <w:p>
      <w:pPr>
        <w:pStyle w:val="Normal"/>
        <w:jc w:val="both"/>
        <w:rPr>
          <w:rFonts w:ascii="Times New Roman" w:hAnsi="Times New Roman" w:cs="Times New Roman"/>
          <w:sz w:val="24"/>
        </w:rPr>
      </w:pPr>
      <w:r>
        <w:rPr>
          <w:rFonts w:cs="Times New Roman" w:ascii="Times New Roman" w:hAnsi="Times New Roman"/>
          <w:sz w:val="24"/>
        </w:rPr>
        <w:t>-красный – гнев и радость;</w:t>
      </w:r>
    </w:p>
    <w:p>
      <w:pPr>
        <w:pStyle w:val="Normal"/>
        <w:jc w:val="both"/>
        <w:rPr>
          <w:rFonts w:ascii="Times New Roman" w:hAnsi="Times New Roman" w:cs="Times New Roman"/>
          <w:sz w:val="24"/>
        </w:rPr>
      </w:pPr>
      <w:r>
        <w:rPr>
          <w:rFonts w:cs="Times New Roman" w:ascii="Times New Roman" w:hAnsi="Times New Roman"/>
          <w:sz w:val="24"/>
        </w:rPr>
        <w:t>-желтый – удивление;</w:t>
      </w:r>
    </w:p>
    <w:p>
      <w:pPr>
        <w:pStyle w:val="Normal"/>
        <w:jc w:val="both"/>
        <w:rPr>
          <w:rFonts w:ascii="Times New Roman" w:hAnsi="Times New Roman" w:cs="Times New Roman"/>
          <w:sz w:val="24"/>
        </w:rPr>
      </w:pPr>
      <w:r>
        <w:rPr>
          <w:rFonts w:cs="Times New Roman" w:ascii="Times New Roman" w:hAnsi="Times New Roman"/>
          <w:sz w:val="24"/>
        </w:rPr>
        <w:t>-коричневый – отвращение;</w:t>
      </w:r>
    </w:p>
    <w:p>
      <w:pPr>
        <w:pStyle w:val="Normal"/>
        <w:jc w:val="both"/>
        <w:rPr>
          <w:rFonts w:ascii="Times New Roman" w:hAnsi="Times New Roman" w:cs="Times New Roman"/>
          <w:sz w:val="24"/>
        </w:rPr>
      </w:pPr>
      <w:r>
        <w:rPr>
          <w:rFonts w:cs="Times New Roman" w:ascii="Times New Roman" w:hAnsi="Times New Roman"/>
          <w:sz w:val="24"/>
        </w:rPr>
        <w:t>-черный – страх.</w:t>
      </w:r>
    </w:p>
    <w:p>
      <w:pPr>
        <w:pStyle w:val="Normal"/>
        <w:jc w:val="both"/>
        <w:rPr>
          <w:rFonts w:ascii="Times New Roman" w:hAnsi="Times New Roman" w:cs="Times New Roman"/>
          <w:sz w:val="24"/>
          <w:lang w:val="ru-RU"/>
        </w:rPr>
      </w:pPr>
      <w:r>
        <w:rPr>
          <w:rFonts w:cs="Times New Roman" w:ascii="Times New Roman" w:hAnsi="Times New Roman"/>
          <w:sz w:val="24"/>
          <w:lang w:val="ru-RU"/>
        </w:rPr>
        <w:t>Любое эмоциональное состояние может быть активизировано (то есть возбуждено, дополнено, подчеркнуто) или компенсировано (то есть смягчено, ослаблено) соответствующим цветовым сочетанием. Например, комната, окрашенная в желтый или фиолетово - синий цвет, располагают к серьезным размышлениям, сосредоточенности. Оранжевый и зеленовато - синий цвета создают жизненно радостную атмосферу. Они хорошо сочетаются с синим цветом.</w:t>
      </w:r>
    </w:p>
    <w:p>
      <w:pPr>
        <w:pStyle w:val="Normal"/>
        <w:jc w:val="both"/>
        <w:rPr/>
      </w:pPr>
      <w:r>
        <w:rPr>
          <w:rFonts w:cs="Times New Roman" w:ascii="Times New Roman" w:hAnsi="Times New Roman"/>
          <w:sz w:val="24"/>
          <w:lang w:val="ru-RU"/>
        </w:rPr>
        <w:tab/>
        <w:t xml:space="preserve"> Пурпурный и зеленый цвета создают атмосферу покоя, праздности. Красный и сине - зеленый цвета стимулируют деятельность. Особое воздействие достигается сочетанием желтовато - зеленого с фиолетовым. Сильная цветовая контрастность этих цветов эстетически выразительна.</w:t>
      </w:r>
      <w:r>
        <w:rPr>
          <w:rFonts w:cs="Times New Roman" w:ascii="Times New Roman" w:hAnsi="Times New Roman"/>
          <w:sz w:val="24"/>
        </w:rPr>
        <w:tab/>
        <w:t>В целом цветовое решение жилого интерьера должно быть гармоничным, создавать психологический комфорт и способность к оптимальному зрительному восприятию элементов жилого пространства.</w:t>
      </w:r>
    </w:p>
    <w:p>
      <w:pPr>
        <w:pStyle w:val="Normal"/>
        <w:jc w:val="both"/>
        <w:rPr>
          <w:rFonts w:ascii="Times New Roman" w:hAnsi="Times New Roman" w:cs="Times New Roman"/>
          <w:sz w:val="24"/>
        </w:rPr>
      </w:pPr>
      <w:r>
        <w:rPr>
          <w:rFonts w:cs="Times New Roman" w:ascii="Times New Roman" w:hAnsi="Times New Roman"/>
          <w:sz w:val="24"/>
        </w:rPr>
        <w:tab/>
        <w:t>Правильно использовать цвет поможет знание основных положений цветоведения, дающих представление о главных гармонических, психологических и оптических свойствах цвета. Используя цветовой круг, можно составить разнообразные цветовые гаммы и созвучия.</w:t>
      </w:r>
    </w:p>
    <w:p>
      <w:pPr>
        <w:pStyle w:val="Normal"/>
        <w:jc w:val="both"/>
        <w:rPr>
          <w:rFonts w:ascii="Times New Roman" w:hAnsi="Times New Roman" w:cs="Times New Roman"/>
          <w:sz w:val="24"/>
        </w:rPr>
      </w:pPr>
      <w:r>
        <w:rPr>
          <w:rFonts w:cs="Times New Roman" w:ascii="Times New Roman" w:hAnsi="Times New Roman"/>
          <w:sz w:val="24"/>
        </w:rPr>
        <w:tab/>
        <w:t>Назовем 4 основных приема гармонических сочетаний цветов:</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Комбинирование темных и светлых оттенков одного цвета.</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Комбинирование цветов одной цветовой области (на круге -цвета одного сектора + 2 прилегающие к нему).</w:t>
      </w:r>
    </w:p>
    <w:p>
      <w:pPr>
        <w:pStyle w:val="Normal"/>
        <w:ind w:left="360" w:hanging="0"/>
        <w:jc w:val="both"/>
        <w:rPr>
          <w:rFonts w:ascii="Times New Roman" w:hAnsi="Times New Roman" w:cs="Times New Roman"/>
          <w:sz w:val="24"/>
        </w:rPr>
      </w:pPr>
      <w:r>
        <w:rPr>
          <w:rFonts w:cs="Times New Roman" w:ascii="Times New Roman" w:hAnsi="Times New Roman"/>
          <w:sz w:val="24"/>
        </w:rPr>
        <w:t>Цветовая гармония, достигаемая этими двумя приемами называется нюансной, так как строится на соотношениях оттенков одного цвета или близких цветов. Достигаемые при этом мягкие цветовые сочетания создают в интерьере спокойную обстановку, приятное для глаз равновесие. Избежать разнообразие поможет включение в спокойную, нюансную цветовую гамму ярких "пятен" близких или противоположных цветов. Кроме того, в самых разнообразных цветовых решениях можно использовать ахроматические цвета – белый, серый, черный, так как они хорошо сочетаются с другими цветами.</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Использование цветов одной светлой или темной степени насыщенности, так как в данном случае берутся только неяркие цвета, сочетания даже противоположных по цветовому кругу цветов выглядит назойливым и пестрым.</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Дает возможность сочетать цвета по принципу дополнения (на круге –цвета, секторов, лежащих напротив друг друг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е комбинации основаны на эффекте усиления цвета. Но если расположить их рядом, то они взаимно усиливают (дополняют ) друг друга. Это свойство можно использовать, если необходимо выделить тот или иной элемент интерьера. Оживить некоторую монотонность общего цветового решения жилой ячейки. Для создания наиболее выразительных цветовых комбинаций, составленных по принципу дополнения, рекомендуется соблюдать определенные пропорции в соотношении основных и дополнительных цветов и оттенков. </w:t>
      </w:r>
    </w:p>
    <w:p>
      <w:pPr>
        <w:pStyle w:val="Normal"/>
        <w:jc w:val="both"/>
        <w:rPr>
          <w:rFonts w:ascii="Times New Roman" w:hAnsi="Times New Roman" w:cs="Times New Roman"/>
          <w:sz w:val="24"/>
        </w:rPr>
      </w:pPr>
      <w:r>
        <w:rPr>
          <w:rFonts w:cs="Times New Roman" w:ascii="Times New Roman" w:hAnsi="Times New Roman"/>
          <w:sz w:val="24"/>
        </w:rPr>
        <w:tab/>
        <w:t>Замечено, что зрение человека реагирует на пропорции различных цветов, исходя из силы цвета и площади,которую он занимает. Практика показывает,что наиболее приемлемые пропорции составляют 1\4 желтого и 3\4 фиолетового, 2\3 синего и 2\3 оранжевого, 1\2 красного и 1\2 зеленого.</w:t>
      </w:r>
    </w:p>
    <w:p>
      <w:pPr>
        <w:pStyle w:val="Normal"/>
        <w:jc w:val="both"/>
        <w:rPr>
          <w:rFonts w:ascii="Times New Roman" w:hAnsi="Times New Roman" w:cs="Times New Roman"/>
          <w:sz w:val="24"/>
        </w:rPr>
      </w:pPr>
      <w:r>
        <w:rPr>
          <w:rFonts w:cs="Times New Roman" w:ascii="Times New Roman" w:hAnsi="Times New Roman"/>
          <w:sz w:val="24"/>
        </w:rPr>
        <w:tab/>
        <w:t>Однако, эти соотношения не являются жесткими для приглушенных или осветленных тонов. В этих случаях лучше всего придерживаться общего правила: чем интенсивнее тон цвета, тем меньше должна быть его поверхность.</w:t>
      </w:r>
    </w:p>
    <w:p>
      <w:pPr>
        <w:pStyle w:val="Normal"/>
        <w:jc w:val="both"/>
        <w:rPr>
          <w:rFonts w:ascii="Times New Roman" w:hAnsi="Times New Roman" w:cs="Times New Roman"/>
          <w:sz w:val="24"/>
        </w:rPr>
      </w:pPr>
      <w:r>
        <w:rPr>
          <w:rFonts w:cs="Times New Roman" w:ascii="Times New Roman" w:hAnsi="Times New Roman"/>
          <w:sz w:val="24"/>
        </w:rPr>
        <w:tab/>
        <w:t>Наиболее благотворно на нервную систему человека воздействуют желтые, желто-зеленые, зеленые, зелено-голубые. серебристо-серые цвета. Красный, фиолетовый, синий -утомляют зрение и возбуждают. Их применение должно быть сдержанным и осторожным, в основном для небольших плоскостей и отдельных предметов.</w:t>
      </w:r>
    </w:p>
    <w:p>
      <w:pPr>
        <w:pStyle w:val="Normal"/>
        <w:jc w:val="both"/>
        <w:rPr>
          <w:rFonts w:ascii="Times New Roman" w:hAnsi="Times New Roman" w:cs="Times New Roman"/>
          <w:sz w:val="24"/>
        </w:rPr>
      </w:pPr>
      <w:r>
        <w:rPr>
          <w:rFonts w:cs="Times New Roman" w:ascii="Times New Roman" w:hAnsi="Times New Roman"/>
          <w:sz w:val="24"/>
        </w:rPr>
        <w:tab/>
        <w:t>РЕКОМЕНДАЦИИ ЦВЕТОВОЙ ПСИХОЛОГ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расный и желтый – действуют приветливо, бодрят, приглашаю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Желто-зеленый, коричневый – создают ую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Темные оттенки синего или голубо-зеленого – представительност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ине-фиолетовый, красно-фиолетовый, пурпурно-красные- торжественность, праздничность.(71,с.28)</w:t>
      </w:r>
    </w:p>
    <w:p>
      <w:pPr>
        <w:pStyle w:val="Normal"/>
        <w:rPr>
          <w:rFonts w:ascii="Times New Roman" w:hAnsi="Times New Roman" w:cs="Times New Roman"/>
          <w:sz w:val="24"/>
        </w:rPr>
      </w:pPr>
      <w:r>
        <w:rPr>
          <w:rFonts w:cs="Times New Roman" w:ascii="Times New Roman" w:hAnsi="Times New Roman"/>
          <w:sz w:val="24"/>
        </w:rPr>
        <w:t>В целом оформление детского помещения должно быть ясным и приветливым, не перевозбуждающим и не отвлекающим. Интересная способность цвета исправлять пространственные недостатки помещения. Теплые цвета (желтый, оранжевый, красный) приближаются к зрителю, выступая вперед. Помещение кажется меньше размером. Помещение, окрашенное в холодные цвета (голубой, светло-зеленый, фиолетовый) зрительно становятся более просторными, так как эти цвета как бы отступают назад.</w:t>
      </w:r>
    </w:p>
    <w:p>
      <w:pPr>
        <w:pStyle w:val="Normal"/>
        <w:rPr>
          <w:rFonts w:ascii="Times New Roman" w:hAnsi="Times New Roman" w:cs="Times New Roman"/>
          <w:sz w:val="24"/>
        </w:rPr>
      </w:pPr>
      <w:r>
        <w:rPr>
          <w:rFonts w:cs="Times New Roman" w:ascii="Times New Roman" w:hAnsi="Times New Roman"/>
          <w:sz w:val="24"/>
        </w:rPr>
        <w:t>В рабочем классе должна преобладать деловая атмосфера, ярких цветов следует избегать. Рекомендуются такие цветовые сочетания:</w:t>
      </w:r>
    </w:p>
    <w:p>
      <w:pPr>
        <w:pStyle w:val="Normal"/>
        <w:rPr>
          <w:rFonts w:ascii="Times New Roman" w:hAnsi="Times New Roman" w:cs="Times New Roman"/>
          <w:sz w:val="24"/>
        </w:rPr>
      </w:pPr>
      <w:r>
        <w:rPr>
          <w:rFonts w:cs="Times New Roman" w:ascii="Times New Roman" w:hAnsi="Times New Roman"/>
          <w:sz w:val="24"/>
        </w:rPr>
        <w:t>-охра(светлая) – серовато-синий, коричневый;</w:t>
      </w:r>
    </w:p>
    <w:p>
      <w:pPr>
        <w:pStyle w:val="Normal"/>
        <w:rPr>
          <w:rFonts w:ascii="Times New Roman" w:hAnsi="Times New Roman" w:cs="Times New Roman"/>
          <w:sz w:val="24"/>
        </w:rPr>
      </w:pPr>
      <w:r>
        <w:rPr>
          <w:rFonts w:cs="Times New Roman" w:ascii="Times New Roman" w:hAnsi="Times New Roman"/>
          <w:sz w:val="24"/>
        </w:rPr>
        <w:t>-светло-серый -  красновато-коричневый, коричневый;</w:t>
      </w:r>
    </w:p>
    <w:p>
      <w:pPr>
        <w:pStyle w:val="Normal"/>
        <w:rPr>
          <w:rFonts w:ascii="Times New Roman" w:hAnsi="Times New Roman" w:cs="Times New Roman"/>
          <w:sz w:val="24"/>
        </w:rPr>
      </w:pPr>
      <w:r>
        <w:rPr>
          <w:rFonts w:cs="Times New Roman" w:ascii="Times New Roman" w:hAnsi="Times New Roman"/>
          <w:sz w:val="24"/>
        </w:rPr>
        <w:t>-желтовато-зеленый (светлый) – зеленовато-синий, желто-коричневы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ко-педагогическая организация физической среды школьного пространства включает наличие необходимых нормальных санитарно-гигиенических качеств (освещенность, температурный режим, шумоподавление и так далее) формирующую цветовую звуковую организацию, соответствующую целенаправленности учебного помещения и возрастным особенностям занимающимся в нем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Предметная среда включает в себя эстетико-педагогическую направленность природного пейзажа, интерьер помещения, комплекса наглядно-демонстрационного материала и комплекса предметов благоустрой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ргономическая сторона заключается в создании оптимальных, удобных для учебной деятельности условий. Эстетическая сторона необходима для активизации творческих процессов и осуществления эстетического воспитания дет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условия предполагают соответствующее возрастным, физиологическим, психологическим и интеллектуальным особенностям младших школьников, цветовое, формообразующее, музыкальное, художественное, озеленяющее оформление, включенное в единый интерьер учебного проц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блемы создания объективных условий, способствующих активизации той или иной физической, психологической, интеллектуальной деятельности, стоит значительно шире, и истоки ее лежат в теории дизайна и эргономики исследуемой К.И. Лазаревым, В.Я Петрущик, С.П. Ильиным, Л.Н. Безмоздиной и други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еспечение положительного воздействия на организм человека некоторых эргономических факторов находится в зависимости от эстетической организации среды. В данной области дизайна Ю.С. Лапиным были поставлены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обеспечение композиционной целостности предмет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выражение  в форме назначения предмета и его взаимосвязь с человеком;</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ование выразительности средств конструкции и интерьеров, оборудование, выбор цвета и фактуры поверх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ование объемно-пространственного решения предметной среды, графических элементов, визуальных коммуник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привлечение художественных элементов и декора при создании композиционных акц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нные задачи определены целями создания эстетической организации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достижение экспрессивных и образных характеристик среды, то есть придание ей определенной эмоциональной направленности, соответствующей роду выполняем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выявление стилевых возможностей интерьера и направляющих его предметных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им образом, учебно-дидактические условия характеризуются следующими эстетическими качествами: стиль, композиция, оптимальность, функциональность, выразительность, цельность, мобильность, гармоничность интерьерной организации физической и предметной школьной сред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ледовательно эстетический и педагогические аспекты включены во все группы условий и тесно связаны между собой, что позволяет считать предложенную систему условий, способствующих развитию творческого мышления младших школьников - эстетико-педагогическими услов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8640" w:type="dxa"/>
        <w:jc w:val="left"/>
        <w:tblInd w:w="-25" w:type="dxa"/>
        <w:tblLayout w:type="fixed"/>
        <w:tblCellMar>
          <w:top w:w="0" w:type="dxa"/>
          <w:left w:w="108" w:type="dxa"/>
          <w:bottom w:w="0" w:type="dxa"/>
          <w:right w:w="108" w:type="dxa"/>
        </w:tblCellMar>
      </w:tblPr>
      <w:tblGrid>
        <w:gridCol w:w="8640"/>
      </w:tblGrid>
      <w:tr>
        <w:trPr>
          <w:trHeight w:val="6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овокупность эстетико-педагогических условий развития творческого мышления у младших школьников</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1. Учебно-дизайнер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ргономические</w:t>
            </w:r>
          </w:p>
        </w:tc>
        <w:tc>
          <w:tcPr>
            <w:tcW w:w="2952"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2.Социально-эмоциональны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35"/>
        <w:gridCol w:w="3025"/>
        <w:gridCol w:w="2787"/>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ое отношение к деятельности</w:t>
            </w:r>
          </w:p>
        </w:tc>
        <w:tc>
          <w:tcPr>
            <w:tcW w:w="3025"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ие межличностные отношения</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3. Эвристико-дидакти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35"/>
        <w:gridCol w:w="3025"/>
        <w:gridCol w:w="2787"/>
      </w:tblGrid>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вристическое содержание учебно-воспитательного процесса</w:t>
            </w:r>
          </w:p>
        </w:tc>
        <w:tc>
          <w:tcPr>
            <w:tcW w:w="3025"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Эстетическое содержание продуктов деятельности</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2835" w:type="dxa"/>
        <w:jc w:val="left"/>
        <w:tblInd w:w="2972" w:type="dxa"/>
        <w:tblLayout w:type="fixed"/>
        <w:tblCellMar>
          <w:top w:w="0" w:type="dxa"/>
          <w:left w:w="108" w:type="dxa"/>
          <w:bottom w:w="0" w:type="dxa"/>
          <w:right w:w="108" w:type="dxa"/>
        </w:tblCellMar>
      </w:tblPr>
      <w:tblGrid>
        <w:gridCol w:w="2835"/>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4. Индивидуально-творческие</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8647" w:type="dxa"/>
        <w:jc w:val="left"/>
        <w:tblInd w:w="-5" w:type="dxa"/>
        <w:tblLayout w:type="fixed"/>
        <w:tblCellMar>
          <w:top w:w="0" w:type="dxa"/>
          <w:left w:w="108" w:type="dxa"/>
          <w:bottom w:w="0" w:type="dxa"/>
          <w:right w:w="108" w:type="dxa"/>
        </w:tblCellMar>
      </w:tblPr>
      <w:tblGrid>
        <w:gridCol w:w="2840"/>
        <w:gridCol w:w="3020"/>
        <w:gridCol w:w="2787"/>
      </w:tblGrid>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Физиологические, психологические и интеллектуальные особенности ребенка</w:t>
            </w:r>
          </w:p>
        </w:tc>
        <w:tc>
          <w:tcPr>
            <w:tcW w:w="3020" w:type="dxa"/>
            <w:tcBorders>
              <w:left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рмония эстетических, морально-этических, интеллектуальных, профессиональных качеств педагога, эстетический внешний облик, наличие творческого мышления</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ГЛАВА </w:t>
      </w:r>
      <w:r>
        <w:rPr>
          <w:rFonts w:cs="Times New Roman" w:ascii="Times New Roman" w:hAnsi="Times New Roman"/>
          <w:b/>
          <w:sz w:val="24"/>
        </w:rPr>
        <w:t>II</w:t>
      </w:r>
      <w:r>
        <w:rPr>
          <w:rFonts w:cs="Times New Roman" w:ascii="Times New Roman" w:hAnsi="Times New Roman"/>
          <w:b/>
          <w:sz w:val="24"/>
          <w:lang w:val="ru-RU"/>
        </w:rPr>
        <w:t xml:space="preserve"> .ТЕОРЕТИЧЕСКИЕ И МЕТОДИЧЕСКИЕ ВОПРОСЫ ОРГАНИЗАЦИИ ХУДОЖЕСТВЕННО-КОНСТРУКТОРСКОЙ ДЕЯТЕЛЬНОСТЬ НА УРОКАХ ТРУДА.</w:t>
      </w:r>
    </w:p>
    <w:p>
      <w:pPr>
        <w:pStyle w:val="Normal"/>
        <w:jc w:val="both"/>
        <w:rPr/>
      </w:pPr>
      <w:r>
        <w:rPr>
          <w:rFonts w:cs="Times New Roman" w:ascii="Times New Roman" w:hAnsi="Times New Roman"/>
          <w:sz w:val="24"/>
          <w:lang w:val="ru-RU"/>
        </w:rPr>
        <w:t>.</w:t>
      </w:r>
      <w:r>
        <w:rPr>
          <w:rFonts w:cs="Times New Roman" w:ascii="Times New Roman" w:hAnsi="Times New Roman"/>
          <w:b/>
          <w:sz w:val="24"/>
          <w:lang w:val="ru-RU"/>
        </w:rPr>
        <w:t>1.2Организация художественно-конструкторской деятельности на уроках трудового обу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Художественное конструирование, являясь одним из видов художественного творчества, позволяет формировать творческие способности, содействует воспитанию эстетической культуры личности, и в то же время дает возможность закрепить и углубить знания, умения, навыки, полученные детьми на  уроках трудового обучения. Также развивается художественный вкус, способность находить адекватные средства для выражения создаваемого образа, формируя творческий потенциал личности, а также знания, умения, навыки в области художественно-трудовой деятельности. Но вместе с тем художественное конструирование, как всякий продуктивный вид деятельности, создает хорошие возможности для моделирования различных типов взаимодействия детей в процессе деятельности, что воспитывает чувство долга, ответственности, умение подчиняться требованиям группы и творчески работать в коллективе, проявлять взаимопомощь, усваивать нормы общественного п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конструирования у школьников интенсивнее развивается пространственное воображение, вырабатывается способность быстро переходить от мышления к действию, заранее обдумывая ход своей работы, планировать ее, формируется и развивается точность и ловкость движений и т.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сколько слов о истории художественного констру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удожественное конструирование (дизайн) стало активно развиваться с начала 30-х годов. На Западе появилась новая профессия-дизайнер, в задачу которого входила разработка изделий новой конструкции, изделий более качественных, удобных, красивых и более дешевых по сравнению с такими же изделиями, выпускаемыми другими фирм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литературе различают два вида конструирования: техническое и художественное.</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Техническое</w:t>
      </w:r>
      <w:r>
        <w:rPr>
          <w:rFonts w:cs="Times New Roman" w:ascii="Times New Roman" w:hAnsi="Times New Roman"/>
          <w:sz w:val="24"/>
          <w:lang w:val="ru-RU"/>
        </w:rPr>
        <w:t xml:space="preserve"> конструирование создает предмет в его материальной и функциональной основе.</w:t>
      </w:r>
    </w:p>
    <w:p>
      <w:pPr>
        <w:pStyle w:val="Normal"/>
        <w:jc w:val="both"/>
        <w:rPr/>
      </w:pPr>
      <w:r>
        <w:rPr>
          <w:rFonts w:cs="Times New Roman" w:ascii="Times New Roman" w:hAnsi="Times New Roman"/>
          <w:sz w:val="24"/>
          <w:lang w:val="ru-RU"/>
        </w:rPr>
        <w:tab/>
      </w:r>
      <w:r>
        <w:rPr>
          <w:rFonts w:cs="Times New Roman" w:ascii="Times New Roman" w:hAnsi="Times New Roman"/>
          <w:sz w:val="24"/>
          <w:u w:val="single"/>
          <w:lang w:val="ru-RU"/>
        </w:rPr>
        <w:t>Художественное</w:t>
      </w:r>
      <w:r>
        <w:rPr>
          <w:rFonts w:cs="Times New Roman" w:ascii="Times New Roman" w:hAnsi="Times New Roman"/>
          <w:sz w:val="24"/>
          <w:lang w:val="ru-RU"/>
        </w:rPr>
        <w:t xml:space="preserve"> конструирование наполняет предмет общественным содержанием, удобством, гармонией, красотой.(65,с.45)</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следование вопроса об определениях понятия "дизайна" в энциклопедических, толковых и специальных словарях, в учебно-методической литературе позволило нам сформулировать рабочие определения понятий "дизайн", которое наиболее подходит к исследуемой проблем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зайн-это художественно-проектная деятельность, направленная на формирование гармоничной предметной среды и ее эле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изайн объединяет 2 асп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тилитарный, обеспечивающий удовлетворение практических жизненных требований, который предполагает техническое совершенство, технологическую целесообразность, экономическую и эргономическую эффе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стетический, отражающий потребность в прекрасном, гармоничном, в художественно оснащенной среде, который обусловливает положительность эмоций, эстетическую выразительность, художественную образность, знаковую ассоциативность.(38,с.10)</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практике у учащихся развивать конструкторское мышление через организацию продуктивной творческой деятельности учащихся на базе формирования у них элементов графической грамоты и технических представлений, через включение школьников в процесс решения элементарных конструкторских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ы считаем, что на уроках труда необходимо показать, что художественное начало присутствует при создании всех окружающих нас предметов, и каждый человек должен уметь создавать красивые вещ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этой целью можно использовать элементы художественного конструирования, которые предполагают в предме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цвета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материала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назначе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порциональность различных форм 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Этот комплекс знаний мы называем художественно-конструкторскими или дизайнерскими. Рассмотрим использование этих знаний на уроках трудового обучения всвязи с эстетическим воспитанием учащих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стетическое воспитание – формирование  способности воспринимать, чувствовать, понимать прекрасное в жизни и в искусстве, участвовать в преобразовании окружающего мира по законам красоты путем приобщения к художественно – творческой деятельности.</w:t>
      </w:r>
    </w:p>
    <w:p>
      <w:pPr>
        <w:pStyle w:val="Normal"/>
        <w:jc w:val="both"/>
        <w:rPr>
          <w:rFonts w:ascii="Times New Roman" w:hAnsi="Times New Roman" w:cs="Times New Roman"/>
          <w:sz w:val="24"/>
        </w:rPr>
      </w:pPr>
      <w:r>
        <w:rPr>
          <w:rFonts w:cs="Times New Roman" w:ascii="Times New Roman" w:hAnsi="Times New Roman"/>
          <w:sz w:val="24"/>
        </w:rPr>
        <w:tab/>
        <w:t>Все большее значение специалисты, как педагоги (Коротаева Г.С.,Пестоногова Л.П.,Сухомлинский В.А.), так и проектировщики (Чуварина Н.П.) придают эстетическому воспитанию, через воздействие на них природы, эстетики быта, общественных и трудовых отношений.</w:t>
      </w:r>
    </w:p>
    <w:p>
      <w:pPr>
        <w:pStyle w:val="TextBody"/>
        <w:rPr>
          <w:sz w:val="24"/>
        </w:rPr>
      </w:pPr>
      <w:r>
        <w:rPr>
          <w:sz w:val="24"/>
        </w:rPr>
        <w:tab/>
        <w:t>Воздействие предметной среды на детей происходит в процессе деятельности. Дети младшего школьного возраста  эмоционально воспринимают изменения планировки и обстановки помещения, достаточно верно ориентируются в этих изменениях. Также они предпочитают  художественно – образное оформление предметной среды, их привлекает оригинальная конструкция , необычная цветовая отделка, подвижность предметов.</w:t>
      </w:r>
    </w:p>
    <w:p>
      <w:pPr>
        <w:pStyle w:val="Normal"/>
        <w:jc w:val="both"/>
        <w:rPr>
          <w:rFonts w:ascii="Times New Roman" w:hAnsi="Times New Roman" w:cs="Times New Roman"/>
          <w:sz w:val="24"/>
        </w:rPr>
      </w:pPr>
      <w:r>
        <w:rPr>
          <w:rFonts w:cs="Times New Roman" w:ascii="Times New Roman" w:hAnsi="Times New Roman"/>
          <w:sz w:val="24"/>
        </w:rPr>
        <w:tab/>
        <w:t>Техническая эстетика, изучающая закономерности формирования предметной среды, требует от проектировщиков создания удобных, полезных и красивых вещей. При этом ко всем предметам, функциональных, эргономических и экономических требований, предъявляются  и такие, как соответствие цвета и формы, формы и материала, формы и назначения. Последние из указанных требований можно  назвать эстетическими , т. к. их совокупность позволяет судить о красоте вещей. Воздействуя на органы чувств ребенка, вещь вызывает определенное отношение к ней. Постоянное соприкосновение с красивыми предметами, способствует формированию эстетического вкуса, эстетической культуры.</w:t>
      </w:r>
    </w:p>
    <w:p>
      <w:pPr>
        <w:pStyle w:val="Normal"/>
        <w:jc w:val="both"/>
        <w:rPr>
          <w:rFonts w:ascii="Times New Roman" w:hAnsi="Times New Roman" w:cs="Times New Roman"/>
          <w:sz w:val="24"/>
        </w:rPr>
      </w:pPr>
      <w:r>
        <w:rPr>
          <w:rFonts w:cs="Times New Roman" w:ascii="Times New Roman" w:hAnsi="Times New Roman"/>
          <w:sz w:val="24"/>
        </w:rPr>
        <w:tab/>
        <w:t>В связи  с тем, что дети младшего школьного возраста практически никогда не связаны с производственной средой, мы ограничили круг рассматриваемых вещей только бытовыми и использовали для исследования такие объекты, как  улица, жилище, игровые площадки, городской транспорт, одежду, игрушки.</w:t>
      </w:r>
    </w:p>
    <w:p>
      <w:pPr>
        <w:pStyle w:val="Normal"/>
        <w:jc w:val="both"/>
        <w:rPr>
          <w:rFonts w:ascii="Times New Roman" w:hAnsi="Times New Roman" w:cs="Times New Roman"/>
          <w:sz w:val="24"/>
        </w:rPr>
      </w:pPr>
      <w:r>
        <w:rPr>
          <w:rFonts w:cs="Times New Roman" w:ascii="Times New Roman" w:hAnsi="Times New Roman"/>
          <w:sz w:val="24"/>
        </w:rPr>
        <w:tab/>
        <w:t>В процессе формирования ребенка происходит не только изменение, усложнение знаний, умений, навыков, но и развитие общих свойств личности. В ходе обучения и воспитания изменяются разные стороны психической деятельности детей, происходит  накопление и изменение способов, умений выполнять все более разнообразные действия, изменяются знания и представления, формируются  новые мотивы и интересы. Среди всего разнообразия этих изменений психологи выделяют наиболее общие и определяющие свойств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Личная направленность.</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сихологическая структура деятель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ровень развития механизмов мышления.</w:t>
      </w:r>
    </w:p>
    <w:p>
      <w:pPr>
        <w:pStyle w:val="Normal"/>
        <w:ind w:left="360" w:hanging="0"/>
        <w:jc w:val="both"/>
        <w:rPr>
          <w:rFonts w:ascii="Times New Roman" w:hAnsi="Times New Roman" w:cs="Times New Roman"/>
          <w:sz w:val="24"/>
        </w:rPr>
      </w:pPr>
      <w:r>
        <w:rPr>
          <w:rFonts w:cs="Times New Roman" w:ascii="Times New Roman" w:hAnsi="Times New Roman"/>
          <w:sz w:val="24"/>
        </w:rPr>
        <w:t>Кроме названных свойств, необходимо у детей развивать зрительную память, «зрительный опыт», оценить зрительные впечатления.</w:t>
      </w:r>
    </w:p>
    <w:p>
      <w:pPr>
        <w:pStyle w:val="Normal"/>
        <w:jc w:val="both"/>
        <w:rPr>
          <w:rFonts w:ascii="Times New Roman" w:hAnsi="Times New Roman" w:cs="Times New Roman"/>
          <w:sz w:val="24"/>
        </w:rPr>
      </w:pPr>
      <w:r>
        <w:rPr>
          <w:rFonts w:cs="Times New Roman" w:ascii="Times New Roman" w:hAnsi="Times New Roman"/>
          <w:sz w:val="24"/>
        </w:rPr>
        <w:t>Таким образом, необходимо развивать следующие свойства личности детей, начиная с детского сада:</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Творческое воображение.</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Зрительное восприятие и зрительная память.</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Целенаправленность действий, умение изменять их в  зависимости от изменения цели.</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Умение соотносить, синтезировать абстрактные и  конкретные знания.</w:t>
      </w:r>
    </w:p>
    <w:p>
      <w:pPr>
        <w:pStyle w:val="Normal"/>
        <w:jc w:val="both"/>
        <w:rPr>
          <w:rFonts w:ascii="Times New Roman" w:hAnsi="Times New Roman" w:cs="Times New Roman"/>
          <w:sz w:val="24"/>
        </w:rPr>
      </w:pPr>
      <w:r>
        <w:rPr>
          <w:rFonts w:cs="Times New Roman" w:ascii="Times New Roman" w:hAnsi="Times New Roman"/>
          <w:sz w:val="24"/>
        </w:rPr>
        <w:t>Формированию указанных свойств личности могут способствовать  художественно – конструкторские знания и умения, которыми овладевают  дети под воздействием окружающей предметной среды и в результате специального обучения.</w:t>
      </w:r>
    </w:p>
    <w:p>
      <w:pPr>
        <w:pStyle w:val="Normal"/>
        <w:jc w:val="both"/>
        <w:rPr/>
      </w:pPr>
      <w:r>
        <w:rPr>
          <w:rFonts w:cs="Times New Roman" w:ascii="Times New Roman" w:hAnsi="Times New Roman"/>
          <w:sz w:val="24"/>
        </w:rPr>
        <w:tab/>
        <w:t xml:space="preserve">Перед учащимися возникают технические задачи, требующие умственного напряжения. В качестве базы их решения , развития конструкторских способностей учащихся. Учителя определяют  </w:t>
      </w:r>
      <w:r>
        <w:rPr>
          <w:rFonts w:cs="Times New Roman" w:ascii="Times New Roman" w:hAnsi="Times New Roman"/>
          <w:sz w:val="24"/>
          <w:u w:val="single"/>
        </w:rPr>
        <w:t xml:space="preserve">конструктивно – технические знания </w:t>
      </w:r>
      <w:r>
        <w:rPr>
          <w:rFonts w:cs="Times New Roman" w:ascii="Times New Roman" w:hAnsi="Times New Roman"/>
          <w:sz w:val="24"/>
        </w:rPr>
        <w:t>,</w:t>
      </w:r>
      <w:r>
        <w:rPr>
          <w:rFonts w:cs="Times New Roman" w:ascii="Times New Roman" w:hAnsi="Times New Roman"/>
          <w:sz w:val="24"/>
          <w:u w:val="single"/>
        </w:rPr>
        <w:t>умения</w:t>
      </w:r>
      <w:r>
        <w:rPr>
          <w:rFonts w:cs="Times New Roman" w:ascii="Times New Roman" w:hAnsi="Times New Roman"/>
          <w:sz w:val="24"/>
        </w:rPr>
        <w:t>, которые необходимо формировать у младших школьников:</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и умения по обращению с инструментами и обработке материала.</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свойств материала и элементарной технологии.</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Умение анализировать трудовые задания, планировать и применять знания на практике.</w:t>
      </w:r>
    </w:p>
    <w:p>
      <w:pPr>
        <w:pStyle w:val="Normal"/>
        <w:jc w:val="both"/>
        <w:rPr>
          <w:rFonts w:ascii="Times New Roman" w:hAnsi="Times New Roman" w:cs="Times New Roman"/>
          <w:sz w:val="24"/>
        </w:rPr>
      </w:pPr>
      <w:r>
        <w:rPr>
          <w:rFonts w:cs="Times New Roman" w:ascii="Times New Roman" w:hAnsi="Times New Roman"/>
          <w:sz w:val="24"/>
        </w:rPr>
        <w:t>Воспринимая окружающие предметы, соотношения различных форм, сочетания цветов, а также получая соответствующие знания на занятиях в детском саду и на уроках в школе, дети усваивают определенную систему знаний о различных комбинациях, средств выразительности в художественном конструировании.</w:t>
      </w:r>
    </w:p>
    <w:p>
      <w:pPr>
        <w:pStyle w:val="Normal"/>
        <w:ind w:left="360" w:hanging="0"/>
        <w:jc w:val="both"/>
        <w:rPr>
          <w:rFonts w:ascii="Times New Roman" w:hAnsi="Times New Roman" w:cs="Times New Roman"/>
          <w:sz w:val="24"/>
        </w:rPr>
      </w:pPr>
      <w:r>
        <w:rPr>
          <w:rFonts w:cs="Times New Roman" w:ascii="Times New Roman" w:hAnsi="Times New Roman"/>
          <w:sz w:val="24"/>
        </w:rPr>
        <w:t>Эти знания способствуют формированию у ребенка пространственных представлений, цветоощущения, конструкторских знаний и знаний о композиции. Таким образом, художественно-конструкторские знания необходимо формировать с младшего возраста, так как они помогают восприятию красоты окружающего мира и развитию пространственных представл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Рассмотрим наиболее распространенные формы организации работы учащихся по созданию новых для них конструкций издел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Конструирование под диктовку учител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ель поочередно показывает конструкции деталей, демонстрирует примы их изготовления и соединения, порядок отделки изделия, использование по  назначению. Учащиеся  занимаются  репродуктивной  деятельностью, воспроизводят, копируют действия учител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Конструирование по аналог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ле того, как учащиеся под руководством учителя изготовят изделие, им предлагается самостоятельно провести конструирование аналогичного по конструкции или несколько более сложного, но подобного по конструкции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Конструирование по образц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ащиеся анализируют конструкцию образца, выясняют из каких деталей он состоит, выясняют порядок и приемы выполнения отдельных операций, сборки и отделки изделия. В данной форме обучения конструированию обеспечивается в основном прямая передача детям готовых знаний. Это необходимый этап, в ходе которого дети узнают о свойствах материала, овладевают техникой конструирования. Т.о, конструирование по образцу, в основе которого лежит подражательная деятельность, является важным подготовительным этапом, обеспечивающим подход к самостоятельной поисков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Конструирование по собственному замысл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вид конструирования на основе самостоятельного рассмотрения задания на конструирование изделия, для изготовления которого требуется применить известные учащимся материалы, инструменты и усвоенные ранее приемы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Конструирование по письменным или графическим описаниям изделия, включающим общие технические требования к готовому изделию (его назначение, условия использования, материал, общие требования к конструкции и п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Конструирование по услов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 давая образца и способов изготовления, детям задают лишь условия, которыми композиция замысла должна соответствовать и которые, как правило, подчеркивают ее практическое назнач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7.Констрирование в коллективе из 2-4 человек с распределением обязанностей по созданию конструкции и ее воплощению в материале, испытанию в действ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шем исследовании мы используем конструирование по собственному замыслу, по условиям, по письменным и графическим описаниям с использованием материала бумаг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 xml:space="preserve"> В обучении конструированию из бумаги решаются общие </w:t>
      </w:r>
      <w:r>
        <w:rPr>
          <w:rFonts w:cs="Times New Roman" w:ascii="Times New Roman" w:hAnsi="Times New Roman"/>
          <w:i/>
          <w:sz w:val="24"/>
          <w:lang w:val="ru-RU"/>
        </w:rPr>
        <w:t>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ь анализировать образец: выделять форму листа, из которого выполнена поделка, способ преобразования бумаги, выделять части, дета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ть у детей обобщенные способы работы с бумаг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ь планировать процесс создания поделки, контролировать свою деятельность на основе анали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вать у детей творческое отношение к конструированию: подбирать цвет бумаги для поделки и ее украшения, отвечающий большей выразительности, переносить усвоенный способ преобразования бумаги на новое содержание, комбинировать способы преобразования бумаги для достижения выразительности поде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тановимся на особенностях конструктив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чень важно, чтобы ребенок проявил художественный вкус: чувство цвета, ритма, формы и композиции, придал своей поделке вырази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держание конструирования должно быть представлено в виде системы знаний в различных проявлениях этой общей конструктивной зависимости и постепенно усложняющихся конструктивно-техническ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ое содержание требует отбора адекватных методов и приемов обучения конструированию. В частности установлена высокая эффективность использования в обучении конструированию таких задач, которые требует от детей нахождения новых для них способов действия, т.е, задач проблемного характ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перед детьми таких задач способствует развертыванию поисковой деятельности, которая складывается из практических попыток использования различных способов решения, анализа условий задачи с целью нахождения наиболее адекватных способов решения и практического</w:t>
      </w:r>
    </w:p>
    <w:p>
      <w:pPr>
        <w:pStyle w:val="Normal"/>
        <w:jc w:val="both"/>
        <w:rPr>
          <w:rFonts w:ascii="Times New Roman" w:hAnsi="Times New Roman" w:cs="Times New Roman"/>
          <w:sz w:val="24"/>
          <w:lang w:val="ru-RU"/>
        </w:rPr>
      </w:pPr>
      <w:r>
        <w:rPr>
          <w:rFonts w:cs="Times New Roman" w:ascii="Times New Roman" w:hAnsi="Times New Roman"/>
          <w:sz w:val="24"/>
          <w:lang w:val="ru-RU"/>
        </w:rPr>
        <w:t>их апроб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условиях систематического решения конструктивных задач проблемного характера у детей формируется правильное отношение к своим ошибкам, формируются обобщенные способы анализа, значительно повышается умственная акт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им из аспектов конструктивной деятельности является результат, выражающийся в законченном предмете. Ребенку нужно доказать, что все, что делает человек, имеет свою форму, композицию, цвет, линию и поэтому сделанное им самим может быть красивым или некрасивым, прекрасным или безобразным. Оформляя результат труда, школьник должен думать не только о том, удобна ли данная вещь, но и о том, как она выглядит. Поэтому одна из важнейших задач обучения конструированию состоит в том, чтобы учить ребенка не только навыкам добросовестной работы, но и чувству формы, сочетанию цвета, композиции, симметрии. Прежде всего дети постигают важную мысль, что конструкция формы должна быть целесообразной, разумной, проявляющейся в удобстве вещи при ее пользовании. Чем полнее соответствует форма своему назначению, чем целесообразнее решена, тем она проще. Поэтому здоровый эстетический вкус расценивает простоту формы как выражение ее красоты. (30,с.26)</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цесс конструктивной деятельности состоит из 2 этап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создания замыс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его выполн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создания замысла происходит обдумывание предстоящей деятельности, представление конечной цели- конструкции, выбор способов достижения этой цели, планирование последовательности практических действий. Однако, практическая деятельность, направленная на выполнение замысла, не является чисто исполнительской, она сочетает мыслительные и практические действия. При этом особую роль играют практические действия, носящие поисковый характер, они являются как бы источником мысли ребенка, его дальнейших рассужд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конструктивной деятельности у детей формируются умения целенаправленно рассматривать предметы, анализировать их и на основе такого анализа сравнивать однородные предметы, отмечая в них общее и различное, делать обобщения.</w:t>
      </w:r>
    </w:p>
    <w:p>
      <w:pPr>
        <w:pStyle w:val="2"/>
        <w:rPr>
          <w:sz w:val="24"/>
        </w:rPr>
      </w:pPr>
      <w:r>
        <w:rPr>
          <w:sz w:val="24"/>
        </w:rPr>
        <w:tab/>
        <w:t>Решая конструктивные задачи, дети учатся анализировать их условия и находить самостоятельные решения, создавать замысел конструкций и в соответствии с ним планировать свою деятельность. В основу систематизации содержания обучения конструированию должна быть положена зависимость конструируемых объектов от их практического назначения.(63,с.25)</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ab/>
        <w:tab/>
      </w:r>
      <w:r>
        <w:rPr>
          <w:rFonts w:cs="Times New Roman" w:ascii="Times New Roman" w:hAnsi="Times New Roman"/>
          <w:i/>
          <w:sz w:val="24"/>
          <w:lang w:val="ru-RU"/>
        </w:rPr>
        <w:t>Методы обучения конструировани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1.Анализ серии образцов, выполненных одним способ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ставленность сразу нескольких предметов, выполненных одним и тем же способом, дает возможность вычленения обобщенного способа их созд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серии образцов помогает также сконцентрировать внимание детей на учебной задаче. Учитель подводит детей к выводу: главное-научиться" читать чертеж", "слушать линии", которые всегда "говорят", что с ними надо сделать(разрезать, согнуть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ируя серию образцов, дети ставятся в ситуацию выбора конкретной поделки. Смысл ситуации выбора в том, что взрослый не навязывает детям реш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вая поделку на основе деления листа бумаги пополам, в серии "дома", можно предложить детям следующие вариан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одной величины (высоты и ширины) с одним окном на каждой стороне, но разного цвета (детям надо выбрать цвет бумаг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разного цвета и разной высоты (высокий и низкий), дети выбирают цвет и длину прямоуголь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мики разной высоты, цвета и ширины (дети ориентируются на учет всех трех свойст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гда у детей накапливается опыт создания поделок разнообразными способами, надо предоставить им возможность анализировать образцы с позиций способа их изготовления. Так, учитель предлагает объемные фигурки животных из бумаги на основе куба, бруска, конуса, разделенного пополам прямоугольника. Ребенок выбирает тот или иной способ работы. Умение находить общий способ создания основы конструкции развивает самостоятельность ребенка в выборе цвета, величины, возможных деталей, украшений для конкретной, задуманной им поделки. А в результате работа каждого ребенка индивидуаль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удожественном труде качество результата небезразлично ребенку. Его не устраивает плохо сделанная вещ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новными методами формирования рациональных действий яв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каз;</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ъясн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показ и объяснение были эффективными, педагог долже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 четко представлять алгоритм рационального дейст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еспечить совершенствование действий по линии осознанного и самостоятельного его примен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мочь сделать "перенос" усвоенного действия с одной конкретной поделки на другую, с одного материала на другой, корректируя действие с учетом специфики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выборе конкретных приемов показа и объяснения учитывать трудности, с которыми встречается ребенок при усвоении действий. Т.к. внимание ребенка при выполнении работы, как правило, направлено на результат действия, а не на способ его выполнения, необходимо при показе действий переключить внимание детей с результата на способ действий и учить выполнению нужных движений рукой и инструмен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рудность, которую часто испытывают дети, -отсутствие или недостаточность зрительного контроля, также дети затрудняются в сравнении особенностей движений в оценке их качества, не могут отличить правильное от неправиль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преодолеть эти трудности, нужно своевременно  установить связь между характером движений и получаемым от этого движения результатом и дать установку на самоконтроль за действие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2.Анализ промежуточных результатов и побуждение к самоконтрол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промежуточных результатов способствует убеждению ребенка в необходимости соблюдать последовательность действий. Представленность промежуточных результатов может быть использована учителем для обучения детей самоконтролю. Не всегда дети удерживают в памяти последовательность работы, даже если они участвовали в ее определении. Действиям сопоставления надо учить: ребенку предлагается прикладывать под каждый промежуточный результат, начиная  с  первого, свою  работу, сравнивая их. Когда ребенок доходит до промежуточного результата, идентичного своему, учитель обращает внимание на следующий и устанавливает, что следует сделать, чтобы его получи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епенно отпадает необходимость сопоставления промежуточных результатов под непосредственным руководством взрослого, дети самостоятельно с этим справ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Анализ несовершенной поде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ей представлены наглядно те ошибки, которые могут быть у детей. В любой работе есть возможность предугадать возможную детскую ошибку и с помощью анализа несовершенной поделки дать установку на самоконтроль. Также надо побуждать детей к взаимоконтролю. Они легче обнаруживают ошибку у другого, чем у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Педагогическая оценка или анализ результатов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ские поделки обязательно оцениваются с точки зрения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художественно-конструкторских задач, должны быть отмечены их выразительность, оригина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чень важно соблюдать следующие требования к оценк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ценивается только результат, который достигается усилиями самого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 мере развития ребенка оценка становится все более дифференцированн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сопоставлять результаты деятельности с успехами других детей, нужно оценивать его достиж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ценку необходимо построить так, чтобы дети были максимально активны в ней.</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5.Игровые прие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гровые приемы используются для упражнения детей в решении конструктивной зад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бы ошибок в конечном результате было как можно меньше, персонажи, используемые на занятиях, по ходу работы детей не оставляют их без внимания и вносят свои предложения, задают вопросы, помогающие контролировать свои действия и корректировать работу, уточнять, обогащать замысе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мечания сказочного героя принимается детьми легче, чем от педагога. Если по ходу работы дети исправляют свои ошибки, конечные результаты значительно выше по качеству, и это радует их, создает уверенность в своих возможностях. (      )</w:t>
      </w:r>
    </w:p>
    <w:p>
      <w:pPr>
        <w:pStyle w:val="Normal"/>
        <w:jc w:val="both"/>
        <w:rPr/>
      </w:pPr>
      <w:r>
        <w:rPr>
          <w:rFonts w:cs="Times New Roman" w:ascii="Times New Roman" w:hAnsi="Times New Roman"/>
          <w:sz w:val="24"/>
          <w:lang w:val="ru-RU"/>
        </w:rPr>
        <w:tab/>
        <w:t xml:space="preserve">Остановимся на </w:t>
      </w:r>
      <w:r>
        <w:rPr>
          <w:rFonts w:cs="Times New Roman" w:ascii="Times New Roman" w:hAnsi="Times New Roman"/>
          <w:i/>
          <w:sz w:val="24"/>
          <w:lang w:val="ru-RU"/>
        </w:rPr>
        <w:t>этапах</w:t>
      </w:r>
      <w:r>
        <w:rPr>
          <w:rFonts w:cs="Times New Roman" w:ascii="Times New Roman" w:hAnsi="Times New Roman"/>
          <w:sz w:val="24"/>
          <w:lang w:val="ru-RU"/>
        </w:rPr>
        <w:t xml:space="preserve"> изготовления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цесс изготовления вещи целесообразно разбить на 4 этапа:</w:t>
      </w:r>
    </w:p>
    <w:p>
      <w:pPr>
        <w:pStyle w:val="2"/>
        <w:rPr>
          <w:sz w:val="24"/>
        </w:rPr>
      </w:pPr>
      <w:r>
        <w:rPr>
          <w:sz w:val="24"/>
        </w:rPr>
        <w:tab/>
        <w:t>1.Планирование труд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И.Будницкая выделяет в процессе такого планирования 3 мо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нализ образ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ение последовательности опер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иски вариантов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тановимся подробнее на анализе образ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ый объект труда должен быть проанализированным в двух частя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амостоятельное восприятие и определение достоинств объ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дагогическое руководство процессом восприят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 время самостоятельного восприятия объекта детьми, вопросы учителем не задаются, дети высказывают свои впечатления. После этого учитель дает целевую установку: посмотреть на изделие и ответить на вопрос: "Нравится предмет? В чем его красо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линина Г.П. предлагает вот такие ориентировочные вопросы по выявлению и восприятию эстетических признаков, которые можно использовать при анализе образца изделия: (30,с.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ую геометрическую фору напоминает общая форма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 можно охарактеризовать форму с точки зрения красоты, какая она, какие свойства име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ой материал использован для изготовления изделия? Поче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могает ли он выразить красоту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можно сказать о выразительности фактуры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ите цветовую гамму с точки зрения красоты. Как она влияет на форму предмета? Помогает ли выявить красоту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ите конструктивное строение предмета. Из каких деталей он состоит? Назовите основные детали конструкции и второстепенные. Органично ли связаны между собой детал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кое чувство вызывает сочетание различных форм в этом предме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ужно учить видеть объект в целом и по частям. Дети данного возраста с неустойчивым вниманием не умеют видеть несколько предметов в единстве. Они часто выхватывают один предмет и постепенно к нему присоединяют другие. Поэтому очень важно научить их видеть несколько предметов в комплексе, показывать красивое сочетание, необходимость единства. С этой целью можно, например, использовать картины с изображением интерьера комнаты, где учтено и цветовое решение, и пространственное соотношение различных предметов. Такого вида упражнения учат видеть несколько предметов в единстве, ощущать красоту этого един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ставить цель только в изготовлении какого-либо изделия(как обычно получается на практике),нужно чтобы дети получали знания о различных материалах и их свойствах, цвете и форме, а изделие должно быть упражнением для закрепления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подтверждается учением психологов о том, чт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ределяющую сторону в развитии детей младшего школьного возраста в процессе обучения составляет усложнение знаний и способов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обучения и воспитания происходит накопление и изменение способов, умений выполнять все более разнообразные действ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еречисленные условия выдвигают и педагогические требования к построению и проведению уроков трудового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систематическое введение элементов художественного конструирования в уро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здание проблемных ситу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ведение элементов творче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 планирование трудовых действий играет немаловажную роль, т.к. сам процесс планирования эстетически весьма выразителен, он является ярким проявлением творчества человека, способного спроектировать свои трудовые действия, организацию труда, также планирование активно способствует достижению детьми высокой организации коллективного труда, красоты индивидуальных трудовых действ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Анализ чертежа, выполнение размет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чертеже (следует напомнить об этом детям)заложена красота формы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выполнении чертежа-разметки в качестве главной задачи следует выдвигать перед детьми задачу -обеспечить точность чертежа, ибо в нем заложена основная красота предмета, красота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очность выполнения чертежа достигается не только глубоким пониманием изображения, но и аккуратностью в работе, правильностью использования чертежных инструментов. При анализе чертежа, на наш взгляд, следует остановиться на трех момента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основных деталях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трудовых операция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технике выполнения чертеж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Обработка материала, монтаж, сбор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ельзя обеспечить умелую, искусную обработку материала, не зная его свойств. Поэтому ознакомлению со свойствами материала всегда следует отводить необходимое время и место. Далее надо сформировать умения, связанные с осуществлением операций резания, навыками обработки сгиба, обработке линий постепенного сгиба, линий плавного перехода. Далее, во время сборки надо учить детей активно проявлять чувство формы изделия, эстетический вку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2.2. Теоретические положения технической эстетики.</w:t>
      </w:r>
    </w:p>
    <w:p>
      <w:pPr>
        <w:pStyle w:val="TextBodyIndent"/>
        <w:rPr/>
      </w:pPr>
      <w:r>
        <w:rPr>
          <w:sz w:val="24"/>
        </w:rPr>
        <w:t>Теория дизайна получила название "технической эстетики", она охватывает широкий круг проблем, связанных с социальными, экономическими, эргономическими вопросами развития промышленности и потребления,</w:t>
      </w:r>
      <w:r>
        <w:rPr>
          <w:sz w:val="24"/>
          <w:lang w:val="en-US"/>
        </w:rPr>
        <w:t xml:space="preserve"> </w:t>
      </w:r>
      <w:r>
        <w:rPr>
          <w:sz w:val="24"/>
        </w:rPr>
        <w:t>закономерностями формообразования изделия; принципами и методами творческой работы художников-конструктор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ческая выразительность должна достигаться не преднамеренно, а как результат последовательного осуществления конструкторского замысла; осуществляя его, конструктор достигает целесообразности предметной формы: упорядоченности, пропорциональности, гармоничности линий, объемных и цветовых элементов и т.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ческое совершенство изделия требует информационности его формы. Часто по форме изделия можно определить его конструкторскую основ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нформационная выразительность изделия обеспечивается технологическими и декоративными свойствами материала, из которого оно изготовлено. Характер поверхностей, конфигурации; фактура, цвет, способ крепления должно подчеркивать достоинства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зделия его содержанию может быть достигнуто подходящей композицие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мпозиция. является эстетической характеристикой, которая отражает организационные связи элементов формы и содержания изделия, диктует расположение основных элементов, частей в определенной системе и последовательности (29,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аким образом, художественное решение формы и составляет главную задачу художественного конструирования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в дизайне может быть определена как выражение внешнего вида (стайлинга) изделия исходя из его внешнего содержания и назначе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 понятие материальное. Определяется рядом свойств материи: объемностью, характером расположения и движения в пространстве, геометрическим строением, весом, плотностью, прочность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сходя из свойств материи, изделия в своей конструкции и форме приобретает композиционные закономер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мпозиция - построение целостного произведения, все элементы которого находятся во взаимном и гармоническом единств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ажнейшими формообразующими категориями (средствами) композиции является:</w:t>
      </w:r>
    </w:p>
    <w:p>
      <w:pPr>
        <w:pStyle w:val="Normal"/>
        <w:jc w:val="both"/>
        <w:rPr>
          <w:rFonts w:ascii="Times New Roman" w:hAnsi="Times New Roman" w:cs="Times New Roman"/>
          <w:sz w:val="24"/>
          <w:lang w:val="ru-RU"/>
        </w:rPr>
      </w:pPr>
      <w:r>
        <w:rPr>
          <w:rFonts w:cs="Times New Roman" w:ascii="Times New Roman" w:hAnsi="Times New Roman"/>
          <w:sz w:val="24"/>
          <w:lang w:val="ru-RU"/>
        </w:rPr>
        <w:t>-объемная пространственная структура и текто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масштаб;</w:t>
      </w:r>
    </w:p>
    <w:p>
      <w:pPr>
        <w:pStyle w:val="Normal"/>
        <w:jc w:val="both"/>
        <w:rPr>
          <w:rFonts w:ascii="Times New Roman" w:hAnsi="Times New Roman" w:cs="Times New Roman"/>
          <w:sz w:val="24"/>
          <w:lang w:val="ru-RU"/>
        </w:rPr>
      </w:pPr>
      <w:r>
        <w:rPr>
          <w:rFonts w:cs="Times New Roman" w:ascii="Times New Roman" w:hAnsi="Times New Roman"/>
          <w:sz w:val="24"/>
          <w:lang w:val="ru-RU"/>
        </w:rPr>
        <w:t>-пропорции;</w:t>
      </w:r>
    </w:p>
    <w:p>
      <w:pPr>
        <w:pStyle w:val="Normal"/>
        <w:jc w:val="both"/>
        <w:rPr>
          <w:rFonts w:ascii="Times New Roman" w:hAnsi="Times New Roman" w:cs="Times New Roman"/>
          <w:sz w:val="24"/>
          <w:lang w:val="ru-RU"/>
        </w:rPr>
      </w:pPr>
      <w:r>
        <w:rPr>
          <w:rFonts w:cs="Times New Roman" w:ascii="Times New Roman" w:hAnsi="Times New Roman"/>
          <w:sz w:val="24"/>
          <w:lang w:val="ru-RU"/>
        </w:rPr>
        <w:t>-ритм и метр;</w:t>
      </w:r>
    </w:p>
    <w:p>
      <w:pPr>
        <w:pStyle w:val="Normal"/>
        <w:jc w:val="both"/>
        <w:rPr>
          <w:rFonts w:ascii="Times New Roman" w:hAnsi="Times New Roman" w:cs="Times New Roman"/>
          <w:sz w:val="24"/>
          <w:lang w:val="ru-RU"/>
        </w:rPr>
      </w:pPr>
      <w:r>
        <w:rPr>
          <w:rFonts w:cs="Times New Roman" w:ascii="Times New Roman" w:hAnsi="Times New Roman"/>
          <w:sz w:val="24"/>
          <w:lang w:val="ru-RU"/>
        </w:rPr>
        <w:t>-контраст и нюанс;</w:t>
      </w:r>
    </w:p>
    <w:p>
      <w:pPr>
        <w:pStyle w:val="Normal"/>
        <w:jc w:val="both"/>
        <w:rPr>
          <w:rFonts w:ascii="Times New Roman" w:hAnsi="Times New Roman" w:cs="Times New Roman"/>
          <w:sz w:val="24"/>
          <w:lang w:val="ru-RU"/>
        </w:rPr>
      </w:pPr>
      <w:r>
        <w:rPr>
          <w:rFonts w:cs="Times New Roman" w:ascii="Times New Roman" w:hAnsi="Times New Roman"/>
          <w:sz w:val="24"/>
          <w:lang w:val="ru-RU"/>
        </w:rPr>
        <w:t>-симметрия и асимметрия;</w:t>
      </w:r>
    </w:p>
    <w:p>
      <w:pPr>
        <w:pStyle w:val="Normal"/>
        <w:jc w:val="both"/>
        <w:rPr>
          <w:rFonts w:ascii="Times New Roman" w:hAnsi="Times New Roman" w:cs="Times New Roman"/>
          <w:sz w:val="24"/>
          <w:lang w:val="ru-RU"/>
        </w:rPr>
      </w:pPr>
      <w:r>
        <w:rPr>
          <w:rFonts w:cs="Times New Roman" w:ascii="Times New Roman" w:hAnsi="Times New Roman"/>
          <w:sz w:val="24"/>
          <w:lang w:val="ru-RU"/>
        </w:rPr>
        <w:t>-колори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бъемно-пространственная структура. - эстетически осмысленная взаимосвязь формы предмета с его внутренним строением и внешним пространств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ектоника - художественно-осмысленное выражение степени напряженного состояния материальной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етр - строение формы, являющееся результатом равномерного движения, чередования одинаковых элемент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итм - строение формы, являющееся следствием равномерного ускоренного или замедленного движения, чередования элементов. Ритм, как свойство композиции, связан с особенностями психологии зрительного восприятия. Определенное впечатление от предмета можно получить при правильном чередовании элементов, объемов, цветовых пятен, как бы направляющих движение взгляда в соответствии с выбранным ритм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лорит - свойство предмета вызывать то или иное зрительное ощущение в соответствии со спектром отражаемого или излучаемого им с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онтраст - ярко выраженные противопоставленные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ля создания контраста особенно часто используют цвет. Разновидностью контраста является нюанс. Наиболее часто к нюансу прибегают, когда нужно выделить отдельные части (детали) конструкции с целью индивидуализации изделия во избежании монотон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юанс - отношение элементов формы, приближающихся друг к другу по сходств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Таким образом, гармоничность и единство достигаются формой, цветом, фактурой, текстурой, пропорциональностью, масштабностью, нюансом и контрастом (30,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становимся на принципах построения: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1. Выбор характерных элементо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объединение по однородным признакам: форме, цвету, текстуре,</w:t>
      </w:r>
    </w:p>
    <w:p>
      <w:pPr>
        <w:pStyle w:val="Normal"/>
        <w:jc w:val="both"/>
        <w:rPr>
          <w:rFonts w:ascii="Times New Roman" w:hAnsi="Times New Roman" w:cs="Times New Roman"/>
          <w:sz w:val="24"/>
          <w:lang w:val="ru-RU"/>
        </w:rPr>
      </w:pPr>
      <w:r>
        <w:rPr>
          <w:rFonts w:cs="Times New Roman" w:ascii="Times New Roman" w:hAnsi="Times New Roman"/>
          <w:sz w:val="24"/>
          <w:lang w:val="ru-RU"/>
        </w:rPr>
        <w:t>фактуре.</w:t>
      </w:r>
    </w:p>
    <w:p>
      <w:pPr>
        <w:pStyle w:val="TextBody"/>
        <w:jc w:val="both"/>
        <w:rPr>
          <w:sz w:val="24"/>
        </w:rPr>
      </w:pPr>
      <w:r>
        <w:rPr>
          <w:sz w:val="24"/>
        </w:rPr>
        <w:t>-выявление наиболее важной однородности, которую необходимо</w:t>
      </w:r>
    </w:p>
    <w:p>
      <w:pPr>
        <w:pStyle w:val="Normal"/>
        <w:jc w:val="both"/>
        <w:rPr>
          <w:rFonts w:ascii="Times New Roman" w:hAnsi="Times New Roman" w:cs="Times New Roman"/>
          <w:sz w:val="24"/>
          <w:lang w:val="ru-RU"/>
        </w:rPr>
      </w:pPr>
      <w:r>
        <w:rPr>
          <w:rFonts w:cs="Times New Roman" w:ascii="Times New Roman" w:hAnsi="Times New Roman"/>
          <w:sz w:val="24"/>
          <w:lang w:val="ru-RU"/>
        </w:rPr>
        <w:t>подчеркнуть в композиции.</w:t>
      </w:r>
    </w:p>
    <w:p>
      <w:pPr>
        <w:pStyle w:val="Normal"/>
        <w:jc w:val="both"/>
        <w:rPr>
          <w:rFonts w:ascii="Times New Roman" w:hAnsi="Times New Roman" w:cs="Times New Roman"/>
          <w:sz w:val="24"/>
          <w:lang w:val="ru-RU"/>
        </w:rPr>
      </w:pPr>
      <w:r>
        <w:rPr>
          <w:rFonts w:cs="Times New Roman" w:ascii="Times New Roman" w:hAnsi="Times New Roman"/>
          <w:sz w:val="24"/>
          <w:lang w:val="ru-RU"/>
        </w:rPr>
        <w:t>-включение в композицию контрастов, которые создают в ней напряж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2. Соблюдение закона ограничения (не более трех элементов) в материи, деталях, цвете, форме.</w:t>
      </w:r>
    </w:p>
    <w:p>
      <w:pPr>
        <w:pStyle w:val="Normal"/>
        <w:jc w:val="both"/>
        <w:rPr>
          <w:rFonts w:ascii="Times New Roman" w:hAnsi="Times New Roman" w:cs="Times New Roman"/>
          <w:sz w:val="24"/>
          <w:lang w:val="ru-RU"/>
        </w:rPr>
      </w:pPr>
      <w:r>
        <w:rPr>
          <w:rFonts w:cs="Times New Roman" w:ascii="Times New Roman" w:hAnsi="Times New Roman"/>
          <w:sz w:val="24"/>
          <w:lang w:val="ru-RU"/>
        </w:rPr>
        <w:t>3. Основа живой композиции - не равносторонний треугольник. Основа статичной композиции - симметрия.</w:t>
      </w:r>
    </w:p>
    <w:p>
      <w:pPr>
        <w:pStyle w:val="Normal"/>
        <w:jc w:val="both"/>
        <w:rPr>
          <w:rFonts w:ascii="Times New Roman" w:hAnsi="Times New Roman" w:cs="Times New Roman"/>
          <w:sz w:val="24"/>
        </w:rPr>
      </w:pPr>
      <w:r>
        <w:rPr>
          <w:rFonts w:cs="Times New Roman" w:ascii="Times New Roman" w:hAnsi="Times New Roman"/>
          <w:sz w:val="24"/>
        </w:rPr>
        <w:t>4. Группировка элементов с учетом того, что выбранный материал располагают не смешанной кучей, а объединив по 2-3 элемента.</w:t>
      </w:r>
    </w:p>
    <w:p>
      <w:pPr>
        <w:pStyle w:val="Normal"/>
        <w:jc w:val="both"/>
        <w:rPr>
          <w:rFonts w:ascii="Times New Roman" w:hAnsi="Times New Roman" w:cs="Times New Roman"/>
          <w:sz w:val="24"/>
        </w:rPr>
      </w:pPr>
      <w:r>
        <w:rPr>
          <w:rFonts w:cs="Times New Roman" w:ascii="Times New Roman" w:hAnsi="Times New Roman"/>
          <w:sz w:val="24"/>
        </w:rPr>
        <w:t>5. Обеспечение свободного пространства между группировками дабы не терялась красота отдельных частей композиции в плотном расположении.</w:t>
      </w:r>
    </w:p>
    <w:p>
      <w:pPr>
        <w:pStyle w:val="Normal"/>
        <w:jc w:val="both"/>
        <w:rPr>
          <w:rFonts w:ascii="Times New Roman" w:hAnsi="Times New Roman" w:cs="Times New Roman"/>
          <w:sz w:val="24"/>
        </w:rPr>
      </w:pPr>
      <w:r>
        <w:rPr>
          <w:rFonts w:cs="Times New Roman" w:ascii="Times New Roman" w:hAnsi="Times New Roman"/>
          <w:sz w:val="24"/>
        </w:rPr>
        <w:t>6. Подчеркивание соподчинения между группировками.</w:t>
      </w:r>
    </w:p>
    <w:p>
      <w:pPr>
        <w:pStyle w:val="Normal"/>
        <w:jc w:val="both"/>
        <w:rPr>
          <w:rFonts w:ascii="Times New Roman" w:hAnsi="Times New Roman" w:cs="Times New Roman"/>
          <w:sz w:val="24"/>
        </w:rPr>
      </w:pPr>
      <w:r>
        <w:rPr>
          <w:rFonts w:cs="Times New Roman" w:ascii="Times New Roman" w:hAnsi="Times New Roman"/>
          <w:sz w:val="24"/>
        </w:rPr>
        <w:t>7. Взаимосвязь между группировками и внутри их ритмом, линией, пластикой, а также когда одни элементы обращены вполоборота к другим элементам и к зрителю.</w:t>
      </w:r>
    </w:p>
    <w:p>
      <w:pPr>
        <w:pStyle w:val="Normal"/>
        <w:jc w:val="both"/>
        <w:rPr>
          <w:rFonts w:ascii="Times New Roman" w:hAnsi="Times New Roman" w:cs="Times New Roman"/>
          <w:sz w:val="24"/>
        </w:rPr>
      </w:pPr>
      <w:r>
        <w:rPr>
          <w:rFonts w:cs="Times New Roman" w:ascii="Times New Roman" w:hAnsi="Times New Roman"/>
          <w:sz w:val="24"/>
        </w:rPr>
        <w:t>8. Объемность, стереоскопичность, перспектива – достигаются с помощью цвета, размера, динамики форм.</w:t>
      </w:r>
    </w:p>
    <w:p>
      <w:pPr>
        <w:pStyle w:val="Normal"/>
        <w:jc w:val="both"/>
        <w:rPr>
          <w:rFonts w:ascii="Times New Roman" w:hAnsi="Times New Roman" w:cs="Times New Roman"/>
          <w:sz w:val="24"/>
        </w:rPr>
      </w:pPr>
      <w:r>
        <w:rPr>
          <w:rFonts w:cs="Times New Roman" w:ascii="Times New Roman" w:hAnsi="Times New Roman"/>
          <w:sz w:val="24"/>
        </w:rPr>
        <w:t>9. Соблюдение оптического равновесия путем правильного размещения крупных, тяжелых, темных форм относительно малых, легких, светлых.</w:t>
      </w:r>
    </w:p>
    <w:p>
      <w:pPr>
        <w:pStyle w:val="Normal"/>
        <w:jc w:val="both"/>
        <w:rPr>
          <w:rFonts w:ascii="Times New Roman" w:hAnsi="Times New Roman" w:cs="Times New Roman"/>
          <w:sz w:val="24"/>
        </w:rPr>
      </w:pPr>
      <w:r>
        <w:rPr>
          <w:rFonts w:cs="Times New Roman" w:ascii="Times New Roman" w:hAnsi="Times New Roman"/>
          <w:sz w:val="24"/>
        </w:rPr>
        <w:t>Следование естественному положению предметов, а также росту, движению, развитию.</w:t>
      </w:r>
    </w:p>
    <w:p>
      <w:pPr>
        <w:pStyle w:val="Normal"/>
        <w:jc w:val="both"/>
        <w:rPr>
          <w:rFonts w:ascii="Times New Roman" w:hAnsi="Times New Roman" w:cs="Times New Roman"/>
          <w:sz w:val="24"/>
          <w:lang w:val="ru-RU"/>
        </w:rPr>
      </w:pPr>
      <w:r>
        <w:rPr>
          <w:rFonts w:cs="Times New Roman" w:ascii="Times New Roman" w:hAnsi="Times New Roman"/>
          <w:sz w:val="24"/>
        </w:rPr>
        <w:t>11. Эксперимент – залог успеха в творчестве (41,с.25)</w:t>
      </w:r>
    </w:p>
    <w:p>
      <w:pPr>
        <w:pStyle w:val="Normal"/>
        <w:jc w:val="both"/>
        <w:rPr>
          <w:rFonts w:ascii="Times New Roman" w:hAnsi="Times New Roman" w:cs="Times New Roman"/>
          <w:sz w:val="24"/>
        </w:rPr>
      </w:pPr>
      <w:r>
        <w:rPr>
          <w:rFonts w:cs="Times New Roman" w:ascii="Times New Roman" w:hAnsi="Times New Roman"/>
          <w:sz w:val="24"/>
        </w:rPr>
        <w:t>Рассмотрим характеристики гармоничной формы:</w:t>
      </w:r>
    </w:p>
    <w:p>
      <w:pPr>
        <w:pStyle w:val="2"/>
        <w:rPr>
          <w:sz w:val="24"/>
        </w:rPr>
      </w:pPr>
      <w:r>
        <w:rPr>
          <w:sz w:val="24"/>
        </w:rPr>
        <w:t>1.Органичность и целостность внешней формы. Органичность понимается в том смысле, что созданное изделие воспринимается как единое целое, а все части его естественно входят в это целое. Целостность определяется тем, что он воспринимается как естественно созданный, то есть напоминает какую-то геометрическую форму.</w:t>
      </w:r>
    </w:p>
    <w:p>
      <w:pPr>
        <w:pStyle w:val="Normal"/>
        <w:jc w:val="both"/>
        <w:rPr>
          <w:rFonts w:ascii="Times New Roman" w:hAnsi="Times New Roman" w:cs="Times New Roman"/>
          <w:sz w:val="24"/>
        </w:rPr>
      </w:pPr>
      <w:r>
        <w:rPr>
          <w:rFonts w:cs="Times New Roman" w:ascii="Times New Roman" w:hAnsi="Times New Roman"/>
          <w:sz w:val="24"/>
        </w:rPr>
        <w:t>2.Пропорциональность и ритм. Пропорциональность в художественном конструировании – приведение всех частей и деталей целого в определенный пропорциональный строй. Ритм – чередование некоторого числа элементов.</w:t>
      </w:r>
    </w:p>
    <w:p>
      <w:pPr>
        <w:pStyle w:val="Normal"/>
        <w:jc w:val="both"/>
        <w:rPr>
          <w:rFonts w:ascii="Times New Roman" w:hAnsi="Times New Roman" w:cs="Times New Roman"/>
          <w:sz w:val="24"/>
        </w:rPr>
      </w:pPr>
      <w:r>
        <w:rPr>
          <w:rFonts w:cs="Times New Roman" w:ascii="Times New Roman" w:hAnsi="Times New Roman"/>
          <w:sz w:val="24"/>
        </w:rPr>
        <w:t>3.Масштабность. Это свойство основано на сопоставлении величины предмета и наших представлений об этой величине. Признаками масштабности является контрастное отношение части к целому. Добиваются правильной масштабности выбором такого размера, который соответствует нашим представлениям и не нарушает соотношение предмета с человеком или с его окружением.</w:t>
      </w:r>
    </w:p>
    <w:p>
      <w:pPr>
        <w:pStyle w:val="Normal"/>
        <w:jc w:val="both"/>
        <w:rPr>
          <w:rFonts w:ascii="Times New Roman" w:hAnsi="Times New Roman" w:cs="Times New Roman"/>
          <w:sz w:val="24"/>
        </w:rPr>
      </w:pPr>
      <w:r>
        <w:rPr>
          <w:rFonts w:cs="Times New Roman" w:ascii="Times New Roman" w:hAnsi="Times New Roman"/>
          <w:sz w:val="24"/>
        </w:rPr>
        <w:t>4.Пластичность. Это свойство формы, по которому можно судить о внешнем облике предмета. Различают угловатые и округлые формы. Объем, ограниченный плоскими формами, будет образовывать угловатую фигуру. Если объем ограничен кривыми поверхностями, то форма будет округлой. Часто в одном предмете встречаются комбинации округлых и угловатых форм.</w:t>
      </w:r>
    </w:p>
    <w:p>
      <w:pPr>
        <w:pStyle w:val="2"/>
        <w:rPr>
          <w:sz w:val="24"/>
        </w:rPr>
      </w:pPr>
      <w:r>
        <w:rPr>
          <w:sz w:val="24"/>
        </w:rPr>
        <w:t>5.Динамичность и статичность. Форма считается динамичной, если ее внешний облик вызывает чувство движения, и статичной, если облик вызывает чувство покоя.</w:t>
      </w:r>
    </w:p>
    <w:p>
      <w:pPr>
        <w:pStyle w:val="Normal"/>
        <w:jc w:val="both"/>
        <w:rPr>
          <w:rFonts w:ascii="Times New Roman" w:hAnsi="Times New Roman" w:cs="Times New Roman"/>
          <w:sz w:val="24"/>
        </w:rPr>
      </w:pPr>
      <w:r>
        <w:rPr>
          <w:rFonts w:cs="Times New Roman" w:ascii="Times New Roman" w:hAnsi="Times New Roman"/>
          <w:sz w:val="24"/>
        </w:rPr>
        <w:t>6.Легкость и масштабность. Форма считается легкой, если ее внешний вид вызывает чувство воздушности, легкости, и массивности, если мы ощущаем тяжесть ее внешнего облика.</w:t>
      </w:r>
    </w:p>
    <w:p>
      <w:pPr>
        <w:pStyle w:val="Normal"/>
        <w:jc w:val="both"/>
        <w:rPr>
          <w:rFonts w:ascii="Times New Roman" w:hAnsi="Times New Roman" w:cs="Times New Roman"/>
          <w:sz w:val="24"/>
        </w:rPr>
      </w:pPr>
      <w:r>
        <w:rPr>
          <w:rFonts w:cs="Times New Roman" w:ascii="Times New Roman" w:hAnsi="Times New Roman"/>
          <w:sz w:val="24"/>
        </w:rPr>
        <w:t>Также при создании композиции необходимо учитывать характеристики геометрической формы:</w:t>
      </w:r>
    </w:p>
    <w:p>
      <w:pPr>
        <w:pStyle w:val="Normal"/>
        <w:jc w:val="both"/>
        <w:rPr>
          <w:rFonts w:ascii="Times New Roman" w:hAnsi="Times New Roman" w:cs="Times New Roman"/>
          <w:sz w:val="24"/>
        </w:rPr>
      </w:pPr>
      <w:r>
        <w:rPr>
          <w:rFonts w:cs="Times New Roman" w:ascii="Times New Roman" w:hAnsi="Times New Roman"/>
          <w:sz w:val="24"/>
        </w:rPr>
        <w:t>1.Симметричность и асимметричность. Форма считается симметричной на плоскости, если при мысленном перегибании плоскости относительно прямой или точки , части фигуры совпадают. В пространстве также существует симметрия. Она называется либо зеркальной, когда обе части фигуры относительно серединной секущей плоскости находятся как бы в зеркальном отражении; либо осевой, когда точки, лежащие на границе секущей плоскости, перпендикулярной оси вращения, равноудаленной от оси вращения. Фигуры, которые не обладают вышеуказанными свойствами, называются асимметричными.</w:t>
      </w:r>
    </w:p>
    <w:p>
      <w:pPr>
        <w:pStyle w:val="Normal"/>
        <w:jc w:val="both"/>
        <w:rPr>
          <w:rFonts w:ascii="Times New Roman" w:hAnsi="Times New Roman" w:cs="Times New Roman"/>
          <w:sz w:val="24"/>
        </w:rPr>
      </w:pPr>
      <w:r>
        <w:rPr>
          <w:rFonts w:cs="Times New Roman" w:ascii="Times New Roman" w:hAnsi="Times New Roman"/>
          <w:sz w:val="24"/>
        </w:rPr>
        <w:t>2.Соотношение форм. Любой предмет обладает размером, по которому мы можем представлять его реальную величину. Размеры предмета между собой связаны в определенных отношениях. Эти отношения могут вызвать у человека положительные или отрицательные отношение.</w:t>
      </w:r>
    </w:p>
    <w:p>
      <w:pPr>
        <w:pStyle w:val="Normal"/>
        <w:jc w:val="both"/>
        <w:rPr>
          <w:rFonts w:ascii="Times New Roman" w:hAnsi="Times New Roman" w:cs="Times New Roman"/>
          <w:sz w:val="24"/>
        </w:rPr>
      </w:pPr>
      <w:r>
        <w:rPr>
          <w:rFonts w:cs="Times New Roman" w:ascii="Times New Roman" w:hAnsi="Times New Roman"/>
          <w:sz w:val="24"/>
        </w:rPr>
        <w:t>3.Объемно – пространственное строение. Каждый предмет в пространстве обладает тремя измерениями: длиной, шириной, высотой. Мы их ощущаем: если длина и высота гораздо больше ширины, то такое строение фигуры называется фронтальным, а фигуры – плоские. Если же все измерения в предмете равнозначны, то такое строение фигуры называют пространственным, а фигуры – объемными (30,с.28).</w:t>
      </w:r>
    </w:p>
    <w:p>
      <w:pPr>
        <w:pStyle w:val="Normal"/>
        <w:ind w:firstLine="720"/>
        <w:jc w:val="both"/>
        <w:rPr>
          <w:rFonts w:ascii="Times New Roman" w:hAnsi="Times New Roman" w:cs="Times New Roman"/>
          <w:sz w:val="24"/>
        </w:rPr>
      </w:pPr>
      <w:r>
        <w:rPr>
          <w:rFonts w:cs="Times New Roman" w:ascii="Times New Roman" w:hAnsi="Times New Roman"/>
          <w:sz w:val="24"/>
        </w:rPr>
        <w:t>В связи с тем, что одной из задач работы является анализ результатов экспериментальной деятельности – представителей эстетики простых форм применительно к творческому мышлению младших школьников, необходимо рассмотреть пространственные особенности восприятия формы и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rPr>
        <w:t>Первоначальные процессы восприятия при анализе формы предмета рассматриваются как ориентировочные действия, которые тесно связаны с практическими и исполнительными действиями. Затем, в процессе развития, они все больше отделяются от исполнительной деятельности и складываются в относительно самостоятельную систему ориентированно-исследовательской деятельности, при помощи которой осуществляется предварительное ознакомление с объектом исследования и подготавливают к практическим действиям с ним.(51, с. 23)</w:t>
      </w:r>
    </w:p>
    <w:p>
      <w:pPr>
        <w:pStyle w:val="Normal"/>
        <w:jc w:val="both"/>
        <w:rPr>
          <w:rFonts w:ascii="Times New Roman" w:hAnsi="Times New Roman" w:cs="Times New Roman"/>
          <w:sz w:val="24"/>
        </w:rPr>
      </w:pPr>
      <w:r>
        <w:rPr>
          <w:rFonts w:cs="Times New Roman" w:ascii="Times New Roman" w:hAnsi="Times New Roman"/>
          <w:sz w:val="24"/>
        </w:rPr>
        <w:t>Уже с 9 месячного возраста ребенок способен дифференцировать основные цвета и формы.</w:t>
      </w:r>
    </w:p>
    <w:p>
      <w:pPr>
        <w:pStyle w:val="Normal"/>
        <w:jc w:val="both"/>
        <w:rPr>
          <w:rFonts w:ascii="Times New Roman" w:hAnsi="Times New Roman" w:cs="Times New Roman"/>
          <w:sz w:val="24"/>
        </w:rPr>
      </w:pPr>
      <w:r>
        <w:rPr>
          <w:rFonts w:cs="Times New Roman" w:ascii="Times New Roman" w:hAnsi="Times New Roman"/>
          <w:sz w:val="24"/>
        </w:rPr>
        <w:t>В младшем дошкольном возрасте цвет, форма, величина не существуют для ребенка изолированно от обладающих им предметов.</w:t>
      </w:r>
    </w:p>
    <w:p>
      <w:pPr>
        <w:pStyle w:val="Normal"/>
        <w:jc w:val="both"/>
        <w:rPr>
          <w:rFonts w:ascii="Times New Roman" w:hAnsi="Times New Roman" w:cs="Times New Roman"/>
          <w:sz w:val="24"/>
        </w:rPr>
      </w:pPr>
      <w:r>
        <w:rPr>
          <w:rFonts w:cs="Times New Roman" w:ascii="Times New Roman" w:hAnsi="Times New Roman"/>
          <w:sz w:val="24"/>
        </w:rPr>
        <w:t>Старшие дошкольники и младшие школьники уже легко выделяют в предметах цвет, форму, способные дифференцировать по принципу " нравится – не нравится".</w:t>
      </w:r>
    </w:p>
    <w:p>
      <w:pPr>
        <w:pStyle w:val="Normal"/>
        <w:jc w:val="both"/>
        <w:rPr>
          <w:rFonts w:ascii="Times New Roman" w:hAnsi="Times New Roman" w:cs="Times New Roman"/>
          <w:sz w:val="24"/>
          <w:lang w:val="ru-RU"/>
        </w:rPr>
      </w:pPr>
      <w:r>
        <w:rPr>
          <w:rFonts w:cs="Times New Roman" w:ascii="Times New Roman" w:hAnsi="Times New Roman"/>
          <w:sz w:val="24"/>
        </w:rPr>
        <w:tab/>
        <w:t>Таким образом, этот возраст сензитивен для воспитания и развития чувства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создании композиции немаловажную роль играет цв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 - оцениваемое глазом свойство материальных объектов, обусловленное их способностью избирательно отражать (пропускать) световые волны определенной длины и воспринимаемое как определенное зрительное ощущение. Цвет - важнейшее качество формы, ее эмоционально-психологический язы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лезно знать о некоторых чисто зрительных изменениях формы путем использования свойств цвета. Так, желтый цвет как бы приподнимает поверхность. Оно даже кажется более обширном. Белый и желтый цвета создают эффект распространения на расположенные рядом с ними более темные цвета и уменьшают окрашенные в эти цвета поверхности. Красный цвет при дневном освещении приближается к нам, выступает вперед. При сумеречном освещении он служит фоном и создает впечатление глубины. Голубой как бы удаляется от нас. В сумерках, наоборот, выдвигается на передний пла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оскости, окрашенные в темно-синий, фиолетовый и черный цвета, зрительно уменьшаются и устремляются книзу. Зеленый цвет наиболее спокойный из всех цветов. В калориметрии и цветоведении существует такое понятие как " контрас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Широко распространены контрасты между темными и холодными цветами. Желтый, оранжевый и красный цвета всеми ощущаются как темные. Цвета фиолетовый, синий и зеленый как холодные. Полюс холодных тонов расположен в области сине-зеленых цветов, а темных - в области оранжевых.</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нтраст теплых и холодных цветов относителен. Красновато - синий кажется теплее, чем зеленовато - синий. Зеленый может показаться теплым по сравнению с сине - фиолетовым и холодным по сравнению с красным цве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ществует еще и такие пары цветов, информация о которых может быть использована для совершенствования формы и для корректировки настро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ромкие - тихие". Ярко выраженные темные цвета производят впечатление "громких", кажется спокойным, тихим, смягчающи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ухие - влажные". Все темные тона кажутся сухими. Охра желтая кажется выжженной. Синевато - зеленый цвет производит впечатление влажного, как тающий ле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пространяющиеся - концентрирующиеся". Теплые, особенно желтые цвета, являются изучающими, распространяющимися. Синий, напротив, кажется плотным, концентрированным. Однако на темно - красным фоне и светло -голубом цвет кажется излучающи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ие - тяжелые". Все светлые цвета кажутся легкими, все темные - тяжелыми. Из цветов одинаковой светлости красноватый кажется более тяжелым, цвет же, тяготеющие к синему более легким. Насыщенный желтый цвет как бы приподнимает, он стремится вверх; особенно ощутимо это на желтом фоне. Голубой цвет тоже легкий и парящ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татичный - динамичный". Статичным можно назвать сочетание таких двух цветов, которые полностью уравновешивают друг друга, (например, желтый и фиолетово - синий). Особенно статичным воспринимается сочетание зеленого и пурпурного цветов. Динамичными будут сочетания красного и синего или оранжевого с зеле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збуждающиеся и успокаивающие". Цветовой ряд от зеленого к желтому или от красного к желтому успокаивает. Цветовой ряд от желтого к красному или от желтого к зеленому возбуждае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ведем таблицу гармоничных и дисгармоничных сочетаний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8856" w:type="dxa"/>
        <w:jc w:val="left"/>
        <w:tblInd w:w="-113" w:type="dxa"/>
        <w:tblLayout w:type="fixed"/>
        <w:tblCellMar>
          <w:top w:w="0" w:type="dxa"/>
          <w:left w:w="108" w:type="dxa"/>
          <w:bottom w:w="0" w:type="dxa"/>
          <w:right w:w="108" w:type="dxa"/>
        </w:tblCellMar>
      </w:tblPr>
      <w:tblGrid>
        <w:gridCol w:w="2235"/>
        <w:gridCol w:w="3543"/>
        <w:gridCol w:w="30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Цве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Гармо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ru-RU"/>
              </w:rPr>
            </w:pPr>
            <w:r>
              <w:rPr>
                <w:rFonts w:cs="Times New Roman" w:ascii="Times New Roman" w:hAnsi="Times New Roman"/>
                <w:sz w:val="24"/>
                <w:lang w:val="ru-RU"/>
              </w:rPr>
              <w:t>Дисгармо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исто-крас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ний, серый, синевато-зеленый, золотисто-желт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Фиолетовый, коричневый, красновато-желт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Роз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коричневый, сер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синий, каштан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ранж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Небесно-голубой, зеленый, фиолетовый, коричневый, бел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оричн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ерый, золотистый, синий с зеленоватым оттенком, беже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рдо, каштановый, сиреневый,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Желт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коричневый, золотист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Голубо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коричневый, синий, оранжевый, светло-фиолет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Бордо, темно-фиолетовый, сирене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серый, золотистый, борд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реневый, розовый, коричне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олето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олотистый, желтый, оранжевый, зеленый, цвет морской вод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расный, кирпич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ренев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аштановый, серый, зеленый, светло-фиолет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иний, кирпичный, бордо, золотистый, роз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орд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Зеленый, сине-зеленый, серый розовый, си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Сиреневый, красный, золотистый, каштанов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еры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Черный, зеленый, красный, синий, желтый, голубой, розовый.</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Коричневый, бежевый.</w:t>
            </w:r>
          </w:p>
        </w:tc>
      </w:tr>
    </w:tbl>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создании композиции нужно учитывать ее закономерности. В теоретической части нашего исследования необходимо рассмотреть вопрос о композиции, цветовом решении костюма поскольку в практической части мы используем данный материал.</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стетика внешнего вид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дежда должна составлять «ансамбль», в переводе с французского означает тесную взаимосвязь, нераздельность. Ансамбль костюма благодаря строгой взаимоподчиненности его элементов и тесной взаимосвязи с предметной средой, интерьером. Обладает свойством отражать образ челове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Ансамбль костюма создается по единому художественному замыслу, где все детали согласовываются между собой и подчиняются единому целому. Он раскрывает образ конкретного человека. В основе создания ансамбля положены определенные принципы гармонии на единстве композиционных средств, характерных для предметной среды в целом.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создании ансамбля  одежды с точки зрения формы могут быть использованы принципы подобия и контраста. Это означает, что каждая часть костюма может быть выражена одной геометрической формой (принцип подобия) или элементы костюма могут быть противопоставлены друг другу (принцип контраста), но в любом случае должно сохраняться впечатление целостности ансамбл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сновой ансамбля обычно является наиболее крупная по массе или важная по психологической роли часть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заимосвязь элементов костюма обуславливается функциональным назначением и определенными требованиями общности их стиля, конструкции,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ля ансамбля характерны многослойность и  многочастность, жесткая система взаимосвязи и обязательность одновременного использования всех его частей (14,с.1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авершается ансамбль головным убором, который более чем другие части костюма, подчеркивают индивидуальность челове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орма головного убора должно сочетаться как с силуэтом костюма, так и соответствовать овалу лица, линии рта, подбородка, скул, развороту плеч и др.</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асса и линии головного убора в сочетании с костюмом изменяются, если надеть его набок, прямо или на затылок.</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Четкие вертикальные и горизонтальные линии шляпы типа цилиндра придают внешнему облику строгость, подтянутость; поднятые поля у шляпы молодят, опущенные книзу создают впечатление таинственности (13,с.4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ы подошли к закономерности  эстетики внешнего вида – композиции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Слово «композиция» обозначает «согласно соединить». Относительно костюма это означает умение правильно сочетать все элементы в единое целое для создания гармоничного образа.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Элементами, от которых зависит красота костюма является форма, материал, цвет, взятые в единстве в соответствии с некоторыми закономерностями: одежда должна быть удобна, практична, красива, т. е. она выполняет две функции: эстетическую и практическую. Одной из закономерностей композиции костюма является четкая взаимосвязь между формой в целом и характером отдельных частей. Под формой костюма следует понимать динамическую модель пространственно – временной системы, обладающей многоуровневой  структурой между ее элементами, человеческой фигурой и сред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се элементы формы костюма должны обладать общими свойствами: повторять те же линии, что и у основной формы. Форма выразительна лишь тогда, когда четко выявляется ее силуэт, точность пропорциональных соотношений отдельных частей, ритмический строй деталей, гармония цвета. (17,с.2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учше всего выражает форму силуэт. Различают силуэты по степени  прилегания к фигуре ( прилегающий, полуприлегающий, свободный,  расширенный или зауженный книзу) и по геометрическому виду (прямоугольный, трапецевидный, овалообразный, х-образный).(32,с.5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очетая трапецию, прямоугольник, овал, можно выразить все многообразие форм. Доминирует в ансамбле обычно одна форма, ей подчинены все остальные части костюма. Вырабатывается как бы обобщенный геометрический символ костюма. Все части формы соподчинены между собой, при этом членения формы являются границами от частей. Помогают организации формы пластики и ритмик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ластика – постепенный переход от одной части формы к другой. Пластика костюма выявляется с помощью ткани: направление движения складок, воланов, конструктивных и декоративных линий образует «движение» форм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Большую роль в организации формы играют  линии. При создании любого костюма художник – проектировщик пользуется  различными линиями.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оризонтальные линии создают представление о ширине изделия, они создают иллюзию полноты, спокойствия, стабильности. Вертикальные линии создают представление о длине изделия, впечатление прочности, основательности. Такие линии подчеркивают рост, придают величественный ви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Наклонные линии подчеркивают движение. Прямые линии и линии с постоянным радиусом кривизны вызывают ощущение статичности, спокойствия, уравновешенности, линии с переменным радиусом кривизны – ощущение переменчивости, динамики, беспокойства, наряд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ый костюм играет и ритмическое решение  само простое проявление ритма – повторение одного и того же элемента через равные промежутки. В основе ритма лежат пропорциональные отношения, поэтому пользоваться ритмом нужно умеренно, иначе возникает ощущение однообразия  и монотонности. Ритмическая организация различных элементов в костюме  является важным средством для создания целостного образ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рганизация образа костюма по принципу ритма и пластики подчиняется основной, пропорциональной закономерности. При восприятии формы одежды в целом сопоставляются одни ее части с другими. Сопоставления могут быть тождественным и пропорциональным, но в любом случае должно соответствовать  чувство  согласованности, соразмерност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тождественном сопоставлении происходит полное сходство площадей, линий, цветов, при этом многократное повторение элементов утомляет. Контрастное отношение проявляется в небольших различиях в линиях, площадях. Композиционно форма может быть решена по принципу симметрии и асимметри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определении характера симметрии следует помнить , что композиционный центр располагается в верхней части одежды. Асимметрией пользуются при создании нарядной одежды. Асимметричное решение должно быть уравновешенно с соблюдением чувства ме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Характер формы изделия зависит от материала, в данном случае - ткани, которая, благодаря своим свойствам, определяя легкость, мягкость или жесткость формы изделия, ее конструктивное реш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ажную роль в ткани играет фактура материала, т. е. его поверхность. Восприятие одного и того же цвета в одежде сольно меняется  при использовании материалов различной факту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актура – свойство, характеризующее строение материала. Восприятие фактуры зависит от характера освещения поверхности. Цвет значительно смягчает на поверхности ворсового материала и усиливается на блестящих поверхностях.</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ый из природных материалов обладает своей фактурой: шерсть – мягкостью, хлопок – матовостью, шелк – блеском. В каждой фактуре заложены признаки определенного образ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ладкие материалы с благородным блеском используются для нарядных платьев, пестрые рекомендуются для повседневной одежды. Хороший эффект дает использование в одном изделии разнородных фактур: легкой и тяжелой, бухлированной и гладкой, матовой и глянцево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Фактура материала оказывает влияние и на пропорциональные соотношения элементов формы. Крупный рисунок  уменьшает размеры поверхности, а мелкий – увеличивает.</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ложную по рисунку поверхность нужно уравновешивать: небольшой участок ярко выраженной фактуры лучше смотрится на гладком фоне поверхности большой площад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выборе материала необходимо учитывать и его массу. Так, тяжелые, матовые, ворсовые материалы зрительно увеличивают форм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Каждая ткань обладает структурой, влияющей на форму изделия.  Так называемые «сухие» ткани позволяют создавать устойчивые формы с четкими контурами, рыхлые ткани типа бухле могут создавать неустойчивую, скользящую форм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Есть ткани тонкие, прозрачные, но обладающие разными пластическими свойствами: капрон создает торчащие, жесткие складки, шифон – мягкие, меняющиеся при движении фигуры. Огромная роль в композиции костюма играет и цветовое решени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одственными считаются цвета, которые в своем цветовом фоне содержат один общий  основной цвет (красный, желтый или синий). Родственные цвета создают впечатление покоя, удовлетворения. Контрастные сочетания показывают динамику.</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армонические пары цветов подбираются либо по  принципу подобия (родственные цвета), либо по принципу контраста. Неумело подобранные родственные и контрастные цвета «убивают» друг друг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Белые детали на красном платье приобретают зеленоватый оттенок. Необходимо иметь ввиду, что на светлом фоне все цвета темнеют, на темном – светлеют.  При этом чем меньше площадь детали, тем больше она подвержена влиянию  соседнего цвета. Родственные цвета сереют один на фоне другого. Правильный выбор зависит и от  функционального назначения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 влияет и на форму. Если форма костюма лаконична, имеет четко выраженное плоскостное решение, то костюм не будет выглядеть мрачным  при использовании темно – синих цвето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и форме костюма с массивными складками из такой же ткани темно – синего цвета, он будет выглядеть как черный. Эта же форма в светлых тонах будет восприниматься инач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 простой формой хорошо сочетаются яркие, сочные тона, а для сложной лучше использовать постельные, мягкие цвет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равновешенности цвета можно добиться тремя способами:</w:t>
      </w:r>
    </w:p>
    <w:p>
      <w:pPr>
        <w:pStyle w:val="Normal"/>
        <w:jc w:val="both"/>
        <w:rPr>
          <w:rFonts w:ascii="Times New Roman" w:hAnsi="Times New Roman" w:cs="Times New Roman"/>
          <w:sz w:val="24"/>
          <w:lang w:val="ru-RU"/>
        </w:rPr>
      </w:pPr>
      <w:r>
        <w:rPr>
          <w:rFonts w:cs="Times New Roman" w:ascii="Times New Roman" w:hAnsi="Times New Roman"/>
          <w:sz w:val="24"/>
          <w:lang w:val="ru-RU"/>
        </w:rPr>
        <w:t>-равным количеством главных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равной светлотой;</w:t>
      </w:r>
    </w:p>
    <w:p>
      <w:pPr>
        <w:pStyle w:val="2"/>
        <w:rPr>
          <w:sz w:val="24"/>
        </w:rPr>
      </w:pPr>
      <w:r>
        <w:rPr>
          <w:sz w:val="24"/>
        </w:rPr>
        <w:t>-равной насыщенностью.</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овое решение дает эмоциональный оттенок, это очень  сильный фактор восприятия предметов. Цвет в костюме может способствовать созданию определенного настроения и связывается с такими понятиями как радость, печаль, благородство, строгость, молодость и т. д.</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Цвет вызывает у человека определенные ассоциации. Приведем таблицу цветовых ассоциаций (13,с.15)</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tbl>
      <w:tblPr>
        <w:tblW w:w="8884" w:type="dxa"/>
        <w:jc w:val="left"/>
        <w:tblInd w:w="-147" w:type="dxa"/>
        <w:tblLayout w:type="fixed"/>
        <w:tblCellMar>
          <w:top w:w="0" w:type="dxa"/>
          <w:left w:w="108" w:type="dxa"/>
          <w:bottom w:w="0" w:type="dxa"/>
          <w:right w:w="108" w:type="dxa"/>
        </w:tblCellMar>
      </w:tblPr>
      <w:tblGrid>
        <w:gridCol w:w="919"/>
        <w:gridCol w:w="885"/>
        <w:gridCol w:w="885"/>
        <w:gridCol w:w="885"/>
        <w:gridCol w:w="885"/>
        <w:gridCol w:w="885"/>
        <w:gridCol w:w="1035"/>
        <w:gridCol w:w="735"/>
        <w:gridCol w:w="885"/>
        <w:gridCol w:w="885"/>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Цвет</w:t>
            </w:r>
          </w:p>
        </w:tc>
        <w:tc>
          <w:tcPr>
            <w:tcW w:w="796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Характеристика цвета по ассоциации</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еп-л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Хо-лод-н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Лег-к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яжел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тступающи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ыс-тупающи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озбуждающ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гне-таю-щ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Успокаи-ваю-щие</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рас-н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Оран-жев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Жел-т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Зеле-н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Голу-бо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и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олетов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Пур-пур-ны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Бел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rHeight w:val="101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Свет-ло-сер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Темно-сер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Чер-ный</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rFonts w:ascii="Times New Roman" w:hAnsi="Times New Roman" w:cs="Times New Roman"/>
          <w:sz w:val="24"/>
        </w:rPr>
      </w:pPr>
      <w:r>
        <w:rPr>
          <w:rFonts w:cs="Times New Roman" w:ascii="Times New Roman" w:hAnsi="Times New Roman"/>
          <w:sz w:val="24"/>
        </w:rPr>
        <w:t>Художественно – конструкторские знания.</w:t>
      </w:r>
    </w:p>
    <w:p>
      <w:pPr>
        <w:pStyle w:val="Normal"/>
        <w:ind w:firstLine="720"/>
        <w:jc w:val="both"/>
        <w:rPr>
          <w:rFonts w:ascii="Times New Roman" w:hAnsi="Times New Roman" w:cs="Times New Roman"/>
          <w:sz w:val="24"/>
        </w:rPr>
      </w:pPr>
      <w:r>
        <w:rPr>
          <w:rFonts w:cs="Times New Roman" w:ascii="Times New Roman" w:hAnsi="Times New Roman"/>
          <w:sz w:val="24"/>
        </w:rPr>
        <w:t>На уроках трудового обучения используются дизайнерские знания, участвующие в эстетическом воспитании учащих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Эстетическое воспитание – формирование  способности воспринимать, чувствовать, понимать прекрасное в жизни и в искусстве, участвовать в преобразовании окружающего мира по законам красоты путем приобщения к художественно – творческой деятельности.</w:t>
      </w:r>
    </w:p>
    <w:p>
      <w:pPr>
        <w:pStyle w:val="Normal"/>
        <w:jc w:val="both"/>
        <w:rPr>
          <w:rFonts w:ascii="Times New Roman" w:hAnsi="Times New Roman" w:cs="Times New Roman"/>
          <w:sz w:val="24"/>
        </w:rPr>
      </w:pPr>
      <w:r>
        <w:rPr>
          <w:rFonts w:cs="Times New Roman" w:ascii="Times New Roman" w:hAnsi="Times New Roman"/>
          <w:sz w:val="24"/>
        </w:rPr>
        <w:tab/>
        <w:t>Все большее значение специалисты, как педагоги (Коротаева Г.С.,Пестоногова Л.П.,Сухомлинский В.А.), так и проектировщики (Чуварина Н.П.) придают эстетическому воспитанию, через воздействие на них природы, эстетики быта, общественных и трудовых отношений.</w:t>
      </w:r>
    </w:p>
    <w:p>
      <w:pPr>
        <w:pStyle w:val="TextBody"/>
        <w:rPr>
          <w:sz w:val="24"/>
        </w:rPr>
      </w:pPr>
      <w:r>
        <w:rPr>
          <w:sz w:val="24"/>
        </w:rPr>
        <w:tab/>
        <w:t>Воздействие предметной среды на детей происходит в процессе деятельности. Дети младшего школьного возраста  эмоционально воспринимают изменения планировки и обстановки помещения, достаточно верно ориентируются в этих изменениях. Также они предпочитают  художественно – образное оформление предметной среды, их привлекает оригинальная конструкция , необычная цветовая отделка, подвижность предметов.</w:t>
      </w:r>
    </w:p>
    <w:p>
      <w:pPr>
        <w:pStyle w:val="Normal"/>
        <w:jc w:val="both"/>
        <w:rPr>
          <w:rFonts w:ascii="Times New Roman" w:hAnsi="Times New Roman" w:cs="Times New Roman"/>
          <w:sz w:val="24"/>
        </w:rPr>
      </w:pPr>
      <w:r>
        <w:rPr>
          <w:rFonts w:cs="Times New Roman" w:ascii="Times New Roman" w:hAnsi="Times New Roman"/>
          <w:sz w:val="24"/>
        </w:rPr>
        <w:tab/>
        <w:t>Техническая эстетика, изучающая закономерности формирования предметной среды, требует от проектировщиков создания удобных, полезных и красивых вещей. При этом ко всем предметам, функциональных, эргономических и экономических требований, предъявляются  и такие, как соответствие цвета и формы, формы и материала, формы и назначения. Последние из указанных требований можно  назвать эстетическими , т. к. их совокупность позволяет судить о красоте вещей. Воздействуя на органы чувств ребенка, вещь вызывает определенное отношение к ней. Постоянное соприкосновение с красивыми предметами, способствует формированию эстетического вкуса, эстетической культуры.</w:t>
      </w:r>
    </w:p>
    <w:p>
      <w:pPr>
        <w:pStyle w:val="Normal"/>
        <w:jc w:val="both"/>
        <w:rPr>
          <w:rFonts w:ascii="Times New Roman" w:hAnsi="Times New Roman" w:cs="Times New Roman"/>
          <w:sz w:val="24"/>
        </w:rPr>
      </w:pPr>
      <w:r>
        <w:rPr>
          <w:rFonts w:cs="Times New Roman" w:ascii="Times New Roman" w:hAnsi="Times New Roman"/>
          <w:sz w:val="24"/>
        </w:rPr>
        <w:tab/>
        <w:t>В связи  с тем, что дети младшего школьного возраста практически никогда не связаны с производственной средой, мы ограничили круг рассматриваемых вещей только бытовыми и использовали для исследования такие объекты, как  улица, жилище, игровые площадки, городской транспорт, одежду, игрушки.</w:t>
      </w:r>
    </w:p>
    <w:p>
      <w:pPr>
        <w:pStyle w:val="Normal"/>
        <w:jc w:val="both"/>
        <w:rPr>
          <w:rFonts w:ascii="Times New Roman" w:hAnsi="Times New Roman" w:cs="Times New Roman"/>
          <w:sz w:val="24"/>
        </w:rPr>
      </w:pPr>
      <w:r>
        <w:rPr>
          <w:rFonts w:cs="Times New Roman" w:ascii="Times New Roman" w:hAnsi="Times New Roman"/>
          <w:sz w:val="24"/>
        </w:rPr>
        <w:tab/>
        <w:t>В процессе формирования ребенка происходит не только изменение, усложнение знаний, умений, навыков, но и развитие общих свойств личности. В ходе обучения и воспитания изменяются разные стороны психической деятельности детей, происходит  накопление и изменение способов, умений выполнять все более разнообразные действия, изменяются знания и представления, формируются  новые мотивы и интересы. Среди всего разнообразия этих изменений психологи выделяют наиболее общие и определяющие свойств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Личная направленность.</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сихологическая структура деятельност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Уровень развития механизмов мышления.</w:t>
      </w:r>
    </w:p>
    <w:p>
      <w:pPr>
        <w:pStyle w:val="Normal"/>
        <w:ind w:left="360" w:hanging="0"/>
        <w:jc w:val="both"/>
        <w:rPr>
          <w:rFonts w:ascii="Times New Roman" w:hAnsi="Times New Roman" w:cs="Times New Roman"/>
          <w:sz w:val="24"/>
        </w:rPr>
      </w:pPr>
      <w:r>
        <w:rPr>
          <w:rFonts w:cs="Times New Roman" w:ascii="Times New Roman" w:hAnsi="Times New Roman"/>
          <w:sz w:val="24"/>
        </w:rPr>
        <w:t>Кроме названных свойств, необходимо у детей развивать зрительную память, «зрительный опыт», оценить зрительные впечатления.</w:t>
      </w:r>
    </w:p>
    <w:p>
      <w:pPr>
        <w:pStyle w:val="Normal"/>
        <w:jc w:val="both"/>
        <w:rPr>
          <w:rFonts w:ascii="Times New Roman" w:hAnsi="Times New Roman" w:cs="Times New Roman"/>
          <w:sz w:val="24"/>
        </w:rPr>
      </w:pPr>
      <w:r>
        <w:rPr>
          <w:rFonts w:cs="Times New Roman" w:ascii="Times New Roman" w:hAnsi="Times New Roman"/>
          <w:sz w:val="24"/>
        </w:rPr>
        <w:t>Таким образом, необходимо развивать следующие свойства личности детей, начиная с детского сада:</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Творческое воображение.</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Зрительное восприятие и зрительная память.</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Целенаправленность действий, умение изменять их в  зависимости от изменения цели.</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Умение соотносить, синтезировать абстрактные и  конкретные знания.</w:t>
      </w:r>
    </w:p>
    <w:p>
      <w:pPr>
        <w:pStyle w:val="Normal"/>
        <w:jc w:val="both"/>
        <w:rPr>
          <w:rFonts w:ascii="Times New Roman" w:hAnsi="Times New Roman" w:cs="Times New Roman"/>
          <w:sz w:val="24"/>
        </w:rPr>
      </w:pPr>
      <w:r>
        <w:rPr>
          <w:rFonts w:cs="Times New Roman" w:ascii="Times New Roman" w:hAnsi="Times New Roman"/>
          <w:sz w:val="24"/>
        </w:rPr>
        <w:t>Формированию указанных свойств личности могут способствовать  художественно – конструкторские знания и умения, которыми овладевают  дети под воздействием окружающей предметной среды и в результате специального обучения.</w:t>
      </w:r>
    </w:p>
    <w:p>
      <w:pPr>
        <w:pStyle w:val="Normal"/>
        <w:jc w:val="both"/>
        <w:rPr/>
      </w:pPr>
      <w:r>
        <w:rPr>
          <w:rFonts w:cs="Times New Roman" w:ascii="Times New Roman" w:hAnsi="Times New Roman"/>
          <w:sz w:val="24"/>
        </w:rPr>
        <w:tab/>
        <w:t xml:space="preserve">Перед учащимися возникают технические задачи, требующие умственного напряжения. В качестве базы их решения , развития конструкторских способностей учащихся. Учителя определяют  </w:t>
      </w:r>
      <w:r>
        <w:rPr>
          <w:rFonts w:cs="Times New Roman" w:ascii="Times New Roman" w:hAnsi="Times New Roman"/>
          <w:sz w:val="24"/>
          <w:u w:val="single"/>
        </w:rPr>
        <w:t xml:space="preserve">конструктивно – технические знания </w:t>
      </w:r>
      <w:r>
        <w:rPr>
          <w:rFonts w:cs="Times New Roman" w:ascii="Times New Roman" w:hAnsi="Times New Roman"/>
          <w:sz w:val="24"/>
        </w:rPr>
        <w:t>,</w:t>
      </w:r>
      <w:r>
        <w:rPr>
          <w:rFonts w:cs="Times New Roman" w:ascii="Times New Roman" w:hAnsi="Times New Roman"/>
          <w:sz w:val="24"/>
          <w:u w:val="single"/>
        </w:rPr>
        <w:t>умения</w:t>
      </w:r>
      <w:r>
        <w:rPr>
          <w:rFonts w:cs="Times New Roman" w:ascii="Times New Roman" w:hAnsi="Times New Roman"/>
          <w:sz w:val="24"/>
        </w:rPr>
        <w:t>, которые необходимо формировать у младших школьников:</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и умения по обращению с инструментами и обработке материала.</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Знания  свойств материала и элементарной технологии.</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Умение анализировать трудовые задания, планировать и применять знания на практике.</w:t>
      </w:r>
    </w:p>
    <w:p>
      <w:pPr>
        <w:pStyle w:val="Normal"/>
        <w:jc w:val="both"/>
        <w:rPr>
          <w:rFonts w:ascii="Times New Roman" w:hAnsi="Times New Roman" w:cs="Times New Roman"/>
          <w:sz w:val="24"/>
        </w:rPr>
      </w:pPr>
      <w:r>
        <w:rPr>
          <w:rFonts w:cs="Times New Roman" w:ascii="Times New Roman" w:hAnsi="Times New Roman"/>
          <w:sz w:val="24"/>
        </w:rPr>
        <w:t>Воспринимая окружающие предметы, соотношения различных форм, сочетания цветов, а также получая соответствующие знания на занятиях в детском саду и на уроках в школе, дети усваивают определенную систему знаний о различных комбинациях, средств выразительности в художественном конструировании.</w:t>
      </w:r>
    </w:p>
    <w:p>
      <w:pPr>
        <w:pStyle w:val="Normal"/>
        <w:ind w:left="360" w:hanging="0"/>
        <w:jc w:val="both"/>
        <w:rPr>
          <w:rFonts w:ascii="Times New Roman" w:hAnsi="Times New Roman" w:cs="Times New Roman"/>
          <w:sz w:val="24"/>
        </w:rPr>
      </w:pPr>
      <w:r>
        <w:rPr>
          <w:rFonts w:cs="Times New Roman" w:ascii="Times New Roman" w:hAnsi="Times New Roman"/>
          <w:sz w:val="24"/>
        </w:rPr>
        <w:t>Эти знания способствуют формированию у ребенка пространственных представлений, цветоощущения, конструкторских знаний и знаний о композиции. Таким образом, художественно-конструкторские знания необходимо формировать с младшего возраста, так как они помогают восприятию красоты окружающего мира и развитию пространственных представлений.</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ГЛАВА III СОДЕРЖАНИЕ И МЕТОДИКА ФОРМИРОВАНИЯ ЭЛЕМЕНТОВ ДИЗАЙНЕРСКОГО МЫШЛЕНИЯ У МЛАДШИХ ШКОЛЬНИКОВ.</w:t>
      </w:r>
    </w:p>
    <w:p>
      <w:pPr>
        <w:pStyle w:val="Normal"/>
        <w:jc w:val="center"/>
        <w:rPr/>
      </w:pPr>
      <w:r>
        <w:rPr>
          <w:rFonts w:cs="Times New Roman" w:ascii="Times New Roman" w:hAnsi="Times New Roman"/>
          <w:b/>
          <w:sz w:val="24"/>
        </w:rPr>
        <w:t>3.1.Выявление начального уровня развития элементов дизайнерского мышления у младших школьников</w:t>
      </w:r>
      <w:r>
        <w:rPr>
          <w:rFonts w:cs="Times New Roman" w:ascii="Times New Roman" w:hAnsi="Times New Roman"/>
          <w:b/>
          <w:sz w:val="24"/>
          <w:lang w:val="ru-RU"/>
        </w:rPr>
        <w:t xml:space="preserve"> на констатирующем этапе эксперимента.</w:t>
      </w:r>
    </w:p>
    <w:p>
      <w:pPr>
        <w:pStyle w:val="Normal"/>
        <w:jc w:val="both"/>
        <w:rPr>
          <w:rFonts w:ascii="Times New Roman" w:hAnsi="Times New Roman" w:cs="Times New Roman"/>
          <w:sz w:val="24"/>
        </w:rPr>
      </w:pPr>
      <w:r>
        <w:rPr>
          <w:rFonts w:cs="Times New Roman" w:ascii="Times New Roman" w:hAnsi="Times New Roman"/>
          <w:sz w:val="24"/>
        </w:rPr>
        <w:tab/>
        <w:t>Методика проведения констатирующего эксперимента позволила установить уровень развития отдельных компонентов дизайнерского мышления учащихся до начала специального обучения. В данной части исследования мы опирались на психолого-педагогические методики тестовых испытаний. Предпочтение было отдано варианту, предположенному Башаевой Т.В., Чередняковой Т.О., Калининой Г.П., Падалко А.Е. , Головиной Т.Н., Евдокимовой. В силу их ориентированности на интересующую нас группу детей с цель близкой к нашей: установить уровень развития дизайнерского мышления.</w:t>
      </w:r>
    </w:p>
    <w:p>
      <w:pPr>
        <w:pStyle w:val="Normal"/>
        <w:jc w:val="both"/>
        <w:rPr>
          <w:rFonts w:ascii="Times New Roman" w:hAnsi="Times New Roman" w:cs="Times New Roman"/>
          <w:sz w:val="24"/>
        </w:rPr>
      </w:pPr>
      <w:r>
        <w:rPr>
          <w:rFonts w:cs="Times New Roman" w:ascii="Times New Roman" w:hAnsi="Times New Roman"/>
          <w:sz w:val="24"/>
        </w:rPr>
        <w:tab/>
        <w:t>В число констатирующих заданий были включены такие, которые позволили выявить степень новизны, оригинальности, склонности к творческой деятельности, уровень знаний о цвете, форме, пространственных отношениях, понимание целесообразности, рациональности вещи, а также стилевого чутья.</w:t>
      </w:r>
    </w:p>
    <w:p>
      <w:pPr>
        <w:pStyle w:val="Normal"/>
        <w:jc w:val="both"/>
        <w:rPr>
          <w:rFonts w:ascii="Times New Roman" w:hAnsi="Times New Roman" w:cs="Times New Roman"/>
          <w:sz w:val="24"/>
        </w:rPr>
      </w:pPr>
      <w:r>
        <w:rPr>
          <w:rFonts w:cs="Times New Roman" w:ascii="Times New Roman" w:hAnsi="Times New Roman"/>
          <w:sz w:val="24"/>
        </w:rPr>
        <w:tab/>
        <w:t>Цель исследования:</w:t>
      </w:r>
    </w:p>
    <w:p>
      <w:pPr>
        <w:pStyle w:val="Normal"/>
        <w:ind w:firstLine="720"/>
        <w:jc w:val="both"/>
        <w:rPr/>
      </w:pPr>
      <w:r>
        <w:rPr>
          <w:rFonts w:cs="Times New Roman" w:ascii="Times New Roman" w:hAnsi="Times New Roman"/>
          <w:sz w:val="24"/>
        </w:rPr>
        <w:t>Выявить уровень развития компонентов дизайнерского мышления, включающих знания о цвете, пространстве</w:t>
      </w:r>
      <w:r>
        <w:rPr>
          <w:rFonts w:cs="Times New Roman" w:ascii="Times New Roman" w:hAnsi="Times New Roman"/>
          <w:sz w:val="24"/>
          <w:lang w:val="ru-RU"/>
        </w:rPr>
        <w:t>нных</w:t>
      </w:r>
      <w:r>
        <w:rPr>
          <w:rFonts w:cs="Times New Roman" w:ascii="Times New Roman" w:hAnsi="Times New Roman"/>
          <w:sz w:val="24"/>
        </w:rPr>
        <w:t xml:space="preserve"> отношениях, элементах технической эстетики, понимание художественных особенностей общности предметов, объединенных ансамблей, понимание целесообразности в оценке предметов, рациональности и гармоничности вещ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1440" w:firstLine="720"/>
        <w:jc w:val="both"/>
        <w:rPr>
          <w:rFonts w:ascii="Times New Roman" w:hAnsi="Times New Roman" w:cs="Times New Roman"/>
          <w:sz w:val="24"/>
        </w:rPr>
      </w:pPr>
      <w:r>
        <w:rPr>
          <w:rFonts w:cs="Times New Roman" w:ascii="Times New Roman" w:hAnsi="Times New Roman"/>
          <w:sz w:val="24"/>
        </w:rPr>
        <w:t>План проведения методик</w:t>
      </w:r>
    </w:p>
    <w:tbl>
      <w:tblPr>
        <w:tblW w:w="8522" w:type="dxa"/>
        <w:jc w:val="left"/>
        <w:tblInd w:w="-113"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звание тест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 Ассоциативный тест цветоразличения (по Башаевой Т.В.)</w:t>
            </w:r>
          </w:p>
        </w:tc>
        <w:tc>
          <w:tcPr>
            <w:tcW w:w="529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u w:val="none"/>
              </w:rPr>
              <w:t>Выявить</w:t>
            </w:r>
            <w:r>
              <w:rPr>
                <w:sz w:val="24"/>
              </w:rPr>
              <w:t xml:space="preserve"> </w:t>
            </w:r>
            <w:r>
              <w:rPr>
                <w:sz w:val="24"/>
                <w:u w:val="none"/>
              </w:rPr>
              <w:t>знание о цветовых оттен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 Тест цветоразличия (по Чередняковой Т.В.)</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знания о насыщенности о цвета, светлоте т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 Выявление знаний о форме, пространственных представлениях (по Падалко А.Е.)</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знание детьми геометрических фигур, уровень знаний детей о цвете и форме, умение составлять узор из геометрических и растительных элементов в круг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 Выявление элементов технической эстетики</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элементы технической эстетики, на которые обращает внимание ребе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 « Парта будущего»</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ление способности детей к дизайнерской деятельности, созданию воображаемого образа предмета существующего в нереальных условия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 Выявление чувства стиля «Чайный сервиз» (Малиновская)</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Выявить понимание художественных особенностей общей</w:t>
            </w:r>
            <w:r>
              <w:rPr>
                <w:rFonts w:cs="Times New Roman" w:ascii="Times New Roman" w:hAnsi="Times New Roman"/>
                <w:sz w:val="24"/>
                <w:lang w:val="ru-RU"/>
              </w:rPr>
              <w:t xml:space="preserve"> </w:t>
            </w:r>
            <w:r>
              <w:rPr>
                <w:rFonts w:cs="Times New Roman" w:ascii="Times New Roman" w:hAnsi="Times New Roman"/>
                <w:sz w:val="24"/>
              </w:rPr>
              <w:t>группы предметов, связанных ансамб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7.Дорисуй фигуры  </w:t>
            </w:r>
            <w:r>
              <w:rPr>
                <w:rFonts w:cs="Times New Roman" w:ascii="Times New Roman" w:hAnsi="Times New Roman"/>
                <w:sz w:val="24"/>
                <w:lang w:val="ru-RU"/>
              </w:rPr>
              <w:t>(</w:t>
            </w:r>
            <w:r>
              <w:rPr>
                <w:rFonts w:cs="Times New Roman" w:ascii="Times New Roman" w:hAnsi="Times New Roman"/>
                <w:sz w:val="24"/>
              </w:rPr>
              <w:t>Головина Т.Н.)</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явить уровень представлений о симметричности предметов, умения достраивать фигуры с незаконченным контуром до целостного образа</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2"/>
        <w:rPr>
          <w:sz w:val="24"/>
        </w:rPr>
      </w:pPr>
      <w:r>
        <w:rPr>
          <w:sz w:val="24"/>
        </w:rPr>
        <w:t>Методика № 1</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я детей о цветовых оттенках</w:t>
      </w:r>
    </w:p>
    <w:p>
      <w:pPr>
        <w:pStyle w:val="Normal"/>
        <w:ind w:firstLine="720"/>
        <w:jc w:val="both"/>
        <w:rPr>
          <w:rFonts w:ascii="Times New Roman" w:hAnsi="Times New Roman" w:cs="Times New Roman"/>
          <w:sz w:val="24"/>
        </w:rPr>
      </w:pPr>
      <w:r>
        <w:rPr>
          <w:rFonts w:cs="Times New Roman" w:ascii="Times New Roman" w:hAnsi="Times New Roman"/>
          <w:sz w:val="24"/>
        </w:rPr>
        <w:t>Подготовка: приготовить знакомые для детей предметные картинки в черно-белом изображении фишки цветные для того, чтобы дети разложили к каждому предмету его цвет.</w:t>
      </w:r>
    </w:p>
    <w:p>
      <w:pPr>
        <w:pStyle w:val="Normal"/>
        <w:jc w:val="both"/>
        <w:rPr/>
      </w:pPr>
      <w:r>
        <w:rPr>
          <w:rFonts w:cs="Times New Roman" w:ascii="Times New Roman" w:hAnsi="Times New Roman"/>
          <w:sz w:val="24"/>
        </w:rPr>
        <w:t>Пров</w:t>
      </w:r>
      <w:r>
        <w:rPr>
          <w:rFonts w:cs="Times New Roman" w:ascii="Times New Roman" w:hAnsi="Times New Roman"/>
          <w:sz w:val="24"/>
          <w:lang w:val="ru-RU"/>
        </w:rPr>
        <w:t>одится</w:t>
      </w:r>
      <w:r>
        <w:rPr>
          <w:rFonts w:cs="Times New Roman" w:ascii="Times New Roman" w:hAnsi="Times New Roman"/>
          <w:sz w:val="24"/>
        </w:rPr>
        <w:t xml:space="preserve"> индивидуально.</w:t>
      </w:r>
    </w:p>
    <w:p>
      <w:pPr>
        <w:pStyle w:val="Normal"/>
        <w:jc w:val="both"/>
        <w:rPr>
          <w:rFonts w:ascii="Times New Roman" w:hAnsi="Times New Roman" w:cs="Times New Roman"/>
          <w:sz w:val="24"/>
        </w:rPr>
      </w:pPr>
      <w:r>
        <w:rPr>
          <w:rFonts w:cs="Times New Roman" w:ascii="Times New Roman" w:hAnsi="Times New Roman"/>
          <w:sz w:val="24"/>
        </w:rPr>
        <w:t>Задание: Подбери к каждому предмету фишку определенного цвет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ро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рков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кто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ук в паутин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ыплено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негов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лнц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пус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асточ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на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кла</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Результаты исследования занесены в таблицу</w:t>
      </w:r>
    </w:p>
    <w:p>
      <w:pPr>
        <w:pStyle w:val="Heading3"/>
        <w:rPr/>
      </w:pPr>
      <w:r>
        <w:rPr/>
        <w:t>Таблица №1</w:t>
      </w:r>
    </w:p>
    <w:tbl>
      <w:tblPr>
        <w:tblW w:w="8520"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рох</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рков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ктория</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ук в паутине</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ыплен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негови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ногра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апуст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асточк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нан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кл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ошибо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наташа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r>
    </w:tbl>
    <w:p>
      <w:pPr>
        <w:pStyle w:val="Normal"/>
        <w:jc w:val="both"/>
        <w:rPr>
          <w:rFonts w:ascii="Times New Roman" w:hAnsi="Times New Roman" w:cs="Times New Roman"/>
          <w:sz w:val="24"/>
        </w:rPr>
      </w:pPr>
      <w:r>
        <w:rPr>
          <w:rFonts w:cs="Times New Roman" w:ascii="Times New Roman" w:hAnsi="Times New Roman"/>
          <w:sz w:val="24"/>
        </w:rPr>
        <w:t>Количественный анализ:</w:t>
      </w:r>
    </w:p>
    <w:p>
      <w:pPr>
        <w:pStyle w:val="Normal"/>
        <w:jc w:val="both"/>
        <w:rPr>
          <w:rFonts w:ascii="Times New Roman" w:hAnsi="Times New Roman" w:cs="Times New Roman"/>
          <w:sz w:val="24"/>
        </w:rPr>
      </w:pPr>
      <w:r>
        <w:rPr>
          <w:rFonts w:cs="Times New Roman" w:ascii="Times New Roman" w:hAnsi="Times New Roman"/>
          <w:sz w:val="24"/>
        </w:rPr>
        <w:t>(3)б высокий уровень: не допустил не одной ошибки</w:t>
      </w:r>
    </w:p>
    <w:p>
      <w:pPr>
        <w:pStyle w:val="Normal"/>
        <w:jc w:val="both"/>
        <w:rPr>
          <w:rFonts w:ascii="Times New Roman" w:hAnsi="Times New Roman" w:cs="Times New Roman"/>
          <w:sz w:val="24"/>
        </w:rPr>
      </w:pPr>
      <w:r>
        <w:rPr>
          <w:rFonts w:cs="Times New Roman" w:ascii="Times New Roman" w:hAnsi="Times New Roman"/>
          <w:sz w:val="24"/>
        </w:rPr>
        <w:t>(2)б средний: допустил 1-2 ошибки</w:t>
      </w:r>
    </w:p>
    <w:p>
      <w:pPr>
        <w:pStyle w:val="Normal"/>
        <w:jc w:val="both"/>
        <w:rPr>
          <w:rFonts w:ascii="Times New Roman" w:hAnsi="Times New Roman" w:cs="Times New Roman"/>
          <w:sz w:val="24"/>
        </w:rPr>
      </w:pPr>
      <w:r>
        <w:rPr>
          <w:rFonts w:cs="Times New Roman" w:ascii="Times New Roman" w:hAnsi="Times New Roman"/>
          <w:sz w:val="24"/>
        </w:rPr>
        <w:t>(1)б низкий: допустил более 2-х ошибок.</w:t>
      </w:r>
    </w:p>
    <w:p>
      <w:pPr>
        <w:pStyle w:val="Normal"/>
        <w:jc w:val="both"/>
        <w:rPr>
          <w:rFonts w:ascii="Times New Roman" w:hAnsi="Times New Roman" w:cs="Times New Roman"/>
          <w:sz w:val="24"/>
        </w:rPr>
      </w:pPr>
      <w:r>
        <w:rPr>
          <w:rFonts w:cs="Times New Roman" w:ascii="Times New Roman" w:hAnsi="Times New Roman"/>
          <w:sz w:val="24"/>
        </w:rPr>
        <w:t>В данном классе дети находятся в основном на среднем уровне знаний о цветовых оттенках. Основные ошибки заключаются в определении цвета моркови и свеклы как красного, а не оранжевого и бордового.</w:t>
      </w:r>
    </w:p>
    <w:p>
      <w:pPr>
        <w:pStyle w:val="Normal"/>
        <w:jc w:val="both"/>
        <w:rPr>
          <w:rFonts w:ascii="Times New Roman" w:hAnsi="Times New Roman" w:cs="Times New Roman"/>
          <w:sz w:val="24"/>
        </w:rPr>
      </w:pPr>
      <w:r>
        <w:rPr>
          <w:rFonts w:cs="Times New Roman" w:ascii="Times New Roman" w:hAnsi="Times New Roman"/>
          <w:sz w:val="24"/>
        </w:rPr>
        <w:t xml:space="preserve">Итак: </w:t>
        <w:tab/>
        <w:t>на среднем уровне –7 детей – 54%</w:t>
      </w:r>
    </w:p>
    <w:p>
      <w:pPr>
        <w:pStyle w:val="Normal"/>
        <w:jc w:val="both"/>
        <w:rPr>
          <w:rFonts w:ascii="Times New Roman" w:hAnsi="Times New Roman" w:cs="Times New Roman"/>
          <w:sz w:val="24"/>
        </w:rPr>
      </w:pPr>
      <w:r>
        <w:rPr>
          <w:rFonts w:cs="Times New Roman" w:ascii="Times New Roman" w:hAnsi="Times New Roman"/>
          <w:sz w:val="24"/>
        </w:rPr>
        <w:tab/>
        <w:tab/>
        <w:t>на высоком уровне – 1 человек – 8%</w:t>
      </w:r>
    </w:p>
    <w:p>
      <w:pPr>
        <w:pStyle w:val="Normal"/>
        <w:jc w:val="both"/>
        <w:rPr>
          <w:rFonts w:ascii="Times New Roman" w:hAnsi="Times New Roman" w:cs="Times New Roman"/>
          <w:sz w:val="24"/>
        </w:rPr>
      </w:pPr>
      <w:r>
        <w:rPr>
          <w:rFonts w:cs="Times New Roman" w:ascii="Times New Roman" w:hAnsi="Times New Roman"/>
          <w:sz w:val="24"/>
        </w:rPr>
        <w:tab/>
        <w:tab/>
        <w:t>на низком уровне – 5 человек – 38%.</w:t>
      </w:r>
    </w:p>
    <w:p>
      <w:pPr>
        <w:pStyle w:val="Normal"/>
        <w:jc w:val="both"/>
        <w:rPr>
          <w:rFonts w:ascii="Times New Roman" w:hAnsi="Times New Roman" w:cs="Times New Roman"/>
          <w:sz w:val="24"/>
        </w:rPr>
      </w:pPr>
      <w:r>
        <w:rPr>
          <w:rFonts w:cs="Times New Roman" w:ascii="Times New Roman" w:hAnsi="Times New Roman"/>
          <w:sz w:val="24"/>
        </w:rPr>
        <w:t>Можно сказать, что дети плохо различают оттенки промежуточных  тонов. Необходимо провести серию упражнений, направленных на изучение, распознавание цве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етодика № 2.</w:t>
      </w:r>
    </w:p>
    <w:p>
      <w:pPr>
        <w:pStyle w:val="Normal"/>
        <w:ind w:firstLine="720"/>
        <w:jc w:val="both"/>
        <w:rPr>
          <w:rFonts w:ascii="Times New Roman" w:hAnsi="Times New Roman" w:cs="Times New Roman"/>
          <w:sz w:val="24"/>
        </w:rPr>
      </w:pPr>
      <w:r>
        <w:rPr>
          <w:rFonts w:cs="Times New Roman" w:ascii="Times New Roman" w:hAnsi="Times New Roman"/>
          <w:sz w:val="24"/>
        </w:rPr>
        <w:t>Тест цветоразличения (по Чередниковой Т.В.)</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я детей о насыщенности цвета, светлоте тона.</w:t>
      </w:r>
    </w:p>
    <w:p>
      <w:pPr>
        <w:pStyle w:val="Normal"/>
        <w:jc w:val="both"/>
        <w:rPr>
          <w:rFonts w:ascii="Times New Roman" w:hAnsi="Times New Roman" w:cs="Times New Roman"/>
          <w:sz w:val="24"/>
        </w:rPr>
      </w:pPr>
      <w:r>
        <w:rPr>
          <w:rFonts w:cs="Times New Roman" w:ascii="Times New Roman" w:hAnsi="Times New Roman"/>
          <w:sz w:val="24"/>
        </w:rPr>
        <w:t>Подготовка: ребенку предлагается 8 карточек одного цвета, но разных по светлоте.</w:t>
      </w:r>
    </w:p>
    <w:p>
      <w:pPr>
        <w:pStyle w:val="Normal"/>
        <w:jc w:val="both"/>
        <w:rPr>
          <w:rFonts w:ascii="Times New Roman" w:hAnsi="Times New Roman" w:cs="Times New Roman"/>
          <w:sz w:val="24"/>
        </w:rPr>
      </w:pPr>
      <w:r>
        <w:rPr>
          <w:rFonts w:cs="Times New Roman" w:ascii="Times New Roman" w:hAnsi="Times New Roman"/>
          <w:sz w:val="24"/>
        </w:rPr>
        <w:t>Задание:</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Разложи карточки по порядку от самого темного до самого светлого ( берем 2 цвета – зеленый и красный).</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Среди 10 карточек разного цвета необходимо выбрать только те, которые имеют зеленый оттенок (всего 5 оттенков).</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Данные занесены в таблицу:</w:t>
      </w:r>
    </w:p>
    <w:p>
      <w:pPr>
        <w:pStyle w:val="Normal"/>
        <w:jc w:val="both"/>
        <w:rPr>
          <w:rFonts w:ascii="Times New Roman" w:hAnsi="Times New Roman" w:cs="Times New Roman"/>
          <w:sz w:val="24"/>
        </w:rPr>
      </w:pPr>
      <w:r>
        <w:rPr>
          <w:rFonts w:cs="Times New Roman" w:ascii="Times New Roman" w:hAnsi="Times New Roman"/>
          <w:sz w:val="24"/>
        </w:rPr>
        <w:t>Таблица №2</w:t>
      </w:r>
    </w:p>
    <w:tbl>
      <w:tblPr>
        <w:tblW w:w="8520" w:type="dxa"/>
        <w:jc w:val="left"/>
        <w:tblInd w:w="-113" w:type="dxa"/>
        <w:tblLayout w:type="fixed"/>
        <w:tblCellMar>
          <w:top w:w="0" w:type="dxa"/>
          <w:left w:w="108" w:type="dxa"/>
          <w:bottom w:w="0" w:type="dxa"/>
          <w:right w:w="108" w:type="dxa"/>
        </w:tblCellMar>
      </w:tblPr>
      <w:tblGrid>
        <w:gridCol w:w="1809"/>
        <w:gridCol w:w="1031"/>
        <w:gridCol w:w="103"/>
        <w:gridCol w:w="1317"/>
        <w:gridCol w:w="243"/>
        <w:gridCol w:w="1417"/>
        <w:gridCol w:w="1276"/>
        <w:gridCol w:w="1324"/>
      </w:tblGrid>
      <w:tr>
        <w:trPr>
          <w:trHeight w:val="10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асный</w:t>
            </w:r>
          </w:p>
        </w:tc>
        <w:tc>
          <w:tcPr>
            <w:tcW w:w="142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еленый</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н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всех ошибо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ллы</w:t>
            </w:r>
          </w:p>
        </w:tc>
      </w:tr>
      <w:tr>
        <w:trPr>
          <w:trHeight w:val="1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ошибо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bl>
    <w:p>
      <w:pPr>
        <w:pStyle w:val="Normal"/>
        <w:jc w:val="both"/>
        <w:rPr>
          <w:rFonts w:ascii="Times New Roman" w:hAnsi="Times New Roman" w:cs="Times New Roman"/>
          <w:sz w:val="24"/>
        </w:rPr>
      </w:pPr>
      <w:r>
        <w:rPr>
          <w:rFonts w:cs="Times New Roman" w:ascii="Times New Roman" w:hAnsi="Times New Roman"/>
          <w:sz w:val="24"/>
        </w:rPr>
        <w:t>Количественный анализ:</w:t>
      </w:r>
    </w:p>
    <w:p>
      <w:pPr>
        <w:pStyle w:val="Normal"/>
        <w:jc w:val="both"/>
        <w:rPr>
          <w:rFonts w:ascii="Times New Roman" w:hAnsi="Times New Roman" w:cs="Times New Roman"/>
          <w:sz w:val="24"/>
        </w:rPr>
      </w:pPr>
      <w:r>
        <w:rPr>
          <w:rFonts w:cs="Times New Roman" w:ascii="Times New Roman" w:hAnsi="Times New Roman"/>
          <w:sz w:val="24"/>
        </w:rPr>
        <w:t>(3)б  высокий уровень: знаний о насыщенности цвета, светлоте тона : не допустил ошибок при выполнении задания</w:t>
      </w:r>
    </w:p>
    <w:p>
      <w:pPr>
        <w:pStyle w:val="Normal"/>
        <w:jc w:val="both"/>
        <w:rPr>
          <w:rFonts w:ascii="Times New Roman" w:hAnsi="Times New Roman" w:cs="Times New Roman"/>
          <w:sz w:val="24"/>
        </w:rPr>
      </w:pPr>
      <w:r>
        <w:rPr>
          <w:rFonts w:cs="Times New Roman" w:ascii="Times New Roman" w:hAnsi="Times New Roman"/>
          <w:sz w:val="24"/>
        </w:rPr>
        <w:t>(2)б средний уровень: допустили 1-2 ошибки</w:t>
      </w:r>
    </w:p>
    <w:p>
      <w:pPr>
        <w:pStyle w:val="Normal"/>
        <w:jc w:val="both"/>
        <w:rPr>
          <w:rFonts w:ascii="Times New Roman" w:hAnsi="Times New Roman" w:cs="Times New Roman"/>
          <w:sz w:val="24"/>
        </w:rPr>
      </w:pPr>
      <w:r>
        <w:rPr>
          <w:rFonts w:cs="Times New Roman" w:ascii="Times New Roman" w:hAnsi="Times New Roman"/>
          <w:sz w:val="24"/>
        </w:rPr>
        <w:t>(1)б низкий уровень: допустили 3 и более ошибок.</w:t>
      </w:r>
    </w:p>
    <w:p>
      <w:pPr>
        <w:pStyle w:val="Normal"/>
        <w:jc w:val="both"/>
        <w:rPr>
          <w:rFonts w:ascii="Times New Roman" w:hAnsi="Times New Roman" w:cs="Times New Roman"/>
          <w:sz w:val="24"/>
        </w:rPr>
      </w:pPr>
      <w:r>
        <w:rPr>
          <w:rFonts w:cs="Times New Roman" w:ascii="Times New Roman" w:hAnsi="Times New Roman"/>
          <w:sz w:val="24"/>
        </w:rPr>
        <w:t>Анализ показал:</w:t>
      </w:r>
    </w:p>
    <w:p>
      <w:pPr>
        <w:pStyle w:val="Normal"/>
        <w:jc w:val="both"/>
        <w:rPr>
          <w:rFonts w:ascii="Times New Roman" w:hAnsi="Times New Roman" w:cs="Times New Roman"/>
          <w:sz w:val="24"/>
        </w:rPr>
      </w:pPr>
      <w:r>
        <w:rPr>
          <w:rFonts w:cs="Times New Roman" w:ascii="Times New Roman" w:hAnsi="Times New Roman"/>
          <w:sz w:val="24"/>
        </w:rPr>
        <w:t>высокий уровень: 1 человек – 7,7 %</w:t>
      </w:r>
    </w:p>
    <w:p>
      <w:pPr>
        <w:pStyle w:val="Normal"/>
        <w:jc w:val="both"/>
        <w:rPr>
          <w:rFonts w:ascii="Times New Roman" w:hAnsi="Times New Roman" w:cs="Times New Roman"/>
          <w:sz w:val="24"/>
        </w:rPr>
      </w:pPr>
      <w:r>
        <w:rPr>
          <w:rFonts w:cs="Times New Roman" w:ascii="Times New Roman" w:hAnsi="Times New Roman"/>
          <w:sz w:val="24"/>
        </w:rPr>
        <w:t>средний уровень: 2 человека – 15%</w:t>
      </w:r>
    </w:p>
    <w:p>
      <w:pPr>
        <w:pStyle w:val="Normal"/>
        <w:jc w:val="both"/>
        <w:rPr>
          <w:rFonts w:ascii="Times New Roman" w:hAnsi="Times New Roman" w:cs="Times New Roman"/>
          <w:sz w:val="24"/>
        </w:rPr>
      </w:pPr>
      <w:r>
        <w:rPr>
          <w:rFonts w:cs="Times New Roman" w:ascii="Times New Roman" w:hAnsi="Times New Roman"/>
          <w:sz w:val="24"/>
        </w:rPr>
        <w:t>низкий уровень: 9 человек – 69%</w:t>
      </w:r>
    </w:p>
    <w:p>
      <w:pPr>
        <w:pStyle w:val="Normal"/>
        <w:jc w:val="both"/>
        <w:rPr>
          <w:rFonts w:ascii="Times New Roman" w:hAnsi="Times New Roman" w:cs="Times New Roman"/>
          <w:sz w:val="24"/>
        </w:rPr>
      </w:pPr>
      <w:r>
        <w:rPr>
          <w:rFonts w:cs="Times New Roman" w:ascii="Times New Roman" w:hAnsi="Times New Roman"/>
          <w:sz w:val="24"/>
        </w:rPr>
        <w:t>Анализ результатов: без ошибок справилось 5 человек. Необходимо провести практические занятия на цветоразличение.</w:t>
      </w:r>
    </w:p>
    <w:p>
      <w:pPr>
        <w:pStyle w:val="Normal"/>
        <w:jc w:val="center"/>
        <w:rPr>
          <w:rFonts w:ascii="Times New Roman" w:hAnsi="Times New Roman" w:cs="Times New Roman"/>
          <w:sz w:val="24"/>
        </w:rPr>
      </w:pPr>
      <w:r>
        <w:rPr>
          <w:rFonts w:cs="Times New Roman" w:ascii="Times New Roman" w:hAnsi="Times New Roman"/>
          <w:sz w:val="24"/>
        </w:rPr>
        <w:t>Методика №3.</w:t>
      </w:r>
    </w:p>
    <w:p>
      <w:pPr>
        <w:pStyle w:val="Normal"/>
        <w:ind w:firstLine="720"/>
        <w:jc w:val="both"/>
        <w:rPr>
          <w:rFonts w:ascii="Times New Roman" w:hAnsi="Times New Roman" w:cs="Times New Roman"/>
          <w:sz w:val="24"/>
        </w:rPr>
      </w:pPr>
      <w:r>
        <w:rPr>
          <w:rFonts w:cs="Times New Roman" w:ascii="Times New Roman" w:hAnsi="Times New Roman"/>
          <w:sz w:val="24"/>
        </w:rPr>
        <w:t>Цель: Выявить знание геометрических фигур, уровень знаний детей о цвете форме, умение составлять узор из геометрических и растительных элементов в круге.</w:t>
      </w:r>
    </w:p>
    <w:p>
      <w:pPr>
        <w:pStyle w:val="Normal"/>
        <w:ind w:firstLine="720"/>
        <w:jc w:val="both"/>
        <w:rPr>
          <w:rFonts w:ascii="Times New Roman" w:hAnsi="Times New Roman" w:cs="Times New Roman"/>
          <w:sz w:val="24"/>
        </w:rPr>
      </w:pPr>
      <w:r>
        <w:rPr>
          <w:rFonts w:cs="Times New Roman" w:ascii="Times New Roman" w:hAnsi="Times New Roman"/>
          <w:sz w:val="24"/>
        </w:rPr>
        <w:t>Задание: Составьте из фигур узор – орнамент для украшения тарелки (аппликация из геометрических фигур) так, чтобы фигуры располагались ровно, красиво, чтобы сочетались друг с другом цвета.</w:t>
      </w:r>
    </w:p>
    <w:p>
      <w:pPr>
        <w:pStyle w:val="Normal"/>
        <w:ind w:firstLine="360"/>
        <w:jc w:val="both"/>
        <w:rPr>
          <w:rFonts w:ascii="Times New Roman" w:hAnsi="Times New Roman" w:cs="Times New Roman"/>
          <w:sz w:val="24"/>
        </w:rPr>
      </w:pPr>
      <w:r>
        <w:rPr>
          <w:rFonts w:cs="Times New Roman" w:ascii="Times New Roman" w:hAnsi="Times New Roman"/>
          <w:sz w:val="24"/>
        </w:rPr>
        <w:t>Вопросы для анализа по окончании работы:</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ие геометрические формы использовали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 расположены формы относительно друг друга (симметрично, различно)?</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Какие цвета использовали (контрастные, теплые, холодные)?</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Сочетаются ли цвета?</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Уровни знаний детей:</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1б): дети знают геометрические фигуры, различают цвета, но не умеют правильно их сочетать в композиции, не знают правил сочетаемости цветов при составлении узора, интуиция в этом направлении не развита.</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2б): учащиеся знают геометрические фигуры, хорошо различают цвета, хотя не знают правил сочетаемости цветов и форм, интуитивно их чувствуют и правильно применяют.</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3б): учащиеся вполне сознательно выделяют свойства форм и цвета, правильно сочетают их в композиции, обосновывая то или иное сочетани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Анализ результатов:</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Таблица №3</w:t>
      </w:r>
    </w:p>
    <w:tbl>
      <w:tblPr>
        <w:tblW w:w="8519" w:type="dxa"/>
        <w:jc w:val="left"/>
        <w:tblInd w:w="-113" w:type="dxa"/>
        <w:tblLayout w:type="fixed"/>
        <w:tblCellMar>
          <w:top w:w="0" w:type="dxa"/>
          <w:left w:w="108" w:type="dxa"/>
          <w:bottom w:w="0" w:type="dxa"/>
          <w:right w:w="108" w:type="dxa"/>
        </w:tblCellMar>
      </w:tblPr>
      <w:tblGrid>
        <w:gridCol w:w="1809"/>
        <w:gridCol w:w="625"/>
        <w:gridCol w:w="1217"/>
        <w:gridCol w:w="1217"/>
        <w:gridCol w:w="910"/>
        <w:gridCol w:w="1524"/>
        <w:gridCol w:w="12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Уровень</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Бал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Контр.</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Хо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Heading2"/>
              <w:widowControl w:val="false"/>
              <w:rPr>
                <w:sz w:val="24"/>
                <w:lang w:eastAsia="ru-RU"/>
              </w:rPr>
            </w:pPr>
            <w:r>
              <w:rPr>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им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Тепл.</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Рит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Контр.</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Высо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им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r>
    </w:tbl>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 xml:space="preserve">Анализ результатов: </w:t>
        <w:tab/>
        <w:t>Низкий уровень - 9 человек - 70%</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ab/>
        <w:tab/>
        <w:tab/>
        <w:t>Средний уровень - 2 человека - 15%</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ab/>
        <w:tab/>
        <w:tab/>
        <w:t>Высокий уровень - 2 человека - 15%.</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 целом результаты плохие.</w:t>
      </w:r>
    </w:p>
    <w:p>
      <w:pPr>
        <w:pStyle w:val="Heading2"/>
        <w:widowControl w:val="false"/>
        <w:rPr>
          <w:sz w:val="24"/>
          <w:lang w:eastAsia="ru-RU"/>
        </w:rPr>
      </w:pPr>
      <w:r>
        <w:rPr>
          <w:sz w:val="24"/>
          <w:lang w:eastAsia="ru-RU"/>
        </w:rPr>
        <w:t>Методика №4</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Выявление элементов технической эстетики.</w:t>
      </w:r>
    </w:p>
    <w:p>
      <w:pPr>
        <w:pStyle w:val="Normal"/>
        <w:widowControl w:val="false"/>
        <w:ind w:firstLine="720"/>
        <w:jc w:val="both"/>
        <w:rPr>
          <w:rFonts w:ascii="Times New Roman" w:hAnsi="Times New Roman" w:cs="Times New Roman"/>
          <w:sz w:val="24"/>
          <w:lang w:eastAsia="ru-RU"/>
        </w:rPr>
      </w:pPr>
      <w:r>
        <w:rPr>
          <w:rFonts w:cs="Times New Roman" w:ascii="Times New Roman" w:hAnsi="Times New Roman"/>
          <w:sz w:val="24"/>
          <w:lang w:eastAsia="ru-RU"/>
        </w:rPr>
        <w:t>Цель: Выявление элементов технической эстетики, на которые ребенок обращает внимание.</w:t>
      </w:r>
    </w:p>
    <w:p>
      <w:pPr>
        <w:pStyle w:val="Normal"/>
        <w:widowControl w:val="false"/>
        <w:ind w:firstLine="720"/>
        <w:jc w:val="both"/>
        <w:rPr>
          <w:rFonts w:ascii="Times New Roman" w:hAnsi="Times New Roman" w:cs="Times New Roman"/>
          <w:sz w:val="24"/>
          <w:lang w:eastAsia="ru-RU"/>
        </w:rPr>
      </w:pPr>
      <w:r>
        <w:rPr>
          <w:rFonts w:cs="Times New Roman" w:ascii="Times New Roman" w:hAnsi="Times New Roman"/>
          <w:sz w:val="24"/>
          <w:lang w:eastAsia="ru-RU"/>
        </w:rPr>
        <w:t>Методом исследования была беседа.</w:t>
      </w:r>
    </w:p>
    <w:p>
      <w:pPr>
        <w:pStyle w:val="Normal"/>
        <w:widowControl w:val="false"/>
        <w:ind w:firstLine="720"/>
        <w:jc w:val="both"/>
        <w:rPr>
          <w:rFonts w:ascii="Times New Roman" w:hAnsi="Times New Roman" w:cs="Times New Roman"/>
          <w:sz w:val="24"/>
          <w:lang w:eastAsia="ru-RU"/>
        </w:rPr>
      </w:pPr>
      <w:r>
        <w:rPr>
          <w:rFonts w:cs="Times New Roman" w:ascii="Times New Roman" w:hAnsi="Times New Roman"/>
          <w:sz w:val="24"/>
          <w:lang w:eastAsia="ru-RU"/>
        </w:rPr>
        <w:t>Учащимся предлагалось ответить на следующие вопрос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 Назови свои любимые игрушки. Чем они тебе нравятся?</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 Какие полезные вещи есть в вашей квартире? Чем они красив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 Нравится ли тебе во дворе? Что тебе нравится там больше всего и почему ?</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4. Какие предметы техники на улице тебе нравятся? Почему?</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 xml:space="preserve">Выделены 3 уровня </w:t>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 высокий: учащийся обращает внимание на пользу, приносимую предметами, удобство в пользовании, отмечают красоту форм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 средний: учащийся отмечает только красоту предметов, обосновывая тем, что они просто нравятся.</w:t>
      </w:r>
    </w:p>
    <w:p>
      <w:pPr>
        <w:pStyle w:val="TextBody"/>
        <w:jc w:val="both"/>
        <w:rPr>
          <w:sz w:val="24"/>
        </w:rPr>
      </w:pPr>
      <w:r>
        <w:rPr>
          <w:sz w:val="24"/>
        </w:rPr>
        <w:t>(1) низкий: учащийся не обосновывает свои ответы, не понимает пользы предметов, удобства и красот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Количественный анализ дан в сводной таблиц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уровень: 7 человек - 54%,</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уровень: 4 человека - 30%,</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уровень: 2 человека - 16%.</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Анализ ответов показал, что половина опрошенных детей предпочитает игрушки похожие на настоящие предметы, так как с ними можно проводить какие либо действия, то есть дети обратили внимание на пользу, приносимую игрушками. Вторая половина детей назвала в качестве любимых - красивые игрушки, на удобство игрушек обратили внимание только трое опрошенных.</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Анализируя ответы детей, касающиеся интерьера квартиры, оборудования игровых площадок, мы получили интересные результаты: в интерьере ребят больше привлекает красота вещей, в то время как во дворе и на улице они обращают внимание на пользу, которую приносят вещи (в машине скорой помощи лечат людей, тротуар спасает от грязи, светофор помогает переходить улицу, пешеходные переходы также помогает переходить улицу).</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Таким образом, мы установили, что дети младшего школьного возраста обладают некоторым запасом технико-эстетических знаний, не всегда видят красоту и пользу предметов, окружающих их, удобство.</w:t>
      </w:r>
    </w:p>
    <w:p>
      <w:pPr>
        <w:pStyle w:val="Heading2"/>
        <w:widowControl w:val="false"/>
        <w:rPr>
          <w:sz w:val="24"/>
          <w:lang w:eastAsia="ru-RU"/>
        </w:rPr>
      </w:pPr>
      <w:r>
        <w:rPr>
          <w:sz w:val="24"/>
          <w:lang w:eastAsia="ru-RU"/>
        </w:rPr>
        <w:t>Методика №5</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Парта будущего"</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Цель: выявить способность дизайнерской творческой деятельности, к созданию воображаемого образа предмета, существующего в нереальных условиях.</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Задание: спроецировать и нарисовать парту будущего, такую какой сейчас не существует, но она появится, возможно, в будущем. Создайте такую парту, которая была бы максимально полезна, но в то же время и красива.</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Особенность данного задания состоит в проецировании воображения в будущее, опережение событий, то есть в создании иных внутренних условий для функционирования творческого мышления у ребенка. Задание оценивалось по 3-х бальной системе, по следующим показателям:</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целесообразность,</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рациональность,</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овизна и оригинальность,</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 xml:space="preserve">-доработанность. </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Характеристика показателей дана в таблице.</w:t>
      </w:r>
    </w:p>
    <w:tbl>
      <w:tblPr>
        <w:tblW w:w="8520" w:type="dxa"/>
        <w:jc w:val="left"/>
        <w:tblInd w:w="-113" w:type="dxa"/>
        <w:tblLayout w:type="fixed"/>
        <w:tblCellMar>
          <w:top w:w="0" w:type="dxa"/>
          <w:left w:w="108" w:type="dxa"/>
          <w:bottom w:w="0" w:type="dxa"/>
          <w:right w:w="108" w:type="dxa"/>
        </w:tblCellMar>
      </w:tblPr>
      <w:tblGrid>
        <w:gridCol w:w="2518"/>
        <w:gridCol w:w="1985"/>
        <w:gridCol w:w="1984"/>
        <w:gridCol w:w="203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eastAsia="ru-RU"/>
              </w:rPr>
            </w:pPr>
            <w:r>
              <w:rPr>
                <w:rFonts w:cs="Times New Roman" w:ascii="Times New Roman" w:hAnsi="Times New Roman"/>
                <w:sz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1 (низки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2 (средний уров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3 (высокий уро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Целеесообразность – способность взаимосвязывать поставленную задачу с собственным замыслом, достижение поставленной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Недостаточная подчиненность работы единой цели отсутствие сюжетности, цельности замысла, недостаточный контроль и коррекция свои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Замысел сопоставляется с задачей, но не всегда способен контролировать свою деятельность по ее выполнению</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Собственные действия и замысел полностью адекватны задаче, цель реализов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Рациональность – выбор наиболее выгодных, экономичных, разумных средств для реализации цели, удобство изобретения, возможность практического применения продукта твор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Детали изобретения бесполезны, неудобны, излишни. Отсутствие гармоничности, красоты в изображении. Практическое применение изобретения не возмож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Детали хотя и неудобны и не красивы, но полезны. Практическое применение изобретения возможно, если его красиво оформит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Изобретение характеризуется единством пользы и красоты, многофункциональностью деталей. Продукт возможно претворить в реа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Новизна и оригинальность – продуктивные способы деятельности, не шаблонность, использование нестандартных форм, методов способов решения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Отсутствие стремления к поиску новых решений, использование стандартных форм, основанных на прошлом опыте, отсутствие оригин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Наличие стремления к поиску новых решений, использование стандартных воссоздающих конкретных форм, но с применением новых элемен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Работа творческая с использованием оригинальных методов, выразительных средств работы, фантастическим сюже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Доработанность – законченность форм, реализация замысла, эмоциональное удовлетворение от твор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Работа не закончена по форме и замыслу, недостаточная эмоциональная удовлетвор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Работа закончена по замыслу, но не доработана по оформлению, недостаточная эмоциональная удовлетворенност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lang w:eastAsia="ru-RU"/>
              </w:rPr>
            </w:pPr>
            <w:r>
              <w:rPr>
                <w:rFonts w:cs="Times New Roman" w:ascii="Times New Roman" w:hAnsi="Times New Roman"/>
                <w:sz w:val="24"/>
                <w:lang w:eastAsia="ru-RU"/>
              </w:rPr>
              <w:t>Творческая работа выполнена полностью и по замыслу и по форме, эмоциональная удовлетворенность.</w:t>
            </w:r>
          </w:p>
        </w:tc>
      </w:tr>
    </w:tbl>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Количественный анализ.</w:t>
      </w:r>
    </w:p>
    <w:tbl>
      <w:tblPr>
        <w:tblW w:w="8519" w:type="dxa"/>
        <w:jc w:val="left"/>
        <w:tblInd w:w="-113" w:type="dxa"/>
        <w:tblLayout w:type="fixed"/>
        <w:tblCellMar>
          <w:top w:w="0" w:type="dxa"/>
          <w:left w:w="108" w:type="dxa"/>
          <w:bottom w:w="0" w:type="dxa"/>
          <w:right w:w="108" w:type="dxa"/>
        </w:tblCellMar>
      </w:tblPr>
      <w:tblGrid>
        <w:gridCol w:w="1526"/>
        <w:gridCol w:w="908"/>
        <w:gridCol w:w="1217"/>
        <w:gridCol w:w="1217"/>
        <w:gridCol w:w="1217"/>
        <w:gridCol w:w="1217"/>
        <w:gridCol w:w="12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Ус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Рац.</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Дор.</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Всего бал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уров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низкий</w:t>
            </w:r>
          </w:p>
        </w:tc>
      </w:tr>
    </w:tbl>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Уровни:</w:t>
        <w:tab/>
        <w:tab/>
        <w:t>Низкий: 1-4 балла - 8 человек - 62%,</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ab/>
        <w:tab/>
        <w:t>Средний: 5-8 баллов - 5 человек - 38%,</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ab/>
        <w:tab/>
        <w:t>Высокий: 9-12 баллов - 0 - 0%.</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Качественный анализ: данное задание характеризуется пониженным уровнем новизны и оригинальности, целесообразности и рациональности, что связанно с необычностью и сложностью поставленной перед детьми задачи. Однако, стопроцентное выполнение задания свидетельствует о наличии творческого потенциала для развития дизайнерского мышления. И не смотря на низкий уровень новизны и оригинальности, выполненные работы можно считать условно творческими, так как подобного вида занятия ранее детям не задавались, и изобретения новой формы мебели требовало от каждого большого напряжения процессов соображения.</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Все рисунки несколько однообразны, реалистичны, большинство парт имеет стандартную прямоугольную форму. Новизны заключается в создании различных удобств вокруг парты или встроенных в нее. В подавляющем большинстве в парту встроен компьютер, механизмы раскладывания парты, полки для книг и игрушек, осветительные системы. Эти приспособления созданы на основе имеющихся знаний, прошлого опыта путем "склеивания" отдельно существующих объектов в единое целое. Уровень рациональности в основном находится на низком и среднем уровне, затем чаще всего неудобны, не достаточно полезны, не эстетичны. Дети на интуитивном уровне чувствуют красоту и гармоничность изобретения.</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Таким образом, дети не подготовлены заданиям подобного вида, направленным на развитие дизайнерского мышления, не умеют фантазировать в нестандартных, непривычных условиях, мыслительные процессы функционируют на основе хорошо усвоенного прошлого опыта и знаний путем репродуктивного воспроизведения, использования стандартных форм.</w:t>
      </w:r>
    </w:p>
    <w:p>
      <w:pPr>
        <w:pStyle w:val="Heading2"/>
        <w:widowControl w:val="false"/>
        <w:rPr>
          <w:sz w:val="24"/>
          <w:lang w:eastAsia="ru-RU"/>
        </w:rPr>
      </w:pPr>
      <w:r>
        <w:rPr>
          <w:sz w:val="24"/>
          <w:lang w:eastAsia="ru-RU"/>
        </w:rPr>
        <w:t>Методика №6</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Чайный сервиз"</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Цель: выявить понимание художественных особенностей общей группы предметов, связанных ансамблем.</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Задание: подобрать к данному чайнику чашку и блюдце, чтобы они подходили по форме, цвету и орнаменту.</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Работа оценивалась по 3-х бальной систем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Уровни знаний детей:</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1)б: не понимают художественных особенностей общности предметов, связанных ансамблем. Выбор предмета случаен, не сочетается ни по цвету, ни по форме, ни по орнаменту. Интуиция в этом направлении не развита.</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2)б: частично устанавливают связь между предметами. Сочетают предметы по одному признаку: либо по цвету, либо по форме, либо по орнаменту, так как интуитивно чувствуют принадлежность предмета к ансамблю.</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3)б: легко определяют принадлежности предметов, выражающиеся в сочетании по форме, цвету и орнаменту. Сознательно выделяют общие черты, обосновывая то или иное сочетани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Анализ ответов детей показывает, что большей части из них стилевые отличия не знакомы. Необходимо уделить внимание развитию чувства стиля на формирующем этапе эксперимента.</w:t>
      </w:r>
    </w:p>
    <w:tbl>
      <w:tblPr>
        <w:tblW w:w="6816" w:type="dxa"/>
        <w:jc w:val="left"/>
        <w:tblInd w:w="-113" w:type="dxa"/>
        <w:tblLayout w:type="fixed"/>
        <w:tblCellMar>
          <w:top w:w="0" w:type="dxa"/>
          <w:left w:w="108" w:type="dxa"/>
          <w:bottom w:w="0" w:type="dxa"/>
          <w:right w:w="108" w:type="dxa"/>
        </w:tblCellMar>
      </w:tblPr>
      <w:tblGrid>
        <w:gridCol w:w="1951"/>
        <w:gridCol w:w="1457"/>
        <w:gridCol w:w="1704"/>
        <w:gridCol w:w="17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1 (низки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2 (средни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3 (высокий урове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lang w:eastAsia="ru-RU"/>
              </w:rPr>
            </w:pPr>
            <w:r>
              <w:rPr>
                <w:rFonts w:cs="Times New Roman" w:ascii="Times New Roman" w:hAnsi="Times New Roman"/>
                <w:sz w:val="24"/>
                <w:lang w:eastAsia="ru-RU"/>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lang w:eastAsia="ru-RU"/>
              </w:rPr>
            </w:pPr>
            <w:r>
              <w:rPr>
                <w:rFonts w:cs="Times New Roman" w:ascii="Times New Roman" w:hAnsi="Times New Roman"/>
                <w:sz w:val="24"/>
                <w:lang w:eastAsia="ru-RU"/>
              </w:rPr>
            </w:r>
          </w:p>
        </w:tc>
      </w:tr>
    </w:tbl>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Анализ: на низком уровне находится 8 детей - 62%, на среднем - 3 ребенка - 23%, низком - 2 ребенка - 15%.</w:t>
      </w:r>
    </w:p>
    <w:p>
      <w:pPr>
        <w:pStyle w:val="Heading2"/>
        <w:widowControl w:val="false"/>
        <w:rPr>
          <w:sz w:val="24"/>
          <w:lang w:eastAsia="ru-RU"/>
        </w:rPr>
      </w:pPr>
      <w:r>
        <w:rPr>
          <w:sz w:val="24"/>
          <w:lang w:eastAsia="ru-RU"/>
        </w:rPr>
        <w:t>Методика №7</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Дорисуй фигур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Цель: выявить уровень представлений о симметричности примеров, умение достраивать фигуры с незаконченным контуром до целостного образа.</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Задание: даются 3 бланка (21*30) и предлагают дорисовать на них фигуры (квадраты, круги, стрекозы, рыбы). Подчеркивают, что все квадраты (круги, стрекозы, рыбы) одинаковы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ab/>
        <w:t>Оценка результатов:</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уровень (3)б: дети понимают принцип работы, безошибочно дорисовывают фигуры.</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уровень (2)б: дети понимают принцип работы, дорисовывают фигуры, но иногда допускают небольшую асимметрию в рисунк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уровень (1)б: уменьшение площади дорисованной фигуры, грубые изменения ее формы, не понимание принципа работы.</w:t>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Количественный анализ: представлен в сводной таблице. Количественный анализ показал, что дети в основном находятся на среднем уровне развития представлений о симметричности, пытаются не уменьшать площадь дорисованной фигуры, соблюдают ее форму, но иногда допускают небольшую асимметрию в рисунке.</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Анализ:</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уровень - 9 человек - 70%,</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уровень - 2 человека - 15%,</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уровень -  2 человека - 15%.</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Общий анализ эксперимента:</w:t>
      </w:r>
    </w:p>
    <w:tbl>
      <w:tblPr>
        <w:tblW w:w="8520" w:type="dxa"/>
        <w:jc w:val="left"/>
        <w:tblInd w:w="-113" w:type="dxa"/>
        <w:tblLayout w:type="fixed"/>
        <w:tblCellMar>
          <w:top w:w="0" w:type="dxa"/>
          <w:left w:w="108" w:type="dxa"/>
          <w:bottom w:w="0" w:type="dxa"/>
          <w:right w:w="108" w:type="dxa"/>
        </w:tblCellMar>
      </w:tblPr>
      <w:tblGrid>
        <w:gridCol w:w="1384"/>
        <w:gridCol w:w="567"/>
        <w:gridCol w:w="605"/>
        <w:gridCol w:w="813"/>
        <w:gridCol w:w="708"/>
        <w:gridCol w:w="851"/>
        <w:gridCol w:w="850"/>
        <w:gridCol w:w="567"/>
        <w:gridCol w:w="993"/>
        <w:gridCol w:w="118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lang w:eastAsia="ru-RU"/>
              </w:rPr>
            </w:pPr>
            <w:r>
              <w:rPr>
                <w:rFonts w:cs="Times New Roman" w:ascii="Times New Roman" w:hAnsi="Times New Roman"/>
                <w:sz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сего баллов</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уров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ена 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ля 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аня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лья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има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ергей 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ля 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оля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таша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слан 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ристина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нис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 xml:space="preserve">7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лава 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w:t>
            </w:r>
          </w:p>
        </w:tc>
      </w:tr>
    </w:tbl>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Максимум баллов по методикам - 21.</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Низкий уровень: 1-7 баллов - 4 человека - 30%</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Средний уровень: 8-14 баллов - 8 человек - 62%</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Высокий уровень: 15-21балл - 1 человек - 8%.</w:t>
      </w:r>
    </w:p>
    <w:p>
      <w:pPr>
        <w:pStyle w:val="Normal"/>
        <w:widowControl w:val="false"/>
        <w:jc w:val="both"/>
        <w:rPr>
          <w:rFonts w:ascii="Times New Roman" w:hAnsi="Times New Roman" w:cs="Times New Roman"/>
          <w:sz w:val="24"/>
          <w:lang w:eastAsia="ru-RU"/>
        </w:rPr>
      </w:pPr>
      <w:r>
        <w:rPr>
          <w:rFonts w:cs="Times New Roman" w:ascii="Times New Roman" w:hAnsi="Times New Roman"/>
          <w:sz w:val="24"/>
          <w:lang w:eastAsia="ru-RU"/>
        </w:rPr>
        <w:t>Характеристика уровней:</w:t>
      </w:r>
    </w:p>
    <w:p>
      <w:pPr>
        <w:pStyle w:val="Normal"/>
        <w:widowControl w:val="false"/>
        <w:jc w:val="both"/>
        <w:rPr/>
      </w:pPr>
      <w:r>
        <w:rPr>
          <w:rFonts w:cs="Times New Roman" w:ascii="Times New Roman" w:hAnsi="Times New Roman"/>
          <w:sz w:val="24"/>
          <w:u w:val="single"/>
          <w:lang w:eastAsia="ru-RU"/>
        </w:rPr>
        <w:t>Высокий</w:t>
      </w:r>
      <w:r>
        <w:rPr>
          <w:rFonts w:cs="Times New Roman" w:ascii="Times New Roman" w:hAnsi="Times New Roman"/>
          <w:sz w:val="24"/>
          <w:lang w:eastAsia="ru-RU"/>
        </w:rPr>
        <w:t>: не допускает ошибок в определении цветовых оттенков, насыщенности цвета, светлоте тона. Вполне сознательно выделяет свойства формы и цвета, правильно сочетает их в композиции, обосновывая то или иное сочетание. Понимает пользу предметов, удобство, красоту. При выполнении творческих заданий замысел полностью адекватен задаче, цель реализовывает, изобретение характеризуется единством пользы и красоты, многофункциональность деталей. Использует оригинальные методы, выразительные средства. Легко определяет принадлежность объекта к ансамблю, понимает художественные особенности предметов, выражающихся в сочетании цвета, формы, орнамента. Чувствует симметричность в предмете и не нарушает ее. Эмоционально удовлетворен работой.</w:t>
      </w:r>
    </w:p>
    <w:p>
      <w:pPr>
        <w:pStyle w:val="Normal"/>
        <w:widowControl w:val="false"/>
        <w:jc w:val="both"/>
        <w:rPr/>
      </w:pPr>
      <w:r>
        <w:rPr>
          <w:rFonts w:cs="Times New Roman" w:ascii="Times New Roman" w:hAnsi="Times New Roman"/>
          <w:sz w:val="24"/>
          <w:u w:val="single"/>
          <w:lang w:eastAsia="ru-RU"/>
        </w:rPr>
        <w:t>Средний</w:t>
      </w:r>
      <w:r>
        <w:rPr>
          <w:rFonts w:cs="Times New Roman" w:ascii="Times New Roman" w:hAnsi="Times New Roman"/>
          <w:sz w:val="24"/>
          <w:lang w:eastAsia="ru-RU"/>
        </w:rPr>
        <w:t>: допускают 1-2 ошибки при различении цветовых оттенков, насыщенности цвета, светлоте тона, знают геометрические фигуры, хотя не знают правил сочетаемости цветов и форм, интуитивно их чувствуют и правильно применяют при изготовлении изделий. При оценке предметов отмечают только красоту, обосновывая лишь тем, что просто нравится. При выполнении творческих заданий замысел сопоставляет с задачей, но не всегда способен контролировать свою деятельность по ее выполнению. Детали изобретения хотя и не удобны, некрасивы, но полезны. В изобретении использует стандарты, воссоздающие формы, но с привнесением новых элементов. Частично устанавливает связь между предметами, объединенными стилевым единством, сочетает предметы по одному признаку (цвет, форма, орнамент). Иногда допускает небольшую асимметрию в рисунке. Недостаточная эмоциональная удовлетворенность.</w:t>
      </w:r>
    </w:p>
    <w:p>
      <w:pPr>
        <w:pStyle w:val="Normal"/>
        <w:jc w:val="both"/>
        <w:rPr/>
      </w:pPr>
      <w:r>
        <w:rPr>
          <w:rFonts w:cs="Times New Roman" w:ascii="Times New Roman" w:hAnsi="Times New Roman"/>
          <w:sz w:val="24"/>
          <w:u w:val="single"/>
          <w:lang w:eastAsia="ru-RU"/>
        </w:rPr>
        <w:t>Низкий</w:t>
      </w:r>
      <w:r>
        <w:rPr>
          <w:rFonts w:cs="Times New Roman" w:ascii="Times New Roman" w:hAnsi="Times New Roman"/>
          <w:sz w:val="24"/>
          <w:lang w:eastAsia="ru-RU"/>
        </w:rPr>
        <w:t>: допускает более 2-х ошибок при различении цветовых оттенков, насыщенности цвета, светлоте тона. Хотя и знают геометрические фигуры, но не умеют правильно их сочетать в композиции, не знают правил сочетаемости цветов при составлении узора. Интуиция в этом направлении не развита. При оценки предметов не видит пользы, красоты, удобства. При создании творческих работ нет целостности замысла, недостаточен контроль и коррекция своих действий. Детали в изображении бесполезны, неудобны, излишни. Отсутствует красота, гармоничность в изображении. Использует стандартные формы, отсутствует стремление к поиску новых решений. Не понимает художественных особенностей общности предметов, связанных ансамблем. Выбирает предмет случайно, не сочетая ни по цвету, ни по форме, ни по орнаменту, интуиция в этом направлении не развита. Работа чаще незакончена по форме и замыслу. При дорисовывании фигур наблюдаются грубые изменения ее формы, нарушение контуров.</w:t>
      </w:r>
    </w:p>
    <w:p>
      <w:pPr>
        <w:pStyle w:val="Normal"/>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ind w:firstLine="720"/>
        <w:jc w:val="both"/>
        <w:rPr>
          <w:rFonts w:ascii="Times New Roman" w:hAnsi="Times New Roman" w:cs="Times New Roman"/>
          <w:sz w:val="24"/>
          <w:u w:val="single"/>
          <w:lang w:eastAsia="ru-RU"/>
        </w:rPr>
      </w:pPr>
      <w:r>
        <w:rPr>
          <w:rFonts w:cs="Times New Roman" w:ascii="Times New Roman" w:hAnsi="Times New Roman"/>
          <w:sz w:val="24"/>
          <w:u w:val="single"/>
          <w:lang w:eastAsia="ru-RU"/>
        </w:rPr>
        <w:t>Результаты и выводы по констатирующему эксперименту.</w:t>
      </w:r>
    </w:p>
    <w:p>
      <w:pPr>
        <w:pStyle w:val="Normal"/>
        <w:jc w:val="both"/>
        <w:rPr>
          <w:rFonts w:ascii="Times New Roman" w:hAnsi="Times New Roman" w:cs="Times New Roman"/>
          <w:sz w:val="24"/>
        </w:rPr>
      </w:pPr>
      <w:r>
        <w:rPr>
          <w:rFonts w:cs="Times New Roman" w:ascii="Times New Roman" w:hAnsi="Times New Roman"/>
          <w:sz w:val="24"/>
        </w:rPr>
        <w:tab/>
        <w:t>В ходе начального констатирующего эксперимента были выявлены и подтверждены следующие теоретические положения, рассмотренные в теоретических главах работы.</w:t>
      </w:r>
    </w:p>
    <w:p>
      <w:pPr>
        <w:pStyle w:val="2"/>
        <w:rPr>
          <w:sz w:val="24"/>
        </w:rPr>
      </w:pPr>
      <w:r>
        <w:rPr>
          <w:sz w:val="24"/>
        </w:rPr>
        <w:t>1) Процессы творческого мышления у младших школьников функционируют на основе наглядно-образного мышления воссоздающего воображения, оперирующими конкретными, детализированными образами, хорошо усвоенными на протяжении эмпирического опыта ребенка, на что указывали психологи: Л.С. Выготский, Г.П. Блонский, А.Я. Дудетский и другие.</w:t>
      </w:r>
    </w:p>
    <w:p>
      <w:pPr>
        <w:pStyle w:val="2"/>
        <w:rPr>
          <w:sz w:val="24"/>
        </w:rPr>
      </w:pPr>
      <w:r>
        <w:rPr>
          <w:sz w:val="24"/>
        </w:rPr>
        <w:t>2) Продукты творческой деятельности детей отражают интересы и потребности, а также состояние чувственно-эмоциональной и эмоционально-психологической сфер жизнедеятельности ребенка, активизированные в данный возрастной период.</w:t>
      </w:r>
    </w:p>
    <w:p>
      <w:pPr>
        <w:pStyle w:val="Normal"/>
        <w:jc w:val="both"/>
        <w:rPr>
          <w:rFonts w:ascii="Times New Roman" w:hAnsi="Times New Roman" w:cs="Times New Roman"/>
          <w:sz w:val="24"/>
        </w:rPr>
      </w:pPr>
      <w:r>
        <w:rPr>
          <w:rFonts w:cs="Times New Roman" w:ascii="Times New Roman" w:hAnsi="Times New Roman"/>
          <w:sz w:val="24"/>
        </w:rPr>
        <w:t>3) Восприятие детьми окружающего мира и эстетических качеств среды таково, что младшие школьники не достаточно целостно воспринимают эстетические объекты, концентрируясь на одном, более привлекательном для них качестве предмета.</w:t>
      </w:r>
    </w:p>
    <w:p>
      <w:pPr>
        <w:pStyle w:val="Normal"/>
        <w:jc w:val="both"/>
        <w:rPr>
          <w:rFonts w:ascii="Times New Roman" w:hAnsi="Times New Roman" w:cs="Times New Roman"/>
          <w:sz w:val="24"/>
        </w:rPr>
      </w:pPr>
      <w:r>
        <w:rPr>
          <w:rFonts w:cs="Times New Roman" w:ascii="Times New Roman" w:hAnsi="Times New Roman"/>
          <w:sz w:val="24"/>
        </w:rPr>
        <w:t>4) В практической деятельности правильно используют различные цвета, но пользуются законами цветоведения не осознанно, так как нет достаточной теоретической подготовки.</w:t>
      </w:r>
    </w:p>
    <w:p>
      <w:pPr>
        <w:pStyle w:val="Normal"/>
        <w:jc w:val="both"/>
        <w:rPr>
          <w:rFonts w:ascii="Times New Roman" w:hAnsi="Times New Roman" w:cs="Times New Roman"/>
          <w:sz w:val="24"/>
        </w:rPr>
      </w:pPr>
      <w:r>
        <w:rPr>
          <w:rFonts w:cs="Times New Roman" w:ascii="Times New Roman" w:hAnsi="Times New Roman"/>
          <w:sz w:val="24"/>
        </w:rPr>
        <w:t>5) При эстетической оценке предметов окружающей среды не всегда обращают внимание на рациональность, целесообразность вещи, ее удобство и красоту.</w:t>
      </w:r>
    </w:p>
    <w:p>
      <w:pPr>
        <w:pStyle w:val="Normal"/>
        <w:jc w:val="both"/>
        <w:rPr>
          <w:rFonts w:ascii="Times New Roman" w:hAnsi="Times New Roman" w:cs="Times New Roman"/>
          <w:sz w:val="24"/>
        </w:rPr>
      </w:pPr>
      <w:r>
        <w:rPr>
          <w:rFonts w:cs="Times New Roman" w:ascii="Times New Roman" w:hAnsi="Times New Roman"/>
          <w:sz w:val="24"/>
        </w:rPr>
        <w:t>6) Дети младшего школьного возраста в основном находятся на начальных уровнях проявления творчества. Они обладают некоторым запасом знаний по технической эстетики, пытаются применять их в своих работах, но чаще копируют увиденное.</w:t>
      </w:r>
    </w:p>
    <w:p>
      <w:pPr>
        <w:pStyle w:val="Normal"/>
        <w:jc w:val="both"/>
        <w:rPr>
          <w:rFonts w:ascii="Times New Roman" w:hAnsi="Times New Roman" w:cs="Times New Roman"/>
          <w:sz w:val="24"/>
        </w:rPr>
      </w:pPr>
      <w:r>
        <w:rPr>
          <w:rFonts w:cs="Times New Roman" w:ascii="Times New Roman" w:hAnsi="Times New Roman"/>
          <w:sz w:val="24"/>
        </w:rPr>
        <w:t>7) Элементы дизайна необходимо вводить в программу трудового обучения и использовать их в заданиях требующего творческого реш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3.2.Система работы по развитию элементов дизайнерского мышления на формирующем этапе экспери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дачи экспериментальной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сследование воздействия эстетических качеств среды на физиологию, психику, интеллект младших школьни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эстетико-педагогических условий в учебно-воспитательной деятельности на протяжении формирующего эксперимен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творческой деятельности на материале художественного конструирования, способствующей развит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оличественный и качественный сравнительный анализ результатов творческой экспериментальн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рогнозировать воздействие введения художественно-конструкторских знаний и организации эстетико-педагогических условий на развитие элементов творческ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работать методические рекомендации и упражнения, направленные на повышение уровня развития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пециально проведенный формирующий эксперимент выявил возможность развития элементов дизайнерского мышления. Работа проводилась на материале художественного констру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жде всего для работы с учащимися мы определили круг необходимых теоретических сведений, которыми они должны обладать при обучении, ориентированном на развитие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и сведения включаю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динство функции и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 материал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формы и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о средствах гармонизации: пропорции и пропорциональность, масштаб и масштабность, симметрия и асимметрия, контраст и нюанс, цветовая гармо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ю новых эстетически значимых предметов требует и от учителя специальных знаний и умений без которых его педагогическая деятельность не может успешно развиваться. К ним относятся элементарные знания о технической эстетике, художественное видение предмета или группы предметов, их выразительных средств, формирование у учащихся способности улавливать особенности конструктивного строения предмета, соответствие цвета, формы, материала, умение представлять увиденное в новой композиции и воплотить его в издел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грамму по трудовому обучению следует ввести следующие зн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t xml:space="preserve"> 1 класс.</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 Основные и дополнитель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роматические и ахроматическ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Цветовой круг. Нюансное и контрастное сочетание цветов. Холодные и теплые цвета.(74,с.1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оздании различных композиций необходимо учитывать сочетания цветов, знать, как они влияют друг на друга. Для этого надо знать некоторые свойства цветовой гармонии-согласованности в сочетании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 основу гармоничного подбора цветов берется цветовой круг, состоящий из цветов замкнутого спектрального ряда. Цветовой круг можно разделить по диаметру пополам так, чтобы в одну половину вошли красные, оранжевые, желтые и желто-зеленые, а в другую половину круга голубовато-зеленые, голубые, синие, сине-фиолетовые. Цвета красно-желтой половины круга и все их оттенки называются теплыми. Цвета голубо-синей половины круга и все их оттенки называются холодными.</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юбой цвет характеризуется цветовым тоном, яркостью, насыщенностью. Яркость -степень близости к белому цвету, т.к. из всех окружающих нас предметов наибольший процент света отражают белые поверхности. Поэтому самые светлые (самые яркие)будут цвета, близкие к бело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сыщенность. цвета определяется степенью его густоты, его предельной окра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роматические -все цвета спектра и их отт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хроматические -белый, серый, черны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полнительные цвета расположены диаметрально противоположно в цветовом круге. Их еще называют контрастны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сли дополнительные цвета смешать в равных количествах, то они гасят друг друга. При расположении рядом дополнительные цвета усиливают насыщенность цвета, поэтому не рекомендуется брать их в равных пропорциях: один из них должен служить основным, а другой дополнительным. Любые цвета при расположении рядом влияют друг на друга и могут производить различное впечатление. Всякий цвет в окружении более темных цветов кажется светлее, а в окружении более светлы – темн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армоничное сочетание цветов можно получить из оттенков родственных цветов (цветов, расположенных вблизи друг от друга в пределах 1\4части цветового круга). Такое сочетание называют нюансным. А можно получить красивые сочетания из дополнительных цветов (цветов, лежащих на вершинах равностороннего треугольника, вписанного в цветовой круг).Это сочетание назыв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орошо сочетаются между собой ахроматические цвета: белый с черным, черный с серым, белым. Эти цвета гармонируют с любым цвет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этом хроматические цвета теплой гаммы выигрывают рядом с темными ахроматическими, а холодные со светлыми ахроматическими. Насыщенные цвета гармонируют с черным или белым, а малонасыщенные- с различными оттенками серого цвета. Во всех случаях на сочетание цветов большое влияние оказывает преобладание того или иного цвета.(74,с.17)</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алее поговорим о таких понятиях как "форма" и "материа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А. Плоская и объемная фор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Свойства: угловатость, округлость, легкость, массивность, симметричность, пропорциональность, ритм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Форма простая и сложна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т какую краткую характеристику знаний дает Калинина Г.П.(74.с.1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ая форма может быть рассмотрена с двух сторон: форма геометрическая и форма гармоничная. В соответствии с этим форма имеет разные характеристи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геометрической точки зрения форма-это известные нам простые геометрические фигуры на плоскости и в пространстве: круг, квадрат, треугольник, цилиндр, шары др. Сложные формы получаются в результате объединения не менее двух простых фор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аждая геометрическая фигура имеет следующие характеристи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мметричность и асимметр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ношения (контрастные и нюансны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бъемно-пространственное строение (предмет обладает длиной, шириной, высот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ссмотрим характеристики гармонич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чность и целостность внешне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порциональность и рит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сштаб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астичность (различают угловатую и округлую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ость и массив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создании композиции (процесс создания гармоничного произведения или изделия) необходимо учитывать характеристики и геометрической и гармоничной фор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ТЕРИАЛ. Виды материалов и их свойства: структура, фактура, прочность, водопроницаемость, прочность, окрашиваемость, пластич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 xml:space="preserve"> Изготовление изделий из разных материалов, их сочетаемость.(74.с.2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се эти знания можно использовать на уроках трудового обучения в первом класс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Во 2 классе полученные знания расширяются и закрепля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должается ознакомление детей с поделочными материалами, их декоративными и технологическими свойствами. Ученики получают определенную информацию о некоторых средствах выражения художественного замысла: путем моделирования формы, выбора материалов для отделки, ритма композиции и п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создают творческие работы новогоднего настроения, ищут средства выражения праздничного стиля через конструкцию и декор. Но изготовление новогодних поделок отнюдь не является самоцелью. Напротив, именно хорошо выраженный и понятный детям особый характер новогодних сувениров и предметов оформления используется для включения в учебный процесс некоторых дизайнерских идей, прежде всего той, что вещи имеют характер и настроение. Это настроение может быть выражено через соответствующий образ с помощью специфических материалов и способов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В пропедевтическом плане (на уровне представлений) дети постигают основное правило дизайна, не называя его: красивая вещь- та, которая подходит к обстановке, т.е. целесообразно функциональная, эстетичная(гармоничная, полезная, удобная).На уроках дети узнавали, что прекрасное создается в любой области человеческой деятельности: в строительстве, в мире науки и техники, в искусстве. Они убеждались, что особенную ценность представляют те результаты, в которых есть что-то новое, оригинальное, в которых проявилось творческое отношение автора к создаваемому, ибо творчество-показатель активного эстетического отношения человека к окружающе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правил композиции, цветоведения помогали учащимся овладевать первоначальными сведениями о гармонии-основном законе красоты. Постепенно учащиеся усваивали, что красота предмета не создается за счет каких-то дополнительных элементов, вводимых специально. Красота в органическом построении предмета, в его логичности и целесообразности, в его пропорциях, в гармоничном сочетании частей и целог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ля того чтобы ребенок мог вообразить форму и цвет, а потом воспроизвести их в различных комбинациях в своих изделиях, можно организовать специальные формы деятельности: наблюдение, воспроизведение явлений действительности. Обучение детей анализу явлений окружающей действительности с позиций художественного конструирования создает большие возможности для ознакомления с технико-эстетическими (дизайнерскими) качествами предметов. Учащиеся постоянно должны наблюдать прекрасные предметы и явления. Объекты восприятия могут быть самыми разными. Это и предметы быта, и здания, и транспорт, и витрины магазинов, а также приро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учетом этих положений были сформулированы следующие задачи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Задачи: </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профессией дизайн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окружающим предметным и природным миром как источником выразительных средств, иде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комство с основами знаний в области композиции, формообразования, цвет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ние элементов продуктивного дизайнерского мышления и умения выразить свою идею, мысль с помощью эскиза, рисунка, проек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обретение навыков работы с различными материала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вивать художественный вкус.</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 занятий органично вливаются беседы по истории искусства и дизайна. Занятия эмоционально обогащаются музыкальными произведениями</w:t>
      </w:r>
    </w:p>
    <w:p>
      <w:pPr>
        <w:pStyle w:val="Normal"/>
        <w:jc w:val="both"/>
        <w:rPr>
          <w:rFonts w:ascii="Times New Roman" w:hAnsi="Times New Roman" w:cs="Times New Roman"/>
          <w:sz w:val="24"/>
          <w:lang w:val="ru-RU"/>
        </w:rPr>
      </w:pPr>
      <w:r>
        <w:rPr>
          <w:rFonts w:cs="Times New Roman" w:ascii="Times New Roman" w:hAnsi="Times New Roman"/>
          <w:sz w:val="24"/>
          <w:lang w:val="ru-RU"/>
        </w:rPr>
        <w:t>П.И.Чайковского, С.Прокофьева, Римского-Корсакого, Шаинского и др., экскурсиями на природу, на улицу, на площадку для зрительного изучения форм и основных элементов конструкции объектов, просмотр кинофильмов, диапозитивов и репродукц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доступной форме детям сообщаются следующие с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гловатость формы снижается нюансным сочетанием цветов, повыш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ластичность формы усиливается нюансным сочетанием цветов, понижается контрастны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егкость формы усиливается нюансным сочетанием светлых тонов цвета, снижается от контрастного сочетания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ссивность формы усиливается от сочетания контрастных цветов и с помощью темных тонов цветовой гаммы, снижается нюансными цветами, светлой цветовой гаммо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пластичной и угловатой форм снижает угловатость всего предмета в цел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четание легкой и массивной форм делает вещь визуально изящне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араллельно с усвоением необходимых теоретических знаний школьникам предлагалась определенная система упражнений, способствующих формирован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ориентировочную основу упражнений составляют следующие с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Любую форму можно условно расчленить на геометрические фигу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Все предметы окружающего мира выполнены из материала. Выбор формы зависит от материала и наоборо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Каждый предмет имеет цвет. Назначен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 самому началу обучения мы отнесли анализ формы предмета: это всевозможные упражнения на формирование умения разбивки общей конфигурации предмета на элементарные геометрические фигуры, упражнения на составление сложных форм из более простых, а также работа, направленная на развитие цветови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нания детей формируются через беседы, сообщения, постановку проблемных задач, закрепляются в процессе выполнения практических творческих заданий. При этом вопросы и задания первоначально носят преимущественно частный и репродуктивный характер, а в дальнейшем включает в себя творческий поиск, решение определенных дизайнерских пробле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при введении понятия целесообразности учащимся предлагается рассмотреть различную зимнюю одежду и вместе с ней купальник и соломенную шляпку. Дети выводят их из ряда, мотивируя свои действия, формированию понятия целесообразности будут способствовать вопросы и зад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тип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чему нож, топор имеют такую фор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ем продиктована форма игол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чем мы носим перчатки?</w:t>
      </w:r>
    </w:p>
    <w:p>
      <w:pPr>
        <w:pStyle w:val="2"/>
        <w:rPr>
          <w:sz w:val="24"/>
        </w:rPr>
      </w:pPr>
      <w:r>
        <w:rPr>
          <w:sz w:val="24"/>
        </w:rPr>
        <w:tab/>
        <w:t>Исключи лишний предмет, объясни свое решение (демонстрируются комплекты: выходной костюм, галстук и кеды; спортивный костюм, кеды и галстук "бабоч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бери из комнаты лишнюю мебел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чему конная телега имеет прямоугольную форму? Нужна ли ей обтекаемая форма и легко ли такую форму делать из дере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собое внимание на фоне всех полученных знаний мы уделили развитию у детей стилевого чутья и формированию способности художественного проектирования. Учащимся сообщались следующие сведения: набор предметов выглядит красивее, если они имеют похожие формы, одинаковую окраску, общий или похожий рисунок. Теоретические положения вводились через наблюдения за общностью групп предметов, связанных ансамблем. Учащимся предлагалось определить принадлежность предмета к одному из двух сервизов, нужно было не просто сказать к какому сервизу относится эта чашка и блюдце, но и объяснить свою точку зрения через рассуждение. (Почему ты так считаеш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бота по формированию у учащихся способности к проектированию была направлена на развитие следующ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идеть саму будущую конструкцию (издели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образить ее для прочтения другими (чертеж,рисунок);</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делать макет изделия для большей степени нагляд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 само понятие проекта определялось как изображение будущего, пока еще не существующего предмета. Например, проект дома-это придуманный и нарисованный дом, его пока еще нет на самом деле. Прежде чем построить дом, его надо придумать, спроектирова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учетом возраста детей введение теоретических сведений о проектировании производится в специально организованной и управляемой игре (или ее элементов). Наприме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чти проект домика Мальвины. Сделай проект дом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чти предложенный план-проект клумб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равни чертеж дома и недостроенный д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Что еще нужно достроить?</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рисуй несколько эскизов для дома Буратино (Алисы, Кота Базилио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акже предлагаются упражнения на развитие стилевого чуть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башмачок для кукл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крась туфельки(бантиком, пуговкой, цветочком)</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галстук для костюма мальчик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бери лишние предметы из костюм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дбери узор для круглого, овального, квадратного блюда для детского сад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спиши поделочную доску "Маме" и выполни упаковку к ней.</w:t>
      </w:r>
    </w:p>
    <w:p>
      <w:pPr>
        <w:pStyle w:val="TextBody"/>
        <w:jc w:val="both"/>
        <w:rPr>
          <w:sz w:val="24"/>
        </w:rPr>
      </w:pPr>
      <w:r>
        <w:rPr>
          <w:sz w:val="24"/>
        </w:rPr>
        <w:tab/>
        <w:t>Развивать умение выбрать цвет и сочетание цветов для работы помогают задания, связанные с изучением элементов цветоведения, свойств красок и различных материалов, применяемых на уроках труда. Ниже приводятся некоторые варианты учебных заданий, связанных с элементами цветове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Определение и воспроизведени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уроках труда по предложению учителя дети из полного комплекта цветной бумаги выбирают бумагу названного цвета. Из них дети вырезают геометрические и растительные элементы для составления узора. Способом аппликации эти элементы учащиеся располагали в полосе, круге, чередуя их по форме и цвет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Основные и состав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помощью специальной таблицы детям показали синий, красный, желтый цвета, которые принято называть основными, т.к. их нельзя получить ни из каких других красок. Дети узнали, что при смешивании основных цветов можно получить новые цвета -составны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на уроках убедились как получаются составные цвета путем смеши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ветлота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роцессе целенаправленных наблюдений за цветом окружающих объектов живой природы и при рассматривании красочных картинок дети заметили, что каждый цвет имеет светлые и темные оттенки. На уроке дети выполняли коллекцию из цветной ткани, подбирая цвет по принципу светового изменения определенного цвета (красного, синего, желтого). Затем дети составляли коллаж из ткани с учетом оттенк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Теплые и холодные цвета и оттенк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а уроке дети выполняли аппликацию "Осенний ковер из листьев", используя для этого теплую гамму цветов, и аппликацию "Снеговик", используя холодную гамму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Цветовой круг. Дополнитель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читель знакомит детей с упрощенной схемой цветового круга, в котором цвета в виде спектров располагались в определенной последовательности (красный, оранжевый, желтый, зеленый, голубой, синий, фиолетовый). Дети называли известные им основные и составные цвета красок, теплые и холодные. Затем внимание было обращено на цвет спектров, лежащих в круге друг против друга(красный и зеленый, синий и оранжевый, желтый и фиолетовый) цвета, которые принято называть дополнительным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ети заметили, что при соседстве друг с другом дополнительные цвета дают контрастные яркие сочетания красок и это часто используется в декоративной рабо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ногда задания были построены так, что работа начиналась на уроке изобразительного искусства, а заканчивалась на уроке трудового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создавало благоприятные условия для развития элементов продуктивн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ИСТЕМА УПРАЖНЕНИЙ ДЛЯ ФОРМИРОВАНИЯ ХУДОЖЕСТВЕННО-КОНСТРУКТОРСКИХ УМ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дания и упражнения были составлены с учетом следующих требов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ответствие целям и задачам трудового обучения, его программному содерж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епенное усложнение заданий и упражнен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арактер заданий заставляет обратить внимание на композиционную целостность, функциональность(степень соответствия формы, цвета, материала, декора основным функциям изделия) технологичность( лаконичность конструкции, адекватность способов работы),единство предмета и среды(стиль)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знообразие форм и методов организации обуч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Мы предлагаем следующую систему упражнений во втором класс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1.Знакомство с цветовым кругом. Основные ц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Составление композиции с использованием 1-2 форм, располагая ритмич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3.Составление композиции с использованием 1-2 формы и 1-2 цветов, располагая ритмич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4.Создание собственных композиций с использованием различных форм и цв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Использование знаний о контрастном сочетании цветов при изготовлении изделий.</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Закрепление понятия "симметричность" и "асимметричность" при изготовлении апплик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7.Создание вещей определенного настроения (новогоднего) </w:t>
        <w:tab/>
        <w:t>8.Упражнения на формирование умений разбивки общей конфигурации предмета на элементарные геометрические фигур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9.Понятие "целесообразности". Задания, направленные на выявление функции предмета и его формы, на исключение лишнего предмет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Понятие "проектирование". Создание проектов будущих, пока еще не существующих предм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11.Понятие "стиль", "стилевое единство". Подбор подходящих по художественным особенностям деталей к ансамблю предмет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12.Проверка знаний детей о форме, цвете, их свойствах (комплексная самостоятельная рабо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Одним из аспектов формирующего эксперимента является последовательная организация  эстетико-педагогических условий, способствующих развитию творче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рганизация эстетико-педагогических условий началась с учебно-дизайнерских условий, создающих объективную среду, способствующую развитию творческого мышления. С педагогической точки зрения, утилитарная организация школьного пространства предполагает создание окружающей учебной среды, удовлетворяющей психо-физиологическим потребностям детей в соответствии с эргономическими требованиями. Участие детей в организации учебно-дизайнерских условий идет по следующим направления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здание и оформление предметов классного интерье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изготовление декораций и костюмов к праздник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оциально-эмоциональные0 условия строятся на взаимоотношениях, которые переносятся и на взаимоотношения детей между собой. Главным акцентом является педагог, обладающий духовной гармоничностью (добротой, порядочностью, тактом, честностью, эстетическим отношением к действительности, эстетическими убеждениями, вкусом, высоким уровнем интеллекта, артистичностью, творческим мышлением и т.д.)</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роме этого, учитель устанавливает демократический стиль общения, приближенного к взаимоотношениям матери и детей, строящегося на любви, ласке, доверии, взаимопоним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Это способствует установлению тех показателей, которыми характеризуется эмоциональная комфортность каждого ребенка, чувства защищенности, уверенности в себе и поддержка других, творческая свобода. Социально-эмоциональные условия обеспечивают отсутствие в детском коллективе серьезных конфликтных ситуаций, враждебности, агрессивности и сохранение долгих дружеских отношений в классе и с педагог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ворческая направленность социально-эмоциональных условий приобретается в процессе организации эвристико-дидактических условий, заключающихся в использовании творческих форм и методов педагогической дея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ВЫВОДЫ ПО ФОРМИРУЮЩЕМУ ЭКСПЕРИМЕНТУ.</w:t>
      </w:r>
    </w:p>
    <w:p>
      <w:pPr>
        <w:pStyle w:val="Normal"/>
        <w:jc w:val="both"/>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ходе формирующего эксперимента был создан комплекс эстетико-педагогических условий (учебно-дизайнерских, социально-эмоциональных, дидактико-эвристических, индивидуально-творческих), которые эффективно способствовали расширению диапазона деятельности различных процессов и видов творческого мышления, т. е, его развитию</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наблюдений за деятельностью детей и ее оценивания было установлено: если на констатирующем срезе новизна и оригинальность работ была низкой, характеризовалась репродуктивными методами и формами, то в ходе формирующего эксперимента проявилась тенденция к усложнению композиции, появлению продуктивных форм, методов, характеризующихся оригинальностью, необычным оформлением, использованием незнакомых сюжетов. При выполнении творческих работ степень самостоятельности возросла. Дети с увлечением и азартом создавали, проектировали новые изделия.</w:t>
      </w:r>
    </w:p>
    <w:p>
      <w:pPr>
        <w:pStyle w:val="Normal"/>
        <w:jc w:val="both"/>
        <w:rPr>
          <w:rFonts w:ascii="Times New Roman" w:hAnsi="Times New Roman" w:cs="Times New Roman"/>
          <w:sz w:val="24"/>
          <w:lang w:val="ru-RU"/>
        </w:rPr>
      </w:pPr>
      <w:r>
        <w:rPr>
          <w:rFonts w:cs="Times New Roman" w:ascii="Times New Roman" w:hAnsi="Times New Roman"/>
          <w:sz w:val="24"/>
          <w:lang w:val="ru-RU"/>
        </w:rPr>
        <w:t>Практически все занятия носят игровой характер. Но игра используется лишь как механизм для более глубокого вхлждения в суть задания. Она позволяет ребенку воспринять сложную и трудную работу как интересную и понятну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лассе царила атмосфера сотрудничества в ходе выполнения коллективных и совместных с родителями творческих работ. Дети понемногу приучаются работать парами, группами, выполняют коллективные работы. Поскольку самостоятельное распределение деятельности в коллективе-одна из самых больших трудностей, учитель вводит детей в совместное творчество постепенно. В этом смысле даже механическое соединение разрозненных композиций на этапе их итогового просмотра имеет большое значение. Такой прием можно использовать, в частности. соединяя в один большой ковер кусочки "отдельных ковров осенних листье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ходе исследования предусматривались задания. Связанные с обогащением чувственного опыта ребенка. Поскольку успешность творчества прямо пропорциональна этому опыту и запасу впечатлений. Их обогащение через целенаправленное визуальное восприятие-один из главных  компонентов нашей программ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ерию уроков проводили под девизом "Готовимся к встрече Нового года".Но изготовление новогодних поделок отнюдь не является самоцелью, напротив, именно хорошо выраженный и понятный детям особый характер новогодних сувениров и предметов оформления используются для включения некотрых дизайнерских идей: прежде всего той,что вещи имеют характер и настроение; это настроение может быть выражено через соответствующий образ с помощью специфических материалов и способов работы.</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сложнение композиции и привнесение новых элементов свидетельствует о накоплении эмпирического опыта, расширении ассоциативных связей, на чем основываются процессы творческого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Повышение уровня творческой активности подтверждает мысль о том, что этому можно и нужно учить. Это особенно важный вывод, поскольку это необходимо не только в сфере художественной дизайнерской деятельности, но и является одной из составных частей общей культуры человека.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ормирование элементов дизайнерского мышления не может быть кратковременным процессом или строиться фрагментарно. Для этого должна быть разработана многоуровневая программа, рассчитанная на весь период обучения ребенка в школ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шем исследовании мы на практике использовали программу раздела для 2 класс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анная программа, разработанная и частично опробированная на практике опирается на следующие принципы, обоснованные Н.М.Конышевой.</w:t>
      </w:r>
    </w:p>
    <w:p>
      <w:pPr>
        <w:pStyle w:val="Normal"/>
        <w:jc w:val="center"/>
        <w:rPr>
          <w:rFonts w:ascii="Times New Roman" w:hAnsi="Times New Roman" w:cs="Times New Roman"/>
          <w:sz w:val="24"/>
        </w:rPr>
      </w:pPr>
      <w:r>
        <w:rPr>
          <w:rFonts w:cs="Times New Roman" w:ascii="Times New Roman" w:hAnsi="Times New Roman"/>
          <w:sz w:val="24"/>
        </w:rPr>
        <w:t>Программа по трудовому обучению.</w:t>
      </w:r>
    </w:p>
    <w:p>
      <w:pPr>
        <w:pStyle w:val="Normal"/>
        <w:jc w:val="center"/>
        <w:rPr>
          <w:rFonts w:ascii="Times New Roman" w:hAnsi="Times New Roman" w:cs="Times New Roman"/>
          <w:sz w:val="24"/>
        </w:rPr>
      </w:pPr>
      <w:r>
        <w:rPr>
          <w:rFonts w:cs="Times New Roman" w:ascii="Times New Roman" w:hAnsi="Times New Roman"/>
          <w:sz w:val="24"/>
        </w:rPr>
        <w:t>(основы дизайнообразования).</w:t>
      </w:r>
    </w:p>
    <w:p>
      <w:pPr>
        <w:pStyle w:val="Normal"/>
        <w:jc w:val="both"/>
        <w:rPr>
          <w:rFonts w:ascii="Times New Roman" w:hAnsi="Times New Roman" w:cs="Times New Roman"/>
          <w:sz w:val="24"/>
        </w:rPr>
      </w:pPr>
      <w:r>
        <w:rPr>
          <w:rFonts w:cs="Times New Roman" w:ascii="Times New Roman" w:hAnsi="Times New Roman"/>
          <w:sz w:val="24"/>
        </w:rPr>
        <w:t>Принципы построения программы:</w:t>
      </w:r>
    </w:p>
    <w:p>
      <w:pPr>
        <w:pStyle w:val="Normal"/>
        <w:jc w:val="both"/>
        <w:rPr>
          <w:rFonts w:ascii="Times New Roman" w:hAnsi="Times New Roman" w:cs="Times New Roman"/>
          <w:sz w:val="24"/>
        </w:rPr>
      </w:pPr>
      <w:r>
        <w:rPr>
          <w:rFonts w:cs="Times New Roman" w:ascii="Times New Roman" w:hAnsi="Times New Roman"/>
          <w:sz w:val="24"/>
        </w:rPr>
        <w:t>1.Общекультурная (мировоззренческая, духовно-пространственная) направленность. Этот принцип подразумевает формирование у учащихся через практическую деятельность системы знаний и представлений об окружающей действительности: в первую очередь о связи человека и создаваемой им культурной среды обитания с  единой и гармоничной природой; о социально-психологической и социально-исторической информативности мира вещей и так далее.</w:t>
      </w:r>
    </w:p>
    <w:p>
      <w:pPr>
        <w:pStyle w:val="Normal"/>
        <w:jc w:val="both"/>
        <w:rPr>
          <w:rFonts w:ascii="Times New Roman" w:hAnsi="Times New Roman" w:cs="Times New Roman"/>
          <w:sz w:val="24"/>
        </w:rPr>
      </w:pPr>
      <w:r>
        <w:rPr>
          <w:rFonts w:cs="Times New Roman" w:ascii="Times New Roman" w:hAnsi="Times New Roman"/>
          <w:sz w:val="24"/>
        </w:rPr>
        <w:t>Содержание курса призвано также обеспечить расширение круга художественно-эстетических и специальных знаний и формирование широких созидательных возможностей личности.</w:t>
      </w:r>
    </w:p>
    <w:p>
      <w:pPr>
        <w:pStyle w:val="Normal"/>
        <w:jc w:val="both"/>
        <w:rPr>
          <w:rFonts w:ascii="Times New Roman" w:hAnsi="Times New Roman" w:cs="Times New Roman"/>
          <w:sz w:val="24"/>
        </w:rPr>
      </w:pPr>
      <w:r>
        <w:rPr>
          <w:rFonts w:cs="Times New Roman" w:ascii="Times New Roman" w:hAnsi="Times New Roman"/>
          <w:sz w:val="24"/>
        </w:rPr>
        <w:t>2. От общего к частному (в формировании духовно нравственных установок) и от частного к общему (в формирование конкретных знаний и способов работы). Младшие школьники удивительно отзывчивы на эмоциональное воздействие природы и искусства, благодаря чему они в состоянии довольно глубоко «ощущать» те сложные философские идеи, которые лежат в основе дизайнерского мышления.</w:t>
      </w:r>
    </w:p>
    <w:p>
      <w:pPr>
        <w:pStyle w:val="Normal"/>
        <w:jc w:val="both"/>
        <w:rPr>
          <w:rFonts w:ascii="Times New Roman" w:hAnsi="Times New Roman" w:cs="Times New Roman"/>
          <w:sz w:val="24"/>
        </w:rPr>
      </w:pPr>
      <w:r>
        <w:rPr>
          <w:rFonts w:cs="Times New Roman" w:ascii="Times New Roman" w:hAnsi="Times New Roman"/>
          <w:sz w:val="24"/>
        </w:rPr>
        <w:t>В связи с этим программа предусматривает освоение более частных дизайнерских вопросов (единства эстетических и функциональных качеств в предмете целесообразности конструкции, технологичности способов работы, единства цвета и формы, соответствие материала формы, соответствие различных  форм в композиции) на фоне выработки общефилософского подхода к проблеме «Природа-Человек-Предметная среда».</w:t>
      </w:r>
    </w:p>
    <w:p>
      <w:pPr>
        <w:pStyle w:val="Normal"/>
        <w:jc w:val="both"/>
        <w:rPr>
          <w:rFonts w:ascii="Times New Roman" w:hAnsi="Times New Roman" w:cs="Times New Roman"/>
          <w:sz w:val="24"/>
        </w:rPr>
      </w:pPr>
      <w:r>
        <w:rPr>
          <w:rFonts w:cs="Times New Roman" w:ascii="Times New Roman" w:hAnsi="Times New Roman"/>
          <w:sz w:val="24"/>
        </w:rPr>
        <w:t>Что касается конкретных способов ручной работы и соответствующих им знаний и умений, то в соответствии с психологической природой ребенка их формирование удобнее осуществить от простого к сложному, от частного к общему.</w:t>
      </w:r>
    </w:p>
    <w:p>
      <w:pPr>
        <w:pStyle w:val="Normal"/>
        <w:jc w:val="both"/>
        <w:rPr>
          <w:rFonts w:ascii="Times New Roman" w:hAnsi="Times New Roman" w:cs="Times New Roman"/>
          <w:sz w:val="24"/>
        </w:rPr>
      </w:pPr>
      <w:r>
        <w:rPr>
          <w:rFonts w:cs="Times New Roman" w:ascii="Times New Roman" w:hAnsi="Times New Roman"/>
          <w:sz w:val="24"/>
        </w:rPr>
        <w:t>3. Целостность формирования дизайнерского мышления. Личность едина; большинство видов человеческой деятельности также целостны, то есть одновременно включают в себя несколько различных компонентов. В связи с этим наиболее естественно строить формирование конкретных параметров дизайнерского мышления не изолированно друг от друга, а комплексно, т о есть в процессе выполнения конкретного изделия ученик рассматривая его как часть целого, учитывая возможные эстетические, социально-психологические и другие взаимосвязи с этим целым.</w:t>
      </w:r>
    </w:p>
    <w:p>
      <w:pPr>
        <w:pStyle w:val="Normal"/>
        <w:jc w:val="both"/>
        <w:rPr>
          <w:rFonts w:ascii="Times New Roman" w:hAnsi="Times New Roman" w:cs="Times New Roman"/>
          <w:sz w:val="24"/>
          <w:lang w:val="ru-RU"/>
        </w:rPr>
      </w:pPr>
      <w:r>
        <w:rPr>
          <w:rFonts w:cs="Times New Roman" w:ascii="Times New Roman" w:hAnsi="Times New Roman"/>
          <w:sz w:val="24"/>
          <w:lang w:val="ru-RU"/>
        </w:rPr>
        <w:t>4.</w:t>
      </w:r>
      <w:r>
        <w:rPr>
          <w:rFonts w:cs="Times New Roman" w:ascii="Times New Roman" w:hAnsi="Times New Roman"/>
          <w:sz w:val="24"/>
        </w:rPr>
        <w:t>Вариативность содержания, многообразие конкретных тем и изделий, творчество учителя. При общности цели и единстве принципов программа предусматривает самые широкие возможности для отражения в конкретном содержании уроков, региональных, социально-культурных и других местных особенностей. Количество уроков также может меняться.</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Основываясь на принципах и учитывая теоретические положения  нашего исследования приведем примерный тематический план.</w:t>
      </w:r>
    </w:p>
    <w:p>
      <w:pPr>
        <w:pStyle w:val="Normal"/>
        <w:jc w:val="center"/>
        <w:rPr>
          <w:rFonts w:ascii="Times New Roman" w:hAnsi="Times New Roman" w:cs="Times New Roman"/>
          <w:sz w:val="24"/>
        </w:rPr>
      </w:pPr>
      <w:r>
        <w:rPr>
          <w:rFonts w:cs="Times New Roman" w:ascii="Times New Roman" w:hAnsi="Times New Roman"/>
          <w:sz w:val="24"/>
        </w:rPr>
        <w:t>Тематическое планирование раздела «Художественное конструирование» по классам.</w:t>
      </w:r>
    </w:p>
    <w:p>
      <w:pPr>
        <w:pStyle w:val="Normal"/>
        <w:jc w:val="center"/>
        <w:rPr>
          <w:rFonts w:ascii="Times New Roman" w:hAnsi="Times New Roman" w:cs="Times New Roman"/>
          <w:sz w:val="24"/>
        </w:rPr>
      </w:pPr>
      <w:r>
        <w:rPr>
          <w:rFonts w:cs="Times New Roman" w:ascii="Times New Roman" w:hAnsi="Times New Roman"/>
          <w:sz w:val="24"/>
        </w:rPr>
        <w:t>1 класс</w:t>
      </w:r>
    </w:p>
    <w:tbl>
      <w:tblPr>
        <w:tblW w:w="8520" w:type="dxa"/>
        <w:jc w:val="left"/>
        <w:tblInd w:w="-113" w:type="dxa"/>
        <w:tblLayout w:type="fixed"/>
        <w:tblCellMar>
          <w:top w:w="0" w:type="dxa"/>
          <w:left w:w="108" w:type="dxa"/>
          <w:bottom w:w="0" w:type="dxa"/>
          <w:right w:w="108" w:type="dxa"/>
        </w:tblCellMar>
      </w:tblPr>
      <w:tblGrid>
        <w:gridCol w:w="817"/>
        <w:gridCol w:w="1843"/>
        <w:gridCol w:w="2835"/>
        <w:gridCol w:w="30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оретические све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рок – лабораторная работа по изучению видов и свойств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умага. Виды бумаг. Свойства: цвет, окрашиваемость, фактура, водопроницаемость, прочность, пластичность, прозрачн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ыты по выявлению свойств бумаги;</w:t>
            </w:r>
          </w:p>
          <w:p>
            <w:pPr>
              <w:pStyle w:val="Normal"/>
              <w:rPr>
                <w:rFonts w:ascii="Times New Roman" w:hAnsi="Times New Roman" w:cs="Times New Roman"/>
                <w:sz w:val="24"/>
              </w:rPr>
            </w:pPr>
            <w:r>
              <w:rPr>
                <w:rFonts w:cs="Times New Roman" w:ascii="Times New Roman" w:hAnsi="Times New Roman"/>
                <w:sz w:val="24"/>
              </w:rPr>
              <w:t>-изготовление коллекции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ы формообразования и композиции. Форма. Веселые существа из короб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стая форма. Плоская, объемная форма. Детали, украш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поделок из различных коробок путем обертывания бумагой и укра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орма. Ори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рансформация плоского листа в объемную фигуру.</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игрушек оригами с помощью приема сгибания и склады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 Орнамент.</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рнамент в полосе из геометрических эле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итм. Композиция из геометрических фигу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мпозиция, силуэт модели.</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геометрического конструктора из картона». Составление силуэтов моделей различных предметов способом манипул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я. Картина из симметричных дета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в природе.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картины –аппликации из симметричных деталей. «Лесная поля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симметрия. Картина из вырезанных листье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симметричность в природе.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ставление композиции из асимметричных деталей. «Па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вет как средство выразительности. Моза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хроматические, хроматически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мозаической аппликации из хроматических и ахроматических ц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плые и холодные оттенки одного цвета. Апплик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плые и холодные оттенки одного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ппликация в теплых тонах. «Осенний букет»;</w:t>
            </w:r>
          </w:p>
          <w:p>
            <w:pPr>
              <w:pStyle w:val="Normal"/>
              <w:rPr>
                <w:rFonts w:ascii="Times New Roman" w:hAnsi="Times New Roman" w:cs="Times New Roman"/>
                <w:sz w:val="24"/>
              </w:rPr>
            </w:pPr>
            <w:r>
              <w:rPr>
                <w:rFonts w:cs="Times New Roman" w:ascii="Times New Roman" w:hAnsi="Times New Roman"/>
                <w:sz w:val="24"/>
              </w:rPr>
              <w:t>-аппликация в холодных тонах. «Снегов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работка и изготовление объемных игрушек и пространственных композиций. Образы зи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симметричность, пластичность, легкость, динамичность, назначение, характер вещи. Некоторые свойства выражения замысла: путем моделирования формы.</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крашение для комнаты. Подвеска – спир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делия из сложенного квадрата бумаги. «Снежи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ахроматические цвета, гармоническое сочетание цветов, соотношение форм. Выражение замысла путем выбора материала, ритма, элементов композиции.</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снежинок из сложенного листа белой и голубой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ирлянды в виде игрушек, зверюше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контраст, нюанс, ритм, масштабность, сочетание цве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сложного фона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моугольные прорезные изделия «Фонар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имметричность, легкость, цветовое сочетание, теплые и холодны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елочного фона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Елочная игрушка «Дед Мор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Цветовой фон, цветовые отношения (насыщенность, светлота), контраст, нюанс.</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елочной игрушки из ваты и картона «Дед Мороз».</w:t>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rPr>
      </w:pPr>
      <w:r>
        <w:rPr>
          <w:rFonts w:cs="Times New Roman" w:ascii="Times New Roman" w:hAnsi="Times New Roman"/>
          <w:sz w:val="24"/>
        </w:rPr>
        <w:t>2 класс.</w:t>
      </w:r>
    </w:p>
    <w:p>
      <w:pPr>
        <w:pStyle w:val="Normal"/>
        <w:jc w:val="center"/>
        <w:rPr>
          <w:rFonts w:ascii="Times New Roman" w:hAnsi="Times New Roman" w:cs="Times New Roman"/>
          <w:sz w:val="24"/>
        </w:rPr>
      </w:pPr>
      <w:r>
        <w:rPr>
          <w:rFonts w:cs="Times New Roman" w:ascii="Times New Roman" w:hAnsi="Times New Roman"/>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835"/>
        <w:gridCol w:w="27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урока</w:t>
            </w:r>
          </w:p>
          <w:p>
            <w:pPr>
              <w:pStyle w:val="Normal"/>
              <w:jc w:val="center"/>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оретические свед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ые сведения о художественном коструировании (дизайне). Аппликация из симметричных дета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нятие о художественном конструировании. Профессия дизайнера (планировании, проектировании, претворение замысла в изделии). Понятие об осевой симметрии, симметричных фигурах.</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блюдение и анализ форм симметричных предметов в природе и анализ правильных геометрических форм.</w:t>
            </w:r>
          </w:p>
          <w:p>
            <w:pPr>
              <w:pStyle w:val="Normal"/>
              <w:jc w:val="both"/>
              <w:rPr>
                <w:rFonts w:ascii="Times New Roman" w:hAnsi="Times New Roman" w:cs="Times New Roman"/>
                <w:sz w:val="24"/>
              </w:rPr>
            </w:pPr>
            <w:r>
              <w:rPr>
                <w:rFonts w:cs="Times New Roman" w:ascii="Times New Roman" w:hAnsi="Times New Roman"/>
                <w:sz w:val="24"/>
              </w:rPr>
              <w:t>-изготовление из бумаги симметричных насекомых.</w:t>
            </w:r>
          </w:p>
          <w:p>
            <w:pPr>
              <w:pStyle w:val="Normal"/>
              <w:jc w:val="both"/>
              <w:rPr>
                <w:rFonts w:ascii="Times New Roman" w:hAnsi="Times New Roman" w:cs="Times New Roman"/>
                <w:sz w:val="24"/>
              </w:rPr>
            </w:pPr>
            <w:r>
              <w:rPr>
                <w:rFonts w:cs="Times New Roman" w:ascii="Times New Roman" w:hAnsi="Times New Roman"/>
                <w:sz w:val="24"/>
              </w:rPr>
              <w:t>-составление аппликации из симметричных деталей в круге (используются геометрические и природные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новные формообразования и композиции. Щелевые игр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Контур, силуэт. Гармония и равновесие соотношения форм: пропорциональность пластичность, угловатость.                                                                                     </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нтурных сувениров и игрушек с щелевым замком из кар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по собственному замыс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Повторение элементов, ритм, асимметричность, симметричн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ставление композиции на свободную тему,  используя различные 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ектирование домиков для сказочных  герое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ект, проектирование, эскиз, рисунок. Художественная выразительность изделия, интерьер.</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здание проектов будущих, пока еще не существенных предм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 как средство выразительности в художественном  конструировании. Коллаж из тк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й круг. Основные и дополнительные цвета. Цветовой фон. Гармоничное сочетание . Контрастное сочетани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жнение по подбору гармоничных тонов, лоскутков ткани.</w:t>
            </w:r>
          </w:p>
          <w:p>
            <w:pPr>
              <w:pStyle w:val="Normal"/>
              <w:jc w:val="both"/>
              <w:rPr>
                <w:rFonts w:ascii="Times New Roman" w:hAnsi="Times New Roman" w:cs="Times New Roman"/>
                <w:sz w:val="24"/>
              </w:rPr>
            </w:pPr>
            <w:r>
              <w:rPr>
                <w:rFonts w:cs="Times New Roman" w:ascii="Times New Roman" w:hAnsi="Times New Roman"/>
                <w:sz w:val="24"/>
              </w:rPr>
              <w:t>-коллаж из тка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ппликация «Витрины на улиц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трина, назначение, оформление витрины, соответствие внешнему облику улицы и стилю здания. Симметрия, движение, ритм, композиция.</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оформление проекта витрины магаз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юанс. Аппликация из нюансных т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юансные сочетания цветов, движения, ритм, выражение сочетания с учетом цветовых сочета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ппликация «Ковер осенних листьев» (коллектив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лект для кухни: прихватка, грелка на чай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иль, стилевое единство, настроение вещи, гармоничное сочетание цветов.</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мплекта из ткани в едином сти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Разработка и изготовление объемных</w:t>
            </w:r>
            <w:r>
              <w:rPr>
                <w:rFonts w:cs="Times New Roman" w:ascii="Times New Roman" w:hAnsi="Times New Roman"/>
                <w:sz w:val="24"/>
                <w:lang w:val="ru-RU"/>
              </w:rPr>
              <w:t xml:space="preserve"> игрушек</w:t>
            </w:r>
            <w:r>
              <w:rPr>
                <w:rFonts w:cs="Times New Roman" w:ascii="Times New Roman" w:hAnsi="Times New Roman"/>
                <w:sz w:val="24"/>
              </w:rPr>
              <w:t xml:space="preserve">  и пространственных композиций. «Упак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ависимость формы предмета от его назначения и особенностей использования. Форма, пропорции, цвет как средство выразительности для создания образ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упаковочных коробок для сувениров в форме простых геометрических фигур (из самостоятельно сделанных развер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акеты интерье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ункциональные и эстетические свойства интерьера. Назначение интерьера. Компановка.</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макетов интерьеров с мебелью.</w:t>
            </w:r>
          </w:p>
          <w:p>
            <w:pPr>
              <w:pStyle w:val="Normal"/>
              <w:jc w:val="both"/>
              <w:rPr>
                <w:rFonts w:ascii="Times New Roman" w:hAnsi="Times New Roman" w:cs="Times New Roman"/>
                <w:sz w:val="24"/>
              </w:rPr>
            </w:pPr>
            <w:r>
              <w:rPr>
                <w:rFonts w:cs="Times New Roman" w:ascii="Times New Roman" w:hAnsi="Times New Roman"/>
                <w:sz w:val="24"/>
              </w:rPr>
              <w:t>-изготовление одежды для кухни. Эскизный проект (коллектив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разы зимы» - откры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формление, украшение, сочетаемость фона и деталей по цвету. Фактура материала. Целесообразность вещи, настроение вещ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поздравительных открыток из деталей цветной бума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а</w:t>
            </w:r>
            <w:r>
              <w:rPr>
                <w:rFonts w:cs="Times New Roman" w:ascii="Times New Roman" w:hAnsi="Times New Roman"/>
                <w:sz w:val="24"/>
                <w:lang w:val="ru-RU"/>
              </w:rPr>
              <w:t>с</w:t>
            </w:r>
            <w:r>
              <w:rPr>
                <w:rFonts w:cs="Times New Roman" w:ascii="Times New Roman" w:hAnsi="Times New Roman"/>
                <w:sz w:val="24"/>
              </w:rPr>
              <w:t>ки к новому г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Эскиз, цветовое сочетание, характер вещи, средство выражения образа через детал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деталей масок к новогодним костюм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етали новогодних костю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едства художественной выразительности – линия и цвет, детали.</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деталей костюма (совместное заня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изготовление елочных укра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армоничность цветовых сочетаний, контраст, нюанс, ритм, равновесие.</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украшений для елки. Складной самоцвет на елку.</w:t>
            </w:r>
          </w:p>
        </w:tc>
      </w:tr>
    </w:tbl>
    <w:p>
      <w:pPr>
        <w:pStyle w:val="Normal"/>
        <w:jc w:val="center"/>
        <w:rPr>
          <w:rFonts w:ascii="Times New Roman" w:hAnsi="Times New Roman" w:cs="Times New Roman"/>
          <w:sz w:val="24"/>
        </w:rPr>
      </w:pPr>
      <w:r>
        <w:rPr>
          <w:rFonts w:cs="Times New Roman" w:ascii="Times New Roman" w:hAnsi="Times New Roman"/>
          <w:b/>
          <w:sz w:val="24"/>
        </w:rPr>
        <w:t>3 класс.</w:t>
      </w:r>
    </w:p>
    <w:tbl>
      <w:tblPr>
        <w:tblW w:w="8520" w:type="dxa"/>
        <w:jc w:val="left"/>
        <w:tblInd w:w="-113" w:type="dxa"/>
        <w:tblLayout w:type="fixed"/>
        <w:tblCellMar>
          <w:top w:w="0" w:type="dxa"/>
          <w:left w:w="108" w:type="dxa"/>
          <w:bottom w:w="0" w:type="dxa"/>
          <w:right w:w="108" w:type="dxa"/>
        </w:tblCellMar>
      </w:tblPr>
      <w:tblGrid>
        <w:gridCol w:w="534"/>
        <w:gridCol w:w="2409"/>
        <w:gridCol w:w="2552"/>
        <w:gridCol w:w="30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ма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оретические свед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актическая дея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новы формообразования  и композиции. «Улицы гор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форма – объемная, плоская. Масштабность, динамичность, легкость, фактура материала. Цветовой контраст, выразительность. Теплые и холодные цвет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композиции «улицы города» (ночью и днем) групповая работа в технике аппл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терьер кварт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терьер. Принципы и правила оформления интерьеров. Эстетические и санитарно – гигиенические требования к оформлению жилых и нежилых помещений.</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проектирование оформления комнаты (по выбору) для сказочного гер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белировка кварт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щие сведения о мебели. Виды мебели и ее функциональное назначение. Основные требования к выбору мебели для помещений. Особенности проектирования и расстановки мебели в разных комнатах.</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проекта мебелировки комнаты для сказочного гер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е оформление жил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овой контраст, нюанс. Психологическое воздействие цвета на человека. Настроение, которое создает цвет, сочетание цветов.</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эскизов пола, стен, потолка. Помещения с помощью цветовой гармонии, также изготовление деталей интерьера из цветной бумаги, декоративной тка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ложка к книге – сказ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позиция , компановка деталей. Цветовое решение как средство выражения содержа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зработка и оформление к книге-сказке «по щучьему велению» (или по выбо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асхальные сувени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спись, оформление. Праздничное настроение вещи. Символика сувениров. Цветовое решение цветов. Народные традиции: праздник пасхи.</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и оформление пасхальных яиц в технике папье-ма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малых фор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значение декоративно-художественного оформления игрушек. Пропорция, масштаб, ритм, нюанс, контраст, композиция, пластический объем.</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зготовление игрушек-сувениров в технике бумажной пласт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малых фор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атериал, свойства материалов. Единый ансамбль, сюжетная композиция.</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овление эскизов пола, стен, потолка помещения с учетом цветовой гамонии, также изготовление деталей интерьера из цветной бумаги, декоративной ткани.</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и организации творческой дизайнерской деятельности педагогу предлагаются следующие рекомендаци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Осборн предлагает 3 метода активизации творческой мысли:</w:t>
      </w:r>
    </w:p>
    <w:p>
      <w:pPr>
        <w:pStyle w:val="Normal"/>
        <w:jc w:val="both"/>
        <w:rPr>
          <w:rFonts w:ascii="Times New Roman" w:hAnsi="Times New Roman" w:cs="Times New Roman"/>
          <w:sz w:val="24"/>
          <w:lang w:val="ru-RU"/>
        </w:rPr>
      </w:pPr>
      <w:r>
        <w:rPr>
          <w:rFonts w:cs="Times New Roman" w:ascii="Times New Roman" w:hAnsi="Times New Roman"/>
          <w:sz w:val="24"/>
          <w:lang w:val="ru-RU"/>
        </w:rPr>
        <w:t>-исключение критики, возможность высказывания любых мыслей без боязни. Что их признают плохой;</w:t>
      </w:r>
    </w:p>
    <w:p>
      <w:pPr>
        <w:pStyle w:val="Normal"/>
        <w:jc w:val="both"/>
        <w:rPr>
          <w:rFonts w:ascii="Times New Roman" w:hAnsi="Times New Roman" w:cs="Times New Roman"/>
          <w:sz w:val="24"/>
          <w:lang w:val="ru-RU"/>
        </w:rPr>
      </w:pPr>
      <w:r>
        <w:rPr>
          <w:rFonts w:cs="Times New Roman" w:ascii="Times New Roman" w:hAnsi="Times New Roman"/>
          <w:sz w:val="24"/>
          <w:lang w:val="ru-RU"/>
        </w:rPr>
        <w:t>-поощрение самого необузданного ассоциир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количество идей должно быть как можно больш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ж.Каган дает такие рекомендации для стимулирования творческого мышления детей (по книге "Одаренные дети"):</w:t>
      </w:r>
    </w:p>
    <w:p>
      <w:pPr>
        <w:pStyle w:val="Normal"/>
        <w:jc w:val="both"/>
        <w:rPr>
          <w:rFonts w:ascii="Times New Roman" w:hAnsi="Times New Roman" w:cs="Times New Roman"/>
          <w:sz w:val="24"/>
          <w:lang w:val="ru-RU"/>
        </w:rPr>
      </w:pPr>
      <w:r>
        <w:rPr>
          <w:rFonts w:cs="Times New Roman" w:ascii="Times New Roman" w:hAnsi="Times New Roman"/>
          <w:sz w:val="24"/>
          <w:lang w:val="ru-RU"/>
        </w:rPr>
        <w:t>-повысить вовлеченность ребенка в учебный процесс. Способствующий повышению эффективности усво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стимулировать интеллектуальные усилия ребенка;</w:t>
      </w:r>
    </w:p>
    <w:p>
      <w:pPr>
        <w:pStyle w:val="Normal"/>
        <w:jc w:val="both"/>
        <w:rPr>
          <w:rFonts w:ascii="Times New Roman" w:hAnsi="Times New Roman" w:cs="Times New Roman"/>
          <w:sz w:val="24"/>
          <w:lang w:val="ru-RU"/>
        </w:rPr>
      </w:pPr>
      <w:r>
        <w:rPr>
          <w:rFonts w:cs="Times New Roman" w:ascii="Times New Roman" w:hAnsi="Times New Roman"/>
          <w:sz w:val="24"/>
          <w:lang w:val="ru-RU"/>
        </w:rPr>
        <w:t>-повысить уверенность ребенка в своих силах;</w:t>
      </w:r>
    </w:p>
    <w:p>
      <w:pPr>
        <w:pStyle w:val="Normal"/>
        <w:jc w:val="both"/>
        <w:rPr>
          <w:rFonts w:ascii="Times New Roman" w:hAnsi="Times New Roman" w:cs="Times New Roman"/>
          <w:sz w:val="24"/>
          <w:lang w:val="ru-RU"/>
        </w:rPr>
      </w:pPr>
      <w:r>
        <w:rPr>
          <w:rFonts w:cs="Times New Roman" w:ascii="Times New Roman" w:hAnsi="Times New Roman"/>
          <w:sz w:val="24"/>
          <w:lang w:val="ru-RU"/>
        </w:rPr>
        <w:t>-воспитать определенную независимость взгляд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Треффингер предлагает следующие рекомендации по выработке в детях творческих способностей(по книге "Одаренные дети")</w:t>
      </w:r>
    </w:p>
    <w:p>
      <w:pPr>
        <w:pStyle w:val="Normal"/>
        <w:jc w:val="both"/>
        <w:rPr>
          <w:rFonts w:ascii="Times New Roman" w:hAnsi="Times New Roman" w:cs="Times New Roman"/>
          <w:sz w:val="24"/>
          <w:lang w:val="ru-RU"/>
        </w:rPr>
      </w:pPr>
      <w:r>
        <w:rPr>
          <w:rFonts w:cs="Times New Roman" w:ascii="Times New Roman" w:hAnsi="Times New Roman"/>
          <w:sz w:val="24"/>
          <w:lang w:val="ru-RU"/>
        </w:rPr>
        <w:t>-не занимайтесь наставлениями,помогайте детям действовать независимо. Не давайте прямых инструкций относительно того, чем они должны заниматься;</w:t>
      </w:r>
    </w:p>
    <w:p>
      <w:pPr>
        <w:pStyle w:val="Normal"/>
        <w:jc w:val="both"/>
        <w:rPr>
          <w:rFonts w:ascii="Times New Roman" w:hAnsi="Times New Roman" w:cs="Times New Roman"/>
          <w:sz w:val="24"/>
          <w:lang w:val="ru-RU"/>
        </w:rPr>
      </w:pPr>
      <w:r>
        <w:rPr>
          <w:rFonts w:cs="Times New Roman" w:ascii="Times New Roman" w:hAnsi="Times New Roman"/>
          <w:sz w:val="24"/>
          <w:lang w:val="ru-RU"/>
        </w:rPr>
        <w:t>-не делайте скоропалительных допущений. На основе тщательного наблюдения и оценки определяйте сильные и слабые стороны детей, не следует полагаться на то, что они уже обладают определенными базовыми знаниями и навыками;</w:t>
      </w:r>
    </w:p>
    <w:p>
      <w:pPr>
        <w:pStyle w:val="Normal"/>
        <w:jc w:val="both"/>
        <w:rPr>
          <w:rFonts w:ascii="Times New Roman" w:hAnsi="Times New Roman" w:cs="Times New Roman"/>
          <w:sz w:val="24"/>
          <w:lang w:val="ru-RU"/>
        </w:rPr>
      </w:pPr>
      <w:r>
        <w:rPr>
          <w:rFonts w:cs="Times New Roman" w:ascii="Times New Roman" w:hAnsi="Times New Roman"/>
          <w:sz w:val="24"/>
          <w:lang w:val="ru-RU"/>
        </w:rPr>
        <w:t>-не сдерживайте инициативы детей и не делайте за них то, что они могут сделать самостоятельно;</w:t>
      </w:r>
    </w:p>
    <w:p>
      <w:pPr>
        <w:pStyle w:val="Normal"/>
        <w:jc w:val="both"/>
        <w:rPr>
          <w:rFonts w:ascii="Times New Roman" w:hAnsi="Times New Roman" w:cs="Times New Roman"/>
          <w:sz w:val="24"/>
          <w:lang w:val="ru-RU"/>
        </w:rPr>
      </w:pPr>
      <w:r>
        <w:rPr>
          <w:rFonts w:cs="Times New Roman" w:ascii="Times New Roman" w:hAnsi="Times New Roman"/>
          <w:sz w:val="24"/>
          <w:lang w:val="ru-RU"/>
        </w:rPr>
        <w:t>-научитесь не торопиться с вынесением сужд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научите детей прослеживать межпредметные связи;</w:t>
      </w:r>
    </w:p>
    <w:p>
      <w:pPr>
        <w:pStyle w:val="Normal"/>
        <w:jc w:val="both"/>
        <w:rPr>
          <w:rFonts w:ascii="Times New Roman" w:hAnsi="Times New Roman" w:cs="Times New Roman"/>
          <w:sz w:val="24"/>
          <w:lang w:val="ru-RU"/>
        </w:rPr>
      </w:pPr>
      <w:r>
        <w:rPr>
          <w:rFonts w:cs="Times New Roman" w:ascii="Times New Roman" w:hAnsi="Times New Roman"/>
          <w:sz w:val="24"/>
          <w:lang w:val="ru-RU"/>
        </w:rPr>
        <w:t>-приучите детей к навыкам самостоятельного решения проблем, исследования и анализа ситуаций;</w:t>
      </w:r>
    </w:p>
    <w:p>
      <w:pPr>
        <w:pStyle w:val="Normal"/>
        <w:jc w:val="both"/>
        <w:rPr>
          <w:rFonts w:ascii="Times New Roman" w:hAnsi="Times New Roman" w:cs="Times New Roman"/>
          <w:sz w:val="24"/>
          <w:lang w:val="ru-RU"/>
        </w:rPr>
      </w:pPr>
      <w:r>
        <w:rPr>
          <w:rFonts w:cs="Times New Roman" w:ascii="Times New Roman" w:hAnsi="Times New Roman"/>
          <w:sz w:val="24"/>
          <w:lang w:val="ru-RU"/>
        </w:rPr>
        <w:t>-используйте трудные ситуации. Возникшие у детей в школе или дома как область приложения полученных навыков в решении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помогайте детям научиться управлять процессами усвоения знаний;</w:t>
      </w:r>
    </w:p>
    <w:p>
      <w:pPr>
        <w:pStyle w:val="Normal"/>
        <w:jc w:val="both"/>
        <w:rPr>
          <w:rFonts w:ascii="Times New Roman" w:hAnsi="Times New Roman" w:cs="Times New Roman"/>
          <w:sz w:val="24"/>
          <w:lang w:val="ru-RU"/>
        </w:rPr>
      </w:pPr>
      <w:r>
        <w:rPr>
          <w:rFonts w:cs="Times New Roman" w:ascii="Times New Roman" w:hAnsi="Times New Roman"/>
          <w:sz w:val="24"/>
          <w:lang w:val="ru-RU"/>
        </w:rPr>
        <w:t>-подходите ко всему творчески</w:t>
      </w:r>
    </w:p>
    <w:p>
      <w:pPr>
        <w:pStyle w:val="Normal"/>
        <w:jc w:val="both"/>
        <w:rPr>
          <w:rFonts w:ascii="Times New Roman" w:hAnsi="Times New Roman" w:cs="Times New Roman"/>
          <w:sz w:val="24"/>
          <w:lang w:val="ru-RU"/>
        </w:rPr>
      </w:pPr>
      <w:r>
        <w:rPr>
          <w:rFonts w:cs="Times New Roman" w:ascii="Times New Roman" w:hAnsi="Times New Roman"/>
          <w:sz w:val="24"/>
          <w:lang w:val="ru-RU"/>
        </w:rPr>
        <w:t>Ценность данной точки зрения в том, что авторы в методике развития творческого мышления опораются на возрастные особенности функционирования различных психических процессов у детей. Данные положения были использованы в экспериментальной работе в течение формирующего эксперимента и подтверждают их правомерность.(15,с.87)</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jc w:val="left"/>
        <w:rPr>
          <w:rFonts w:ascii="Times New Roman" w:hAnsi="Times New Roman" w:cs="Times New Roman"/>
          <w:b w:val="false"/>
          <w:b w:val="false"/>
          <w:sz w:val="24"/>
          <w:lang w:val="ru-RU"/>
        </w:rPr>
      </w:pPr>
      <w:r>
        <w:rPr>
          <w:rFonts w:cs="Times New Roman"/>
          <w:b w:val="false"/>
          <w:sz w:val="24"/>
          <w:lang w:val="ru-RU"/>
        </w:rPr>
      </w:r>
    </w:p>
    <w:p>
      <w:pPr>
        <w:pStyle w:val="Heading4"/>
        <w:jc w:val="left"/>
        <w:rPr>
          <w:b w:val="false"/>
          <w:b w:val="false"/>
        </w:rPr>
      </w:pPr>
      <w:r>
        <w:rPr>
          <w:b w:val="false"/>
        </w:rPr>
      </w:r>
    </w:p>
    <w:p>
      <w:pPr>
        <w:pStyle w:val="Heading4"/>
        <w:rPr/>
      </w:pPr>
      <w:r>
        <w:rPr/>
        <w:t>ЗАКЛЮЧ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В результате проведенного исследования нам удалось показать, что путем целенаправленной работы можно прогнозировать формирование у учащихся элементов особого стиля мышления, которое мы назвали дизайнерским мышлением, для которого характерно понимание основных критериев гармоничной вещи (целесообразность и эстетическая выразительность) , стилевое чутье, эстетическое отношение к миру вещей. Нам, также удалось обосновать, что в соответствии с первоначальным предположением, формирование элементов такого мышления наиболее успешно протекает при соблюдении определенных эстетико-педагогических условий: учебно-дизайнерских, социально-эмоциональных, эвристико-дидактических. индивидуально-творческих, что подтверждает положения теоретической части исследов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тановка и решение дизайнерских проблемных ситуаций на основе специальных знаний , раскытие в процессе обучения духовно-содержательного начала вещей через их дизайнерские качества, приобщение детей к активным самостоятельным наблюдениям природы, окружающей предметной среды способствовали активизации творческого потенциала личности., и  перехода от алгоритмических к эвристическим способам решения задач..</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веденная опытная работа подтверждает необходимость сообщения младшим школьникам в доступном виде законов композиции, элементов цветоведения, правил изображения различных форм предметов на плоскости и в пространстве. Усложнение содержания дизайнерских знаний влияет на переход детей от пассивного приобретения знаний к активному и творческому их применению в новых условиях, к решению других задач более глубоко и осознанн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 о, в ходе экспериментального исследования нам удалось подтверить выдвинутую в начале гипотез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оведенное исследование в целом подтвердило правомерность избранного пути по формированию элементов дизайнерского мышления  у  учащихся младшего школьного возрас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Среди перспективных вопросов, требующих дальнейшего исследования данной проблемы, можно назвать следующ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система формирования элементов дизайнерского мышления на последующих ступенях обуч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t>-влияние работы по формированию элементов дизайнерского мышления на развитие личности ребенка в целом;</w:t>
      </w:r>
    </w:p>
    <w:p>
      <w:pPr>
        <w:pStyle w:val="Normal"/>
        <w:jc w:val="both"/>
        <w:rPr>
          <w:rFonts w:ascii="Times New Roman" w:hAnsi="Times New Roman" w:cs="Times New Roman"/>
          <w:sz w:val="24"/>
          <w:lang w:val="ru-RU"/>
        </w:rPr>
      </w:pPr>
      <w:r>
        <w:rPr>
          <w:rFonts w:cs="Times New Roman" w:ascii="Times New Roman" w:hAnsi="Times New Roman"/>
          <w:sz w:val="24"/>
          <w:lang w:val="ru-RU"/>
        </w:rPr>
        <w:t>-система подготовки учителей для целенаправленной работы по формированию элементов дизайнерского мышл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both"/>
        <w:rPr>
          <w:rFonts w:ascii="Times New Roman" w:hAnsi="Times New Roman" w:cs="Times New Roman"/>
          <w:sz w:val="24"/>
          <w:lang w:val="ru-RU"/>
        </w:rPr>
      </w:pPr>
      <w:r>
        <w:rPr>
          <w:rFonts w:cs="Times New Roman" w:ascii="Times New Roman" w:hAnsi="Times New Roman"/>
          <w:sz w:val="24"/>
          <w:lang w:val="ru-RU"/>
        </w:rPr>
        <w:tab/>
        <w:tab/>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jc w:val="left"/>
        <w:rPr>
          <w:rFonts w:ascii="Times New Roman" w:hAnsi="Times New Roman" w:cs="Times New Roman"/>
          <w:b w:val="false"/>
          <w:b w:val="false"/>
          <w:sz w:val="24"/>
          <w:lang w:val="ru-RU"/>
        </w:rPr>
      </w:pPr>
      <w:r>
        <w:rPr>
          <w:rFonts w:cs="Times New Roman"/>
          <w:b w:val="false"/>
          <w:sz w:val="24"/>
          <w:lang w:val="ru-RU"/>
        </w:rPr>
      </w:r>
    </w:p>
    <w:p>
      <w:pPr>
        <w:pStyle w:val="Heading4"/>
        <w:jc w:val="left"/>
        <w:rPr>
          <w:b w:val="false"/>
          <w:b w:val="false"/>
        </w:rPr>
      </w:pPr>
      <w:r>
        <w:rPr>
          <w:b w:val="false"/>
        </w:rPr>
      </w:r>
    </w:p>
    <w:p>
      <w:pPr>
        <w:pStyle w:val="Heading4"/>
        <w:rPr/>
      </w:pPr>
      <w:r>
        <w:rPr/>
        <w:t>ПРИЛОЖЕНИЕ</w:t>
      </w:r>
    </w:p>
    <w:p>
      <w:pPr>
        <w:pStyle w:val="Normal"/>
        <w:jc w:val="center"/>
        <w:rPr>
          <w:rFonts w:ascii="Times New Roman" w:hAnsi="Times New Roman" w:cs="Times New Roman"/>
          <w:sz w:val="24"/>
        </w:rPr>
      </w:pPr>
      <w:r>
        <w:rPr>
          <w:rFonts w:cs="Times New Roman" w:ascii="Times New Roman" w:hAnsi="Times New Roman"/>
          <w:sz w:val="24"/>
        </w:rPr>
        <w:t>Занятие №1</w:t>
      </w:r>
    </w:p>
    <w:p>
      <w:pPr>
        <w:pStyle w:val="Normal"/>
        <w:jc w:val="both"/>
        <w:rPr>
          <w:rFonts w:ascii="Times New Roman" w:hAnsi="Times New Roman" w:cs="Times New Roman"/>
          <w:sz w:val="24"/>
        </w:rPr>
      </w:pPr>
      <w:r>
        <w:rPr>
          <w:rFonts w:cs="Times New Roman" w:ascii="Times New Roman" w:hAnsi="Times New Roman"/>
          <w:sz w:val="24"/>
        </w:rPr>
        <w:t>Работа с бумагой.</w:t>
      </w:r>
    </w:p>
    <w:p>
      <w:pPr>
        <w:pStyle w:val="Normal"/>
        <w:jc w:val="both"/>
        <w:rPr>
          <w:rFonts w:ascii="Times New Roman" w:hAnsi="Times New Roman" w:cs="Times New Roman"/>
          <w:sz w:val="24"/>
        </w:rPr>
      </w:pPr>
      <w:r>
        <w:rPr>
          <w:rFonts w:cs="Times New Roman" w:ascii="Times New Roman" w:hAnsi="Times New Roman"/>
          <w:sz w:val="24"/>
        </w:rPr>
        <w:t>Тема: Симметрия и асимметрия в композиции.</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композиции у симметричных и асимметричных деталей.</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симметричность» и «асимметричность»;</w:t>
      </w:r>
    </w:p>
    <w:p>
      <w:pPr>
        <w:pStyle w:val="Normal"/>
        <w:jc w:val="both"/>
        <w:rPr>
          <w:rFonts w:ascii="Times New Roman" w:hAnsi="Times New Roman" w:cs="Times New Roman"/>
          <w:sz w:val="24"/>
        </w:rPr>
      </w:pPr>
      <w:r>
        <w:rPr>
          <w:rFonts w:cs="Times New Roman" w:ascii="Times New Roman" w:hAnsi="Times New Roman"/>
          <w:sz w:val="24"/>
        </w:rPr>
        <w:t>-Научить вырезать симметричные и асимметричные изображения;</w:t>
      </w:r>
    </w:p>
    <w:p>
      <w:pPr>
        <w:pStyle w:val="Normal"/>
        <w:jc w:val="both"/>
        <w:rPr>
          <w:rFonts w:ascii="Times New Roman" w:hAnsi="Times New Roman" w:cs="Times New Roman"/>
          <w:sz w:val="24"/>
        </w:rPr>
      </w:pPr>
      <w:r>
        <w:rPr>
          <w:rFonts w:cs="Times New Roman" w:ascii="Times New Roman" w:hAnsi="Times New Roman"/>
          <w:sz w:val="24"/>
        </w:rPr>
        <w:t>-Развивать умение выражать настроение детали через ее художественные детали;</w:t>
      </w:r>
    </w:p>
    <w:p>
      <w:pPr>
        <w:pStyle w:val="Normal"/>
        <w:jc w:val="both"/>
        <w:rPr>
          <w:rFonts w:ascii="Times New Roman" w:hAnsi="Times New Roman" w:cs="Times New Roman"/>
          <w:sz w:val="24"/>
        </w:rPr>
      </w:pPr>
      <w:r>
        <w:rPr>
          <w:rFonts w:cs="Times New Roman" w:ascii="Times New Roman" w:hAnsi="Times New Roman"/>
          <w:sz w:val="24"/>
        </w:rPr>
        <w:t>-Воспитывать аккуратность, дисциплинированность, наблюдатель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имметричные фигуры и асимметрия.</w:t>
      </w:r>
    </w:p>
    <w:p>
      <w:pPr>
        <w:pStyle w:val="Normal"/>
        <w:jc w:val="both"/>
        <w:rPr>
          <w:rFonts w:ascii="Times New Roman" w:hAnsi="Times New Roman" w:cs="Times New Roman"/>
          <w:sz w:val="24"/>
        </w:rPr>
      </w:pPr>
      <w:r>
        <w:rPr>
          <w:rFonts w:cs="Times New Roman" w:ascii="Times New Roman" w:hAnsi="Times New Roman"/>
          <w:sz w:val="24"/>
        </w:rPr>
        <w:t>Способ передачи динамичности (движения) и статичность (неподвижность).</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Вводная беседа:</w:t>
      </w:r>
    </w:p>
    <w:p>
      <w:pPr>
        <w:pStyle w:val="TextBody"/>
        <w:rPr>
          <w:sz w:val="24"/>
        </w:rPr>
      </w:pPr>
      <w:r>
        <w:rPr>
          <w:sz w:val="24"/>
        </w:rPr>
        <w:t>-что такое симметрия? Посмотри на изображение бабочки жука, каждое из них состоит как бы из двух половинок, которые зеркально повернуты друг к другу. Такие фигуры называются симметричными;</w:t>
      </w:r>
    </w:p>
    <w:p>
      <w:pPr>
        <w:pStyle w:val="Normal"/>
        <w:jc w:val="both"/>
        <w:rPr>
          <w:rFonts w:ascii="Times New Roman" w:hAnsi="Times New Roman" w:cs="Times New Roman"/>
          <w:sz w:val="24"/>
        </w:rPr>
      </w:pPr>
      <w:r>
        <w:rPr>
          <w:rFonts w:cs="Times New Roman" w:ascii="Times New Roman" w:hAnsi="Times New Roman"/>
          <w:sz w:val="24"/>
        </w:rPr>
        <w:t>-поучимся вырезать симметричные фигуры;</w:t>
      </w:r>
    </w:p>
    <w:p>
      <w:pPr>
        <w:pStyle w:val="Normal"/>
        <w:jc w:val="both"/>
        <w:rPr>
          <w:rFonts w:ascii="Times New Roman" w:hAnsi="Times New Roman" w:cs="Times New Roman"/>
          <w:sz w:val="24"/>
        </w:rPr>
      </w:pPr>
      <w:r>
        <w:rPr>
          <w:rFonts w:cs="Times New Roman" w:ascii="Times New Roman" w:hAnsi="Times New Roman"/>
          <w:sz w:val="24"/>
        </w:rPr>
        <w:t>-начнем с простых листочков (вырезание листочков разных форм из согнутой цветной бумаги).</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Составление плана:</w:t>
      </w:r>
    </w:p>
    <w:p>
      <w:pPr>
        <w:pStyle w:val="Normal"/>
        <w:jc w:val="both"/>
        <w:rPr>
          <w:rFonts w:ascii="Times New Roman" w:hAnsi="Times New Roman" w:cs="Times New Roman"/>
          <w:sz w:val="24"/>
        </w:rPr>
      </w:pPr>
      <w:r>
        <w:rPr>
          <w:rFonts w:cs="Times New Roman" w:ascii="Times New Roman" w:hAnsi="Times New Roman"/>
          <w:sz w:val="24"/>
        </w:rPr>
        <w:t>-попробуем сочинить небольшую аппликацию, состоящую только из симметричных предметов (образцы симметричных деталей: листочки, цветы, грибы и так далее);</w:t>
      </w:r>
    </w:p>
    <w:p>
      <w:pPr>
        <w:pStyle w:val="Normal"/>
        <w:jc w:val="both"/>
        <w:rPr>
          <w:rFonts w:ascii="Times New Roman" w:hAnsi="Times New Roman" w:cs="Times New Roman"/>
          <w:sz w:val="24"/>
        </w:rPr>
      </w:pPr>
      <w:r>
        <w:rPr>
          <w:rFonts w:cs="Times New Roman" w:ascii="Times New Roman" w:hAnsi="Times New Roman"/>
          <w:sz w:val="24"/>
        </w:rPr>
        <w:t>-посмотри иллюстрации (образцы);</w:t>
      </w:r>
    </w:p>
    <w:p>
      <w:pPr>
        <w:pStyle w:val="Normal"/>
        <w:jc w:val="both"/>
        <w:rPr>
          <w:rFonts w:ascii="Times New Roman" w:hAnsi="Times New Roman" w:cs="Times New Roman"/>
          <w:sz w:val="24"/>
        </w:rPr>
      </w:pPr>
      <w:r>
        <w:rPr>
          <w:rFonts w:cs="Times New Roman" w:ascii="Times New Roman" w:hAnsi="Times New Roman"/>
          <w:sz w:val="24"/>
        </w:rPr>
        <w:t>-какую из картин могла бы взять для своего замка Снежная Королева? Почему?</w:t>
      </w:r>
    </w:p>
    <w:p>
      <w:pPr>
        <w:pStyle w:val="Normal"/>
        <w:jc w:val="both"/>
        <w:rPr>
          <w:rFonts w:ascii="Times New Roman" w:hAnsi="Times New Roman" w:cs="Times New Roman"/>
          <w:sz w:val="24"/>
        </w:rPr>
      </w:pPr>
      <w:r>
        <w:rPr>
          <w:rFonts w:cs="Times New Roman" w:ascii="Times New Roman" w:hAnsi="Times New Roman"/>
          <w:sz w:val="24"/>
        </w:rPr>
        <w:t>-а кто выберет и какую именно из оставшихся Фея ночи? Бармалей? Красная шапочка? Золушка? А может быть кто-то другой?</w:t>
      </w:r>
    </w:p>
    <w:p>
      <w:pPr>
        <w:pStyle w:val="Normal"/>
        <w:jc w:val="both"/>
        <w:rPr>
          <w:rFonts w:ascii="Times New Roman" w:hAnsi="Times New Roman" w:cs="Times New Roman"/>
          <w:sz w:val="24"/>
        </w:rPr>
      </w:pPr>
      <w:r>
        <w:rPr>
          <w:rFonts w:cs="Times New Roman" w:ascii="Times New Roman" w:hAnsi="Times New Roman"/>
          <w:sz w:val="24"/>
        </w:rPr>
        <w:t>-как ты объяснишь свой ответ?</w:t>
      </w:r>
    </w:p>
    <w:p>
      <w:pPr>
        <w:pStyle w:val="Normal"/>
        <w:jc w:val="both"/>
        <w:rPr>
          <w:rFonts w:ascii="Times New Roman" w:hAnsi="Times New Roman" w:cs="Times New Roman"/>
          <w:sz w:val="24"/>
        </w:rPr>
      </w:pPr>
      <w:r>
        <w:rPr>
          <w:rFonts w:cs="Times New Roman" w:ascii="Times New Roman" w:hAnsi="Times New Roman"/>
          <w:sz w:val="24"/>
        </w:rPr>
        <w:t>-симметрично расположенные элементы создают более застывшее, неподвижное, холодное изображение. Это, пожалуй, понравится аккуратному, строгому, правильному герою, у которого все рассчитано и разложено «по полочкам».</w:t>
      </w:r>
    </w:p>
    <w:p>
      <w:pPr>
        <w:pStyle w:val="Normal"/>
        <w:jc w:val="both"/>
        <w:rPr>
          <w:rFonts w:ascii="Times New Roman" w:hAnsi="Times New Roman" w:cs="Times New Roman"/>
          <w:sz w:val="24"/>
        </w:rPr>
      </w:pPr>
      <w:r>
        <w:rPr>
          <w:rFonts w:cs="Times New Roman" w:ascii="Times New Roman" w:hAnsi="Times New Roman"/>
          <w:sz w:val="24"/>
        </w:rPr>
        <w:t>-кому, например?</w:t>
      </w:r>
    </w:p>
    <w:p>
      <w:pPr>
        <w:pStyle w:val="Normal"/>
        <w:jc w:val="both"/>
        <w:rPr>
          <w:rFonts w:ascii="Times New Roman" w:hAnsi="Times New Roman" w:cs="Times New Roman"/>
          <w:sz w:val="24"/>
        </w:rPr>
      </w:pPr>
      <w:r>
        <w:rPr>
          <w:rFonts w:cs="Times New Roman" w:ascii="Times New Roman" w:hAnsi="Times New Roman"/>
          <w:sz w:val="24"/>
        </w:rPr>
        <w:t>-небольшие отступления от симметрии (асимметрия) позволяют передать движения, придают картинке больше жизни;</w:t>
      </w:r>
    </w:p>
    <w:p>
      <w:pPr>
        <w:pStyle w:val="Normal"/>
        <w:jc w:val="both"/>
        <w:rPr>
          <w:rFonts w:ascii="Times New Roman" w:hAnsi="Times New Roman" w:cs="Times New Roman"/>
          <w:sz w:val="24"/>
        </w:rPr>
      </w:pPr>
      <w:r>
        <w:rPr>
          <w:rFonts w:cs="Times New Roman" w:ascii="Times New Roman" w:hAnsi="Times New Roman"/>
          <w:sz w:val="24"/>
        </w:rPr>
        <w:t>-попробуем вырезать несколько асимметричных деталей (практическая деятельность);</w:t>
      </w:r>
    </w:p>
    <w:p>
      <w:pPr>
        <w:pStyle w:val="Normal"/>
        <w:jc w:val="both"/>
        <w:rPr>
          <w:rFonts w:ascii="Times New Roman" w:hAnsi="Times New Roman" w:cs="Times New Roman"/>
          <w:sz w:val="24"/>
        </w:rPr>
      </w:pPr>
      <w:r>
        <w:rPr>
          <w:rFonts w:cs="Times New Roman" w:ascii="Times New Roman" w:hAnsi="Times New Roman"/>
          <w:sz w:val="24"/>
        </w:rPr>
        <w:t>-а теперь придумаем картинку из вырезанных листьев для своего героя. Кто он?</w:t>
      </w:r>
    </w:p>
    <w:p>
      <w:pPr>
        <w:pStyle w:val="Normal"/>
        <w:jc w:val="both"/>
        <w:rPr>
          <w:rFonts w:ascii="Times New Roman" w:hAnsi="Times New Roman" w:cs="Times New Roman"/>
          <w:sz w:val="24"/>
        </w:rPr>
      </w:pPr>
      <w:r>
        <w:rPr>
          <w:rFonts w:cs="Times New Roman" w:ascii="Times New Roman" w:hAnsi="Times New Roman"/>
          <w:sz w:val="24"/>
        </w:rPr>
        <w:t>-почему ты думаешь, что именно ему она придется по вкусу?</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Анализ работ. Итоги. Выста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2.</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Домик сказочного героя№. Объемная композиция.</w:t>
      </w:r>
    </w:p>
    <w:p>
      <w:pPr>
        <w:pStyle w:val="Normal"/>
        <w:jc w:val="both"/>
        <w:rPr>
          <w:rFonts w:ascii="Times New Roman" w:hAnsi="Times New Roman" w:cs="Times New Roman"/>
          <w:sz w:val="24"/>
        </w:rPr>
      </w:pPr>
      <w:r>
        <w:rPr>
          <w:rFonts w:cs="Times New Roman" w:ascii="Times New Roman" w:hAnsi="Times New Roman"/>
          <w:sz w:val="24"/>
        </w:rPr>
        <w:t>Цель: Научить конструировать домики для сказочных героев.</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проектирование»;</w:t>
      </w:r>
    </w:p>
    <w:p>
      <w:pPr>
        <w:pStyle w:val="Normal"/>
        <w:jc w:val="both"/>
        <w:rPr>
          <w:rFonts w:ascii="Times New Roman" w:hAnsi="Times New Roman" w:cs="Times New Roman"/>
          <w:sz w:val="24"/>
        </w:rPr>
      </w:pPr>
      <w:r>
        <w:rPr>
          <w:rFonts w:cs="Times New Roman" w:ascii="Times New Roman" w:hAnsi="Times New Roman"/>
          <w:sz w:val="24"/>
        </w:rPr>
        <w:t>-научить выражать характер вещи через его композиционное и цветовое решение;</w:t>
      </w:r>
    </w:p>
    <w:p>
      <w:pPr>
        <w:pStyle w:val="Normal"/>
        <w:jc w:val="both"/>
        <w:rPr>
          <w:rFonts w:ascii="Times New Roman" w:hAnsi="Times New Roman" w:cs="Times New Roman"/>
          <w:sz w:val="24"/>
        </w:rPr>
      </w:pPr>
      <w:r>
        <w:rPr>
          <w:rFonts w:cs="Times New Roman" w:ascii="Times New Roman" w:hAnsi="Times New Roman"/>
          <w:sz w:val="24"/>
        </w:rPr>
        <w:t>-развивать цветовидение, умение гармонично сочетать цвета;</w:t>
      </w:r>
    </w:p>
    <w:p>
      <w:pPr>
        <w:pStyle w:val="Normal"/>
        <w:jc w:val="both"/>
        <w:rPr>
          <w:rFonts w:ascii="Times New Roman" w:hAnsi="Times New Roman" w:cs="Times New Roman"/>
          <w:sz w:val="24"/>
        </w:rPr>
      </w:pPr>
      <w:r>
        <w:rPr>
          <w:rFonts w:cs="Times New Roman" w:ascii="Times New Roman" w:hAnsi="Times New Roman"/>
          <w:sz w:val="24"/>
        </w:rPr>
        <w:t>-воспитывать эстетический вкус.</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проект, проектирование, художественная  выразительность изделия, особенности проектирования цветового решения помещения, таблица цветовых сочетаний.</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Как, по твоему должен выглядеть домик Мальвины? Опиши его.</w:t>
      </w:r>
    </w:p>
    <w:p>
      <w:pPr>
        <w:pStyle w:val="Normal"/>
        <w:jc w:val="both"/>
        <w:rPr>
          <w:rFonts w:ascii="Times New Roman" w:hAnsi="Times New Roman" w:cs="Times New Roman"/>
          <w:sz w:val="24"/>
        </w:rPr>
      </w:pPr>
      <w:r>
        <w:rPr>
          <w:rFonts w:cs="Times New Roman" w:ascii="Times New Roman" w:hAnsi="Times New Roman"/>
          <w:sz w:val="24"/>
        </w:rPr>
        <w:t>-А как домик Дюймовочки?</w:t>
      </w:r>
    </w:p>
    <w:p>
      <w:pPr>
        <w:pStyle w:val="Normal"/>
        <w:jc w:val="both"/>
        <w:rPr>
          <w:rFonts w:ascii="Times New Roman" w:hAnsi="Times New Roman" w:cs="Times New Roman"/>
          <w:sz w:val="24"/>
        </w:rPr>
      </w:pPr>
      <w:r>
        <w:rPr>
          <w:rFonts w:cs="Times New Roman" w:ascii="Times New Roman" w:hAnsi="Times New Roman"/>
          <w:sz w:val="24"/>
        </w:rPr>
        <w:t>-Почему Баба-Яга уютно себя чувствует в избушке на курьих ножках?</w:t>
      </w:r>
    </w:p>
    <w:p>
      <w:pPr>
        <w:pStyle w:val="Normal"/>
        <w:jc w:val="both"/>
        <w:rPr>
          <w:rFonts w:ascii="Times New Roman" w:hAnsi="Times New Roman" w:cs="Times New Roman"/>
          <w:sz w:val="24"/>
        </w:rPr>
      </w:pPr>
      <w:r>
        <w:rPr>
          <w:rFonts w:cs="Times New Roman" w:ascii="Times New Roman" w:hAnsi="Times New Roman"/>
          <w:sz w:val="24"/>
        </w:rPr>
        <w:t xml:space="preserve">-А вот Илье Муромцу было бы там слишком тесно, а Мольвине грязно. Не так ли? </w:t>
      </w:r>
    </w:p>
    <w:p>
      <w:pPr>
        <w:pStyle w:val="Normal"/>
        <w:jc w:val="both"/>
        <w:rPr>
          <w:rFonts w:ascii="Times New Roman" w:hAnsi="Times New Roman" w:cs="Times New Roman"/>
          <w:sz w:val="24"/>
        </w:rPr>
      </w:pPr>
      <w:r>
        <w:rPr>
          <w:rFonts w:cs="Times New Roman" w:ascii="Times New Roman" w:hAnsi="Times New Roman"/>
          <w:sz w:val="24"/>
        </w:rPr>
        <w:t>(показать  фотографии домов разных стилей);</w:t>
      </w:r>
    </w:p>
    <w:p>
      <w:pPr>
        <w:pStyle w:val="Normal"/>
        <w:jc w:val="both"/>
        <w:rPr>
          <w:rFonts w:ascii="Times New Roman" w:hAnsi="Times New Roman" w:cs="Times New Roman"/>
          <w:sz w:val="24"/>
        </w:rPr>
      </w:pPr>
      <w:r>
        <w:rPr>
          <w:rFonts w:cs="Times New Roman" w:ascii="Times New Roman" w:hAnsi="Times New Roman"/>
          <w:sz w:val="24"/>
        </w:rPr>
        <w:t>-В этом доме могла бы жить Василиса Прекрасная;</w:t>
      </w:r>
    </w:p>
    <w:p>
      <w:pPr>
        <w:pStyle w:val="Normal"/>
        <w:jc w:val="both"/>
        <w:rPr>
          <w:rFonts w:ascii="Times New Roman" w:hAnsi="Times New Roman" w:cs="Times New Roman"/>
          <w:sz w:val="24"/>
        </w:rPr>
      </w:pPr>
      <w:r>
        <w:rPr>
          <w:rFonts w:cs="Times New Roman" w:ascii="Times New Roman" w:hAnsi="Times New Roman"/>
          <w:sz w:val="24"/>
        </w:rPr>
        <w:t>-А в таком Царевна-Лебедь;</w:t>
      </w:r>
    </w:p>
    <w:p>
      <w:pPr>
        <w:pStyle w:val="Normal"/>
        <w:jc w:val="both"/>
        <w:rPr>
          <w:rFonts w:ascii="Times New Roman" w:hAnsi="Times New Roman" w:cs="Times New Roman"/>
          <w:sz w:val="24"/>
        </w:rPr>
      </w:pPr>
      <w:r>
        <w:rPr>
          <w:rFonts w:cs="Times New Roman" w:ascii="Times New Roman" w:hAnsi="Times New Roman"/>
          <w:sz w:val="24"/>
        </w:rPr>
        <w:t>-А вот хозяйку такого замка определить не трудно. Посмотри какие колючие формы, какая холодная красота!</w:t>
      </w:r>
    </w:p>
    <w:p>
      <w:pPr>
        <w:pStyle w:val="Normal"/>
        <w:jc w:val="both"/>
        <w:rPr>
          <w:rFonts w:ascii="Times New Roman" w:hAnsi="Times New Roman" w:cs="Times New Roman"/>
          <w:sz w:val="24"/>
        </w:rPr>
      </w:pPr>
      <w:r>
        <w:rPr>
          <w:rFonts w:cs="Times New Roman" w:ascii="Times New Roman" w:hAnsi="Times New Roman"/>
          <w:sz w:val="24"/>
        </w:rPr>
        <w:t>-Попробуем теперь сконструировать дом для любого сказочного героя;</w:t>
      </w:r>
    </w:p>
    <w:p>
      <w:pPr>
        <w:pStyle w:val="Normal"/>
        <w:jc w:val="both"/>
        <w:rPr>
          <w:rFonts w:ascii="Times New Roman" w:hAnsi="Times New Roman" w:cs="Times New Roman"/>
          <w:sz w:val="24"/>
          <w:lang w:val="ru-RU"/>
        </w:rPr>
      </w:pPr>
      <w:r>
        <w:rPr>
          <w:rFonts w:cs="Times New Roman" w:ascii="Times New Roman" w:hAnsi="Times New Roman"/>
          <w:sz w:val="24"/>
        </w:rPr>
        <w:t>Материалом нам послужат коробочки – спичечные, из под чая, одеколона, крема, зубной пасты.</w:t>
      </w:r>
    </w:p>
    <w:p>
      <w:pPr>
        <w:pStyle w:val="Normal"/>
        <w:jc w:val="both"/>
        <w:rPr>
          <w:rFonts w:ascii="Times New Roman" w:hAnsi="Times New Roman" w:cs="Times New Roman"/>
          <w:sz w:val="24"/>
          <w:lang w:val="ru-RU"/>
        </w:rPr>
      </w:pPr>
      <w:r>
        <w:rPr>
          <w:rFonts w:cs="Times New Roman" w:ascii="Times New Roman" w:hAnsi="Times New Roman"/>
          <w:sz w:val="24"/>
          <w:lang w:val="ru-RU"/>
        </w:rPr>
        <w:t>2.Анализ серии образцов, выполненных одним способом.</w:t>
      </w:r>
    </w:p>
    <w:p>
      <w:pPr>
        <w:pStyle w:val="Normal"/>
        <w:jc w:val="both"/>
        <w:rPr>
          <w:rFonts w:ascii="Times New Roman" w:hAnsi="Times New Roman" w:cs="Times New Roman"/>
          <w:sz w:val="24"/>
          <w:lang w:val="ru-RU"/>
        </w:rPr>
      </w:pPr>
      <w:r>
        <w:rPr>
          <w:rFonts w:cs="Times New Roman" w:ascii="Times New Roman" w:hAnsi="Times New Roman"/>
          <w:sz w:val="24"/>
          <w:lang w:val="ru-RU"/>
        </w:rPr>
        <w:t>Варианты:</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одной величины, с одним окном на стороне, но разного цвета(дети выбирают цвет)</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разного цвета и разной высоты, (дети выбирают цвет и длину прямоуголь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домики разной высоты и ширины (дети ориентируются на учет всех трех свойств)</w:t>
      </w:r>
    </w:p>
    <w:p>
      <w:pPr>
        <w:pStyle w:val="Normal"/>
        <w:jc w:val="both"/>
        <w:rPr/>
      </w:pPr>
      <w:r>
        <w:rPr>
          <w:rFonts w:cs="Times New Roman" w:ascii="Times New Roman" w:hAnsi="Times New Roman"/>
          <w:sz w:val="24"/>
          <w:lang w:val="ru-RU"/>
        </w:rPr>
        <w:t>3.</w:t>
      </w:r>
      <w:r>
        <w:rPr>
          <w:rFonts w:cs="Times New Roman" w:ascii="Times New Roman" w:hAnsi="Times New Roman"/>
          <w:sz w:val="24"/>
        </w:rPr>
        <w:t>Составление плана работы:</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Подберем для работы подходящие коробочки (одну или несколько). Представим как из них можно сделать домик нужной формы.</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клеим домик, чтобы получить стены домика</w:t>
      </w:r>
    </w:p>
    <w:p>
      <w:pPr>
        <w:pStyle w:val="Normal"/>
        <w:jc w:val="both"/>
        <w:rPr>
          <w:rFonts w:ascii="Times New Roman" w:hAnsi="Times New Roman" w:cs="Times New Roman"/>
          <w:sz w:val="24"/>
        </w:rPr>
      </w:pPr>
      <w:r>
        <w:rPr>
          <w:rFonts w:cs="Times New Roman" w:ascii="Times New Roman" w:hAnsi="Times New Roman"/>
          <w:sz w:val="24"/>
        </w:rPr>
        <w:t>-бревенчатая стена – из гофрированного картона или бумажных трубочек;</w:t>
      </w:r>
    </w:p>
    <w:p>
      <w:pPr>
        <w:pStyle w:val="Normal"/>
        <w:jc w:val="both"/>
        <w:rPr>
          <w:rFonts w:ascii="Times New Roman" w:hAnsi="Times New Roman" w:cs="Times New Roman"/>
          <w:sz w:val="24"/>
        </w:rPr>
      </w:pPr>
      <w:r>
        <w:rPr>
          <w:rFonts w:cs="Times New Roman" w:ascii="Times New Roman" w:hAnsi="Times New Roman"/>
          <w:sz w:val="24"/>
        </w:rPr>
        <w:t>-не бревенчатая – из цветной бумаги.</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оклеенные коробки соединим (если их несколько). Добавим некоторые необходимые детали: крышу, крылечко, башенку и так далее;</w:t>
      </w:r>
    </w:p>
    <w:p>
      <w:pPr>
        <w:pStyle w:val="Normal"/>
        <w:jc w:val="both"/>
        <w:rPr>
          <w:rFonts w:ascii="Times New Roman" w:hAnsi="Times New Roman" w:cs="Times New Roman"/>
          <w:sz w:val="24"/>
        </w:rPr>
      </w:pPr>
      <w:r>
        <w:rPr>
          <w:rFonts w:cs="Times New Roman" w:ascii="Times New Roman" w:hAnsi="Times New Roman"/>
          <w:sz w:val="24"/>
        </w:rPr>
        <w:t>-мы можем использовать объемные и плоские детали. Только хорошо продумайте их форму и цвет;</w:t>
      </w:r>
    </w:p>
    <w:p>
      <w:pPr>
        <w:pStyle w:val="Normal"/>
        <w:jc w:val="both"/>
        <w:rPr>
          <w:rFonts w:ascii="Times New Roman" w:hAnsi="Times New Roman" w:cs="Times New Roman"/>
          <w:sz w:val="24"/>
        </w:rPr>
      </w:pPr>
      <w:r>
        <w:rPr>
          <w:rFonts w:cs="Times New Roman" w:ascii="Times New Roman" w:hAnsi="Times New Roman"/>
          <w:sz w:val="24"/>
        </w:rPr>
        <w:t>-Окна и двери могут быть открывающимися;</w:t>
      </w:r>
    </w:p>
    <w:p>
      <w:pPr>
        <w:pStyle w:val="Normal"/>
        <w:jc w:val="both"/>
        <w:rPr>
          <w:rFonts w:ascii="Times New Roman" w:hAnsi="Times New Roman" w:cs="Times New Roman"/>
          <w:sz w:val="24"/>
        </w:rPr>
      </w:pPr>
      <w:r>
        <w:rPr>
          <w:rFonts w:cs="Times New Roman" w:ascii="Times New Roman" w:hAnsi="Times New Roman"/>
          <w:sz w:val="24"/>
        </w:rPr>
        <w:t>-Какие украшения уместны на стенах и крыше домика? Домик Мальвина, наверное, Можно украсить цветочками, бантиками. Замок Кащея украсят другие детали.</w:t>
      </w:r>
    </w:p>
    <w:p>
      <w:pPr>
        <w:pStyle w:val="Normal"/>
        <w:jc w:val="both"/>
        <w:rPr>
          <w:rFonts w:ascii="Times New Roman" w:hAnsi="Times New Roman" w:cs="Times New Roman"/>
          <w:sz w:val="24"/>
        </w:rPr>
      </w:pPr>
      <w:r>
        <w:rPr>
          <w:rFonts w:cs="Times New Roman" w:ascii="Times New Roman" w:hAnsi="Times New Roman"/>
          <w:sz w:val="24"/>
        </w:rPr>
        <w:t>-Какие?</w:t>
      </w:r>
    </w:p>
    <w:p>
      <w:pPr>
        <w:pStyle w:val="Normal"/>
        <w:jc w:val="both"/>
        <w:rPr>
          <w:rFonts w:ascii="Times New Roman" w:hAnsi="Times New Roman" w:cs="Times New Roman"/>
          <w:sz w:val="24"/>
        </w:rPr>
      </w:pPr>
      <w:r>
        <w:rPr>
          <w:rFonts w:cs="Times New Roman" w:ascii="Times New Roman" w:hAnsi="Times New Roman"/>
          <w:sz w:val="24"/>
        </w:rPr>
        <w:t>-А для кого на окнах не плохо сделать разные наличники?</w:t>
      </w:r>
    </w:p>
    <w:p>
      <w:pPr>
        <w:pStyle w:val="Normal"/>
        <w:jc w:val="both"/>
        <w:rPr>
          <w:rFonts w:ascii="Times New Roman" w:hAnsi="Times New Roman" w:cs="Times New Roman"/>
          <w:sz w:val="24"/>
        </w:rPr>
      </w:pPr>
      <w:r>
        <w:rPr>
          <w:rFonts w:cs="Times New Roman" w:ascii="Times New Roman" w:hAnsi="Times New Roman"/>
          <w:sz w:val="24"/>
        </w:rPr>
        <w:t>-А петушка на крыше?</w:t>
      </w:r>
    </w:p>
    <w:p>
      <w:pPr>
        <w:pStyle w:val="Normal"/>
        <w:jc w:val="both"/>
        <w:rPr>
          <w:rFonts w:ascii="Times New Roman" w:hAnsi="Times New Roman" w:cs="Times New Roman"/>
          <w:sz w:val="24"/>
        </w:rPr>
      </w:pPr>
      <w:r>
        <w:rPr>
          <w:rFonts w:cs="Times New Roman" w:ascii="Times New Roman" w:hAnsi="Times New Roman"/>
          <w:sz w:val="24"/>
        </w:rPr>
        <w:t>Помните, что о характере героя должен рассказать домик.</w:t>
      </w:r>
    </w:p>
    <w:p>
      <w:pPr>
        <w:pStyle w:val="Normal"/>
        <w:jc w:val="both"/>
        <w:rPr>
          <w:rFonts w:ascii="Times New Roman" w:hAnsi="Times New Roman" w:cs="Times New Roman"/>
          <w:sz w:val="24"/>
        </w:rPr>
      </w:pPr>
      <w:r>
        <w:rPr>
          <w:rFonts w:cs="Times New Roman" w:ascii="Times New Roman" w:hAnsi="Times New Roman"/>
          <w:sz w:val="24"/>
        </w:rPr>
        <w:tab/>
        <w:t>Цветовое оформление: чтобы избежать ошибок, вначале необходимо придумать его цветовую концепцию. Заранее составить схему цветового решения: с помощью кусочков цветной бумаги нанести на модель цветовые сочетания, включая окраску стен, занавесок на окне, крыши, цвет деталей.</w:t>
      </w:r>
    </w:p>
    <w:p>
      <w:pPr>
        <w:pStyle w:val="Normal"/>
        <w:jc w:val="both"/>
        <w:rPr>
          <w:rFonts w:ascii="Times New Roman" w:hAnsi="Times New Roman" w:cs="Times New Roman"/>
          <w:sz w:val="24"/>
        </w:rPr>
      </w:pPr>
      <w:r>
        <w:rPr>
          <w:rFonts w:cs="Times New Roman" w:ascii="Times New Roman" w:hAnsi="Times New Roman"/>
          <w:sz w:val="24"/>
        </w:rPr>
        <w:t>Рекомендации: каждый ученик сам выберет хозяина домика, поэтому детали – разные. Но есть общие приемы работы, способы изготовления форм. Их надо показать: как изготовлять башню-конус, колонны, лестницу, как наклеить их и так далее.</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Практическая творческая работа.</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Подведение итогов. Выставка - сказочный горо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3.</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Поздравительная открытка.</w:t>
      </w:r>
    </w:p>
    <w:p>
      <w:pPr>
        <w:pStyle w:val="Normal"/>
        <w:jc w:val="both"/>
        <w:rPr>
          <w:rFonts w:ascii="Times New Roman" w:hAnsi="Times New Roman" w:cs="Times New Roman"/>
          <w:sz w:val="24"/>
        </w:rPr>
      </w:pPr>
      <w:r>
        <w:rPr>
          <w:rFonts w:cs="Times New Roman" w:ascii="Times New Roman" w:hAnsi="Times New Roman"/>
          <w:sz w:val="24"/>
        </w:rPr>
        <w:t>Цель: Научить выражать настроение вещи через ее цветовое и комбинационное решение.</w:t>
      </w:r>
    </w:p>
    <w:p>
      <w:pPr>
        <w:pStyle w:val="Normal"/>
        <w:jc w:val="both"/>
        <w:rPr>
          <w:rFonts w:ascii="Times New Roman" w:hAnsi="Times New Roman" w:cs="Times New Roman"/>
          <w:sz w:val="24"/>
        </w:rPr>
      </w:pPr>
      <w:r>
        <w:rPr>
          <w:rFonts w:cs="Times New Roman" w:ascii="Times New Roman" w:hAnsi="Times New Roman"/>
          <w:sz w:val="24"/>
        </w:rPr>
        <w:t xml:space="preserve">Задачи: </w:t>
      </w:r>
    </w:p>
    <w:p>
      <w:pPr>
        <w:pStyle w:val="Normal"/>
        <w:jc w:val="both"/>
        <w:rPr>
          <w:rFonts w:ascii="Times New Roman" w:hAnsi="Times New Roman" w:cs="Times New Roman"/>
          <w:sz w:val="24"/>
        </w:rPr>
      </w:pPr>
      <w:r>
        <w:rPr>
          <w:rFonts w:cs="Times New Roman" w:ascii="Times New Roman" w:hAnsi="Times New Roman"/>
          <w:sz w:val="24"/>
        </w:rPr>
        <w:t>-познакомить с основным правилом дизайна «польза + красота»;</w:t>
      </w:r>
    </w:p>
    <w:p>
      <w:pPr>
        <w:pStyle w:val="Normal"/>
        <w:jc w:val="both"/>
        <w:rPr>
          <w:rFonts w:ascii="Times New Roman" w:hAnsi="Times New Roman" w:cs="Times New Roman"/>
          <w:sz w:val="24"/>
        </w:rPr>
      </w:pPr>
      <w:r>
        <w:rPr>
          <w:rFonts w:cs="Times New Roman" w:ascii="Times New Roman" w:hAnsi="Times New Roman"/>
          <w:sz w:val="24"/>
        </w:rPr>
        <w:t>ознакомить с новыми понятиями «дизайнер», «характер вещи»;</w:t>
      </w:r>
    </w:p>
    <w:p>
      <w:pPr>
        <w:pStyle w:val="Normal"/>
        <w:jc w:val="both"/>
        <w:rPr>
          <w:rFonts w:ascii="Times New Roman" w:hAnsi="Times New Roman" w:cs="Times New Roman"/>
          <w:sz w:val="24"/>
        </w:rPr>
      </w:pPr>
      <w:r>
        <w:rPr>
          <w:rFonts w:cs="Times New Roman" w:ascii="Times New Roman" w:hAnsi="Times New Roman"/>
          <w:sz w:val="24"/>
        </w:rPr>
        <w:t>-развивать умение создать радостное настроение поделки;</w:t>
      </w:r>
    </w:p>
    <w:p>
      <w:pPr>
        <w:pStyle w:val="Normal"/>
        <w:jc w:val="both"/>
        <w:rPr>
          <w:rFonts w:ascii="Times New Roman" w:hAnsi="Times New Roman" w:cs="Times New Roman"/>
          <w:sz w:val="24"/>
        </w:rPr>
      </w:pPr>
      <w:r>
        <w:rPr>
          <w:rFonts w:cs="Times New Roman" w:ascii="Times New Roman" w:hAnsi="Times New Roman"/>
          <w:sz w:val="24"/>
        </w:rPr>
        <w:t>-воспитать уважение к друзьям, близким, родным.</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целесообразность вещи, дизайнер, характер и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мы будем делать не мало вещей для нашего дома. Все они разные, но создаются по одному правилу. Кратко его можно записать так: польза + красота;</w:t>
      </w:r>
    </w:p>
    <w:p>
      <w:pPr>
        <w:pStyle w:val="Normal"/>
        <w:jc w:val="both"/>
        <w:rPr>
          <w:rFonts w:ascii="Times New Roman" w:hAnsi="Times New Roman" w:cs="Times New Roman"/>
          <w:sz w:val="24"/>
        </w:rPr>
      </w:pPr>
      <w:r>
        <w:rPr>
          <w:rFonts w:cs="Times New Roman" w:ascii="Times New Roman" w:hAnsi="Times New Roman"/>
          <w:sz w:val="24"/>
        </w:rPr>
        <w:t>-как ты объяснишь, что означает это правило?</w:t>
      </w:r>
    </w:p>
    <w:p>
      <w:pPr>
        <w:pStyle w:val="Normal"/>
        <w:jc w:val="both"/>
        <w:rPr>
          <w:rFonts w:ascii="Times New Roman" w:hAnsi="Times New Roman" w:cs="Times New Roman"/>
          <w:sz w:val="24"/>
        </w:rPr>
      </w:pPr>
      <w:r>
        <w:rPr>
          <w:rFonts w:cs="Times New Roman" w:ascii="Times New Roman" w:hAnsi="Times New Roman"/>
          <w:sz w:val="24"/>
        </w:rPr>
        <w:t>-попробуй об этом рассказать на примере одной вещи.</w:t>
      </w:r>
    </w:p>
    <w:p>
      <w:pPr>
        <w:pStyle w:val="Normal"/>
        <w:jc w:val="both"/>
        <w:rPr>
          <w:rFonts w:ascii="Times New Roman" w:hAnsi="Times New Roman" w:cs="Times New Roman"/>
          <w:sz w:val="24"/>
        </w:rPr>
      </w:pPr>
      <w:r>
        <w:rPr>
          <w:rFonts w:cs="Times New Roman" w:ascii="Times New Roman" w:hAnsi="Times New Roman"/>
          <w:sz w:val="24"/>
        </w:rPr>
        <w:t>-это главное правило художника, который придумывает удобные и выразительные вещи. Его называют дизайнером. Когда вещь сделана настоящим мастером, она вызывает неизменное восхищение и приносит радость. Говорят, что такая вещь имеет свой характер.</w:t>
      </w:r>
    </w:p>
    <w:p>
      <w:pPr>
        <w:pStyle w:val="Normal"/>
        <w:jc w:val="both"/>
        <w:rPr>
          <w:rFonts w:ascii="Times New Roman" w:hAnsi="Times New Roman" w:cs="Times New Roman"/>
          <w:sz w:val="24"/>
        </w:rPr>
      </w:pPr>
      <w:r>
        <w:rPr>
          <w:rFonts w:cs="Times New Roman" w:ascii="Times New Roman" w:hAnsi="Times New Roman"/>
          <w:sz w:val="24"/>
        </w:rPr>
        <w:t>-Что же это такое? Попробуем присмотреться к вещам повнимательнее. Попробуем и сами поработать над их содержанием.</w:t>
      </w:r>
    </w:p>
    <w:p>
      <w:pPr>
        <w:pStyle w:val="Normal"/>
        <w:jc w:val="both"/>
        <w:rPr>
          <w:rFonts w:ascii="Times New Roman" w:hAnsi="Times New Roman" w:cs="Times New Roman"/>
          <w:sz w:val="24"/>
        </w:rPr>
      </w:pPr>
      <w:r>
        <w:rPr>
          <w:rFonts w:cs="Times New Roman" w:ascii="Times New Roman" w:hAnsi="Times New Roman"/>
          <w:sz w:val="24"/>
        </w:rPr>
        <w:t>-Какой характер у открытки? (разный).</w:t>
      </w:r>
    </w:p>
    <w:p>
      <w:pPr>
        <w:pStyle w:val="Normal"/>
        <w:jc w:val="both"/>
        <w:rPr>
          <w:rFonts w:ascii="Times New Roman" w:hAnsi="Times New Roman" w:cs="Times New Roman"/>
          <w:sz w:val="24"/>
        </w:rPr>
      </w:pPr>
      <w:r>
        <w:rPr>
          <w:rFonts w:cs="Times New Roman" w:ascii="Times New Roman" w:hAnsi="Times New Roman"/>
          <w:sz w:val="24"/>
        </w:rPr>
        <w:t>-На ней можно написать вызов в школу и так далее.</w:t>
      </w:r>
    </w:p>
    <w:p>
      <w:pPr>
        <w:pStyle w:val="Normal"/>
        <w:jc w:val="both"/>
        <w:rPr>
          <w:rFonts w:ascii="Times New Roman" w:hAnsi="Times New Roman" w:cs="Times New Roman"/>
          <w:sz w:val="24"/>
        </w:rPr>
      </w:pPr>
      <w:r>
        <w:rPr>
          <w:rFonts w:cs="Times New Roman" w:ascii="Times New Roman" w:hAnsi="Times New Roman"/>
          <w:sz w:val="24"/>
        </w:rPr>
        <w:t>-Ты собираешься  идти в гости и хочешь свое поздравление принести с большим удовольствием, если ты подкрепишь его красочной и веселой открыткой, сделанной своими руками.</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Инструктаж.</w:t>
      </w:r>
    </w:p>
    <w:p>
      <w:pPr>
        <w:pStyle w:val="Normal"/>
        <w:jc w:val="both"/>
        <w:rPr>
          <w:rFonts w:ascii="Times New Roman" w:hAnsi="Times New Roman" w:cs="Times New Roman"/>
          <w:sz w:val="24"/>
        </w:rPr>
      </w:pPr>
      <w:r>
        <w:rPr>
          <w:rFonts w:cs="Times New Roman" w:ascii="Times New Roman" w:hAnsi="Times New Roman"/>
          <w:sz w:val="24"/>
        </w:rPr>
        <w:t>Открытки с окошком. Общее правило состоит в том, чтобы окошко не выглядело случайной дыркой. Его нужно как-то остроумно обыграть, включить в общую композицию (образец).</w:t>
      </w:r>
    </w:p>
    <w:p>
      <w:pPr>
        <w:pStyle w:val="Normal"/>
        <w:jc w:val="both"/>
        <w:rPr>
          <w:rFonts w:ascii="Times New Roman" w:hAnsi="Times New Roman" w:cs="Times New Roman"/>
          <w:sz w:val="24"/>
        </w:rPr>
      </w:pPr>
      <w:r>
        <w:rPr>
          <w:rFonts w:cs="Times New Roman" w:ascii="Times New Roman" w:hAnsi="Times New Roman"/>
          <w:sz w:val="24"/>
        </w:rPr>
        <w:t xml:space="preserve">Например: </w:t>
      </w:r>
    </w:p>
    <w:p>
      <w:pPr>
        <w:pStyle w:val="Normal"/>
        <w:jc w:val="both"/>
        <w:rPr>
          <w:rFonts w:ascii="Times New Roman" w:hAnsi="Times New Roman" w:cs="Times New Roman"/>
          <w:sz w:val="24"/>
        </w:rPr>
      </w:pPr>
      <w:r>
        <w:rPr>
          <w:rFonts w:cs="Times New Roman" w:ascii="Times New Roman" w:hAnsi="Times New Roman"/>
          <w:sz w:val="24"/>
        </w:rPr>
        <w:t xml:space="preserve">- В этой открытке бабочка наклеена с внутренней стороны, над будущим текстом. Но когда мы смотрим на сложенную открытку, бабочка видна в круглом окошке – как будто она летит к цветам. </w:t>
      </w:r>
    </w:p>
    <w:p>
      <w:pPr>
        <w:pStyle w:val="Normal"/>
        <w:jc w:val="both"/>
        <w:rPr>
          <w:rFonts w:ascii="Times New Roman" w:hAnsi="Times New Roman" w:cs="Times New Roman"/>
          <w:sz w:val="24"/>
        </w:rPr>
      </w:pPr>
      <w:r>
        <w:rPr>
          <w:rFonts w:cs="Times New Roman" w:ascii="Times New Roman" w:hAnsi="Times New Roman"/>
          <w:sz w:val="24"/>
        </w:rPr>
        <w:t xml:space="preserve">-А здесь окошко имеет форму сердечка, усыпано цветами. С внутренней стороны мы видим эти цветы на фоне веселого солнышка. </w:t>
      </w:r>
    </w:p>
    <w:p>
      <w:pPr>
        <w:pStyle w:val="Normal"/>
        <w:jc w:val="both"/>
        <w:rPr>
          <w:rFonts w:ascii="Times New Roman" w:hAnsi="Times New Roman" w:cs="Times New Roman"/>
          <w:sz w:val="24"/>
        </w:rPr>
      </w:pPr>
      <w:r>
        <w:rPr>
          <w:rFonts w:cs="Times New Roman" w:ascii="Times New Roman" w:hAnsi="Times New Roman"/>
          <w:sz w:val="24"/>
        </w:rPr>
        <w:t>Итак:</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Придумаем размеры. Из плотной бумаги приготовим прямоугольный лист нужного размера.</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Вырежем шаблон из картона. Круглое окошко начертим циркулем. Если нужна более сложная геометрическая форма, то лучше сначала сделать выкройку из бумаги, а по ней уже разметить шаблон.</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На передней стенке открытки наметим окошко по шаблону. Внутри него аккуратно проколем бумагу ножницами и вырежем по контуру.</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Слегка продавим линию сгиба, согнем по ней обложку. Осторожно обведем вырезанное окошко на внутренней стороне открытки. Именно эта часть будет видна как снаружи, так и внутри.</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Оформим открытку в соответствии с замыслом. В оформлении можно использовать аппликацию, фигурки оригами.</w:t>
      </w:r>
    </w:p>
    <w:p>
      <w:pPr>
        <w:pStyle w:val="Normal"/>
        <w:jc w:val="both"/>
        <w:rPr>
          <w:rFonts w:ascii="Times New Roman" w:hAnsi="Times New Roman" w:cs="Times New Roman"/>
          <w:sz w:val="24"/>
        </w:rPr>
      </w:pPr>
      <w:r>
        <w:rPr>
          <w:rFonts w:cs="Times New Roman" w:ascii="Times New Roman" w:hAnsi="Times New Roman"/>
          <w:sz w:val="24"/>
        </w:rPr>
        <w:t>Более мелкие детали лучше нарисовать фломастером.</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 (можно использовать фигурные открытки – изготовление по шаблону, сгибание, аппликация.</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Анализ работ</w:t>
      </w:r>
    </w:p>
    <w:p>
      <w:pPr>
        <w:pStyle w:val="Normal"/>
        <w:jc w:val="both"/>
        <w:rPr>
          <w:rFonts w:ascii="Times New Roman" w:hAnsi="Times New Roman" w:cs="Times New Roman"/>
          <w:sz w:val="24"/>
        </w:rPr>
      </w:pPr>
      <w:r>
        <w:rPr>
          <w:rFonts w:cs="Times New Roman" w:ascii="Times New Roman" w:hAnsi="Times New Roman"/>
          <w:sz w:val="24"/>
        </w:rPr>
        <w:t>-Так в чем же, по твоему, необычность таких открыток, для чего они предназнач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4.</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Аппликация. «Витрины на улицах».</w:t>
      </w:r>
    </w:p>
    <w:p>
      <w:pPr>
        <w:pStyle w:val="Normal"/>
        <w:jc w:val="both"/>
        <w:rPr>
          <w:rFonts w:ascii="Times New Roman" w:hAnsi="Times New Roman" w:cs="Times New Roman"/>
          <w:sz w:val="24"/>
        </w:rPr>
      </w:pPr>
      <w:r>
        <w:rPr>
          <w:rFonts w:cs="Times New Roman" w:ascii="Times New Roman" w:hAnsi="Times New Roman"/>
          <w:sz w:val="24"/>
        </w:rPr>
        <w:t>Цель: Научить разрабатывать и оформлять проекты витрин.</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казать зависимость внешнего вида витрины от ее назначения, профиля магазина, от внешнего облика здания;</w:t>
      </w:r>
    </w:p>
    <w:p>
      <w:pPr>
        <w:pStyle w:val="Normal"/>
        <w:jc w:val="both"/>
        <w:rPr>
          <w:rFonts w:ascii="Times New Roman" w:hAnsi="Times New Roman" w:cs="Times New Roman"/>
          <w:sz w:val="24"/>
        </w:rPr>
      </w:pPr>
      <w:r>
        <w:rPr>
          <w:rFonts w:cs="Times New Roman" w:ascii="Times New Roman" w:hAnsi="Times New Roman"/>
          <w:sz w:val="24"/>
        </w:rPr>
        <w:t>-развивать творческие способности путем усвоения основных закономерностей конструирования объемных изделий;</w:t>
      </w:r>
    </w:p>
    <w:p>
      <w:pPr>
        <w:pStyle w:val="Normal"/>
        <w:jc w:val="both"/>
        <w:rPr>
          <w:rFonts w:ascii="Times New Roman" w:hAnsi="Times New Roman" w:cs="Times New Roman"/>
          <w:sz w:val="24"/>
        </w:rPr>
      </w:pPr>
      <w:r>
        <w:rPr>
          <w:rFonts w:cs="Times New Roman" w:ascii="Times New Roman" w:hAnsi="Times New Roman"/>
          <w:sz w:val="24"/>
        </w:rPr>
        <w:t>-воспитывать умение работать в группе.</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витрины, назначение, оформление витрин, соответствие витрины внешнему облику улицы и стилю здания.</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витрины – необходимая деталь в облике современных улиц. Характер витрин, их оформления связаны не только с торговым профилем магазина (ткани, детский мир, спорттовары) и с обликом улицы, но и с уровнем культуры всего города.</w:t>
      </w:r>
    </w:p>
    <w:p>
      <w:pPr>
        <w:pStyle w:val="Normal"/>
        <w:jc w:val="both"/>
        <w:rPr>
          <w:rFonts w:ascii="Times New Roman" w:hAnsi="Times New Roman" w:cs="Times New Roman"/>
          <w:sz w:val="24"/>
        </w:rPr>
      </w:pPr>
      <w:r>
        <w:rPr>
          <w:rFonts w:cs="Times New Roman" w:ascii="Times New Roman" w:hAnsi="Times New Roman"/>
          <w:sz w:val="24"/>
        </w:rPr>
        <w:t>-Витрина не только демонстрирует товары, она одновременно украшает улицу, поэтому в оформление витрины такое важное значение имеют ее праздничность, яркость, поэтичность, общий цветовой строй, композиция.</w:t>
      </w:r>
    </w:p>
    <w:p>
      <w:pPr>
        <w:pStyle w:val="Normal"/>
        <w:jc w:val="both"/>
        <w:rPr>
          <w:rFonts w:ascii="Times New Roman" w:hAnsi="Times New Roman" w:cs="Times New Roman"/>
          <w:sz w:val="24"/>
        </w:rPr>
      </w:pPr>
      <w:r>
        <w:rPr>
          <w:rFonts w:cs="Times New Roman" w:ascii="Times New Roman" w:hAnsi="Times New Roman"/>
          <w:sz w:val="24"/>
        </w:rPr>
        <w:t>-Оформляются они художниками, ведь витрины не только должны говорить о товарах магазина, но и соответствовать стилю здания, и в то же время быть современным.</w:t>
      </w:r>
    </w:p>
    <w:p>
      <w:pPr>
        <w:pStyle w:val="Normal"/>
        <w:jc w:val="both"/>
        <w:rPr>
          <w:rFonts w:ascii="Times New Roman" w:hAnsi="Times New Roman" w:cs="Times New Roman"/>
          <w:sz w:val="24"/>
        </w:rPr>
      </w:pPr>
      <w:r>
        <w:rPr>
          <w:rFonts w:cs="Times New Roman" w:ascii="Times New Roman" w:hAnsi="Times New Roman"/>
          <w:sz w:val="24"/>
        </w:rPr>
        <w:t>-Представьте себя в роли художника в этой области, попробуйте свои силы, вложите свой труд в улучшение облика города.</w:t>
      </w:r>
    </w:p>
    <w:p>
      <w:pPr>
        <w:pStyle w:val="Normal"/>
        <w:jc w:val="both"/>
        <w:rPr>
          <w:rFonts w:ascii="Times New Roman" w:hAnsi="Times New Roman" w:cs="Times New Roman"/>
          <w:sz w:val="24"/>
        </w:rPr>
      </w:pPr>
      <w:r>
        <w:rPr>
          <w:rFonts w:cs="Times New Roman" w:ascii="Times New Roman" w:hAnsi="Times New Roman"/>
          <w:sz w:val="24"/>
        </w:rPr>
        <w:t>Витрина (от французского) – застекленный ящик, шкаф или окно, приспособленный для показа разных предметов, товаров. Витрина должна привлекать внимание прохожих, объяснять назначение магазина и в то же время подробно рассказать что там продается.</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Инструктаж.</w:t>
      </w:r>
    </w:p>
    <w:p>
      <w:pPr>
        <w:pStyle w:val="Normal"/>
        <w:jc w:val="both"/>
        <w:rPr>
          <w:rFonts w:ascii="Times New Roman" w:hAnsi="Times New Roman" w:cs="Times New Roman"/>
          <w:sz w:val="24"/>
        </w:rPr>
      </w:pPr>
      <w:r>
        <w:rPr>
          <w:rFonts w:cs="Times New Roman" w:ascii="Times New Roman" w:hAnsi="Times New Roman"/>
          <w:sz w:val="24"/>
        </w:rPr>
        <w:t xml:space="preserve">-Сегодня мы разработаем  и представим проекты оформления витрин разных магазинов (групповая работа). Заранее подготовьте белую и цветную бумагу, клей, ножницы, лоскутки ткани, кружев, рифленый картон. </w:t>
      </w:r>
    </w:p>
    <w:p>
      <w:pPr>
        <w:pStyle w:val="Normal"/>
        <w:jc w:val="both"/>
        <w:rPr>
          <w:rFonts w:ascii="Times New Roman" w:hAnsi="Times New Roman" w:cs="Times New Roman"/>
          <w:sz w:val="24"/>
        </w:rPr>
      </w:pPr>
      <w:r>
        <w:rPr>
          <w:rFonts w:cs="Times New Roman" w:ascii="Times New Roman" w:hAnsi="Times New Roman"/>
          <w:sz w:val="24"/>
        </w:rPr>
        <w:t>Принцип построения витрины – от большого пятна к мелким деталям, группировка предметов, сочетание предметов разной величины (показать схему композиции).</w:t>
      </w:r>
    </w:p>
    <w:p>
      <w:pPr>
        <w:pStyle w:val="Normal"/>
        <w:jc w:val="both"/>
        <w:rPr>
          <w:rFonts w:ascii="Times New Roman" w:hAnsi="Times New Roman" w:cs="Times New Roman"/>
          <w:sz w:val="24"/>
        </w:rPr>
      </w:pPr>
      <w:r>
        <w:rPr>
          <w:rFonts w:cs="Times New Roman" w:ascii="Times New Roman" w:hAnsi="Times New Roman"/>
          <w:sz w:val="24"/>
        </w:rPr>
        <w:t xml:space="preserve">-Важно задумать общее построение и искать выразительные средства (цвет, ритм), а не скучное перечисление товара. </w:t>
      </w:r>
    </w:p>
    <w:p>
      <w:pPr>
        <w:pStyle w:val="Normal"/>
        <w:jc w:val="both"/>
        <w:rPr>
          <w:rFonts w:ascii="Times New Roman" w:hAnsi="Times New Roman" w:cs="Times New Roman"/>
          <w:sz w:val="24"/>
        </w:rPr>
      </w:pPr>
      <w:r>
        <w:rPr>
          <w:rFonts w:cs="Times New Roman" w:ascii="Times New Roman" w:hAnsi="Times New Roman"/>
          <w:sz w:val="24"/>
        </w:rPr>
        <w:t>Начинаем работу:</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Очертить прямоугольник витрины;</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Сделать эскиз витрины. Надо чтобы по витрине сразу можно было узнать, что представляется в магазине. Уделите внимание на гармоничное сочетание цвета, чтобы не было пестроты. Можно ограничить число цветов до 3 или 2.</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Вырезать;</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Компоновка:</w:t>
      </w:r>
    </w:p>
    <w:p>
      <w:pPr>
        <w:pStyle w:val="Normal"/>
        <w:jc w:val="both"/>
        <w:rPr>
          <w:rFonts w:ascii="Times New Roman" w:hAnsi="Times New Roman" w:cs="Times New Roman"/>
          <w:sz w:val="24"/>
        </w:rPr>
      </w:pPr>
      <w:r>
        <w:rPr>
          <w:rFonts w:cs="Times New Roman" w:ascii="Times New Roman" w:hAnsi="Times New Roman"/>
          <w:sz w:val="24"/>
        </w:rPr>
        <w:t>-Попробуйте вырезанные детали подвигать на листе, что-то увеличить или уменьшить. И только решив общую композицию, можно все приклеить.</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Самостоятельная творческая деятельность.</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Анализ работ. Ито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нятие №5.</w:t>
      </w:r>
    </w:p>
    <w:p>
      <w:pPr>
        <w:pStyle w:val="Normal"/>
        <w:jc w:val="both"/>
        <w:rPr>
          <w:rFonts w:ascii="Times New Roman" w:hAnsi="Times New Roman" w:cs="Times New Roman"/>
          <w:sz w:val="24"/>
        </w:rPr>
      </w:pPr>
      <w:r>
        <w:rPr>
          <w:rFonts w:cs="Times New Roman" w:ascii="Times New Roman" w:hAnsi="Times New Roman"/>
          <w:sz w:val="24"/>
        </w:rPr>
        <w:t>Тема: Работа с бумагой. Аппликация. «Ковер осенних листьев». (Коллективная работа).</w:t>
      </w:r>
    </w:p>
    <w:p>
      <w:pPr>
        <w:pStyle w:val="Normal"/>
        <w:jc w:val="both"/>
        <w:rPr>
          <w:rFonts w:ascii="Times New Roman" w:hAnsi="Times New Roman" w:cs="Times New Roman"/>
          <w:sz w:val="24"/>
        </w:rPr>
      </w:pPr>
      <w:r>
        <w:rPr>
          <w:rFonts w:cs="Times New Roman" w:ascii="Times New Roman" w:hAnsi="Times New Roman"/>
          <w:sz w:val="24"/>
        </w:rPr>
        <w:t>Цель: Научить составлять композицию, учитывая композиционные и цветовые особенности.</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ритм, движение;</w:t>
      </w:r>
    </w:p>
    <w:p>
      <w:pPr>
        <w:pStyle w:val="Normal"/>
        <w:jc w:val="both"/>
        <w:rPr>
          <w:rFonts w:ascii="Times New Roman" w:hAnsi="Times New Roman" w:cs="Times New Roman"/>
          <w:sz w:val="24"/>
        </w:rPr>
      </w:pPr>
      <w:r>
        <w:rPr>
          <w:rFonts w:cs="Times New Roman" w:ascii="Times New Roman" w:hAnsi="Times New Roman"/>
          <w:sz w:val="24"/>
        </w:rPr>
        <w:t>-научить выражать состояние природы в композиции с учетом цветовых сочетаний, ритме, движения;</w:t>
      </w:r>
    </w:p>
    <w:p>
      <w:pPr>
        <w:pStyle w:val="Normal"/>
        <w:jc w:val="both"/>
        <w:rPr>
          <w:rFonts w:ascii="Times New Roman" w:hAnsi="Times New Roman" w:cs="Times New Roman"/>
          <w:sz w:val="24"/>
        </w:rPr>
      </w:pPr>
      <w:r>
        <w:rPr>
          <w:rFonts w:cs="Times New Roman" w:ascii="Times New Roman" w:hAnsi="Times New Roman"/>
          <w:sz w:val="24"/>
        </w:rPr>
        <w:t>-воспитать цветовидение, эстетический вкус;</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цветовой фон, нюанс, контраст, движение, ритм.</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Какие краски у осени?</w:t>
      </w:r>
    </w:p>
    <w:p>
      <w:pPr>
        <w:pStyle w:val="Normal"/>
        <w:jc w:val="both"/>
        <w:rPr>
          <w:rFonts w:ascii="Times New Roman" w:hAnsi="Times New Roman" w:cs="Times New Roman"/>
          <w:sz w:val="24"/>
        </w:rPr>
      </w:pPr>
      <w:r>
        <w:rPr>
          <w:rFonts w:cs="Times New Roman" w:ascii="Times New Roman" w:hAnsi="Times New Roman"/>
          <w:sz w:val="24"/>
        </w:rPr>
        <w:t>-Какого цвета небо?</w:t>
      </w:r>
    </w:p>
    <w:p>
      <w:pPr>
        <w:pStyle w:val="Normal"/>
        <w:jc w:val="both"/>
        <w:rPr>
          <w:rFonts w:ascii="Times New Roman" w:hAnsi="Times New Roman" w:cs="Times New Roman"/>
          <w:sz w:val="24"/>
        </w:rPr>
      </w:pPr>
      <w:r>
        <w:rPr>
          <w:rFonts w:cs="Times New Roman" w:ascii="Times New Roman" w:hAnsi="Times New Roman"/>
          <w:sz w:val="24"/>
        </w:rPr>
        <w:t>-Какого цвета трава?</w:t>
      </w:r>
    </w:p>
    <w:p>
      <w:pPr>
        <w:pStyle w:val="Normal"/>
        <w:jc w:val="both"/>
        <w:rPr>
          <w:rFonts w:ascii="Times New Roman" w:hAnsi="Times New Roman" w:cs="Times New Roman"/>
          <w:sz w:val="24"/>
        </w:rPr>
      </w:pPr>
      <w:r>
        <w:rPr>
          <w:rFonts w:cs="Times New Roman" w:ascii="Times New Roman" w:hAnsi="Times New Roman"/>
          <w:sz w:val="24"/>
        </w:rPr>
        <w:t>-Какого цвета листья у деревьев?</w:t>
      </w:r>
    </w:p>
    <w:p>
      <w:pPr>
        <w:pStyle w:val="Normal"/>
        <w:jc w:val="both"/>
        <w:rPr>
          <w:rFonts w:ascii="Times New Roman" w:hAnsi="Times New Roman" w:cs="Times New Roman"/>
          <w:sz w:val="24"/>
        </w:rPr>
      </w:pPr>
      <w:r>
        <w:rPr>
          <w:rFonts w:cs="Times New Roman" w:ascii="Times New Roman" w:hAnsi="Times New Roman"/>
          <w:sz w:val="24"/>
        </w:rPr>
        <w:t>-Попробуем изобразить листопад, наклеивая листочки на цветной фон (даются шаблоны, а при желании дети изготавливают детали сами);</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Составление плана работы:</w:t>
      </w:r>
    </w:p>
    <w:p>
      <w:pPr>
        <w:pStyle w:val="Normal"/>
        <w:jc w:val="both"/>
        <w:rPr>
          <w:rFonts w:ascii="Times New Roman" w:hAnsi="Times New Roman" w:cs="Times New Roman"/>
          <w:sz w:val="24"/>
        </w:rPr>
      </w:pPr>
      <w:r>
        <w:rPr>
          <w:rFonts w:cs="Times New Roman" w:ascii="Times New Roman" w:hAnsi="Times New Roman"/>
          <w:sz w:val="24"/>
        </w:rPr>
        <w:t>-заготовим много листочков разного размера и цвета, как будто это листья с разных деревьев;</w:t>
      </w:r>
    </w:p>
    <w:p>
      <w:pPr>
        <w:pStyle w:val="Normal"/>
        <w:jc w:val="both"/>
        <w:rPr>
          <w:rFonts w:ascii="Times New Roman" w:hAnsi="Times New Roman" w:cs="Times New Roman"/>
          <w:sz w:val="24"/>
        </w:rPr>
      </w:pPr>
      <w:r>
        <w:rPr>
          <w:rFonts w:cs="Times New Roman" w:ascii="Times New Roman" w:hAnsi="Times New Roman"/>
          <w:sz w:val="24"/>
        </w:rPr>
        <w:t>-Вспомни, как опадают листья в спокойный, безветренный день;</w:t>
      </w:r>
    </w:p>
    <w:p>
      <w:pPr>
        <w:pStyle w:val="Normal"/>
        <w:jc w:val="both"/>
        <w:rPr>
          <w:rFonts w:ascii="Times New Roman" w:hAnsi="Times New Roman" w:cs="Times New Roman"/>
          <w:sz w:val="24"/>
        </w:rPr>
      </w:pPr>
      <w:r>
        <w:rPr>
          <w:rFonts w:cs="Times New Roman" w:ascii="Times New Roman" w:hAnsi="Times New Roman"/>
          <w:sz w:val="24"/>
        </w:rPr>
        <w:t>-А как они кружатся в вихре? (внимание на ритм и движение. Словесное описание);</w:t>
      </w:r>
    </w:p>
    <w:p>
      <w:pPr>
        <w:pStyle w:val="Normal"/>
        <w:jc w:val="both"/>
        <w:rPr>
          <w:rFonts w:ascii="Times New Roman" w:hAnsi="Times New Roman" w:cs="Times New Roman"/>
          <w:sz w:val="24"/>
        </w:rPr>
      </w:pPr>
      <w:r>
        <w:rPr>
          <w:rFonts w:cs="Times New Roman" w:ascii="Times New Roman" w:hAnsi="Times New Roman"/>
          <w:sz w:val="24"/>
        </w:rPr>
        <w:t>-Сначала разложи все листочки так как нравится, и только потом приклеивают их по одному;</w:t>
      </w:r>
    </w:p>
    <w:p>
      <w:pPr>
        <w:pStyle w:val="Normal"/>
        <w:jc w:val="both"/>
        <w:rPr>
          <w:rFonts w:ascii="Times New Roman" w:hAnsi="Times New Roman" w:cs="Times New Roman"/>
          <w:sz w:val="24"/>
        </w:rPr>
      </w:pPr>
      <w:r>
        <w:rPr>
          <w:rFonts w:cs="Times New Roman" w:ascii="Times New Roman" w:hAnsi="Times New Roman"/>
          <w:sz w:val="24"/>
        </w:rPr>
        <w:t>-Может быть тебе захочется изобразить яркие и контрастные листья, цвета, а можно подобрать композицию в одном тоне, используя только оттенки, нюансы одного цвета;</w:t>
      </w:r>
    </w:p>
    <w:p>
      <w:pPr>
        <w:pStyle w:val="Normal"/>
        <w:jc w:val="both"/>
        <w:rPr>
          <w:rFonts w:ascii="Times New Roman" w:hAnsi="Times New Roman" w:cs="Times New Roman"/>
          <w:sz w:val="24"/>
        </w:rPr>
      </w:pPr>
      <w:r>
        <w:rPr>
          <w:rFonts w:cs="Times New Roman" w:ascii="Times New Roman" w:hAnsi="Times New Roman"/>
          <w:sz w:val="24"/>
        </w:rPr>
        <w:t>-Не забудьте подобрать подходящую бумагу для фона;</w:t>
      </w:r>
    </w:p>
    <w:p>
      <w:pPr>
        <w:pStyle w:val="Normal"/>
        <w:jc w:val="both"/>
        <w:rPr>
          <w:rFonts w:ascii="Times New Roman" w:hAnsi="Times New Roman" w:cs="Times New Roman"/>
          <w:sz w:val="24"/>
        </w:rPr>
      </w:pPr>
      <w:r>
        <w:rPr>
          <w:rFonts w:cs="Times New Roman" w:ascii="Times New Roman" w:hAnsi="Times New Roman"/>
          <w:sz w:val="24"/>
        </w:rPr>
        <w:t>-Что она будет изображать: ясное или хмурое небо, а может землю?</w:t>
      </w:r>
    </w:p>
    <w:p>
      <w:pPr>
        <w:pStyle w:val="Normal"/>
        <w:jc w:val="both"/>
        <w:rPr>
          <w:rFonts w:ascii="Times New Roman" w:hAnsi="Times New Roman" w:cs="Times New Roman"/>
          <w:sz w:val="24"/>
        </w:rPr>
      </w:pPr>
      <w:r>
        <w:rPr>
          <w:rFonts w:cs="Times New Roman" w:ascii="Times New Roman" w:hAnsi="Times New Roman"/>
          <w:sz w:val="24"/>
        </w:rPr>
        <w:t>-Дайте название своему творению.</w:t>
      </w:r>
    </w:p>
    <w:p>
      <w:pPr>
        <w:pStyle w:val="Normal"/>
        <w:jc w:val="both"/>
        <w:rPr>
          <w:rFonts w:ascii="Times New Roman" w:hAnsi="Times New Roman" w:cs="Times New Roman"/>
          <w:sz w:val="24"/>
        </w:rPr>
      </w:pPr>
      <w:r>
        <w:rPr>
          <w:rFonts w:cs="Times New Roman" w:ascii="Times New Roman" w:hAnsi="Times New Roman"/>
          <w:sz w:val="24"/>
        </w:rPr>
        <w:t>3.  Самостоятельная творческая деятельность.</w:t>
      </w:r>
    </w:p>
    <w:p>
      <w:pPr>
        <w:pStyle w:val="Normal"/>
        <w:jc w:val="both"/>
        <w:rPr>
          <w:rFonts w:ascii="Times New Roman" w:hAnsi="Times New Roman" w:cs="Times New Roman"/>
          <w:sz w:val="24"/>
        </w:rPr>
      </w:pPr>
      <w:r>
        <w:rPr>
          <w:rFonts w:cs="Times New Roman" w:ascii="Times New Roman" w:hAnsi="Times New Roman"/>
          <w:sz w:val="24"/>
        </w:rPr>
        <w:t>4. Анализ работ. Итоги.</w:t>
      </w:r>
    </w:p>
    <w:p>
      <w:pPr>
        <w:pStyle w:val="Normal"/>
        <w:jc w:val="both"/>
        <w:rPr>
          <w:rFonts w:ascii="Times New Roman" w:hAnsi="Times New Roman" w:cs="Times New Roman"/>
          <w:sz w:val="24"/>
        </w:rPr>
      </w:pPr>
      <w:r>
        <w:rPr>
          <w:rFonts w:cs="Times New Roman" w:ascii="Times New Roman" w:hAnsi="Times New Roman"/>
          <w:sz w:val="24"/>
        </w:rPr>
        <w:t>-составление коллективной композиции из всех работ класса (словесное оценивание, описа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2160" w:firstLine="720"/>
        <w:rPr>
          <w:rFonts w:ascii="Times New Roman" w:hAnsi="Times New Roman" w:cs="Times New Roman"/>
          <w:sz w:val="24"/>
        </w:rPr>
      </w:pPr>
      <w:r>
        <w:rPr>
          <w:rFonts w:cs="Times New Roman" w:ascii="Times New Roman" w:hAnsi="Times New Roman"/>
          <w:sz w:val="24"/>
        </w:rPr>
        <w:t>Занятие №6</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и бумагой. Коллаж из ткани.</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композиции из ткани из холодных и теплых цветов.</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разновидностями тканей;</w:t>
      </w:r>
    </w:p>
    <w:p>
      <w:pPr>
        <w:pStyle w:val="Normal"/>
        <w:jc w:val="both"/>
        <w:rPr>
          <w:rFonts w:ascii="Times New Roman" w:hAnsi="Times New Roman" w:cs="Times New Roman"/>
          <w:sz w:val="24"/>
        </w:rPr>
      </w:pPr>
      <w:r>
        <w:rPr>
          <w:rFonts w:cs="Times New Roman" w:ascii="Times New Roman" w:hAnsi="Times New Roman"/>
          <w:sz w:val="24"/>
        </w:rPr>
        <w:t>-показать закономерности создания гармоничных цветовых композиции;</w:t>
      </w:r>
    </w:p>
    <w:p>
      <w:pPr>
        <w:pStyle w:val="Normal"/>
        <w:jc w:val="both"/>
        <w:rPr>
          <w:rFonts w:ascii="Times New Roman" w:hAnsi="Times New Roman" w:cs="Times New Roman"/>
          <w:sz w:val="24"/>
        </w:rPr>
      </w:pPr>
      <w:r>
        <w:rPr>
          <w:rFonts w:cs="Times New Roman" w:ascii="Times New Roman" w:hAnsi="Times New Roman"/>
          <w:sz w:val="24"/>
        </w:rPr>
        <w:t>-развивать цветовидение,  умение передавать замысел композиции через ее цветовое решение;</w:t>
      </w:r>
    </w:p>
    <w:p>
      <w:pPr>
        <w:pStyle w:val="Normal"/>
        <w:jc w:val="both"/>
        <w:rPr>
          <w:rFonts w:ascii="Times New Roman" w:hAnsi="Times New Roman" w:cs="Times New Roman"/>
          <w:sz w:val="24"/>
        </w:rPr>
      </w:pPr>
      <w:r>
        <w:rPr>
          <w:rFonts w:cs="Times New Roman" w:ascii="Times New Roman" w:hAnsi="Times New Roman"/>
          <w:sz w:val="24"/>
        </w:rPr>
        <w:t>-воспитывать аккуратность, любовь к природе.</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коллаж, светлота, цвет тона, гармония цветов, родственные цвета, контрастные цвета фактуре (гладкие, шероховатые).</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водная беседа (о ткани):</w:t>
      </w:r>
    </w:p>
    <w:p>
      <w:pPr>
        <w:pStyle w:val="Normal"/>
        <w:jc w:val="both"/>
        <w:rPr>
          <w:rFonts w:ascii="Times New Roman" w:hAnsi="Times New Roman" w:cs="Times New Roman"/>
          <w:sz w:val="24"/>
        </w:rPr>
      </w:pPr>
      <w:r>
        <w:rPr>
          <w:rFonts w:cs="Times New Roman" w:ascii="Times New Roman" w:hAnsi="Times New Roman"/>
          <w:sz w:val="24"/>
        </w:rPr>
        <w:t xml:space="preserve">Ткань – интересный материал для коллажа. Взгляни на свои лоскутки. Среди них есть блестящие и матовые, гладкие и шероховатые, плотные и совсем прозрачные. А цвета! Обрати внимание на кусочки старенькой выцветшей ткани: какие у них тонкие переходы цвета, какие оттенки. Этим материалом можно передать многое – игру света и тени, цвета и линии, все то, чем мы любуемся в природе. </w:t>
      </w:r>
    </w:p>
    <w:p>
      <w:pPr>
        <w:pStyle w:val="Normal"/>
        <w:jc w:val="both"/>
        <w:rPr>
          <w:rFonts w:ascii="Times New Roman" w:hAnsi="Times New Roman" w:cs="Times New Roman"/>
          <w:sz w:val="24"/>
        </w:rPr>
      </w:pPr>
      <w:r>
        <w:rPr>
          <w:rFonts w:cs="Times New Roman" w:ascii="Times New Roman" w:hAnsi="Times New Roman"/>
          <w:sz w:val="24"/>
        </w:rPr>
        <w:t>Такое изображение называется коллажем. Коллаж в отличии от аппликации хорошо передает оттенки цвета.</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Тренировочные упражнения:</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жнения по подбору гармоничных тонов сочетаний лоскутков. Учитель предлагает детям сложить в единое целое полотно все имеющиеся у них лоскутки (вывод: полотно получилось пестрым, но невыразительным)</w:t>
      </w:r>
    </w:p>
    <w:p>
      <w:pPr>
        <w:pStyle w:val="Normal"/>
        <w:jc w:val="both"/>
        <w:rPr>
          <w:rFonts w:ascii="Times New Roman" w:hAnsi="Times New Roman" w:cs="Times New Roman"/>
          <w:sz w:val="24"/>
        </w:rPr>
      </w:pPr>
      <w:r>
        <w:rPr>
          <w:rFonts w:cs="Times New Roman" w:ascii="Times New Roman" w:hAnsi="Times New Roman"/>
          <w:sz w:val="24"/>
        </w:rPr>
        <w:t>-Существуют определенные закономерности цветовых сочетаний, знание которых поможет в дальнейшем создавать интересные коллажи;</w:t>
      </w:r>
    </w:p>
    <w:p>
      <w:pPr>
        <w:pStyle w:val="Normal"/>
        <w:jc w:val="both"/>
        <w:rPr>
          <w:rFonts w:ascii="Times New Roman" w:hAnsi="Times New Roman" w:cs="Times New Roman"/>
          <w:sz w:val="24"/>
        </w:rPr>
      </w:pPr>
      <w:r>
        <w:rPr>
          <w:rFonts w:cs="Times New Roman" w:ascii="Times New Roman" w:hAnsi="Times New Roman"/>
          <w:sz w:val="24"/>
        </w:rPr>
        <w:t>-Составим коллаж из родственных теплых цветов (красный, малиновый, оранжевый);</w:t>
      </w:r>
    </w:p>
    <w:p>
      <w:pPr>
        <w:pStyle w:val="Normal"/>
        <w:jc w:val="both"/>
        <w:rPr>
          <w:rFonts w:ascii="Times New Roman" w:hAnsi="Times New Roman" w:cs="Times New Roman"/>
          <w:sz w:val="24"/>
        </w:rPr>
      </w:pPr>
      <w:r>
        <w:rPr>
          <w:rFonts w:cs="Times New Roman" w:ascii="Times New Roman" w:hAnsi="Times New Roman"/>
          <w:sz w:val="24"/>
        </w:rPr>
        <w:t>-Из родственных холодных цветов (зеленый, синий, голубой, фиолетовый);</w:t>
      </w:r>
    </w:p>
    <w:p>
      <w:pPr>
        <w:pStyle w:val="Normal"/>
        <w:jc w:val="both"/>
        <w:rPr>
          <w:rFonts w:ascii="Times New Roman" w:hAnsi="Times New Roman" w:cs="Times New Roman"/>
          <w:sz w:val="24"/>
        </w:rPr>
      </w:pPr>
      <w:r>
        <w:rPr>
          <w:rFonts w:cs="Times New Roman" w:ascii="Times New Roman" w:hAnsi="Times New Roman"/>
          <w:sz w:val="24"/>
        </w:rPr>
        <w:t xml:space="preserve">Теперь составьте цветовые композиции  из 3-4 цветов различных по светлоте лоскутков (темный, светлый и средний между ними). </w:t>
      </w:r>
    </w:p>
    <w:p>
      <w:pPr>
        <w:pStyle w:val="Normal"/>
        <w:jc w:val="both"/>
        <w:rPr>
          <w:rFonts w:ascii="Times New Roman" w:hAnsi="Times New Roman" w:cs="Times New Roman"/>
          <w:sz w:val="24"/>
        </w:rPr>
      </w:pPr>
      <w:r>
        <w:rPr>
          <w:rFonts w:cs="Times New Roman" w:ascii="Times New Roman" w:hAnsi="Times New Roman"/>
          <w:sz w:val="24"/>
        </w:rPr>
        <w:t>Пусть они будут близкими по цвету (темно-синими, сиреневыми, светло-голубыми).</w:t>
      </w:r>
    </w:p>
    <w:p>
      <w:pPr>
        <w:pStyle w:val="Normal"/>
        <w:jc w:val="both"/>
        <w:rPr>
          <w:rFonts w:ascii="Times New Roman" w:hAnsi="Times New Roman" w:cs="Times New Roman"/>
          <w:sz w:val="24"/>
        </w:rPr>
      </w:pPr>
      <w:r>
        <w:rPr>
          <w:rFonts w:cs="Times New Roman" w:ascii="Times New Roman" w:hAnsi="Times New Roman"/>
          <w:sz w:val="24"/>
        </w:rPr>
        <w:t>-Теперь к ним можно добавить яркий кусочек (малиновый, ярко-розовый).;</w:t>
      </w:r>
    </w:p>
    <w:p>
      <w:pPr>
        <w:pStyle w:val="Normal"/>
        <w:jc w:val="both"/>
        <w:rPr>
          <w:rFonts w:ascii="Times New Roman" w:hAnsi="Times New Roman" w:cs="Times New Roman"/>
          <w:sz w:val="24"/>
        </w:rPr>
      </w:pPr>
      <w:r>
        <w:rPr>
          <w:rFonts w:cs="Times New Roman" w:ascii="Times New Roman" w:hAnsi="Times New Roman"/>
          <w:sz w:val="24"/>
        </w:rPr>
        <w:t>-А можно разнообразить коллаж путем введения в нее двух лоскутков из набивных тканей, включающих уже взятые ранее цвета, но при этом один из лоскутков должен быть с мелким, а другой – с кружной орнаментацией.</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жнение на составление контрастных сочетаний:</w:t>
      </w:r>
    </w:p>
    <w:p>
      <w:pPr>
        <w:pStyle w:val="Normal"/>
        <w:jc w:val="both"/>
        <w:rPr>
          <w:rFonts w:ascii="Times New Roman" w:hAnsi="Times New Roman" w:cs="Times New Roman"/>
          <w:sz w:val="24"/>
        </w:rPr>
      </w:pPr>
      <w:r>
        <w:rPr>
          <w:rFonts w:cs="Times New Roman" w:ascii="Times New Roman" w:hAnsi="Times New Roman"/>
          <w:sz w:val="24"/>
        </w:rPr>
        <w:t>-Создавая цветовую гамму из контрастных цветов (красный и зеленый) нужно стараться, чтобы они были близкой или одинаковой светлоты. Чтобы смягчить противопоставление двух основных цветов можно один из цветов (допустим, зеленый) представить помимо ярко-зеленого, несколькими более сложными оттенками – болотным, оливковым, цветом листьев розы и так далее.</w:t>
      </w:r>
    </w:p>
    <w:p>
      <w:pPr>
        <w:pStyle w:val="Normal"/>
        <w:jc w:val="both"/>
        <w:rPr>
          <w:rFonts w:ascii="Times New Roman" w:hAnsi="Times New Roman" w:cs="Times New Roman"/>
          <w:sz w:val="24"/>
        </w:rPr>
      </w:pPr>
      <w:r>
        <w:rPr>
          <w:rFonts w:cs="Times New Roman" w:ascii="Times New Roman" w:hAnsi="Times New Roman"/>
          <w:sz w:val="24"/>
        </w:rPr>
        <w:t>-В цветовые композиции, построенные на контрастах хорошо добавить черный цвет – Он усиливает звучание других цветов, делая композицию более выразительной.</w:t>
      </w:r>
    </w:p>
    <w:p>
      <w:pPr>
        <w:pStyle w:val="Normal"/>
        <w:jc w:val="both"/>
        <w:rPr>
          <w:rFonts w:ascii="Times New Roman" w:hAnsi="Times New Roman" w:cs="Times New Roman"/>
          <w:sz w:val="24"/>
        </w:rPr>
      </w:pPr>
      <w:r>
        <w:rPr>
          <w:rFonts w:cs="Times New Roman" w:ascii="Times New Roman" w:hAnsi="Times New Roman"/>
          <w:sz w:val="24"/>
        </w:rPr>
        <w:t>-Особое внимание надо обратить на использование ярких цветов. Следует помнить, что они приковывают внимание зрителя, служат акцентом композиции, заставляя остальные цвета играть роль фона. Но их взаимодействие тем сильнее, чем меньше занимаемая площадь. Пример: положить красный цвет на сине-фиолетовый – «горит». В композиции, построенной на контрастах, нужно сразу решить, какого цвета в целом будет коллаж. Если зеленого то этот цвет должен доминировать по площади.</w:t>
      </w:r>
    </w:p>
    <w:p>
      <w:pPr>
        <w:pStyle w:val="Normal"/>
        <w:jc w:val="both"/>
        <w:rPr>
          <w:rFonts w:ascii="Times New Roman" w:hAnsi="Times New Roman" w:cs="Times New Roman"/>
          <w:sz w:val="24"/>
        </w:rPr>
      </w:pPr>
      <w:r>
        <w:rPr>
          <w:rFonts w:cs="Times New Roman" w:ascii="Times New Roman" w:hAnsi="Times New Roman"/>
          <w:sz w:val="24"/>
        </w:rPr>
        <w:t>-При составлении композиции следует помнить, что один и тот же цвет по разному выглядит в разном окружении:</w:t>
      </w:r>
    </w:p>
    <w:p>
      <w:pPr>
        <w:pStyle w:val="Normal"/>
        <w:jc w:val="both"/>
        <w:rPr>
          <w:rFonts w:ascii="Times New Roman" w:hAnsi="Times New Roman" w:cs="Times New Roman"/>
          <w:sz w:val="24"/>
        </w:rPr>
      </w:pPr>
      <w:r>
        <w:rPr>
          <w:rFonts w:cs="Times New Roman" w:ascii="Times New Roman" w:hAnsi="Times New Roman"/>
          <w:sz w:val="24"/>
        </w:rPr>
        <w:t>Например: если положить серый лоскуток на красный фон, он кажется зеленым, то есть примет цвет, контрастный цвету фона.</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Выполнение творческой работы:</w:t>
      </w:r>
    </w:p>
    <w:p>
      <w:pPr>
        <w:pStyle w:val="Normal"/>
        <w:jc w:val="both"/>
        <w:rPr>
          <w:rFonts w:ascii="Times New Roman" w:hAnsi="Times New Roman" w:cs="Times New Roman"/>
          <w:sz w:val="24"/>
        </w:rPr>
      </w:pPr>
      <w:r>
        <w:rPr>
          <w:rFonts w:cs="Times New Roman" w:ascii="Times New Roman" w:hAnsi="Times New Roman"/>
          <w:sz w:val="24"/>
        </w:rPr>
        <w:t>Советы: Коллаж наклеивают на картонную основу клеем ПВА.</w:t>
      </w:r>
    </w:p>
    <w:p>
      <w:pPr>
        <w:pStyle w:val="Normal"/>
        <w:jc w:val="both"/>
        <w:rPr>
          <w:rFonts w:ascii="Times New Roman" w:hAnsi="Times New Roman" w:cs="Times New Roman"/>
          <w:sz w:val="24"/>
        </w:rPr>
      </w:pPr>
      <w:r>
        <w:rPr>
          <w:rFonts w:cs="Times New Roman" w:ascii="Times New Roman" w:hAnsi="Times New Roman"/>
          <w:sz w:val="24"/>
        </w:rPr>
        <w:t>-Продумать порядок приклеивания деталей. Сначала приклеивают то, что на картинке находится дальше, что загораживается (это небо, земля, море или общий фон).</w:t>
      </w:r>
    </w:p>
    <w:p>
      <w:pPr>
        <w:pStyle w:val="Normal"/>
        <w:jc w:val="both"/>
        <w:rPr>
          <w:rFonts w:ascii="Times New Roman" w:hAnsi="Times New Roman" w:cs="Times New Roman"/>
          <w:sz w:val="24"/>
        </w:rPr>
      </w:pPr>
      <w:r>
        <w:rPr>
          <w:rFonts w:cs="Times New Roman" w:ascii="Times New Roman" w:hAnsi="Times New Roman"/>
          <w:sz w:val="24"/>
        </w:rPr>
        <w:t>-Затем на эти лоскутки наклеивают остальные элементы.</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Анализ работ. Итог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нятие</w:t>
      </w:r>
      <w:r>
        <w:rPr>
          <w:rFonts w:cs="Times New Roman" w:ascii="Times New Roman" w:hAnsi="Times New Roman"/>
          <w:sz w:val="24"/>
          <w:lang w:val="ru-RU"/>
        </w:rPr>
        <w:t xml:space="preserve"> </w:t>
      </w:r>
      <w:r>
        <w:rPr>
          <w:rFonts w:cs="Times New Roman" w:ascii="Times New Roman" w:hAnsi="Times New Roman"/>
          <w:sz w:val="24"/>
        </w:rPr>
        <w:t>№7</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Комплект для кухни. Прихватка и грелка для чайника.</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вещи в едином стиле.</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познакомить с понятием стиль, стилевое единство;</w:t>
      </w:r>
    </w:p>
    <w:p>
      <w:pPr>
        <w:pStyle w:val="Normal"/>
        <w:jc w:val="both"/>
        <w:rPr>
          <w:rFonts w:ascii="Times New Roman" w:hAnsi="Times New Roman" w:cs="Times New Roman"/>
          <w:sz w:val="24"/>
        </w:rPr>
      </w:pPr>
      <w:r>
        <w:rPr>
          <w:rFonts w:cs="Times New Roman" w:ascii="Times New Roman" w:hAnsi="Times New Roman"/>
          <w:sz w:val="24"/>
        </w:rPr>
        <w:t>-Научить выражать настроение вещи;</w:t>
      </w:r>
    </w:p>
    <w:p>
      <w:pPr>
        <w:pStyle w:val="Normal"/>
        <w:jc w:val="both"/>
        <w:rPr>
          <w:rFonts w:ascii="Times New Roman" w:hAnsi="Times New Roman" w:cs="Times New Roman"/>
          <w:sz w:val="24"/>
        </w:rPr>
      </w:pPr>
      <w:r>
        <w:rPr>
          <w:rFonts w:cs="Times New Roman" w:ascii="Times New Roman" w:hAnsi="Times New Roman"/>
          <w:sz w:val="24"/>
        </w:rPr>
        <w:t>-развивать умение применять основное правило дизайна «красота + польза» в изделии;</w:t>
      </w:r>
    </w:p>
    <w:p>
      <w:pPr>
        <w:pStyle w:val="Normal"/>
        <w:jc w:val="both"/>
        <w:rPr>
          <w:rFonts w:ascii="Times New Roman" w:hAnsi="Times New Roman" w:cs="Times New Roman"/>
          <w:sz w:val="24"/>
        </w:rPr>
      </w:pPr>
      <w:r>
        <w:rPr>
          <w:rFonts w:cs="Times New Roman" w:ascii="Times New Roman" w:hAnsi="Times New Roman"/>
          <w:sz w:val="24"/>
        </w:rPr>
        <w:t>-воспитывать хозяйственность, практичность, аккурат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тиль, стилевое единство, припуск,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Обрати внимание в доме ни одна вещь не существует сама по себе, в отрыве от других; вещи связаны общим настроением, как бы дополняют друг друга. В таких случаях говорят, что они имеют единый стиль. Попробуем придать немного своеобразия своему дому, начнем с кухни. Посмотри на комплект прихвата и грелки (образцы). Эти вещи сразу настраивают на добродушный и веселый лад – ведь улыбка никогда не помешает. Выполнить такие вещи нам уже по силам, но они потребуют не мало труда и терпения.</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Составление плана «прихватка для горячей посуды»</w:t>
      </w:r>
    </w:p>
    <w:p>
      <w:pPr>
        <w:pStyle w:val="Normal"/>
        <w:jc w:val="both"/>
        <w:rPr>
          <w:rFonts w:ascii="Times New Roman" w:hAnsi="Times New Roman" w:cs="Times New Roman"/>
          <w:sz w:val="24"/>
        </w:rPr>
      </w:pPr>
      <w:r>
        <w:rPr>
          <w:rFonts w:cs="Times New Roman" w:ascii="Times New Roman" w:hAnsi="Times New Roman"/>
          <w:sz w:val="24"/>
        </w:rPr>
        <w:t>-Тебе приходилось пользоваться прихваткой?</w:t>
      </w:r>
    </w:p>
    <w:p>
      <w:pPr>
        <w:pStyle w:val="Normal"/>
        <w:jc w:val="both"/>
        <w:rPr>
          <w:rFonts w:ascii="Times New Roman" w:hAnsi="Times New Roman" w:cs="Times New Roman"/>
          <w:sz w:val="24"/>
        </w:rPr>
      </w:pPr>
      <w:r>
        <w:rPr>
          <w:rFonts w:cs="Times New Roman" w:ascii="Times New Roman" w:hAnsi="Times New Roman"/>
          <w:sz w:val="24"/>
        </w:rPr>
        <w:t>-Для чего она?</w:t>
      </w:r>
    </w:p>
    <w:p>
      <w:pPr>
        <w:pStyle w:val="Normal"/>
        <w:jc w:val="both"/>
        <w:rPr>
          <w:rFonts w:ascii="Times New Roman" w:hAnsi="Times New Roman" w:cs="Times New Roman"/>
          <w:sz w:val="24"/>
        </w:rPr>
      </w:pPr>
      <w:r>
        <w:rPr>
          <w:rFonts w:cs="Times New Roman" w:ascii="Times New Roman" w:hAnsi="Times New Roman"/>
          <w:sz w:val="24"/>
        </w:rPr>
        <w:t>-Рассмотри образец и попытайся рассказать как устроена прихватка?</w:t>
      </w:r>
    </w:p>
    <w:p>
      <w:pPr>
        <w:pStyle w:val="Normal"/>
        <w:jc w:val="both"/>
        <w:rPr>
          <w:rFonts w:ascii="Times New Roman" w:hAnsi="Times New Roman" w:cs="Times New Roman"/>
          <w:sz w:val="24"/>
        </w:rPr>
      </w:pPr>
      <w:r>
        <w:rPr>
          <w:rFonts w:cs="Times New Roman" w:ascii="Times New Roman" w:hAnsi="Times New Roman"/>
          <w:sz w:val="24"/>
        </w:rPr>
        <w:t>-Какой она должна быть толщины?</w:t>
      </w:r>
    </w:p>
    <w:p>
      <w:pPr>
        <w:pStyle w:val="Normal"/>
        <w:jc w:val="both"/>
        <w:rPr>
          <w:rFonts w:ascii="Times New Roman" w:hAnsi="Times New Roman" w:cs="Times New Roman"/>
          <w:sz w:val="24"/>
        </w:rPr>
      </w:pPr>
      <w:r>
        <w:rPr>
          <w:rFonts w:cs="Times New Roman" w:ascii="Times New Roman" w:hAnsi="Times New Roman"/>
          <w:sz w:val="24"/>
        </w:rPr>
        <w:t>-Сколько в ней деталей?</w:t>
      </w:r>
    </w:p>
    <w:p>
      <w:pPr>
        <w:pStyle w:val="Normal"/>
        <w:jc w:val="both"/>
        <w:rPr>
          <w:rFonts w:ascii="Times New Roman" w:hAnsi="Times New Roman" w:cs="Times New Roman"/>
          <w:sz w:val="24"/>
        </w:rPr>
      </w:pPr>
      <w:r>
        <w:rPr>
          <w:rFonts w:cs="Times New Roman" w:ascii="Times New Roman" w:hAnsi="Times New Roman"/>
          <w:sz w:val="24"/>
        </w:rPr>
        <w:t>-Какие лучше взять материалы?</w:t>
      </w:r>
    </w:p>
    <w:p>
      <w:pPr>
        <w:pStyle w:val="Normal"/>
        <w:jc w:val="both"/>
        <w:rPr>
          <w:rFonts w:ascii="Times New Roman" w:hAnsi="Times New Roman" w:cs="Times New Roman"/>
          <w:sz w:val="24"/>
        </w:rPr>
      </w:pPr>
      <w:r>
        <w:rPr>
          <w:rFonts w:cs="Times New Roman" w:ascii="Times New Roman" w:hAnsi="Times New Roman"/>
          <w:sz w:val="24"/>
        </w:rPr>
        <w:t>Порядок работы:</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Изготовление выкройки из бумаги:</w:t>
      </w:r>
    </w:p>
    <w:p>
      <w:pPr>
        <w:pStyle w:val="Normal"/>
        <w:jc w:val="both"/>
        <w:rPr>
          <w:rFonts w:ascii="Times New Roman" w:hAnsi="Times New Roman" w:cs="Times New Roman"/>
          <w:sz w:val="24"/>
        </w:rPr>
      </w:pPr>
      <w:r>
        <w:rPr>
          <w:rFonts w:cs="Times New Roman" w:ascii="Times New Roman" w:hAnsi="Times New Roman"/>
          <w:sz w:val="24"/>
        </w:rPr>
        <w:t>-Подумай чем удобна такая простая форма прихватки? (прямоугольник);</w:t>
      </w:r>
    </w:p>
    <w:p>
      <w:pPr>
        <w:pStyle w:val="Normal"/>
        <w:jc w:val="both"/>
        <w:rPr>
          <w:rFonts w:ascii="Times New Roman" w:hAnsi="Times New Roman" w:cs="Times New Roman"/>
          <w:sz w:val="24"/>
        </w:rPr>
      </w:pPr>
      <w:r>
        <w:rPr>
          <w:rFonts w:cs="Times New Roman" w:ascii="Times New Roman" w:hAnsi="Times New Roman"/>
          <w:sz w:val="24"/>
        </w:rPr>
        <w:t>-А размеры? (160*160);</w:t>
      </w:r>
    </w:p>
    <w:p>
      <w:pPr>
        <w:pStyle w:val="Normal"/>
        <w:jc w:val="both"/>
        <w:rPr>
          <w:rFonts w:ascii="Times New Roman" w:hAnsi="Times New Roman" w:cs="Times New Roman"/>
          <w:sz w:val="24"/>
        </w:rPr>
      </w:pPr>
      <w:r>
        <w:rPr>
          <w:rFonts w:cs="Times New Roman" w:ascii="Times New Roman" w:hAnsi="Times New Roman"/>
          <w:sz w:val="24"/>
        </w:rPr>
        <w:t>-Почему, например, неподходящим будут 80*80 мм или 350*350 мм?</w:t>
      </w:r>
    </w:p>
    <w:p>
      <w:pPr>
        <w:pStyle w:val="Normal"/>
        <w:jc w:val="center"/>
        <w:rPr/>
      </w:pPr>
      <w:r>
        <w:rPr>
          <w:rFonts w:cs="Times New Roman" w:ascii="Times New Roman" w:hAnsi="Times New Roman"/>
          <w:sz w:val="24"/>
          <w:lang w:val="ru-RU"/>
        </w:rPr>
        <w:t>Занятие</w:t>
      </w:r>
      <w:r>
        <w:rPr>
          <w:rFonts w:cs="Times New Roman" w:ascii="Times New Roman" w:hAnsi="Times New Roman"/>
          <w:sz w:val="24"/>
        </w:rPr>
        <w:t xml:space="preserve"> №8</w:t>
      </w:r>
    </w:p>
    <w:p>
      <w:pPr>
        <w:pStyle w:val="Normal"/>
        <w:jc w:val="both"/>
        <w:rPr>
          <w:rFonts w:ascii="Times New Roman" w:hAnsi="Times New Roman" w:cs="Times New Roman"/>
          <w:sz w:val="24"/>
        </w:rPr>
      </w:pPr>
      <w:r>
        <w:rPr>
          <w:rFonts w:cs="Times New Roman" w:ascii="Times New Roman" w:hAnsi="Times New Roman"/>
          <w:sz w:val="24"/>
        </w:rPr>
        <w:t>Тема: Работа с тканью. Грелка на чайнике(продолжение).</w:t>
      </w:r>
    </w:p>
    <w:p>
      <w:pPr>
        <w:pStyle w:val="Normal"/>
        <w:jc w:val="both"/>
        <w:rPr>
          <w:rFonts w:ascii="Times New Roman" w:hAnsi="Times New Roman" w:cs="Times New Roman"/>
          <w:sz w:val="24"/>
        </w:rPr>
      </w:pPr>
      <w:r>
        <w:rPr>
          <w:rFonts w:cs="Times New Roman" w:ascii="Times New Roman" w:hAnsi="Times New Roman"/>
          <w:sz w:val="24"/>
        </w:rPr>
        <w:t>Цель: научить создавать вещи в едином стиле.</w:t>
      </w:r>
    </w:p>
    <w:p>
      <w:pPr>
        <w:pStyle w:val="Normal"/>
        <w:jc w:val="both"/>
        <w:rPr>
          <w:rFonts w:ascii="Times New Roman" w:hAnsi="Times New Roman" w:cs="Times New Roman"/>
          <w:sz w:val="24"/>
        </w:rPr>
      </w:pPr>
      <w:r>
        <w:rPr>
          <w:rFonts w:cs="Times New Roman" w:ascii="Times New Roman" w:hAnsi="Times New Roman"/>
          <w:sz w:val="24"/>
        </w:rPr>
        <w:t>Задачи:</w:t>
      </w:r>
    </w:p>
    <w:p>
      <w:pPr>
        <w:pStyle w:val="Normal"/>
        <w:jc w:val="both"/>
        <w:rPr>
          <w:rFonts w:ascii="Times New Roman" w:hAnsi="Times New Roman" w:cs="Times New Roman"/>
          <w:sz w:val="24"/>
        </w:rPr>
      </w:pPr>
      <w:r>
        <w:rPr>
          <w:rFonts w:cs="Times New Roman" w:ascii="Times New Roman" w:hAnsi="Times New Roman"/>
          <w:sz w:val="24"/>
        </w:rPr>
        <w:t>-научить выражать настроение вещи через общие стилевые особенности;</w:t>
      </w:r>
    </w:p>
    <w:p>
      <w:pPr>
        <w:pStyle w:val="Normal"/>
        <w:jc w:val="both"/>
        <w:rPr>
          <w:rFonts w:ascii="Times New Roman" w:hAnsi="Times New Roman" w:cs="Times New Roman"/>
          <w:sz w:val="24"/>
        </w:rPr>
      </w:pPr>
      <w:r>
        <w:rPr>
          <w:rFonts w:cs="Times New Roman" w:ascii="Times New Roman" w:hAnsi="Times New Roman"/>
          <w:sz w:val="24"/>
        </w:rPr>
        <w:t>-развивать умение определять конструкторский замысел вещи;</w:t>
      </w:r>
    </w:p>
    <w:p>
      <w:pPr>
        <w:pStyle w:val="Normal"/>
        <w:jc w:val="both"/>
        <w:rPr>
          <w:rFonts w:ascii="Times New Roman" w:hAnsi="Times New Roman" w:cs="Times New Roman"/>
          <w:sz w:val="24"/>
        </w:rPr>
      </w:pPr>
      <w:r>
        <w:rPr>
          <w:rFonts w:cs="Times New Roman" w:ascii="Times New Roman" w:hAnsi="Times New Roman"/>
          <w:sz w:val="24"/>
        </w:rPr>
        <w:t>-воспитывать хозяйственность, практичность, аккуратность.</w:t>
      </w:r>
    </w:p>
    <w:p>
      <w:pPr>
        <w:pStyle w:val="Normal"/>
        <w:jc w:val="both"/>
        <w:rPr>
          <w:rFonts w:ascii="Times New Roman" w:hAnsi="Times New Roman" w:cs="Times New Roman"/>
          <w:sz w:val="24"/>
        </w:rPr>
      </w:pPr>
      <w:r>
        <w:rPr>
          <w:rFonts w:cs="Times New Roman" w:ascii="Times New Roman" w:hAnsi="Times New Roman"/>
          <w:sz w:val="24"/>
        </w:rPr>
        <w:t>Теоретические сведения: стиль, стилевое единство, настроение вещи.</w:t>
      </w:r>
    </w:p>
    <w:p>
      <w:pPr>
        <w:pStyle w:val="Normal"/>
        <w:jc w:val="both"/>
        <w:rPr>
          <w:rFonts w:ascii="Times New Roman" w:hAnsi="Times New Roman" w:cs="Times New Roman"/>
          <w:sz w:val="24"/>
        </w:rPr>
      </w:pPr>
      <w:r>
        <w:rPr>
          <w:rFonts w:cs="Times New Roman" w:ascii="Times New Roman" w:hAnsi="Times New Roman"/>
          <w:sz w:val="24"/>
        </w:rPr>
        <w:t>Ход:</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Вводная беседа:</w:t>
      </w:r>
    </w:p>
    <w:p>
      <w:pPr>
        <w:pStyle w:val="Normal"/>
        <w:jc w:val="both"/>
        <w:rPr>
          <w:rFonts w:ascii="Times New Roman" w:hAnsi="Times New Roman" w:cs="Times New Roman"/>
          <w:sz w:val="24"/>
        </w:rPr>
      </w:pPr>
      <w:r>
        <w:rPr>
          <w:rFonts w:cs="Times New Roman" w:ascii="Times New Roman" w:hAnsi="Times New Roman"/>
          <w:sz w:val="24"/>
        </w:rPr>
        <w:t>-если тебе удалось справиться с прихваткой, то грелку для чайника ты тоже сумеешь сделать;</w:t>
      </w:r>
    </w:p>
    <w:p>
      <w:pPr>
        <w:pStyle w:val="Normal"/>
        <w:jc w:val="both"/>
        <w:rPr>
          <w:rFonts w:ascii="Times New Roman" w:hAnsi="Times New Roman" w:cs="Times New Roman"/>
          <w:sz w:val="24"/>
        </w:rPr>
      </w:pPr>
      <w:r>
        <w:rPr>
          <w:rFonts w:cs="Times New Roman" w:ascii="Times New Roman" w:hAnsi="Times New Roman"/>
          <w:sz w:val="24"/>
        </w:rPr>
        <w:t>-эта работа не очень трудная, но более длительная. Так что наберись терпения, и у тебя получится отличный комплект, который будет радовать всех, приходящих в твой дом.</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Анализ изделия. Составление плана рабо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рассматривание образцов, определение конструкции изделия:</w:t>
      </w:r>
    </w:p>
    <w:p>
      <w:pPr>
        <w:pStyle w:val="Normal"/>
        <w:jc w:val="both"/>
        <w:rPr>
          <w:rFonts w:ascii="Times New Roman" w:hAnsi="Times New Roman" w:cs="Times New Roman"/>
          <w:sz w:val="24"/>
        </w:rPr>
      </w:pPr>
      <w:r>
        <w:rPr>
          <w:rFonts w:cs="Times New Roman" w:ascii="Times New Roman" w:hAnsi="Times New Roman"/>
          <w:sz w:val="24"/>
        </w:rPr>
        <w:t>-Грелка состоит из внешнего и внутреннего колпаков, только между ними еще вставляется утепляющая прокладка, чтобы грелка дольше держала тепло.</w:t>
      </w:r>
    </w:p>
    <w:p>
      <w:pPr>
        <w:pStyle w:val="Normal"/>
        <w:jc w:val="both"/>
        <w:rPr>
          <w:rFonts w:ascii="Times New Roman" w:hAnsi="Times New Roman" w:cs="Times New Roman"/>
          <w:sz w:val="24"/>
        </w:rPr>
      </w:pPr>
      <w:r>
        <w:rPr>
          <w:rFonts w:cs="Times New Roman" w:ascii="Times New Roman" w:hAnsi="Times New Roman"/>
          <w:sz w:val="24"/>
        </w:rPr>
        <w:t>-Какие нам понадобятся материал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готовление выкроек:</w:t>
      </w:r>
    </w:p>
    <w:p>
      <w:pPr>
        <w:pStyle w:val="Normal"/>
        <w:jc w:val="both"/>
        <w:rPr>
          <w:rFonts w:ascii="Times New Roman" w:hAnsi="Times New Roman" w:cs="Times New Roman"/>
          <w:sz w:val="24"/>
        </w:rPr>
      </w:pPr>
      <w:r>
        <w:rPr>
          <w:rFonts w:cs="Times New Roman" w:ascii="Times New Roman" w:hAnsi="Times New Roman"/>
          <w:sz w:val="24"/>
        </w:rPr>
        <w:t>-Внешняя деталь:125*200</w:t>
      </w:r>
    </w:p>
    <w:p>
      <w:pPr>
        <w:pStyle w:val="Normal"/>
        <w:jc w:val="both"/>
        <w:rPr>
          <w:rFonts w:ascii="Times New Roman" w:hAnsi="Times New Roman" w:cs="Times New Roman"/>
          <w:sz w:val="24"/>
        </w:rPr>
      </w:pPr>
      <w:r>
        <w:rPr>
          <w:rFonts w:cs="Times New Roman" w:ascii="Times New Roman" w:hAnsi="Times New Roman"/>
          <w:sz w:val="24"/>
        </w:rPr>
        <w:t>-Внутренняя деталь: 123*195</w:t>
      </w:r>
    </w:p>
    <w:p>
      <w:pPr>
        <w:pStyle w:val="Normal"/>
        <w:jc w:val="both"/>
        <w:rPr>
          <w:rFonts w:ascii="Times New Roman" w:hAnsi="Times New Roman" w:cs="Times New Roman"/>
          <w:sz w:val="24"/>
        </w:rPr>
      </w:pPr>
      <w:r>
        <w:rPr>
          <w:rFonts w:cs="Times New Roman" w:ascii="Times New Roman" w:hAnsi="Times New Roman"/>
          <w:sz w:val="24"/>
        </w:rPr>
        <w:t>Выполни эту работу сам не по чертежам. Вероятно, ты сможешь ответить на вопрос, почему выкройки внешней и внутренней деталей различаются по величине.</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Разметка на ткани:</w:t>
      </w:r>
    </w:p>
    <w:p>
      <w:pPr>
        <w:pStyle w:val="Normal"/>
        <w:jc w:val="both"/>
        <w:rPr>
          <w:rFonts w:ascii="Times New Roman" w:hAnsi="Times New Roman" w:cs="Times New Roman"/>
          <w:sz w:val="24"/>
        </w:rPr>
      </w:pPr>
      <w:r>
        <w:rPr>
          <w:rFonts w:cs="Times New Roman" w:ascii="Times New Roman" w:hAnsi="Times New Roman"/>
          <w:sz w:val="24"/>
        </w:rPr>
        <w:t>-Внешнюю и внутреннюю деталь размечают с припусками 10 мм;</w:t>
      </w:r>
    </w:p>
    <w:p>
      <w:pPr>
        <w:pStyle w:val="Normal"/>
        <w:jc w:val="both"/>
        <w:rPr>
          <w:rFonts w:ascii="Times New Roman" w:hAnsi="Times New Roman" w:cs="Times New Roman"/>
          <w:sz w:val="24"/>
        </w:rPr>
      </w:pPr>
      <w:r>
        <w:rPr>
          <w:rFonts w:cs="Times New Roman" w:ascii="Times New Roman" w:hAnsi="Times New Roman"/>
          <w:sz w:val="24"/>
        </w:rPr>
        <w:t>-Прокладку размечают по выкройке внешней детали, но без припусков;</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Вырежем детали в соответствии с разметкой;</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Соберем изделие.</w:t>
      </w:r>
    </w:p>
    <w:p>
      <w:pPr>
        <w:pStyle w:val="Normal"/>
        <w:jc w:val="both"/>
        <w:rPr>
          <w:rFonts w:ascii="Times New Roman" w:hAnsi="Times New Roman" w:cs="Times New Roman"/>
          <w:sz w:val="24"/>
        </w:rPr>
      </w:pPr>
      <w:r>
        <w:rPr>
          <w:rFonts w:cs="Times New Roman" w:ascii="Times New Roman" w:hAnsi="Times New Roman"/>
          <w:sz w:val="24"/>
        </w:rPr>
        <w:t>Порядок сборки:</w:t>
      </w:r>
    </w:p>
    <w:p>
      <w:pPr>
        <w:pStyle w:val="Normal"/>
        <w:jc w:val="both"/>
        <w:rPr>
          <w:rFonts w:ascii="Times New Roman" w:hAnsi="Times New Roman" w:cs="Times New Roman"/>
          <w:sz w:val="24"/>
        </w:rPr>
      </w:pPr>
      <w:r>
        <w:rPr>
          <w:rFonts w:cs="Times New Roman" w:ascii="Times New Roman" w:hAnsi="Times New Roman"/>
          <w:sz w:val="24"/>
        </w:rPr>
        <w:t>-Сметаем и сошьем внешний колпак, а затем – внутренний;</w:t>
      </w:r>
    </w:p>
    <w:p>
      <w:pPr>
        <w:pStyle w:val="Normal"/>
        <w:jc w:val="both"/>
        <w:rPr>
          <w:rFonts w:ascii="Times New Roman" w:hAnsi="Times New Roman" w:cs="Times New Roman"/>
          <w:sz w:val="24"/>
        </w:rPr>
      </w:pPr>
      <w:r>
        <w:rPr>
          <w:rFonts w:cs="Times New Roman" w:ascii="Times New Roman" w:hAnsi="Times New Roman"/>
          <w:sz w:val="24"/>
        </w:rPr>
        <w:t>-Какой припуск мы оставили? (10 мм).</w:t>
      </w:r>
    </w:p>
    <w:p>
      <w:pPr>
        <w:pStyle w:val="Normal"/>
        <w:jc w:val="both"/>
        <w:rPr>
          <w:rFonts w:ascii="Times New Roman" w:hAnsi="Times New Roman" w:cs="Times New Roman"/>
          <w:sz w:val="24"/>
        </w:rPr>
      </w:pPr>
      <w:r>
        <w:rPr>
          <w:rFonts w:cs="Times New Roman" w:ascii="Times New Roman" w:hAnsi="Times New Roman"/>
          <w:sz w:val="24"/>
        </w:rPr>
        <w:t>-К обеим сторонам внутреннего колпака приложим детали прокладки и в нескольких местах слегка прихватим их швом «через край»;</w:t>
      </w:r>
    </w:p>
    <w:p>
      <w:pPr>
        <w:pStyle w:val="Normal"/>
        <w:jc w:val="both"/>
        <w:rPr>
          <w:rFonts w:ascii="Times New Roman" w:hAnsi="Times New Roman" w:cs="Times New Roman"/>
          <w:sz w:val="24"/>
        </w:rPr>
      </w:pPr>
      <w:r>
        <w:rPr>
          <w:rFonts w:cs="Times New Roman" w:ascii="Times New Roman" w:hAnsi="Times New Roman"/>
          <w:sz w:val="24"/>
        </w:rPr>
        <w:t>-Внешний колпак вывернем налицо и вставим в него внутренний вместе с прокладкой, подвернем нижние края обоих колпаков внутрь и прометаем их вместе;</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Оформим грелку</w:t>
      </w:r>
    </w:p>
    <w:p>
      <w:pPr>
        <w:pStyle w:val="Normal"/>
        <w:jc w:val="both"/>
        <w:rPr>
          <w:rFonts w:ascii="Times New Roman" w:hAnsi="Times New Roman" w:cs="Times New Roman"/>
          <w:sz w:val="24"/>
        </w:rPr>
      </w:pPr>
      <w:r>
        <w:rPr>
          <w:rFonts w:cs="Times New Roman" w:ascii="Times New Roman" w:hAnsi="Times New Roman"/>
          <w:sz w:val="24"/>
        </w:rPr>
        <w:t>-Если прихватка оформлена кружевом, то и грелку нужно оформить также.</w:t>
      </w:r>
    </w:p>
    <w:p>
      <w:pPr>
        <w:pStyle w:val="Normal"/>
        <w:jc w:val="both"/>
        <w:rPr>
          <w:rFonts w:ascii="Times New Roman" w:hAnsi="Times New Roman" w:cs="Times New Roman"/>
          <w:sz w:val="24"/>
        </w:rPr>
      </w:pPr>
      <w:r>
        <w:rPr>
          <w:rFonts w:cs="Times New Roman" w:ascii="Times New Roman" w:hAnsi="Times New Roman"/>
          <w:sz w:val="24"/>
        </w:rPr>
        <w:t>-Если прихватка маленькая мышка, то грелка – кошка.</w:t>
      </w:r>
    </w:p>
    <w:p>
      <w:pPr>
        <w:pStyle w:val="Normal"/>
        <w:jc w:val="both"/>
        <w:rPr>
          <w:rFonts w:ascii="Times New Roman" w:hAnsi="Times New Roman" w:cs="Times New Roman"/>
          <w:sz w:val="24"/>
        </w:rPr>
      </w:pPr>
      <w:r>
        <w:rPr>
          <w:rFonts w:cs="Times New Roman" w:ascii="Times New Roman" w:hAnsi="Times New Roman"/>
          <w:sz w:val="24"/>
        </w:rPr>
        <w:t>К грелке Лягушке-Царевне можно сделать прихватку лягушк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Heading"/>
        <w:rPr/>
      </w:pPr>
      <w:r>
        <w:rPr/>
        <w:t>Список используемой литератур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1.Адамар Ж. Исследование психологии процесса изобретения в области математики. М. : Мысль, 1970.</w:t>
      </w:r>
    </w:p>
    <w:p>
      <w:pPr>
        <w:pStyle w:val="Normal"/>
        <w:jc w:val="both"/>
        <w:rPr>
          <w:rFonts w:ascii="Times New Roman" w:hAnsi="Times New Roman" w:cs="Times New Roman"/>
          <w:sz w:val="24"/>
          <w:lang w:val="ru-RU"/>
        </w:rPr>
      </w:pPr>
      <w:r>
        <w:rPr>
          <w:rFonts w:cs="Times New Roman" w:ascii="Times New Roman" w:hAnsi="Times New Roman"/>
          <w:sz w:val="24"/>
          <w:lang w:val="ru-RU"/>
        </w:rPr>
        <w:tab/>
        <w:t>2.Активизация творческой деятельности детей младшего школьного возраста (сб. статей) .-Свердловск, 19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3.Башаева Т.В. Развитие восприятия у детей. Форма, цвет, звук.-Ярославль: Академия развития, 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4.Богатеева З.А. Чудесные поделки из бумаги.-М.:Просвещение, 1992.</w:t>
      </w:r>
    </w:p>
    <w:p>
      <w:pPr>
        <w:pStyle w:val="Normal"/>
        <w:jc w:val="both"/>
        <w:rPr>
          <w:rFonts w:ascii="Times New Roman" w:hAnsi="Times New Roman" w:cs="Times New Roman"/>
          <w:sz w:val="24"/>
          <w:lang w:val="ru-RU"/>
        </w:rPr>
      </w:pPr>
      <w:r>
        <w:rPr>
          <w:rFonts w:cs="Times New Roman" w:ascii="Times New Roman" w:hAnsi="Times New Roman"/>
          <w:sz w:val="24"/>
          <w:lang w:val="ru-RU"/>
        </w:rPr>
        <w:tab/>
        <w:t>5.Воспитание дисциплинированности, предупреждение педагогической запущенности школьников (сб. научных трудов).-Свердловск, 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6.Гагарин Б.Г. Конструирование из бумаги.- Ташкент,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Геронимус Т.М. Урок труда (комплект для начальной школы).-М.:Просвещение, 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8.Григорович Л. Формирование элементов творческого системного мышления на начальном этапе становления личности.// Школа.97.2.//</w:t>
      </w:r>
    </w:p>
    <w:p>
      <w:pPr>
        <w:pStyle w:val="Normal"/>
        <w:jc w:val="both"/>
        <w:rPr>
          <w:rFonts w:ascii="Times New Roman" w:hAnsi="Times New Roman" w:cs="Times New Roman"/>
          <w:sz w:val="24"/>
          <w:lang w:val="ru-RU"/>
        </w:rPr>
      </w:pPr>
      <w:r>
        <w:rPr>
          <w:rFonts w:cs="Times New Roman" w:ascii="Times New Roman" w:hAnsi="Times New Roman"/>
          <w:sz w:val="24"/>
          <w:lang w:val="ru-RU"/>
        </w:rPr>
        <w:tab/>
        <w:t>9.Головина Т.Н. Изобразительная деятельность учащихся вспомогательной школы. - М. : Просвещение, 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Горина Г.С. Народные традиции в моделировании одежды.-М. : Просвещение,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11.Давидчук А.Н. Развитие у дошкольников конструктивного творчества.-М.:Педагогика,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2.Дьяченко О.М. Пути активизации дошкольников //Вопросы психологии.87.1//</w:t>
      </w:r>
    </w:p>
    <w:p>
      <w:pPr>
        <w:pStyle w:val="Normal"/>
        <w:jc w:val="both"/>
        <w:rPr>
          <w:rFonts w:ascii="Times New Roman" w:hAnsi="Times New Roman" w:cs="Times New Roman"/>
          <w:sz w:val="24"/>
          <w:lang w:val="ru-RU"/>
        </w:rPr>
      </w:pPr>
      <w:r>
        <w:rPr>
          <w:rFonts w:cs="Times New Roman" w:ascii="Times New Roman" w:hAnsi="Times New Roman"/>
          <w:sz w:val="24"/>
          <w:lang w:val="ru-RU"/>
        </w:rPr>
        <w:tab/>
        <w:t>13.Дочки-матери. Проза, стихи, публицистика.(сост. Никулина М.П.).Свердловск: средне-уральское книжное издательство,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4.Ефремова Л.М. И модно и красиво. //Эстетика поведения//.-М.:Искусство,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15.Евдокимова Л.Н. Эстетико-педагогические условия развития творческого мышления младших школьников (диссертация).-Екатеринбург,1998.</w:t>
      </w:r>
    </w:p>
    <w:p>
      <w:pPr>
        <w:pStyle w:val="Normal"/>
        <w:jc w:val="both"/>
        <w:rPr>
          <w:rFonts w:ascii="Times New Roman" w:hAnsi="Times New Roman" w:cs="Times New Roman"/>
          <w:sz w:val="24"/>
          <w:lang w:val="ru-RU"/>
        </w:rPr>
      </w:pPr>
      <w:r>
        <w:rPr>
          <w:rFonts w:cs="Times New Roman" w:ascii="Times New Roman" w:hAnsi="Times New Roman"/>
          <w:sz w:val="24"/>
          <w:lang w:val="ru-RU"/>
        </w:rPr>
        <w:tab/>
        <w:t>16.Зеленина Е.Л. Играем,познаем,рисуем.-М.:Просвещение,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17.Иллюстрированная энциклопедия моды (пер. И.М. Ильинской и</w:t>
      </w:r>
    </w:p>
    <w:p>
      <w:pPr>
        <w:pStyle w:val="Normal"/>
        <w:jc w:val="both"/>
        <w:rPr>
          <w:rFonts w:ascii="Times New Roman" w:hAnsi="Times New Roman" w:cs="Times New Roman"/>
          <w:sz w:val="24"/>
          <w:lang w:val="ru-RU"/>
        </w:rPr>
      </w:pPr>
      <w:r>
        <w:rPr>
          <w:rFonts w:cs="Times New Roman" w:ascii="Times New Roman" w:hAnsi="Times New Roman"/>
          <w:sz w:val="24"/>
          <w:lang w:val="ru-RU"/>
        </w:rPr>
        <w:t>Л.А. Лосевой).-Прага:Артия,1987.</w:t>
      </w:r>
    </w:p>
    <w:p>
      <w:pPr>
        <w:pStyle w:val="Normal"/>
        <w:jc w:val="both"/>
        <w:rPr>
          <w:rFonts w:ascii="Times New Roman" w:hAnsi="Times New Roman" w:cs="Times New Roman"/>
          <w:sz w:val="24"/>
          <w:lang w:val="ru-RU"/>
        </w:rPr>
      </w:pPr>
      <w:r>
        <w:rPr>
          <w:rFonts w:cs="Times New Roman" w:ascii="Times New Roman" w:hAnsi="Times New Roman"/>
          <w:sz w:val="24"/>
          <w:lang w:val="ru-RU"/>
        </w:rPr>
        <w:tab/>
        <w:t>18.Игнатьев Е.И. Воображение и его развитие в творческой деятельности.-М.:Просвеще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19.Изобразительное искусство и художественный труд(сост. Неменский Б.М.).-М.:Просвещение,1991.</w:t>
      </w:r>
    </w:p>
    <w:p>
      <w:pPr>
        <w:pStyle w:val="Normal"/>
        <w:jc w:val="both"/>
        <w:rPr>
          <w:rFonts w:ascii="Times New Roman" w:hAnsi="Times New Roman" w:cs="Times New Roman"/>
          <w:sz w:val="24"/>
          <w:lang w:val="ru-RU"/>
        </w:rPr>
      </w:pPr>
      <w:r>
        <w:rPr>
          <w:rFonts w:cs="Times New Roman" w:ascii="Times New Roman" w:hAnsi="Times New Roman"/>
          <w:sz w:val="24"/>
          <w:lang w:val="ru-RU"/>
        </w:rPr>
        <w:tab/>
        <w:t>20.Калмыкова З.И. Продуктивное мышление как основа обучаемости.-М.:Педагогика,1981.</w:t>
      </w:r>
    </w:p>
    <w:p>
      <w:pPr>
        <w:pStyle w:val="Normal"/>
        <w:jc w:val="both"/>
        <w:rPr>
          <w:rFonts w:ascii="Times New Roman" w:hAnsi="Times New Roman" w:cs="Times New Roman"/>
          <w:sz w:val="24"/>
          <w:lang w:val="ru-RU"/>
        </w:rPr>
      </w:pPr>
      <w:r>
        <w:rPr>
          <w:rFonts w:cs="Times New Roman" w:ascii="Times New Roman" w:hAnsi="Times New Roman"/>
          <w:sz w:val="24"/>
          <w:lang w:val="ru-RU"/>
        </w:rPr>
        <w:tab/>
        <w:t>21.Казакевич В.М. Учебные комплекты "Хозяин дома" //Школа и производство.96.6//</w:t>
      </w:r>
    </w:p>
    <w:p>
      <w:pPr>
        <w:pStyle w:val="Normal"/>
        <w:jc w:val="both"/>
        <w:rPr>
          <w:rFonts w:ascii="Times New Roman" w:hAnsi="Times New Roman" w:cs="Times New Roman"/>
          <w:sz w:val="24"/>
          <w:lang w:val="ru-RU"/>
        </w:rPr>
      </w:pPr>
      <w:r>
        <w:rPr>
          <w:rFonts w:cs="Times New Roman" w:ascii="Times New Roman" w:hAnsi="Times New Roman"/>
          <w:sz w:val="24"/>
          <w:lang w:val="ru-RU"/>
        </w:rPr>
        <w:tab/>
        <w:t>22.Карнавал.(сост. Р.Гибсон).-М.:"Росшэн",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23.Каган М.С. Человеческая деятельность (опыт системного анализа).-М.: политическая литература,1974.</w:t>
      </w:r>
    </w:p>
    <w:p>
      <w:pPr>
        <w:pStyle w:val="Normal"/>
        <w:jc w:val="both"/>
        <w:rPr>
          <w:rFonts w:ascii="Times New Roman" w:hAnsi="Times New Roman" w:cs="Times New Roman"/>
          <w:sz w:val="24"/>
          <w:lang w:val="ru-RU"/>
        </w:rPr>
      </w:pPr>
      <w:r>
        <w:rPr>
          <w:rFonts w:cs="Times New Roman" w:ascii="Times New Roman" w:hAnsi="Times New Roman"/>
          <w:sz w:val="24"/>
          <w:lang w:val="ru-RU"/>
        </w:rPr>
        <w:tab/>
        <w:t>24.Калмыкова З.И. Особенности продуктивного мышления //Вопросы психологии.7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25.Конышева Н.М. Секреты мастеров.-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6.Конышева Н.М. Наш рукотворный мир.-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7.Конышева Н.М. Чудесная мастерская.-М.:LINKA-PRESS,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28.Конран Т. Современный дом:искусство дизайна.-М.:"Меджибок" и "Русские словар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9.Конышева Н.М. Художественный труд(программа дизайнообразования) //Начальная школа.98.10//</w:t>
      </w:r>
    </w:p>
    <w:p>
      <w:pPr>
        <w:pStyle w:val="Normal"/>
        <w:jc w:val="both"/>
        <w:rPr>
          <w:rFonts w:ascii="Times New Roman" w:hAnsi="Times New Roman" w:cs="Times New Roman"/>
          <w:sz w:val="24"/>
          <w:lang w:val="ru-RU"/>
        </w:rPr>
      </w:pPr>
      <w:r>
        <w:rPr>
          <w:rFonts w:cs="Times New Roman" w:ascii="Times New Roman" w:hAnsi="Times New Roman"/>
          <w:sz w:val="24"/>
          <w:lang w:val="ru-RU"/>
        </w:rPr>
        <w:tab/>
        <w:t>30.Калинина Г.П. Использование элементов дизайна на уроках труда //Начальная школа.89.9//</w:t>
      </w:r>
    </w:p>
    <w:p>
      <w:pPr>
        <w:pStyle w:val="Normal"/>
        <w:jc w:val="both"/>
        <w:rPr>
          <w:rFonts w:ascii="Times New Roman" w:hAnsi="Times New Roman" w:cs="Times New Roman"/>
          <w:sz w:val="24"/>
          <w:lang w:val="ru-RU"/>
        </w:rPr>
      </w:pPr>
      <w:r>
        <w:rPr>
          <w:rFonts w:cs="Times New Roman" w:ascii="Times New Roman" w:hAnsi="Times New Roman"/>
          <w:sz w:val="24"/>
          <w:lang w:val="ru-RU"/>
        </w:rPr>
        <w:tab/>
        <w:t>31.Казаринова Т.М. Красота,вкус,экономика.-М.:Экономика,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2.Кащенко О.Д., Козлова Т.В. Покупателю об одежды и моде.-М.:Экономика,19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3.Коблякова Е.Б. Основы проектирования рациональных размеров и формы одежды.-М.:Легкая промышленность,198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4.Кирнос Д.И. индивидуальность творческое мышление.-М.:Педагогика,1992.</w:t>
      </w:r>
    </w:p>
    <w:p>
      <w:pPr>
        <w:pStyle w:val="Normal"/>
        <w:jc w:val="both"/>
        <w:rPr>
          <w:rFonts w:ascii="Times New Roman" w:hAnsi="Times New Roman" w:cs="Times New Roman"/>
          <w:sz w:val="24"/>
          <w:lang w:val="ru-RU"/>
        </w:rPr>
      </w:pPr>
      <w:r>
        <w:rPr>
          <w:rFonts w:cs="Times New Roman" w:ascii="Times New Roman" w:hAnsi="Times New Roman"/>
          <w:sz w:val="24"/>
          <w:lang w:val="ru-RU"/>
        </w:rPr>
        <w:tab/>
        <w:t>35.Куликов П.В. Введение в психологическое исследование.-Санкт-Петербург,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6.Лук А.Н. Мышление и творчество.-М.:Политиздат,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37.Любимова Т.Г. Учить не только мыслить, но и чувствовать.-Чебоксары.:Клио,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38.Малиновская Л.П. Вопросы формирования дизайнерского мышления на уроках изобразительного искусства в начальных классах.-М,1994(авторефера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39.Моляко В.А. Техническое творчество и трудовое воспитание.-М.:Зна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0.Макарова Е.В. Программа студии дизайна //Внешкольник.97.2//.-Ижевск,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41.Методика обучения изобразительной деятельности и конструированию (под ред. Сакулиной Н.П.).-М.:Просвещение,1979.</w:t>
      </w:r>
    </w:p>
    <w:p>
      <w:pPr>
        <w:pStyle w:val="Normal"/>
        <w:jc w:val="both"/>
        <w:rPr>
          <w:rFonts w:ascii="Times New Roman" w:hAnsi="Times New Roman" w:cs="Times New Roman"/>
          <w:sz w:val="24"/>
          <w:lang w:val="ru-RU"/>
        </w:rPr>
      </w:pPr>
      <w:r>
        <w:rPr>
          <w:rFonts w:cs="Times New Roman" w:ascii="Times New Roman" w:hAnsi="Times New Roman"/>
          <w:sz w:val="24"/>
          <w:lang w:val="ru-RU"/>
        </w:rPr>
        <w:tab/>
        <w:t>42.Нестеренко О.И. Краткая энциклопедия дизайна.-М.:Молодая гвардия,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43.Покорить мужчину(книга для пока еще одиноких женщин).-Ростов-на-Дону.:Феникс,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4.Падалко А.Е. Задачи и упражнения по развитию творчества.-М.:Просвещение,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5.Пономарев Я.А. Исследование творческого потенциала человека</w:t>
      </w:r>
    </w:p>
    <w:p>
      <w:pPr>
        <w:pStyle w:val="Normal"/>
        <w:jc w:val="both"/>
        <w:rPr>
          <w:rFonts w:ascii="Times New Roman" w:hAnsi="Times New Roman" w:cs="Times New Roman"/>
          <w:sz w:val="24"/>
          <w:lang w:val="ru-RU"/>
        </w:rPr>
      </w:pPr>
      <w:r>
        <w:rPr>
          <w:rFonts w:cs="Times New Roman" w:ascii="Times New Roman" w:hAnsi="Times New Roman"/>
          <w:sz w:val="24"/>
          <w:lang w:val="ru-RU"/>
        </w:rPr>
        <w:t>//Психологический журнал.91.1//</w:t>
      </w:r>
    </w:p>
    <w:p>
      <w:pPr>
        <w:pStyle w:val="Normal"/>
        <w:jc w:val="both"/>
        <w:rPr>
          <w:rFonts w:ascii="Times New Roman" w:hAnsi="Times New Roman" w:cs="Times New Roman"/>
          <w:sz w:val="24"/>
          <w:lang w:val="ru-RU"/>
        </w:rPr>
      </w:pPr>
      <w:r>
        <w:rPr>
          <w:rFonts w:cs="Times New Roman" w:ascii="Times New Roman" w:hAnsi="Times New Roman"/>
          <w:sz w:val="24"/>
          <w:lang w:val="ru-RU"/>
        </w:rPr>
        <w:tab/>
        <w:t>46.Полуянов Ю.А. Перспективы реализации идей Л. С.Выготского в детском художественном творчестве//Вопросы психологии.97.1//</w:t>
      </w:r>
    </w:p>
    <w:p>
      <w:pPr>
        <w:pStyle w:val="Normal"/>
        <w:jc w:val="both"/>
        <w:rPr>
          <w:rFonts w:ascii="Times New Roman" w:hAnsi="Times New Roman" w:cs="Times New Roman"/>
          <w:sz w:val="24"/>
          <w:lang w:val="ru-RU"/>
        </w:rPr>
      </w:pPr>
      <w:r>
        <w:rPr>
          <w:rFonts w:cs="Times New Roman" w:ascii="Times New Roman" w:hAnsi="Times New Roman"/>
          <w:sz w:val="24"/>
          <w:lang w:val="ru-RU"/>
        </w:rPr>
        <w:tab/>
        <w:t>47.Пармон Ф.М. Композиция костюма.-М.:Легкпромбытиздат,19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48.Психология (словарь под ред. Петровского А.В.).-М.:Политическая литература,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49.Педагогический словарь (под ред. Каирова И.А.).-М.:Академия педагогических наук,1985(т.1)</w:t>
      </w:r>
    </w:p>
    <w:p>
      <w:pPr>
        <w:pStyle w:val="Normal"/>
        <w:jc w:val="both"/>
        <w:rPr>
          <w:rFonts w:ascii="Times New Roman" w:hAnsi="Times New Roman" w:cs="Times New Roman"/>
          <w:sz w:val="24"/>
          <w:lang w:val="ru-RU"/>
        </w:rPr>
      </w:pPr>
      <w:r>
        <w:rPr>
          <w:rFonts w:cs="Times New Roman" w:ascii="Times New Roman" w:hAnsi="Times New Roman"/>
          <w:sz w:val="24"/>
          <w:lang w:val="ru-RU"/>
        </w:rPr>
        <w:tab/>
        <w:t>50.Педагогическая энциклопедия (под ред. Каирова И.А.).-М.:Советская энциклопедия,1985(т.4)</w:t>
      </w:r>
    </w:p>
    <w:p>
      <w:pPr>
        <w:pStyle w:val="TextBody"/>
        <w:jc w:val="both"/>
        <w:rPr/>
      </w:pPr>
      <w:r>
        <w:rPr/>
        <w:tab/>
      </w:r>
      <w:r>
        <w:rPr>
          <w:sz w:val="24"/>
        </w:rPr>
        <w:t>51.Психология дошкольника(хрестоматия).Сост. Урунтаева Г.А.-М.:Академия,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52.Проблема цвета в психологии.-М.:Наука,1993.</w:t>
      </w:r>
    </w:p>
    <w:p>
      <w:pPr>
        <w:pStyle w:val="Normal"/>
        <w:jc w:val="both"/>
        <w:rPr>
          <w:rFonts w:ascii="Times New Roman" w:hAnsi="Times New Roman" w:cs="Times New Roman"/>
          <w:sz w:val="24"/>
          <w:lang w:val="ru-RU"/>
        </w:rPr>
      </w:pPr>
      <w:r>
        <w:rPr>
          <w:rFonts w:cs="Times New Roman" w:ascii="Times New Roman" w:hAnsi="Times New Roman"/>
          <w:sz w:val="24"/>
          <w:lang w:val="ru-RU"/>
        </w:rPr>
        <w:tab/>
        <w:t>53.Пономарев Я.А. Психология творчества и педагогика.-М.:Педагогика,19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54.Познавательные процессы и способности в обучении (под ред. Шадриковой В.Д.).-М.:Просвещение,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55.Пряникова В.М. Декоративное панно из лоскутков //Начальная</w:t>
      </w:r>
    </w:p>
    <w:p>
      <w:pPr>
        <w:pStyle w:val="Normal"/>
        <w:jc w:val="both"/>
        <w:rPr>
          <w:rFonts w:ascii="Times New Roman" w:hAnsi="Times New Roman" w:cs="Times New Roman"/>
          <w:sz w:val="24"/>
          <w:lang w:val="ru-RU"/>
        </w:rPr>
      </w:pPr>
      <w:r>
        <w:rPr>
          <w:rFonts w:cs="Times New Roman" w:ascii="Times New Roman" w:hAnsi="Times New Roman"/>
          <w:sz w:val="24"/>
          <w:lang w:val="ru-RU"/>
        </w:rPr>
        <w:t>школа.91.2//</w:t>
      </w:r>
    </w:p>
    <w:p>
      <w:pPr>
        <w:pStyle w:val="Normal"/>
        <w:jc w:val="both"/>
        <w:rPr>
          <w:rFonts w:ascii="Times New Roman" w:hAnsi="Times New Roman" w:cs="Times New Roman"/>
          <w:sz w:val="24"/>
          <w:lang w:val="ru-RU"/>
        </w:rPr>
      </w:pPr>
      <w:r>
        <w:rPr>
          <w:rFonts w:cs="Times New Roman" w:ascii="Times New Roman" w:hAnsi="Times New Roman"/>
          <w:sz w:val="24"/>
          <w:lang w:val="ru-RU"/>
        </w:rPr>
        <w:tab/>
        <w:t>56.Пономарева Е.С. Цвет в интерьере.-Минск.:Высшая школа,1984.</w:t>
      </w:r>
    </w:p>
    <w:p>
      <w:pPr>
        <w:pStyle w:val="Normal"/>
        <w:jc w:val="both"/>
        <w:rPr>
          <w:rFonts w:ascii="Times New Roman" w:hAnsi="Times New Roman" w:cs="Times New Roman"/>
          <w:sz w:val="24"/>
          <w:lang w:val="ru-RU"/>
        </w:rPr>
      </w:pPr>
      <w:r>
        <w:rPr>
          <w:rFonts w:cs="Times New Roman" w:ascii="Times New Roman" w:hAnsi="Times New Roman"/>
          <w:sz w:val="24"/>
          <w:lang w:val="ru-RU"/>
        </w:rPr>
        <w:tab/>
        <w:t>57.Рубинштейн С.Л. Избранные философско-психологические труды.-М.:Наука,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58.Рисование.-М.:"У-Фактория",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59.Развитие у школьников конструкторского творчества на уроках труда (метод. рекомендации под ред. Качнева В.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60.Самостоятельная работа студентов по педагогическим дисциплинам.-Екатеринбург,1997.</w:t>
      </w:r>
    </w:p>
    <w:p>
      <w:pPr>
        <w:pStyle w:val="Normal"/>
        <w:jc w:val="both"/>
        <w:rPr>
          <w:rFonts w:ascii="Times New Roman" w:hAnsi="Times New Roman" w:cs="Times New Roman"/>
          <w:sz w:val="24"/>
          <w:lang w:val="ru-RU"/>
        </w:rPr>
      </w:pPr>
      <w:r>
        <w:rPr>
          <w:rFonts w:cs="Times New Roman" w:ascii="Times New Roman" w:hAnsi="Times New Roman"/>
          <w:sz w:val="24"/>
          <w:lang w:val="ru-RU"/>
        </w:rPr>
        <w:tab/>
        <w:t>61.Симановский А.Э. Развитие творческого мышления детей.-Ярославль,1996.</w:t>
      </w:r>
    </w:p>
    <w:p>
      <w:pPr>
        <w:pStyle w:val="Normal"/>
        <w:jc w:val="both"/>
        <w:rPr>
          <w:rFonts w:ascii="Times New Roman" w:hAnsi="Times New Roman" w:cs="Times New Roman"/>
          <w:sz w:val="24"/>
          <w:lang w:val="ru-RU"/>
        </w:rPr>
      </w:pPr>
      <w:r>
        <w:rPr>
          <w:rFonts w:cs="Times New Roman" w:ascii="Times New Roman" w:hAnsi="Times New Roman"/>
          <w:sz w:val="24"/>
          <w:lang w:val="ru-RU"/>
        </w:rPr>
        <w:tab/>
        <w:t>62.Соловьев С.А. Декоративное оформление.-М.:Просвещение,1987.</w:t>
      </w:r>
    </w:p>
    <w:p>
      <w:pPr>
        <w:pStyle w:val="Normal"/>
        <w:jc w:val="both"/>
        <w:rPr>
          <w:rFonts w:ascii="Times New Roman" w:hAnsi="Times New Roman" w:cs="Times New Roman"/>
          <w:sz w:val="24"/>
          <w:lang w:val="ru-RU"/>
        </w:rPr>
      </w:pPr>
      <w:r>
        <w:rPr>
          <w:rFonts w:cs="Times New Roman" w:ascii="Times New Roman" w:hAnsi="Times New Roman"/>
          <w:sz w:val="24"/>
          <w:lang w:val="ru-RU"/>
        </w:rPr>
        <w:tab/>
        <w:t>63.Тарловская Н.Ф. Обучение детей дошкольного возраста конструированию и ручному труду.-М.:Просвещение "Владос",1994.</w:t>
      </w:r>
    </w:p>
    <w:p>
      <w:pPr>
        <w:pStyle w:val="Normal"/>
        <w:jc w:val="both"/>
        <w:rPr>
          <w:rFonts w:ascii="Times New Roman" w:hAnsi="Times New Roman" w:cs="Times New Roman"/>
          <w:sz w:val="24"/>
          <w:lang w:val="ru-RU"/>
        </w:rPr>
      </w:pPr>
      <w:r>
        <w:rPr>
          <w:rFonts w:cs="Times New Roman" w:ascii="Times New Roman" w:hAnsi="Times New Roman"/>
          <w:sz w:val="24"/>
          <w:lang w:val="ru-RU"/>
        </w:rPr>
        <w:tab/>
        <w:t>64.Темерин В.Г. Художественное оформление быта и воспитание вкуса.-М.:Академия художеств,1962.</w:t>
      </w:r>
    </w:p>
    <w:p>
      <w:pPr>
        <w:pStyle w:val="Normal"/>
        <w:jc w:val="both"/>
        <w:rPr>
          <w:rFonts w:ascii="Times New Roman" w:hAnsi="Times New Roman" w:cs="Times New Roman"/>
          <w:sz w:val="24"/>
          <w:lang w:val="ru-RU"/>
        </w:rPr>
      </w:pPr>
      <w:r>
        <w:rPr>
          <w:rFonts w:cs="Times New Roman" w:ascii="Times New Roman" w:hAnsi="Times New Roman"/>
          <w:sz w:val="24"/>
          <w:lang w:val="ru-RU"/>
        </w:rPr>
        <w:tab/>
        <w:t>65.Техническое творчество</w:t>
        <w:tab/>
        <w:t>(пособие</w:t>
        <w:tab/>
        <w:t>под</w:t>
        <w:tab/>
        <w:t xml:space="preserve"> ред. Столярова Ю.С.).-М.:Просвещение,1989.</w:t>
      </w:r>
    </w:p>
    <w:p>
      <w:pPr>
        <w:pStyle w:val="Normal"/>
        <w:jc w:val="both"/>
        <w:rPr>
          <w:rFonts w:ascii="Times New Roman" w:hAnsi="Times New Roman" w:cs="Times New Roman"/>
          <w:sz w:val="24"/>
          <w:lang w:val="ru-RU"/>
        </w:rPr>
      </w:pPr>
      <w:r>
        <w:rPr>
          <w:rFonts w:cs="Times New Roman" w:ascii="Times New Roman" w:hAnsi="Times New Roman"/>
          <w:sz w:val="24"/>
          <w:lang w:val="ru-RU"/>
        </w:rPr>
        <w:tab/>
        <w:t>66.Техническое творчество(программа).-М.:Просвещение,1995.</w:t>
      </w:r>
    </w:p>
    <w:p>
      <w:pPr>
        <w:pStyle w:val="Normal"/>
        <w:jc w:val="both"/>
        <w:rPr>
          <w:rFonts w:ascii="Times New Roman" w:hAnsi="Times New Roman" w:cs="Times New Roman"/>
          <w:sz w:val="24"/>
          <w:lang w:val="ru-RU"/>
        </w:rPr>
      </w:pPr>
      <w:r>
        <w:rPr>
          <w:rFonts w:cs="Times New Roman" w:ascii="Times New Roman" w:hAnsi="Times New Roman"/>
          <w:sz w:val="24"/>
          <w:lang w:val="ru-RU"/>
        </w:rPr>
        <w:tab/>
        <w:t>67.Трудовое воспитание младших школьников.-Свердловск,1964.</w:t>
      </w:r>
    </w:p>
    <w:p>
      <w:pPr>
        <w:pStyle w:val="Normal"/>
        <w:jc w:val="both"/>
        <w:rPr>
          <w:rFonts w:ascii="Times New Roman" w:hAnsi="Times New Roman" w:cs="Times New Roman"/>
          <w:sz w:val="24"/>
          <w:lang w:val="ru-RU"/>
        </w:rPr>
      </w:pPr>
      <w:r>
        <w:rPr>
          <w:rFonts w:cs="Times New Roman" w:ascii="Times New Roman" w:hAnsi="Times New Roman"/>
          <w:sz w:val="24"/>
          <w:lang w:val="ru-RU"/>
        </w:rPr>
        <w:tab/>
        <w:t>68.Техническая графика и основы дизайна(программа).-М.:Просвещение,1990.</w:t>
      </w:r>
    </w:p>
    <w:p>
      <w:pPr>
        <w:pStyle w:val="Normal"/>
        <w:jc w:val="both"/>
        <w:rPr>
          <w:rFonts w:ascii="Times New Roman" w:hAnsi="Times New Roman" w:cs="Times New Roman"/>
          <w:sz w:val="24"/>
          <w:lang w:val="ru-RU"/>
        </w:rPr>
      </w:pPr>
      <w:r>
        <w:rPr>
          <w:rFonts w:cs="Times New Roman" w:ascii="Times New Roman" w:hAnsi="Times New Roman"/>
          <w:sz w:val="24"/>
          <w:lang w:val="ru-RU"/>
        </w:rPr>
        <w:tab/>
        <w:t>69.Умственное воспитание детей дошкольного возраста (под ред. Поддъякова).-М.:Просвещение,198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0.Философский словарь (под ред. Фролова И.Г.).-М,1991.</w:t>
      </w:r>
    </w:p>
    <w:p>
      <w:pPr>
        <w:pStyle w:val="2"/>
        <w:rPr/>
      </w:pPr>
      <w:r>
        <w:rPr/>
        <w:tab/>
      </w:r>
      <w:r>
        <w:rPr>
          <w:sz w:val="24"/>
        </w:rPr>
        <w:t>71.Хаханова Л.П. Цвет в интерьере жилого дома.//Школа и производство 97.3//</w:t>
      </w:r>
    </w:p>
    <w:p>
      <w:pPr>
        <w:pStyle w:val="Normal"/>
        <w:jc w:val="both"/>
        <w:rPr>
          <w:rFonts w:ascii="Times New Roman" w:hAnsi="Times New Roman" w:cs="Times New Roman"/>
          <w:sz w:val="24"/>
          <w:lang w:val="ru-RU"/>
        </w:rPr>
      </w:pPr>
      <w:r>
        <w:rPr>
          <w:rFonts w:cs="Times New Roman" w:ascii="Times New Roman" w:hAnsi="Times New Roman"/>
          <w:sz w:val="24"/>
          <w:lang w:val="ru-RU"/>
        </w:rPr>
        <w:tab/>
        <w:t>72.Цейтлин Н.Е. Справочник по трудовому обучению.-М.:Просвещение,1983.</w:t>
      </w:r>
    </w:p>
    <w:p>
      <w:pPr>
        <w:pStyle w:val="Normal"/>
        <w:jc w:val="both"/>
        <w:rPr>
          <w:rFonts w:ascii="Times New Roman" w:hAnsi="Times New Roman" w:cs="Times New Roman"/>
          <w:sz w:val="24"/>
          <w:lang w:val="ru-RU"/>
        </w:rPr>
      </w:pPr>
      <w:r>
        <w:rPr>
          <w:rFonts w:cs="Times New Roman" w:ascii="Times New Roman" w:hAnsi="Times New Roman"/>
          <w:sz w:val="24"/>
          <w:lang w:val="ru-RU"/>
        </w:rPr>
        <w:tab/>
        <w:t>73.Шпара П.Е. Техническая эстетика и основы художественного конструирования.-Киев,1978.</w:t>
      </w:r>
    </w:p>
    <w:p>
      <w:pPr>
        <w:pStyle w:val="Normal"/>
        <w:jc w:val="both"/>
        <w:rPr>
          <w:rFonts w:ascii="Times New Roman" w:hAnsi="Times New Roman" w:cs="Times New Roman"/>
          <w:sz w:val="24"/>
          <w:lang w:val="ru-RU"/>
        </w:rPr>
      </w:pPr>
      <w:r>
        <w:rPr>
          <w:rFonts w:cs="Times New Roman" w:ascii="Times New Roman" w:hAnsi="Times New Roman"/>
          <w:sz w:val="24"/>
          <w:lang w:val="ru-RU"/>
        </w:rPr>
        <w:tab/>
        <w:t>74.Эстетическое воспитание младших школьников на уроках трудового обучения средствами художественного конструирования(сост. Калинина Г.П.).-Свердловск,1984.</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sectPr>
      <w:type w:val="nextPage"/>
      <w:pgSz w:w="12240" w:h="15840"/>
      <w:pgMar w:left="226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rFonts w:ascii="Times New Roman" w:hAnsi="Times New Roman" w:cs="Times New Roman"/>
      <w:sz w:val="28"/>
      <w:u w:val="single"/>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lang w:val="ru-RU"/>
    </w:rPr>
  </w:style>
  <w:style w:type="paragraph" w:styleId="TextBodyIndent">
    <w:name w:val="Body Text Indent"/>
    <w:basedOn w:val="Normal"/>
    <w:pPr>
      <w:ind w:left="360" w:hanging="0"/>
      <w:jc w:val="both"/>
    </w:pPr>
    <w:rPr>
      <w:rFonts w:ascii="Times New Roman" w:hAnsi="Times New Roman" w:cs="Times New Roman"/>
      <w:sz w:val="28"/>
      <w:lang w:val="ru-RU"/>
    </w:rPr>
  </w:style>
  <w:style w:type="paragraph" w:styleId="21">
    <w:name w:val="Основной текст с отступом 2"/>
    <w:basedOn w:val="Normal"/>
    <w:qFormat/>
    <w:pPr>
      <w:ind w:left="360" w:hanging="0"/>
      <w:jc w:val="both"/>
    </w:pPr>
    <w:rPr>
      <w:rFonts w:ascii="Times New Roman" w:hAnsi="Times New Roman" w:cs="Times New Roman"/>
      <w:sz w:val="28"/>
      <w:u w:val="single"/>
      <w:lang w:val="ru-RU"/>
    </w:rPr>
  </w:style>
  <w:style w:type="paragraph" w:styleId="3">
    <w:name w:val="Основной текст 3"/>
    <w:basedOn w:val="Normal"/>
    <w:qFormat/>
    <w:pPr>
      <w:jc w:val="center"/>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right="2601"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8:23:00Z</dcterms:created>
  <dc:creator>PII350</dc:creator>
  <dc:description/>
  <dc:language>en-US</dc:language>
  <cp:lastModifiedBy>PII350</cp:lastModifiedBy>
  <cp:lastPrinted>1999-06-05T18:18:00Z</cp:lastPrinted>
  <dcterms:modified xsi:type="dcterms:W3CDTF">1999-10-18T10:41:00Z</dcterms:modified>
  <cp:revision>16</cp:revision>
  <dc:subject/>
  <dc:title>ВВЕДЕНИЕ</dc:title>
</cp:coreProperties>
</file>