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</w:t>
      </w:r>
      <w:r>
        <w:rPr>
          <w:rFonts w:cs="Arial" w:ascii="Arial" w:hAnsi="Arial"/>
          <w:b/>
          <w:bCs/>
          <w:sz w:val="32"/>
          <w:lang w:val="en-US"/>
        </w:rPr>
        <w:t>Literature.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lang w:val="en-US"/>
        </w:rPr>
        <w:t xml:space="preserve">Rogova, G.V., “Methods of teaching English”; </w:t>
      </w: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lang w:val="en-US"/>
        </w:rPr>
        <w:t>.,197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Harmer, Jeremy, “the practice English language teaching”; London-New York; Longman,199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нявская, Е.В. и др., «Вопросы методики обучения иностранным языком за рубежом.» /сост.: Е.В.Синявская, М.М. Васильева, С.В.Калинина/; М., Просвещение,197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Handschin, Charles H., “Methods of teaching modern languages.”; N.Y.,World Book Co.,1926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lang w:val="en-US"/>
        </w:rPr>
        <w:t>Bennett, William Arthur., ”Aspects of Language and language teaching.”; London-New York., Cambridge univ. press, 196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Lado Robert and Fries Charles C., “English pattern practices. Establishing the patterns as habits.”; The univ. of Michigan press, 197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F.L Billows., “The Techniques of Language Teaching.”; Longman, 196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Fries, Charles Carpenter., “Teaching and Learning English as a foreign language.”; The univ. of Michigan press, 196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Jack C. Richards and Theodore S. Rogers., “ Approaches and Methods in Language Teaching.”; Cambridge univ. press, 198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laine Tarone and George Yule., “Focus on Language Learner.”; Oxford univ., 199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ichael H. Long, Jack C. Richards., “Methology in Tesol: A book of Readings.”; USA., 198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ooley, Robert., “teaching English grammar.”; N.Y., Appleton – Century – Crofts, 195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F.Genesee., “Educating second language children: the whole child, the whole curriculum, the whole community.” Cambridge, 199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Griffith,S. “Teaching English Abroad”; Oxford,199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Rivers, Wilga M., “Speaking in many tongues: Essays in foreign-language teaching.”; 3rd ed., Cambridge, 198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Rixon, Shelagh., “How to use games in language teaching.”; London, The Macmillan press,198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Applegate, Maurel., “Easy in English. An imaginative approach to the teaching of language arts.”; N.Y.,196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Geoffrey Broughton, Christopher Brumfit, Roger Flavel, “Teaching English as a foreign language.”; London, 198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wan M., Smith B., “Learner English. A teacher’s guide to interference and other problems.”; Cambridge, 198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Brown C. And Jule., “Teaching the spoken language.”; Cambridge, 1983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22:23:00Z</dcterms:created>
  <dc:creator>Сергей Ильин</dc:creator>
  <dc:description/>
  <dc:language>en-US</dc:language>
  <cp:lastModifiedBy>Сергей Ильин</cp:lastModifiedBy>
  <dcterms:modified xsi:type="dcterms:W3CDTF">2000-05-06T22:57:00Z</dcterms:modified>
  <cp:revision>2</cp:revision>
  <dc:subject/>
  <dc:title>                                              Literature</dc:title>
</cp:coreProperties>
</file>