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1"/>
        <w:gridCol w:w="1183"/>
        <w:gridCol w:w="1183"/>
        <w:gridCol w:w="1133"/>
      </w:tblGrid>
      <w:tr>
        <w:trPr/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The receptive grammar skills</w:t>
            </w:r>
          </w:p>
        </w:tc>
        <w:tc>
          <w:tcPr>
            <w:tcW w:w="34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The reproductive grammar skill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sk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sk 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sk 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sk 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sk 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Yur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Tany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Andre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Maxi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ash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Misha Ag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Yan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Dim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vet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Zheny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Natash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Vov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Toly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Vasy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Misha Ab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  <w:lang w:val="en-US"/>
        </w:rPr>
        <w:t>1” - more than 3 grammar mistake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  <w:lang w:val="en-US"/>
        </w:rPr>
        <w:t>2” - 1-2 grammar mistake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  <w:lang w:val="en-US"/>
        </w:rPr>
        <w:t>3” - 0 grammar mistake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The results can be commented in levels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0% - those children who have the receptive grammar ski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% - those children who have a part of the receptive grammar skill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1% - those children who have the reproductive grammar ski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% - those children who have a part of the reproductive grammar ski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% - those children who have no reproductive skill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2:34:00Z</dcterms:created>
  <dc:creator>Сергей Ильин</dc:creator>
  <dc:description/>
  <dc:language>en-US</dc:language>
  <cp:lastModifiedBy>Сергей Ильин</cp:lastModifiedBy>
  <dcterms:modified xsi:type="dcterms:W3CDTF">2000-05-06T22:35:00Z</dcterms:modified>
  <cp:revision>1</cp:revision>
  <dc:subject/>
  <dc:title>The receptive grammar skills</dc:title>
</cp:coreProperties>
</file>