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Педагогический колледж №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Выпускная квалификационная ра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Тема:</w:t>
      </w:r>
      <w:r>
        <w:rPr/>
        <w:t xml:space="preserve"> “Использование различных видов устных упражнений, как средство повышения познавательного интереса к уроку математики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Учебная дисциплина</w:t>
      </w:r>
      <w:r>
        <w:rPr>
          <w:sz w:val="32"/>
        </w:rPr>
        <w:t>: Математи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тудента 505 группы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еримца Владимира Иванович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уководитель выпускной квалификационной работы: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узьмина Тамара Владимиров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4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главление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Анализ методической и психолого-педагогической литературы.</w:t>
      </w:r>
    </w:p>
    <w:p>
      <w:pPr>
        <w:pStyle w:val="TextBody"/>
        <w:tabs>
          <w:tab w:val="clear" w:pos="708"/>
          <w:tab w:val="left" w:pos="8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..с 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нтерес………………………………………………………с 4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ущность интереса……………………………………………….…..с 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интересов……………………………………………………….с 7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ровни развития интересов………………………………………….с 8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, как особый вид интересов……………...с 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имуляция познавательных интересов у учащихся………………с 1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ные вычисления…………………………………………………..с 1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упражнений для устных вычислений ………………………..с 1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восприятия устного счета……………………………………с 2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занятий по устному счету…………………………..с 23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Экспериментальная часть</w:t>
      </w:r>
      <w:r>
        <w:rPr>
          <w:sz w:val="28"/>
        </w:rPr>
        <w:t>…………………………….с 2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1 Констатирующий эксперимент………………………………………с 27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2 Формирующий эксперимент………………………………………….с 38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3 Контрольный эксперимент……………………………………………с 43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с 4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..с 46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………………………………………………………………...с 48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Я считаю, что эта тема актуальна, так как проходя практику пробных уроков и наблюдая за уроками математики которые  проводили мои одногрупники и которые проводил я сам мне показалось что детям не интересен это предмет. В то время как математика является одной из важнейших наук на земле и именно с ней человек встречается каждый день в своей жизни. Именно поэтому учителю необходимо развивать у детей интерес к это науке. На наш взгляд, развивать познавательный интерес к математике возможно с помощью использования различных видов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этому </w:t>
      </w:r>
      <w:r>
        <w:rPr>
          <w:b/>
          <w:bCs/>
          <w:sz w:val="32"/>
        </w:rPr>
        <w:t>целью</w:t>
      </w:r>
      <w:r>
        <w:rPr>
          <w:sz w:val="28"/>
        </w:rPr>
        <w:t xml:space="preserve"> нашего исследования стало – доказать результативность использования различных видов устного счета для повышения познавательного интереса к урокам математик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бъект исследования</w:t>
      </w:r>
      <w:r>
        <w:rPr>
          <w:sz w:val="28"/>
        </w:rPr>
        <w:t xml:space="preserve"> – специально организованный педагогический процесс, в плане поиска эффективных методов обучения (в частности устных упражнений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Предмет исследования</w:t>
      </w:r>
      <w:r>
        <w:rPr>
          <w:sz w:val="28"/>
        </w:rPr>
        <w:t xml:space="preserve"> – влияние различных видов устного счета на повышение познавательного интереса к урокам математики у детей 1 класса занимающихся по традиционной программе (1-4)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Гипотеза исследования</w:t>
      </w:r>
      <w:r>
        <w:rPr>
          <w:sz w:val="28"/>
        </w:rPr>
        <w:t xml:space="preserve"> состоит в следующем: повышение познавательного интереса к урокам математики у учащихся 1 класса, обучающихся по традиционной программе (1-4) в начальной школе может быть достигнуто, если в обучение будут включены систематически проводящиеся разнообразные виды устных упражнений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дачи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изучить теорию данного вопроса в психолого-педагогической и методической литерату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подготовить и провести  различные виды устных упражнений для повышения познавательного интереса к урокам математ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) сделать выводы, по использованию данных видов устных упражнен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Методы:</w:t>
      </w:r>
      <w:r>
        <w:rPr>
          <w:sz w:val="28"/>
        </w:rPr>
        <w:t xml:space="preserve"> анализ психолого-педагогической и методической литературы; наблюдение; анкетирование; сравнительный анализ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</w:t>
      </w:r>
      <w:r>
        <w:rPr>
          <w:sz w:val="36"/>
        </w:rPr>
        <w:t>. Анализ методической и</w:t>
      </w:r>
    </w:p>
    <w:p>
      <w:pPr>
        <w:pStyle w:val="2"/>
        <w:tabs>
          <w:tab w:val="clear" w:pos="3975"/>
        </w:tabs>
        <w:spacing w:lineRule="auto" w:line="360"/>
        <w:rPr>
          <w:sz w:val="36"/>
          <w:lang w:val="en-US"/>
        </w:rPr>
      </w:pPr>
      <w:r>
        <w:rPr>
          <w:sz w:val="36"/>
        </w:rPr>
        <w:t xml:space="preserve">психолого-педагогической литературы. </w:t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1 Понятие интерес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дним из важнейших способов воспитания трудолюбия, желания и умения хорошо учиться является создание условий, обеспечивающих ребенку успех в учебной работе, ощущение радости на пути продвижения от незнания к знанию, от неумения к умению. Ещё на рубеж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известный методист С.И. Шохор-Троцкий в книге “Чему и как учить на уроках арифметики” писал, что для “… обогащения интеллекта учащихся математическими знаниями необходимо, чтобы учащийся испытывал живые эмоции интереса и удовольствия как по поводу удовлетворения этого интереса, так и по поводу движения работы вперёд и преодолевания её трудностей.”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нтерес же является сложнейшим психическим образованием. Его нельзя свести к отдельному психическому акту. Не случайно поэтому так разноречива трактовка понятия интерес в зарубежной психологии. Философский словарь Лоланда определяет интерес как самопроизвольное внимание, возбуждающее состояние легкой и приятной умственной активности, в психологическом словаре Пьерона интерес представлен как качество вещей, которое привлекает внимание человека и ориентирует его деятельность. Английский словарь психологических терминов рассматривает интерес как тенденцию заниматься вещами из удовольствия, получаемого от самого процесса занятий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Интерес выступает как избирательная направленность человека, его внимания, его мыслей (Т. Рибо, Н.Ф. Добрынин, С.П. Рубенштейн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нтерес рассматривается как проявление умственной и эмоциональной активности (Е.Стронг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трактуется как активатор разнообразных чувств и как своеобразная чувствительность (Ш. Бюлер, Д. Фрейд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 интересе видят тенденцию заниматься деятельностью, вещами, процессами занятий (Английский словарь психологических терми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– это активное, познавательное, активно-познавательное отношение человека к миру (Н.Г. Морозова, В.Г. Ива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Интерес – это активная познавательная направленность, связанная с положительным эмоционально окрашенным отношением к изучению предмета с радостью познания, преодоления трудностей, с осознанием успеха, с самовыражением и утверждением развивающейся личности (Метельский Н.В.)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Интерес – это одна из психических активностей, характеризующаяся как общая сознательная устремленность личности к объекту, эмоционально насыщенная и влияющая на повышение продуктивности деятельности (М.Ф. Беляев)</w:t>
      </w:r>
    </w:p>
    <w:p>
      <w:pPr>
        <w:pStyle w:val="TextBodyIndent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аким образом, психолого-педагогическое понятие интерес отображает множество значимых процессов: от единичных (внимание), до их совокупности, он выражается в тенденциях, потребностях, отношениях.                  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 считает, что в действительности интерес выступает перед нами [8]: 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- и как избирательная направленность психических процессов человека на объекты и явления окружающего мира;   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- и как тенденция стремления, потребность личности заниматься именно данной областью явлений, данной деятельностью, которая приносит удовлетворе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как мощный побудитель активности личности, под влиянием которой все психические процессы протекают особенно интенсивно и напряженно, а деятельность становится увлекательной и продуктивно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наконец, как особое избирательное отношение к окружающему миру, к его объектам, явлениям, процес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 Сущность интерес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.И. Щукина считает что интерес – это избирательное отношение личности к объекту в силу его жизненного значения и эмоциональной привлекательности.[8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мнению Г.И. Щукиной интересы возникают на основе потребностей, но не сводятся к ним. Потребность выражает необходимость, интерес выражает личную приязнь к какой-то деятельност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Формирование интереса не всегда начинается с осознания потребностей, призвания или общественного долга. Интерес может появиться стихийно и не осознано вследствие эмоциональной привлекательности объекта, а уже потом осознается его жизненное значение, которое может определяться многими причинами: потребностями, общественными требованиями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нтересы имеют существенное значение в жизни и деятельности человека. Поэтому и счастье жизни человек испытывает тогда, когда у него есть интересы. Интересы побуждают к деятельности, активизируют личность, И.П. Павлов рассматривал интерес как то, что активизирует состояние коры головного мозга. Работа, отвечающая интересам, осуществляется легко и продуктив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.Д. Ушинский писал: ”что учение, лишённое всякого интереса и взятое только силой принуждения, убивает в учении охоту к овладению знаниями. Вместе с тем, он указывал, что нельзя всё учение свести к интересу. Учение требует и черновой работы и волевого усилия ”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3 Виды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нтересы людей чрезвычайно разнообразны, как разнообразна человеческая деятельность. Интересы различают по их содержанию или направленности. В этом плане можно выделить математические, общественные и духовные интересы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</w:rPr>
        <w:t xml:space="preserve">         </w:t>
      </w:r>
      <w:r>
        <w:rPr>
          <w:bCs/>
          <w:iCs/>
          <w:sz w:val="28"/>
        </w:rPr>
        <w:t xml:space="preserve">Нас </w:t>
      </w:r>
      <w:r>
        <w:rPr>
          <w:sz w:val="28"/>
        </w:rPr>
        <w:t xml:space="preserve">интересуют духовные интересы, так как они характеризуют высокий уровень развития личности. Это прежде всего познавательные интересы          (в широком смысле слова) к математике, физике, химии, биологии и т.п. к ним также относятся познавательные интересы к литературе и различным видам искусства (музыке, живописи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.И. Щукина различает непосредственный и опосредованный интересы.[8]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Непосредственный интерес</w:t>
      </w:r>
      <w:r>
        <w:rPr>
          <w:sz w:val="28"/>
        </w:rPr>
        <w:t xml:space="preserve"> – это интерес к самому процессу деятельности: процессу познания, овладения знаниями, процессу труд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Опосредованный интерес</w:t>
      </w:r>
      <w:r>
        <w:rPr>
          <w:sz w:val="28"/>
        </w:rPr>
        <w:t xml:space="preserve"> – это интерес к результатам деятельно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иболее благоприятными для активной и продуктивной деятельности личности является правильное соотношение непосредственного и опосредованного интерес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уровню действительности Щукина различает пассивные и активные интересы.[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ассивные – это созерцательные интересы, при которых   человек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1.4 Уровни развития интереса</w:t>
      </w:r>
    </w:p>
    <w:p>
      <w:pPr>
        <w:pStyle w:val="TextBody"/>
        <w:tabs>
          <w:tab w:val="clear" w:pos="708"/>
          <w:tab w:val="left" w:pos="40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.И. Щукина, выделяет следующие уровни развития интереса [8]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) </w:t>
      </w:r>
      <w:r>
        <w:rPr>
          <w:b/>
          <w:bCs/>
          <w:sz w:val="28"/>
        </w:rPr>
        <w:t>Интерес – любознательность</w:t>
      </w:r>
      <w:r>
        <w:rPr>
          <w:sz w:val="28"/>
        </w:rPr>
        <w:t xml:space="preserve"> – связанный с эмоциями удивления, изумления, смешного, любопытства. Этот интерес отличается слабой устойчивостью, изменчивостью и недостаточной глубин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) </w:t>
      </w:r>
      <w:r>
        <w:rPr>
          <w:b/>
          <w:bCs/>
          <w:sz w:val="28"/>
        </w:rPr>
        <w:t>Аффективный интерес</w:t>
      </w:r>
      <w:r>
        <w:rPr>
          <w:sz w:val="28"/>
        </w:rPr>
        <w:t xml:space="preserve"> – основанный на более сильных чувствах коллективизма, симпатии, долга. Этот интерес отличается большой глубиной и устойчивостью, но недостаточно дифференцирован и генерализован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28"/>
        </w:rPr>
        <w:t>Интеллектуальный интерес</w:t>
      </w:r>
      <w:r>
        <w:rPr>
          <w:sz w:val="28"/>
        </w:rPr>
        <w:t xml:space="preserve"> – связан с пониманием значения объекта, его связей с другими предметами. Он отличается большой сознательностью и возрастающим волевым характер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28"/>
        </w:rPr>
        <w:t>Творчески-волевой интерес</w:t>
      </w:r>
      <w:r>
        <w:rPr>
          <w:sz w:val="28"/>
        </w:rPr>
        <w:t xml:space="preserve"> – здесь интерес планируется самой личностью и его устойчивость такова, что он выдерживает трудности и преодолевает противодейственные влия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  <w:t>1.5 Познавательный интерес, как особый вид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, специально занимавшаяся исследованием познавательных интересов в педагогике, рассматривает познавательный интерес, как один из важнейших видов интересов, обладающий особыми свойствами, она определяет этот интерес следующим образом: “…познавательный интерес выступает перед нами как избирательная направленность личности, обращенная к области познания, к её предметной стороне и самому процессу овладения знаниями”.[10]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особое свойство этого интереса заключается в том, что его объектом может служить не только содержание предмета, но и процесс овладения зна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знавательный интерес относится к различным областям познавательной деятельности. Он может быть весьма широким, распространяющимся на получение информации вообще, на изучение нового о различных сторонах предметного мира и углубленным в определенную область познавания (речь идет о процессе овладения учащимся научными истинами, закономерностями, системой знаний в школе)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 направлен на познавание, овладение знаниями, которые представлены в школьных предметах. При этом он обращен не только к содержанию данной предметной области, но и к процессу добывания этих знаний, к познавательной деятельности. Познавательный интерес может приобрести характер склонности, если человек усиленно и постоянно занимается определенным видом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нтеллектуальной деятельности, протекающей под влиянием познаватель-ного интереса, проявляется: активный поиск, догадка, исследовательский подход, готовность к решению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моциональные проявления вплетенные в познавательный интерес: эмоции удивления, чувство ожидания нового, чувство успе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дром познавательного интереса являются мыслительные процессы. По выражению К.Д. Ушинского, это интерес полный мыс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же мы согласны с К.Д. Ушинским в том, что познавательный интерес составляет важнейший мотив учения, который лежит в основе положи-тельного отношения учащихся к школе, к знаниям, которые побуждают                                                                                                                                учиться с охотой. Важнейшей особенностью познавательного интереса является и то, что центром его бывает такая познавательная задача, которая требует от человека активной поисковой или творческой деятельности, а не элементарной ориентировки на новизну и неожидан-ность.                                      </w:t>
      </w:r>
    </w:p>
    <w:p>
      <w:pPr>
        <w:pStyle w:val="3"/>
        <w:rPr>
          <w:sz w:val="28"/>
        </w:rPr>
      </w:pPr>
      <w:r>
        <w:rPr>
          <w:sz w:val="28"/>
        </w:rPr>
        <w:t xml:space="preserve">       “…</w:t>
      </w:r>
      <w:r>
        <w:rPr>
          <w:sz w:val="28"/>
        </w:rPr>
        <w:t xml:space="preserve">интерес возникший в процессе обучения, …активизирует умствен-ную деятельность не только в данный момент, но и направляет её к последующему решению интеллектуальных задач, т.е. способствует организации последующей деятельности”.                                                                                                                                                                                                                                                         Б.Г. Ананьев.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знавательный интерес выступает как ценнейший мотив учебной деятельности школьников, и это наиболее существенное его проявление. Он усиливает и углубляет другие познавательные мотивы, с которыми он переплетается и взаимодействует: возможность получать знания, узнавать новое, успехи в учении и др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кже познавательный интерес взаимодействует и с моральными мотивами, главным образом с чувством долга и ответственности. Познавательный интерес выступает не только как мотив и средство обучения, но и как устойчивое качество личности. Пытливость, любознательность, готовность к познавательной деятельности, “жажда знаний”, все это различные выражения познавательной направленности личности, в основе которой лежит познавательный интерес, определяющий активное отношение к миру и к процессу его познания. Познавательный интерес определяет активность в учении, инициативу в постановке познавательных целей. Он определяет поисковый, творческий характер любого вида познавательной деятельности, благоприятствует формированию способностей к творчеству в самых разных видах деятельности. Проблема формирования познавательных интересов учащихся в процессе обучения – одна из центральных. Решение её связано с двумя главными вопросами: во-первых, содействовать наиболее полноценному отражению в сознании учащихся явлений науки, проникновению в их существенные взаимосвязи; во-вторых, на этой почве пробуждать, поддерживать и подкреплять такое отношение к знаниям, к учению в школе, которое наполнено готовностью овладеть знаниями, стремлением не скользить по поверхности, а углубляться все более и более в процессе познавания.  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iCs/>
          <w:sz w:val="28"/>
          <w:u w:val="none"/>
        </w:rPr>
      </w:pPr>
      <w:r>
        <w:rPr>
          <w:bCs/>
          <w:i/>
          <w:iCs/>
          <w:sz w:val="28"/>
          <w:u w:val="none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.6 Стимуляция познавательных интересов у учащихся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Г.И. Щукина различает три группы условий стимулирующих развитие познавательных интересов [10]: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Первая</w:t>
      </w:r>
      <w:r>
        <w:rPr>
          <w:sz w:val="28"/>
        </w:rPr>
        <w:t xml:space="preserve"> - связана с содержанием учебного материала – к ней относится новизна содержания, обновление уже усвоенных фактов, исторический подход к сообщаемому материалу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Вторая</w:t>
      </w:r>
      <w:r>
        <w:rPr>
          <w:sz w:val="28"/>
        </w:rPr>
        <w:t xml:space="preserve"> – организация процесса обучения – различные формы самостоя-тельной работы, проблемное обучение, исследовательский подход к изучаемому материалу, творческие работы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Третья</w:t>
      </w:r>
      <w:r>
        <w:rPr>
          <w:sz w:val="28"/>
        </w:rPr>
        <w:t xml:space="preserve"> – определяется отношениями, складывающимися между учениками и учителем – сюда относят способности учащихся, увлеченность преподавания самого учителя, его готовность придти на помощь ученикам, вера в их силы и возможности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Все условия, стимулирующие возникновение и развитие математических интересов можно расположить в следующем порядке: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Первая группа</w:t>
      </w:r>
      <w:r>
        <w:rPr>
          <w:sz w:val="28"/>
        </w:rPr>
        <w:t xml:space="preserve"> – связанная с содержани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задачи повышенной трудности и удовлетворение, получаемое при реш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новизна и разнообразие материала школьного курса математики, сведения из истории науки, обогащение содержания предмета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сила и изящество методов вычислений, исследований и доказательств.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Вторая группа</w:t>
      </w:r>
      <w:r>
        <w:rPr>
          <w:sz w:val="28"/>
        </w:rPr>
        <w:t xml:space="preserve"> – связана с организацией учебного процес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нообразные системы уроков, нешаблонное их построение, включение по возможности в каждый урок новых 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влекательное проведение уроков, активизация деятельности учащих-ся, организация творческих работ, соревнований, дидактических игр, использование Т.С.О.</w:t>
      </w:r>
    </w:p>
    <w:p>
      <w:pPr>
        <w:pStyle w:val="Normal"/>
        <w:spacing w:lineRule="auto" w:line="360"/>
        <w:rPr/>
      </w:pPr>
      <w:r>
        <w:rPr>
          <w:b/>
          <w:sz w:val="32"/>
        </w:rPr>
        <w:t>Третья группа</w:t>
      </w:r>
      <w:r>
        <w:rPr>
          <w:sz w:val="28"/>
        </w:rPr>
        <w:t xml:space="preserve"> – связана с отношением лич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ирожденные математические способ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спех в изучении предмета и поощр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лияние родных и близк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ействие практически всех этих условий в значительной степени зависит от учителя, его знаний, умений и мастерства. Учитель не определяет содержание математического образования, но он может обогатить его, привлекая исторический материал, материал из смежных дисциплин, подчеркивая красоту и мощь методов математики. Что же касается организации методики занятий, а также отношений с учениками, то тут всё зависит от уч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Задача учителя:</w:t>
      </w:r>
      <w:r>
        <w:rPr>
          <w:sz w:val="28"/>
        </w:rPr>
        <w:t xml:space="preserve"> сформировать познавательный интерес как устойчивый мотив познавательной деятельности, что составляет прочную основу и направленности личности и её отношение к учению, к духовным ценностя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Учение </w:t>
      </w:r>
      <w:r>
        <w:rPr>
          <w:sz w:val="28"/>
        </w:rPr>
        <w:t>– основа развития познавательных интересов учащихся. В учебном процессе, организующем и направляющем познавательную деятельность школьника, заключены важнейшие условия и возможности прямого и косвенного влияния на познавательный интерес. Эти влияния, выступающие как стимулы познавательного интереса систематически и повседневно формируют не только ситуативный интерес, но и содействуют становлению его как самого значимого мотива познаватель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имуляция познавательных интересов в учебном процессе имеет разные источники и, чтобы управлять формированием интереса, учитель должен ясно осознавать, что именно способствует их возникновению и укреплени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По мнению Г.И. Щукиной существует три важнейших источника стимуляции познавательных интересов [10]: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1) Содержание учебного материала </w:t>
      </w:r>
      <w:r>
        <w:rPr>
          <w:sz w:val="28"/>
        </w:rPr>
        <w:t>– вызывает удивление перед новыми открытиями, уважение к науке и её представителям, понимание значи-мости науки для жизненной и общественной прак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2) Организация познавательной деятельности</w:t>
      </w:r>
      <w:r>
        <w:rPr>
          <w:sz w:val="28"/>
        </w:rPr>
        <w:t xml:space="preserve"> – рациональная организация обучения рождает удовлетворение собственным продвижением, стремление к преодолению трудностей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3) Отношения, которые складываются в учебном процессе между учителем и учащимися</w:t>
      </w:r>
      <w:r>
        <w:rPr>
          <w:sz w:val="28"/>
        </w:rPr>
        <w:t xml:space="preserve"> – учение с учителем, товарищами, в результате чего складываются многозначительные отношения, сопутствуют возникнове-нию иного строя моральных и интеллектуальных переживаний, являющихся также сильными побудителями познавательного интереса. Здесь возникают коллективные сопереживания, радость за успех товарища, стремление оказать ему помощь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Повышение интереса на уроках математики может достигаться следующим образо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Обогащение содержания материалом по истории нау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Решение задач повышенной трудности и нестандартных зада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одчеркивание силы и изящества методов вычислений, доказательств, преобразований и исследова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Разнообразием уроков, нешаблонным их построением, включением в уроки элементов придающих каждому уроку своеобразный характер, использование Т.С.О., наглядных пособий, разнообразием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Активизация познавательной деятельности учащихся на уроке с использованием форм самостоятельной и творческой раб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Используя различные формы обратной связи: систематическим проведением опроса, кратковременных устных и письменных контрольных работ, различных тестов, математических диктантов наряду с контрольными работами предусмотренными план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) Разнообразие домашнего зад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) Установление внутренних и меж предметных связей, показом и разъяснением применения математики в жизни и в производс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ольшую роль для формирования интереса к изучению математики играет личность учителя, причем наиболее важной чертой в этом является его увлечённость предметом и преподаванием, желание учителя поверить в возможности ученика, готовность придти ему на помощь. Учитель должен быть сдержан и терпелив и никогда не допускать грубости по отношению к ученику. Благотворно влияет на формирование интереса поощрение учителя, его похвала. [11]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36"/>
        </w:rPr>
      </w:pPr>
      <w:r>
        <w:rPr>
          <w:sz w:val="36"/>
        </w:rPr>
        <w:t>1.7 Устные вычис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методике математики различают устные и письменные приемы вычисления. К </w:t>
      </w:r>
      <w:r>
        <w:rPr>
          <w:sz w:val="28"/>
          <w:u w:val="single"/>
        </w:rPr>
        <w:t>устным</w:t>
      </w:r>
      <w:r>
        <w:rPr>
          <w:sz w:val="28"/>
        </w:rPr>
        <w:t xml:space="preserve"> относят все приемы для случаев вычислений в пределах 100, а также сводящихся к ним приемы вычислений для случаев за пределами 100 ( например прием для случая 900·7 будет устным, так как он сводится к приему для случая 9·7 ). К </w:t>
      </w:r>
      <w:r>
        <w:rPr>
          <w:sz w:val="28"/>
          <w:u w:val="single"/>
        </w:rPr>
        <w:t>письменным</w:t>
      </w:r>
      <w:r>
        <w:rPr>
          <w:sz w:val="28"/>
        </w:rPr>
        <w:t>,  относят приемы для всех других случаев вычислений над числами большими 100. [1]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ая работа на уроках математики в начальной школе, а особенно в первом классе, имеет большое значение – это и беседы учителя с классом или отдельными учениками, и рассуждения учащихся при выполнении тех или иных заданий и т.п. Среди этих видов устной работы можно выделить так называемые устные упражнения. Ранее они сводились в основном к вычислениям, поэтому за ними закрепилось название “устный счет”. И хотя в современных программах содержание устных упражнений весьма разнообразно и велико, за счет введения алгебраического и геометрического материала, а также за счет большого внимания к свойствам действий над числами и величинами и других вопросов, название “устный счет” по отношению к устной форме проведения упражнений сохранилось до сих пор. Это по мнению В.С. Кравченко, приводит к некоторым неудобствам, так как термин “устный счёт” используется, кроме того, и в своём естественном смысле, то есть вычисления, производимые устно, в уме, без записей. В связи с этим вместо термина “устный счёт”, удобнее пользоваться термином “устные упражнения”.</w:t>
      </w:r>
    </w:p>
    <w:p>
      <w:pPr>
        <w:pStyle w:val="Heading8"/>
        <w:jc w:val="both"/>
        <w:rPr/>
      </w:pPr>
      <w:r>
        <w:rPr>
          <w:i w:val="false"/>
          <w:iCs/>
          <w:sz w:val="28"/>
          <w:u w:val="none"/>
        </w:rPr>
        <w:t xml:space="preserve">         </w:t>
      </w:r>
      <w:r>
        <w:rPr>
          <w:i w:val="false"/>
          <w:iCs/>
          <w:sz w:val="28"/>
          <w:u w:val="none"/>
        </w:rPr>
        <w:t>Как пишет опытный педагог Зайцева О.П</w:t>
      </w:r>
      <w:r>
        <w:rPr>
          <w:b/>
          <w:i w:val="false"/>
          <w:iCs/>
          <w:sz w:val="28"/>
          <w:u w:val="none"/>
        </w:rPr>
        <w:t xml:space="preserve">. </w:t>
      </w:r>
      <w:r>
        <w:rPr>
          <w:bCs/>
          <w:i w:val="false"/>
          <w:iCs/>
          <w:sz w:val="28"/>
          <w:u w:val="none"/>
        </w:rPr>
        <w:t>в своей</w:t>
      </w:r>
      <w:r>
        <w:rPr>
          <w:i w:val="false"/>
          <w:iCs/>
          <w:sz w:val="28"/>
          <w:u w:val="none"/>
        </w:rPr>
        <w:t xml:space="preserve"> статье “Роль устного счета в формировании вычислительных навыков и развития личности ребенка” [5]:важность и необходимость устных упражнений доказывать не приходиться. Значение их велико в формировании вычислительных навыков и в совершенствовании знаний по нумерации, и в развитии личностных качеств ребёнка. Создание определённой системы повторения ранее изученного материала дает учащимся возможность усвоения знаний на уровне автоматического навыка. Устные вычисления не могут быть случайным этапом урока, а должны находиться в методической связи с основной темой и носить проблемный характер.   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достижения правильности и беглости устных вычислений в течении всех трех, четырех лет обучения на каждом уроке математики необходимо выделять 5 – 10 минут для проведения упражнений в устных вычислениях, предусмотренных программой каждого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ые упражнения проводятся в вопросно-ответной форме, все учащиеся класса выполняют одновременно одни и те же упражнения.                    Устные упражнения важны и ещё и тем, что они активизируют мыслительную деятельность учащихся; при их выполнении активизируется, развивается память, речь, внимание, способность воспринимать сказанное на слух, быстрота реакции.[5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четании с другими формами работы, устные упражнения позволяют создать условия, при которых активизируются различные виды деятельности учащихся: мышление, речь, моторика. И устные упражнения в этом комплекте имеют большое значени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Так как устные упражнения или устный счёт это этап урока, то он имеет свои задач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Воспроизводство и корректировка определённых ЗУН учащихся, необходимых для их самостоятельной деятельности на уроке или осознанного восприятия объяснения уч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Контроль учителя за состоянием знаний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сихологическая подготовка учащихся к восприятию нового матери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 как уроки математики в начальных классах как правило имеют  кроме основной задачи, связанной с изучением текущего материала, еще ряд задач относящихся к закреплению пройденного материала и подготовке к новым вопросам, а в нашем случае к повышению познавательного интереса, то с этой точки зрения и подбираются упражнения к уроку, продумывается вид устных упраж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ффективного использования устных упражнений, нужно правильно определить их место в системе формирования понятий и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36"/>
        </w:rPr>
      </w:pPr>
      <w:r>
        <w:rPr>
          <w:sz w:val="36"/>
        </w:rPr>
        <w:t>1.8 Виды упражнений для устных вычисл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выки устных вычислений формируются в процессе выполнения учащимися разнообразных упражнений. Рассмотрим основные их виды:[1]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1) Нахождение значений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лагается в той или иной форме математическое выражение, требуется найти его значение. Эти упражнения имеют много вариантов. Можно предлагать числовые математические выражения и буквенные (выражение с переменной), при этом буквам придают числовые значения и находят числовое значение полученного выражения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разность чисел 100 и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значение выражения С-К , если С = 100, К =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предлагаться в разной словесной форме: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100-9; 100 минус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меньшаемое 100, вычитаемое 9, найдите разн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ти разность чисел 100 и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ить 100 на 9 и т.д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формулировки использует не только учитель, но и учен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включать одно и более действий. Выражения с несколькими действиями могут включать действия одной ступени или разных ступеней, например: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47+24-56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72:12·9 </w:t>
      </w:r>
    </w:p>
    <w:p>
      <w:pPr>
        <w:pStyle w:val="Normal"/>
        <w:spacing w:lineRule="auto" w:line="360"/>
        <w:rPr/>
      </w:pPr>
      <w:r>
        <w:rPr>
          <w:sz w:val="28"/>
        </w:rPr>
        <w:t>- 400-7</w:t>
      </w:r>
      <w:r>
        <w:rPr>
          <w:b/>
          <w:sz w:val="28"/>
        </w:rPr>
        <w:t>·</w:t>
      </w:r>
      <w:r>
        <w:rPr>
          <w:sz w:val="28"/>
        </w:rPr>
        <w:t xml:space="preserve">4 и др.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гут быть со скобками или без скобок: (90-42):3, 90-42:3. Как и выражения в одно действие, выражения в несколько действий имеют разную словесную формулировку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90 вычесть частное чисел 42 и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аемое 90, а вычитаемое выражено частным чисел 42 и 3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ражения могут быть заданы в разной области чисел: с однозначными числами (7-4), с двузначными (70-40, 72-48), с трехзначными (700-400, 720-480) и т.д., с натуральными числами и величинами (200-15, 2м-15см). Однако, как правило, приёмы устных вычислений должны сводиться к действиям над числами в пределах 100. Так, случай вычитания четырехзначных чисел 7200-   -4800 сводится к вычитанию двузначных чисел (72сотни.-48сотен) и значит его можно предлагать для устных вычислений.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ыражения можно давать и в форме таблиц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08076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1440"/>
                              <w:gridCol w:w="1440"/>
                              <w:gridCol w:w="1260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меньш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ычит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ност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4.3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1440"/>
                        <w:gridCol w:w="1440"/>
                        <w:gridCol w:w="1260"/>
                        <w:gridCol w:w="136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еньш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чит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ност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Основное значение упражнений на нахождение значений выражений – выработать у учащихся твердые вычислительные навыки, а также они способствуют усвоению вопросов теории арифметических действий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2) Сравнение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упражнения имеют ряд вариантов. Могут быть даны два выражения, а надо установить, равны ли их значения, а если не равны, то какое из них больше или меньше. 6+4*4+6                 20+7*20+5</w:t>
      </w:r>
    </w:p>
    <w:p>
      <w:pPr>
        <w:pStyle w:val="Normal"/>
        <w:tabs>
          <w:tab w:val="clear" w:pos="708"/>
          <w:tab w:val="left" w:pos="1230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                  20·8*18·10</w:t>
        <w:tab/>
        <w:t xml:space="preserve">               8·9*8·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место “*” поставить знак &lt;, &gt;, =  </w:t>
      </w:r>
    </w:p>
    <w:p>
      <w:pPr>
        <w:pStyle w:val="TextBody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Могут предлагаться упражнения, у которых уже дан знак отношения и одно из выражений, а другое выражение надо составить или дополнить: 8·(10+2)=8·10+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жения таких упражнений могут включать различный числовой материал: однозначные, двузначные, трехзначные числа и величины. Выражения могут быть с разными дейст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ная роль таких упражнений – способствовать усвоению теоретичес-ких знаний об арифметических действиях, их свойствах, о равенствах, о неравенствах и др. Также они помогают выработке вычислительных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) Решение уравнений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Это прежде всего простейшие уравнения (х+2=10) и более сложные (15·х-9=51)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Уравнение можно предлагать в разных форма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ешение уравнения 24:х=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какого числа надо вычесть 18, чтобы получить40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неизвестное число: 73-х=73-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я задумал число, умножил его на 5 и получил 85. Какое число я задумал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значение таких упражнений – выработать умение решать уравнение, помочь учащимся усвоить связи между компонентами и результатами арифметических действий.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) Решение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стной работы предлагаются и простые и составны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и упражнения включаются с целью выработки умений решать задачи, они помогают усвоению теоретических знаний и выработке вычислительных навы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нообразие упражнений и возбуждает интерес у детей, активизирует их мыслительную деятельность. [1]</w:t>
      </w:r>
    </w:p>
    <w:p>
      <w:pPr>
        <w:pStyle w:val="Heading8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rPr>
          <w:sz w:val="36"/>
        </w:rPr>
      </w:pPr>
      <w:r>
        <w:rPr>
          <w:sz w:val="36"/>
        </w:rPr>
        <w:t>1.9 Формы восприятия устного счета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1) </w:t>
      </w:r>
      <w:r>
        <w:rPr>
          <w:bCs/>
          <w:sz w:val="28"/>
        </w:rPr>
        <w:t>Беглый слуховой</w:t>
      </w:r>
      <w:r>
        <w:rPr>
          <w:b w:val="false"/>
          <w:sz w:val="28"/>
        </w:rPr>
        <w:t xml:space="preserve"> (читается учителем, учеником, записано на магнитофоне) – при восприятии задания на слух большая нагрузка приходится на память, поэтому учащиеся быстро утомляются. Однако такие упражнения очень полезны: они развивают слуховую память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2) </w:t>
      </w:r>
      <w:r>
        <w:rPr>
          <w:bCs/>
          <w:sz w:val="28"/>
        </w:rPr>
        <w:t>Зрительный</w:t>
      </w:r>
      <w:r>
        <w:rPr>
          <w:b w:val="false"/>
          <w:sz w:val="28"/>
        </w:rPr>
        <w:t xml:space="preserve"> (таблицы, плакаты, записи на доске, счеты, диапозитивы) – запись задания облегчает вычисления (не надо запоминать числа). Иногда без записи трудно и даже невозможно выполнить задание. Например, надо выполнить действие с величинами, выраженными в единицах двух наименований, заполнить таблицу или выполнить действия при сравнении выражений. 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3) </w:t>
      </w:r>
      <w:r>
        <w:rPr>
          <w:bCs/>
          <w:sz w:val="28"/>
        </w:rPr>
        <w:t>Комбинированный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ак же: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ратная связь (показ ответов с помощью карточек)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задания по вариантам (обеспечивают самостоятельность)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пражнения в форме игры (молчанка, продолжи цепочку, стук-стук, хлопки)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36"/>
        </w:rPr>
      </w:pPr>
      <w:r>
        <w:rPr>
          <w:sz w:val="36"/>
        </w:rPr>
        <w:t>1.10 Организация занятий по устному счету.</w:t>
      </w:r>
    </w:p>
    <w:p>
      <w:pPr>
        <w:pStyle w:val="TextBody"/>
        <w:tabs>
          <w:tab w:val="clear" w:pos="708"/>
          <w:tab w:val="left" w:pos="345" w:leader="none"/>
          <w:tab w:val="left" w:pos="4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навыки устных вычислений постоянно совершенствовались, необходимо установить правильное соотношение в применении устных и письменных приёмов вычислений, а именно: вычислять письменно только тогда, когда устно вычислять трудно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ражнения в устных вычислениях должны пронизывать весь урок. Их можно соединять с проверкой домашних заданий, закреплением изученного материала, предлагать при опросе. Особенно хорошо, если наряду с этим, специально отводить 5-7 минут на уроке для устного счёта. Материал для этого можно подобрать из учебника или специальных сборников. Устные упражнения должны соответствовать теме и цели урока и помогать усвоению изучаемого на данном уроке или ранее пройденного материала. В зависимости от этого учитель определяет место устного счета на уроке. Если устные упражнения предназначаются для повторения материала, формированию вычислительных навыков и готовят к изучению нового материала, то лучше их провести в начале урока до изучения нового материала. Если устные упражнения имеют цель закрепить изученное на данном уроке, то надо провести устный счет после изучения нового материала. Не следует проводить его в конце урока, так как дети уже утомлены, а устный счет требует большого внимания, памяти и мышления. Количество упражнений должно быть таким, чтобы их выполнение не переутомляло детей и не превышало отведенного на это времени ур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подборе упражнений для урока следует учитывать, что подготовительные упражнения и первые упражнения для закрепления, как правило, должны формироваться проще и прямолинейнее. Здесь ненужно стремиться к особенному разнообразию в формулировках и приёмах работы. Упражнения для отработки знаний и навыков  и особенно для применения их в различных условиях, наоборот должны быть однообразнее. Формулировки заданий, по возможности должны быть рассчитаны на то, чтобы они легко воспринимались на слух. Для этого они должны быть чёткими и лаконичными, сформулированы легко и определённо, не допускать различного толкования. В случаях, когда задания всё-таки трудны для усвоения на слух, необходимо прибегать к записям или рисункам на доске.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32"/>
        </w:rPr>
        <w:t>Вывод:</w:t>
      </w:r>
      <w:r>
        <w:rPr>
          <w:sz w:val="32"/>
        </w:rPr>
        <w:t xml:space="preserve"> </w:t>
      </w:r>
      <w:r>
        <w:rPr>
          <w:sz w:val="28"/>
        </w:rPr>
        <w:t xml:space="preserve">Помимо того, что устный счет на уроках математики способствует развитию и формированию прочных вычислительных навыков и умений, он также играет немаловажную роль в привитии и повышении у детей познавательного интереса к урокам математики, как одного из важнейших мотивов учебно-познавательной деятельности, развития логического мышления, и развития личностных качеств ребенка. На наш взгляд, вызывая интерес и прививая любовь к математике с помощью различных видов устных упражнений, учитель будет помогать ученикам активно действовать с учебным материалом, пробуждать у них стремление совершенствовать способы вычислений и решения задач, менее рациональные заменять более совершенными. А это - важнейшее условие сознательного усвоения материала.    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I</w:t>
      </w:r>
      <w:r>
        <w:rPr>
          <w:sz w:val="36"/>
        </w:rPr>
        <w:t>. Экспериментальная часть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подтверждения нашей гипотезы и выполнения поставленных нами соответствующих задач была проведена экспериментальная работа, которая проходила в три этапа: 1) Констатирующий эксперимент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2) Формирующий эксперимент      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3) Контрольный эксперимент.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Цель нашего исследования</w:t>
      </w:r>
      <w:r>
        <w:rPr/>
        <w:t>:</w:t>
      </w:r>
      <w:r>
        <w:rPr>
          <w:sz w:val="28"/>
        </w:rPr>
        <w:t xml:space="preserve"> убедиться в эффективности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спользования различных видов устных вычислений для развития познавательного интереса на уроках математики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ше исследование проходило на базе школы №301 Фрунзенского района. Были взяты два класса: 1а - экспериментальный и 1б – контрольный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>Характеристика экспериментального класса.</w:t>
      </w:r>
    </w:p>
    <w:p>
      <w:pPr>
        <w:pStyle w:val="TextBody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учив документацию, мы выявили, что в данном классе всего 24 человека, 11 мальчиков и 13 девочек. Класс занимается по традиционной программе (1-4). В классе есть учащиеся, которые отличаются высокой работоспособностью и активностью на уроках (Ильинская, Манукян, Медведев, Муравьёва, Осипова, Полянский, Пукки, Гусевский, Соколов,         Степанов), остальные ученики средне активны на уроках, редко участвуют в обсуждении новой темы или решения задач, выражений и т.п. В классе также есть дети, которые не участвуют в коллективной работе, не поднимают руку чтобы отвечать на вопросы (Заболотная, Соколов, Гасымова, Ожаренкова,). Класс занимается по учебнику Моро М.И., Бантова М.А. первый класс, часть вторая (1-4). Задания выполняются в тетрадях, которые систематически проверяютс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Характеристика контрольного класса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данном классе 18 человек, 10 мальчиков и 8 девочек. Класс занимается по традиционной программе (1-4), по учебнику Моро М.И., Бантова М.А. первый класс, часть вторая (1-4). Задания выполняются в тетрадях, которые систематически проверяются. В классе есть дети, которые отличаются высокой работоспособностью и активностью, и дети, которые не поднимают руку чтобы ответить, не участвуют в коллективной рабо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  <w:szCs w:val="24"/>
        </w:rPr>
      </w:pPr>
      <w:r>
        <w:rPr>
          <w:sz w:val="36"/>
          <w:szCs w:val="24"/>
        </w:rPr>
        <w:t>2.1 Констатирующий эксперимент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Цель:</w:t>
      </w:r>
      <w:r>
        <w:rPr>
          <w:sz w:val="28"/>
        </w:rPr>
        <w:t xml:space="preserve"> выявить, на сколько дети активны и заинтересованы на уроках математики на исходном этапе эксперимента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>
          <w:sz w:val="28"/>
        </w:rPr>
        <w:t xml:space="preserve"> подобрать исследовательские методы для экспериментального и контрольного классов; провести исследовательские методы и выявить результат по данным иссле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ми были проведены следующие методы: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) Анкетирование учащихс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Учащимся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милия, имя………………………………………………………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какой предмет в школе тебе больше всего нравятс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2) Какие задания ты любишь выполнять на уроках математики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(</w:t>
      </w:r>
      <w:r>
        <w:rPr>
          <w:bCs/>
          <w:iCs/>
          <w:sz w:val="28"/>
        </w:rPr>
        <w:t>решать</w:t>
      </w:r>
      <w:r>
        <w:rPr>
          <w:sz w:val="28"/>
        </w:rPr>
        <w:t xml:space="preserve"> выражения,   задачи,   устные упражнения,  никак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Ты быстрее решаешь устно или письменно?…………………………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Любишь ли ты устный счё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Тебе больше нравиться выполнять задания по русскому языку, чтению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по математике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На какой бы урок ты опоздал? (русский,  математика,  чтение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ое внимание при анализе анкет учащихся уделялось на 1 и 6 вопросы, 2 и 5 вопросы дополняли ответ, а 3 и 4 вопросы были дополнительными и не давали ответа на то интересна ли ученику математика или нет.</w:t>
      </w:r>
    </w:p>
    <w:p>
      <w:pPr>
        <w:pStyle w:val="Heading1"/>
        <w:tabs>
          <w:tab w:val="clear" w:pos="3630"/>
        </w:tabs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Варианты ответа учеников: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кроме “никакие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 ----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 средне заинтересован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 (никакой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/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не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любой предмет кроме мате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русский язык (чтение)</w:t>
      </w:r>
    </w:p>
    <w:p>
      <w:pPr>
        <w:pStyle w:val="Normal"/>
        <w:spacing w:lineRule="auto" w:line="360"/>
        <w:rPr/>
      </w:pPr>
      <w:r>
        <w:rPr/>
        <w:t>6 математика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3"/>
        <w:gridCol w:w="1419"/>
        <w:gridCol w:w="1370"/>
        <w:gridCol w:w="1038"/>
        <w:gridCol w:w="1549"/>
        <w:gridCol w:w="146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опро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опро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опро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опро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опро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ы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тн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ск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е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ё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аренк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к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Результаты анкетирования.</w:t>
      </w:r>
      <w:r>
        <w:rPr>
          <w:b/>
          <w:sz w:val="28"/>
        </w:rPr>
        <w:t xml:space="preserve">                       </w:t>
      </w:r>
      <w:r>
        <w:rPr>
          <w:bCs/>
          <w:sz w:val="28"/>
        </w:rPr>
        <w:t>Таблица №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аграмма №1</w:t>
      </w:r>
    </w:p>
    <w:p>
      <w:pPr>
        <w:pStyle w:val="Normal"/>
        <w:ind w:firstLine="709"/>
        <w:jc w:val="center"/>
        <w:rPr>
          <w:bCs/>
          <w:iCs/>
          <w:sz w:val="28"/>
        </w:rPr>
      </w:pPr>
      <w:bookmarkStart w:id="0" w:name="OLE_LINK1"/>
      <w:r>
        <w:rPr/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pt;height:164.2pt" filled="f" o:ole="">
            <v:imagedata r:id="rId3" o:title=""/>
          </v:shape>
          <o:OLEObject Type="Embed" ProgID="Excel.Sheet.12" ShapeID="ole_rId2" DrawAspect="Content" ObjectID="_1310339698" r:id="rId2"/>
        </w:object>
      </w:r>
      <w:bookmarkEnd w:id="0"/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Анализ анкет учащихся показал, что математика - не самый любимый предмет среди учащихся. (См приложение №1)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/>
      </w:pPr>
      <w:r>
        <w:rPr>
          <w:b/>
          <w:sz w:val="32"/>
          <w:u w:val="single"/>
        </w:rPr>
        <w:t>2) Анкетирование Чистяковой Н.П. и Федотовой Г.Н.</w:t>
      </w:r>
      <w:r>
        <w:rPr>
          <w:sz w:val="32"/>
        </w:rPr>
        <w:t xml:space="preserve"> </w:t>
      </w:r>
      <w:r>
        <w:rPr>
          <w:sz w:val="28"/>
        </w:rPr>
        <w:t xml:space="preserve">– классных учителей 1а 1б классов.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выявить, как ведётся учителями работа по применению устных упражн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ителям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водите ли вы устный сче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Если да, то как часто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на каждом уро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3-4 раза в неде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если остается лишнее врем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 каком этапе урока проводятся Вами устные вычисления?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при проверке домашнего зад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при подготовке к изучению нового материа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при ознакомлении с новым материалом и при закрепл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 – при контроле знаний, умений и навы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В какой форме вы предпочитаете проводить устный счет?</w:t>
      </w:r>
    </w:p>
    <w:p>
      <w:pPr>
        <w:pStyle w:val="Normal"/>
        <w:spacing w:lineRule="auto" w:line="360"/>
        <w:rPr/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Что такое по вашему мнению познавательный интерес к предмету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 чем задача учителя в повышении интереса у учащихся к урокам математики?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Анализ анкет показал, что учителя пользуются различными видами устных упражнений. Однако данная работа проводится не систематически из-за нехватки времени. (См приложение № 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) Наблюдение за работой учащихся на уроке матема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провести наблюдение и выяснить, на сколько дети экспериментального и контрольного классов активны и заинтересованы на уроках математик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Критериями являлось:</w:t>
      </w:r>
      <w:r>
        <w:rPr>
          <w:sz w:val="28"/>
        </w:rPr>
        <w:t xml:space="preserve"> активная работа, частота правильных ответов, быстрота реакции, стремление достичь положительных результат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активен”</w:t>
      </w:r>
      <w:r>
        <w:rPr>
          <w:sz w:val="28"/>
        </w:rPr>
        <w:t xml:space="preserve"> заносились те ученики, которые активно работали на всем протяжении урока, давали быстрые и правильные ответы,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средне активны”</w:t>
      </w:r>
      <w:r>
        <w:rPr>
          <w:sz w:val="28"/>
        </w:rPr>
        <w:t xml:space="preserve"> заносились те ученики, которые работали только над теми заданиями, которые для них были легче и интереснее, поднимали реже руку чтобы ответить, давали неверные отве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пассивен”</w:t>
      </w:r>
      <w:r>
        <w:rPr>
          <w:sz w:val="28"/>
        </w:rPr>
        <w:t xml:space="preserve"> заносились те ученики, которые постоянно отвлекались, не поднимали руку чтобы ответить, неверно отвечали на вопрос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нные о результатах наблюдения мы занесли в таб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сы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ло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ош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ук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вьё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арен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я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к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нг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с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</w:tr>
    </w:tbl>
    <w:p>
      <w:pPr>
        <w:pStyle w:val="Heading6"/>
        <w:rPr/>
      </w:pPr>
      <w:r>
        <w:rPr/>
        <w:t xml:space="preserve">Таблица 2 </w:t>
      </w:r>
      <w:r>
        <w:rPr>
          <w:b/>
          <w:bCs/>
        </w:rPr>
        <w:t>Результат наблюдения по данным экспериментального класса.</w:t>
      </w:r>
      <w:r>
        <w:rPr/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>
          <w:szCs w:val="24"/>
        </w:rPr>
      </w:pPr>
      <w:r>
        <w:rPr>
          <w:szCs w:val="24"/>
        </w:rPr>
        <w:t>Диаграмма №2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pt;height:157.6pt" filled="f" o:ole="">
            <v:imagedata r:id="rId5" o:title=""/>
          </v:shape>
          <o:OLEObject Type="Embed" ProgID="Excel.Sheet.12" ShapeID="ole_rId4" DrawAspect="Content" ObjectID="_1630987834" r:id="rId4"/>
        </w:objec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 в исследовании принимало участие 24 человека, в результате которого мы выяснили, что большая часть класса, а именно 50% не проявляют интереса, 33% проявляют частичный интерес в различных видах деятельности и лишь 17% активно участвуют в работе на уроках математики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одобное наблюдение проводилось и контрольном классе. Данные о результатах наблюдения мы занесли в таблицу.</w:t>
      </w:r>
    </w:p>
    <w:p>
      <w:pPr>
        <w:pStyle w:val="Heading5"/>
        <w:tabs>
          <w:tab w:val="clear" w:pos="7470"/>
        </w:tabs>
        <w:spacing w:lineRule="auto" w:line="360"/>
        <w:jc w:val="left"/>
        <w:rPr/>
      </w:pPr>
      <w:r>
        <w:rPr>
          <w:sz w:val="28"/>
        </w:rPr>
        <w:t xml:space="preserve">Таблица 3  </w:t>
      </w:r>
      <w:r>
        <w:rPr>
          <w:b/>
          <w:bCs/>
          <w:sz w:val="28"/>
        </w:rPr>
        <w:t>Результат наблюдения по данным контрольного класса</w:t>
      </w:r>
      <w:r>
        <w:rPr/>
        <w:t>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бдулгани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заренк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Баркан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Верби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Гаврил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са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Савушк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раснов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ольц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умо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рейко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Нихез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Молотк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Федор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Лебед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Тара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Расторгу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Поте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 человек</w:t>
            </w:r>
          </w:p>
        </w:tc>
      </w:tr>
    </w:tbl>
    <w:p>
      <w:pPr>
        <w:pStyle w:val="Style6"/>
        <w:rPr/>
      </w:pPr>
      <w:r>
        <w:rPr/>
        <w:t>Диаграмма №3</w:t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75pt;height:162pt" filled="f" o:ole="">
            <v:imagedata r:id="rId7" o:title=""/>
          </v:shape>
          <o:OLEObject Type="Embed" ProgID="Excel.Sheet.12" ShapeID="ole_rId6" DrawAspect="Content" ObjectID="_174597931" r:id="rId6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езультаты наблюдения по данным контрольного класса: 39% не проявляют активность на уроке математики, 33% частично активны на уроке и только 28% активно работают на уроке математики.</w:t>
      </w:r>
    </w:p>
    <w:p>
      <w:pPr>
        <w:pStyle w:val="TextBody"/>
        <w:tabs>
          <w:tab w:val="clear" w:pos="708"/>
          <w:tab w:val="left" w:pos="621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анализировав данные результаты обоих классов, мы занесли их в сравнительную таблицу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/>
      </w:pPr>
      <w:r>
        <w:rPr>
          <w:b/>
          <w:bCs/>
          <w:sz w:val="28"/>
        </w:rPr>
        <w:t xml:space="preserve">Таблица 4 </w:t>
      </w:r>
      <w:r>
        <w:rPr/>
        <w:t>Сравнительная таблица 1а и 1б классов по данным проведенного наблюдения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420"/>
        <w:gridCol w:w="2411"/>
        <w:gridCol w:w="2434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 активн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ссивн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нтро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№ 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pt;height:250.5pt" filled="f" o:ole="">
            <v:imagedata r:id="rId9" o:title=""/>
          </v:shape>
          <o:OLEObject Type="Embed" ProgID="Excel.Sheet.12" ShapeID="ole_rId8" DrawAspect="Content" ObjectID="_1919780713" r:id="rId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На основании анкетирования и наблюдения учеников, мы можем сделать вывод, что интерес у экспериментального и контрольного классов на уроках математики не очень высок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) Контрольный срез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</w:t>
      </w:r>
      <w:r>
        <w:rPr/>
        <w:t>определить уровень вычислительных умений и навыков в устных вычислениях в пределах двадцати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Обведи в кружочек двузначные числа: 1, 10, 2, 5, 20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Обведи кружком самое маленькое число: 19, 15, 12, 17, 20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Среди данных чисел обведи кружком самое большое число: 11, 17, 13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Обведи кружком число, которое состоит из 1 десятка и 3 единиц: 3, 13, 15, 4</w:t>
            </w:r>
          </w:p>
        </w:tc>
      </w:tr>
      <w:tr>
        <w:trPr>
          <w:trHeight w:val="13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Дополни числа до 1 десятка.</w:t>
            </w:r>
          </w:p>
          <w:tbl>
            <w:tblPr>
              <w:tblW w:w="6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20"/>
              <w:gridCol w:w="720"/>
              <w:gridCol w:w="540"/>
              <w:gridCol w:w="720"/>
              <w:gridCol w:w="720"/>
              <w:gridCol w:w="720"/>
              <w:gridCol w:w="628"/>
              <w:gridCol w:w="632"/>
            </w:tblGrid>
            <w:tr>
              <w:trPr>
                <w:trHeight w:val="234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Подчеркни число, следующее за числом 15: 13, 16, 14, 17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Подчеркни число, которое стоит перед числом 19: 20, 17, 18, 16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Обведи кружком число, которое меньше 16: 17, 16, 13, 19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803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4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Обведи кружком число, которое больше 12: 10, 12, 14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Зачеркни неправильные ответы: 10+6=</w:t>
              <w:tab/>
              <w:t>15, 16, 17, 14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12700</wp:posOffset>
                      </wp:positionV>
                      <wp:extent cx="114300" cy="1416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pt;margin-top:-1pt;width:8.95pt;height:1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Зачеркни неправильные ответы:18-8=</w:t>
              <w:tab/>
              <w:t>11, 10, 12, 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Число 12 увеличим на 1. сколько получится? Подчеркни это число: 11, 12, 14, 13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Число 18 уменьшим на 1. подчеркни разность: 17, 18, 16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К числу 7 надо прибавить 6. как разложить число? Подчеркни нужный вариант: 6=1+5         6=2+4        6=3+3</w:t>
            </w:r>
          </w:p>
        </w:tc>
      </w:tr>
      <w:tr>
        <w:trPr>
          <w:trHeight w:val="8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73025</wp:posOffset>
                      </wp:positionV>
                      <wp:extent cx="160020" cy="1371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.1pt;margin-top:5.75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8255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pt;margin-top: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Какое число надо подставить в окошечко? Подчеркни его:12-    +8=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 4, 2, 8, 12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Подчеркни примеры с ответом 14: 9+4; 8+6; 7+7; 9+8; 9+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Зачеркни примеры ответ которых не 11: 9+3; 7+6; 7+4; 6+5; 8+7; 9+2</w:t>
            </w:r>
          </w:p>
        </w:tc>
      </w:tr>
      <w:tr>
        <w:trPr>
          <w:trHeight w:val="73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  <w:tab w:val="left" w:pos="8280" w:leader="none"/>
              </w:tabs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Какие числа надо подставить в окошечко: 13</w:t>
              <w:tab/>
              <w:t>15</w:t>
              <w:tab/>
              <w:t>17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left" w:pos="7170" w:leader="none"/>
                <w:tab w:val="left" w:pos="828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8</w:t>
              <w:tab/>
              <w:t>8</w:t>
              <w:tab/>
              <w:t>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Зачеркни знак, который поставлен не правильно:19см&gt;16, 10см&gt;1дм, 2см&lt;2дм, 1дм&lt;13с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15 см перевели в дециметры и сантиметры. Подчеркни правильный ответ: 1см 5дм, 1дм 5см, 15дм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ащимся 1а и1б была предложена следующая проверочная работа  разработанная учителем: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(См приложение № 3)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  <w:sz w:val="28"/>
        </w:rPr>
        <w:t>Критерии оценки проверки работ:</w:t>
      </w:r>
      <w:r>
        <w:rPr>
          <w:sz w:val="28"/>
        </w:rPr>
        <w:t xml:space="preserve"> Один балл дается за правильный ответ и один снимается за не правильный: 40 баллов - отлич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9-37 баллов - хорош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6-30 баллов  - удовлетворитель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ниже 30 баллов – неудовлетворительно                    Данные по итогам проверочной работы мы зафиксировали в сравнительную таблицу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Таблица № 5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/>
        <w:t>Сравнительная таблица анализа проверочной работы в экспериментальном и контрольном классе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886"/>
        <w:gridCol w:w="1775"/>
        <w:gridCol w:w="1775"/>
        <w:gridCol w:w="182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Оценки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елове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челове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еловек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елове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еловек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иаграмма № 5                                  Диаграмма № 6</w:t>
        <w:tab/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pt;height:201pt" filled="f" o:ole="">
            <v:imagedata r:id="rId11" o:title=""/>
          </v:shape>
          <o:OLEObject Type="Embed" ProgID="Excel.Sheet.12" ShapeID="ole_rId10" DrawAspect="Content" ObjectID="_1409737831" r:id="rId10"/>
        </w:object>
      </w:r>
      <w:r>
        <w:rPr>
          <w:sz w:val="28"/>
        </w:rPr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201pt" filled="f" o:ole="">
            <v:imagedata r:id="rId13" o:title=""/>
          </v:shape>
          <o:OLEObject Type="Embed" ProgID="Excel.Sheet.12" ShapeID="ole_rId12" DrawAspect="Content" ObjectID="_1654931552" r:id="rId12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 в результате сравнения полученных данных проверочной работы, мы выявили, что контрольный класс находится на более высоком уровне сформированности устных вычислительных умений и навыков, тогда как экспериментальный класс довольно отста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Констатирующий эксперимент показал, что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1а и 1б работают по одинаковой, традиционной программе (1-4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лассы примерно равны по возрастным показателя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нтерес у классов на уроках математики не очень высо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ровни сформированности вычислительных умений и навыков разные (экспериментальный класс отстает от контрольного)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этой основе мы сделали следующий вывод: что необходима коррекционная работа, направленная на повышение уровня познавательного интереса к математике, а также уровня усвоения знаний, умений и навыков устных вычислений при помощи проведения систематической работы с устными упражнениями в различных их видах и на разных этапах урок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а – экспериментальный класс, где мы будем проводить формирующий эксперимент, 1б – контрольный кл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36"/>
        </w:rPr>
      </w:pPr>
      <w:r>
        <w:rPr>
          <w:sz w:val="36"/>
        </w:rPr>
        <w:t>2.2 формирующий эксперимент.</w:t>
      </w:r>
    </w:p>
    <w:p>
      <w:pPr>
        <w:pStyle w:val="Heading6"/>
        <w:spacing w:lineRule="auto" w:line="360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Цель:</w:t>
      </w:r>
      <w:r>
        <w:rPr/>
        <w:t xml:space="preserve"> повышение уровня познавательного интереса к урокам математики.</w:t>
      </w:r>
    </w:p>
    <w:p>
      <w:pPr>
        <w:pStyle w:val="Heading6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/>
        <w:t xml:space="preserve"> - подобрать различные виды упражнений для устных вычислений.</w:t>
      </w:r>
    </w:p>
    <w:p>
      <w:pPr>
        <w:pStyle w:val="Heading6"/>
        <w:spacing w:lineRule="auto" w:line="360"/>
        <w:rPr/>
      </w:pPr>
      <w:r>
        <w:rPr/>
        <w:t>- способствовать повышению познавательного интереса к уроку математик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провести данные виды устных упражнений в экспериментальном клас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основе ранее перечисленных особенностей данного класса, с учетом содержания курса математики и возрастных особенностей учащихся, нами были взяты следующие виды упражнений для устных вычислений:                  1) нахождение значения математических выражений 2) сравнение математических выражений 3) решение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Цель устных упражнений: </w:t>
      </w:r>
      <w:r>
        <w:rPr>
          <w:sz w:val="28"/>
        </w:rPr>
        <w:t>активизировать внимание детей на уроках математики, сделать процесс учения более интересным, повышать с помощью них познавательный интерес к уроку математики. Задания в занимательной форме более доступны и привлекательны для детей. Учащиеся незаметно для себя выполняют большее число арифметических действий, упражняются в устных вычис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ные упражнения проводились чаще всего в начале урока, чтобы привлечь внимание детей и подготовить их к усвоению последующего материала, или в конце урока, как бы подытоживая новый материал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Использовалась безоценочная система знаний, поощрялись быстрота и правильность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рагменты проводимых уроков с использованием различных видов устных упражнений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1</w:t>
      </w:r>
    </w:p>
    <w:p>
      <w:pPr>
        <w:pStyle w:val="Heading6"/>
        <w:tabs>
          <w:tab w:val="clear" w:pos="708"/>
          <w:tab w:val="left" w:pos="3135" w:leader="none"/>
        </w:tabs>
        <w:spacing w:lineRule="auto" w:line="360"/>
        <w:rPr>
          <w:szCs w:val="24"/>
        </w:rPr>
      </w:pPr>
      <w:r>
        <w:rPr>
          <w:szCs w:val="24"/>
        </w:rPr>
        <w:t>Тема: “Случаи сложения вида а+7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Ребята, сегодня к нам в гости пришел Незнайка, но по дороге, он уронил свою корзинку и рассыпал все грибы которые только что насобирал. Давайте поможем ему собрать их. Но для того чтобы подобрать грибок надо сначала будет решить пример.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(Открываю доску, на ней нарисованы грибочки, в которых примеры: 9+6, 8+6, 7+6, 6+6, 12=9 и  , 13=7 и  . Ученик дает ответ с объяснением решения, осле этого идет к доске и стирает грибок – кладет его в корзину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Молодцы ребята, за то что вы помогли Незнайке он попросил меня показать вам фокус: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Задумайте число от 1 до 10. прибавьте к нему 1, еще 1, отнимите 1, еще 1, прибавьте 1. Теперь скажите результат, а я скажу сколько вы задумали. (для отгадывания нужно из результата вычесть 2). Если останется время можно предложить разгадать фокус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2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Случаи сложения вида а+8, а+9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Сегодня на уроке мы с вами порешаем интересные задачки, но у каждой задачи есть ключ – это пример и для того чтобы я прочитал вам условие задачи, вам сначала надо будет решить пример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1) 9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дача: есть 2 бидона: в один входит 7л., а в другой – 3л. Как с помощью этих бидонов отмерить 4л. воды?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Первый кто отгадывает будет получать жетон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2) 8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шел человек в город и по дороге догнал трех своих знакомых. Сколько человек шло в город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3) 7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твол у дуба толще, чем ствол у сосны, а ствол у сосны толще, чем ствол у березы. Что толще: ствол дуба или березы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3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Закрепление пройденного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Игра “Продолжи цепочку” – я читаю пример, а затем кидаю мячик, тот кто его поймал должен назвать ответ и объяснить как решал: 7+4; 6+5; первое слагаемое 9, второе 4; первое слагаемое 7, второе 7; назовите сумму 8 и 6; назовите сумму 8 и 8;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В  следующем задании вам надо будет заменить число суммой двух одинаковых слагаемых: 4, 6, 8, 10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перь откройте свои учебники на странице 70, найдите упражнение № 9 [26]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Давайте выполним это задание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36"/>
        <w:gridCol w:w="1036"/>
        <w:gridCol w:w="1036"/>
        <w:gridCol w:w="1035"/>
        <w:gridCol w:w="1035"/>
        <w:gridCol w:w="1035"/>
        <w:gridCol w:w="1035"/>
        <w:gridCol w:w="103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Не забывайте объяснять решени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4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1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к нам в гости пришел Незнайка, он хотел подарить нам шарики, но подул сильный ветер и он не смог их удержать, давайте поймаем их. Но чтобы поймать воздушный шарик нам надо решить пример. (примеры написаны на доске в воздушных шариках, ученик называет ответ и объясняет как решал, затем идет и привязывает шарик): 13-5, 18-9, 14-7, 11-4, 15-8, 17-9, 15-6, 16-7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 Ребята, посмотрите еще раз на доску, у нас здесь нарисован домик в котором живет число 11, но он не весь заселен и ей там скучно, давайте заселим его: 11 это 2 и ? 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30860</wp:posOffset>
                </wp:positionV>
                <wp:extent cx="571500" cy="10604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41.8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2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по дороге в школу, я встретил бобра. Он сейчас строит себе новый домик и совсем запутался в измерениях. Он попросил чтобы вы помогли ему, для этого нам надо сравнить выражения (выражения записаны на доске): 1дм 2см * 13см             17 * 10+7               14 * 14+1</w:t>
      </w:r>
    </w:p>
    <w:p>
      <w:pPr>
        <w:pStyle w:val="Normal"/>
        <w:tabs>
          <w:tab w:val="clear" w:pos="708"/>
          <w:tab w:val="left" w:pos="990" w:leader="none"/>
          <w:tab w:val="left" w:pos="1416" w:leader="none"/>
          <w:tab w:val="left" w:pos="2124" w:leader="none"/>
          <w:tab w:val="left" w:pos="3510" w:leader="none"/>
          <w:tab w:val="left" w:pos="3540" w:leader="none"/>
          <w:tab w:val="left" w:pos="4248" w:leader="none"/>
          <w:tab w:val="left" w:pos="5445" w:leader="none"/>
        </w:tabs>
        <w:spacing w:lineRule="auto" w:line="360"/>
        <w:rPr>
          <w:sz w:val="28"/>
        </w:rPr>
      </w:pPr>
      <w:r>
        <w:rPr>
          <w:sz w:val="28"/>
        </w:rPr>
        <w:tab/>
        <w:t>1дм 5см * 20см</w:t>
        <w:tab/>
        <w:t>19 * 20-1</w:t>
        <w:tab/>
        <w:t xml:space="preserve">      15 * 15+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 ребят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Ребята, помните мы вчера заселяли домик для числа 11? Давайте сегодня заселим домик числа 12: 12 это 3 и ?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571500" cy="10604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21.55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6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7-а, 18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Ребята, я подготовил вам задание на доске, но кто-то стер все знаки у примеров. Давайте попробуем их восстановить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6*2*1=9, 10*3*4=3, 5*4*2=7, 6*3*4=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егодня с вами мы будем авиоштурманами. Нам надо проложить путь пилот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640080" cy="842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6.3pt;mso-wrap-distance-left:0pt;mso-wrap-distance-right:9pt;mso-wrap-distance-top:0pt;mso-wrap-distance-bottom:0pt;margin-top:0.05pt;mso-position-vertical-relative:text;margin-left:39.6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54pt,20.3pt" to="-9.05pt,65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pt,11.3pt" to="89.95pt,1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257810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.3pt" to="-9.05pt,65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pt" to="89.95pt,1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58445</wp:posOffset>
                      </wp:positionV>
                      <wp:extent cx="342900" cy="22860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20.35pt" to="71.7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9-9=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518160</wp:posOffset>
                </wp:positionV>
                <wp:extent cx="640080" cy="3187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8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0pt;mso-wrap-distance-right:9pt;mso-wrap-distance-top:0pt;mso-wrap-distance-bottom:0pt;margin-top:4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-8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640080" cy="31877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3.8pt;mso-position-vertical-relative:text;margin-left:2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5725</wp:posOffset>
                </wp:positionH>
                <wp:positionV relativeFrom="paragraph">
                  <wp:posOffset>209550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6.5pt" to="233.7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35475</wp:posOffset>
                </wp:positionH>
                <wp:positionV relativeFrom="paragraph">
                  <wp:posOffset>137795</wp:posOffset>
                </wp:positionV>
                <wp:extent cx="640080" cy="3187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-6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0.8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41.4pt,23.15pt" to="104.35pt,23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-6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807075</wp:posOffset>
                </wp:positionH>
                <wp:positionV relativeFrom="paragraph">
                  <wp:posOffset>219710</wp:posOffset>
                </wp:positionV>
                <wp:extent cx="640080" cy="30416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1-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95pt;mso-wrap-distance-left:9pt;mso-wrap-distance-right:9pt;mso-wrap-distance-top:0pt;mso-wrap-distance-bottom:0pt;margin-top:17.3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11-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525780</wp:posOffset>
                </wp:positionH>
                <wp:positionV relativeFrom="paragraph">
                  <wp:posOffset>29400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3.15pt" to="104.35pt,23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>(Дети называют ответ и объясняют решение)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 xml:space="preserve">Молодцы! Наш самолет благополучно приземлился. </w:t>
      </w:r>
      <w:r>
        <w:rPr>
          <w:sz w:val="28"/>
        </w:rPr>
        <w:br w:type="textWrapping" w:clear="all"/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Проводимые виды устных упражнений вызывали интерес у детей – они более активно работали на уроках, с готовностью выполняли задания учителя, стремились прийти к правильному результату. Особенный интерес вызывали у детей упражнения в занимательной форм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.3 Контрольный эксперимент.</w:t>
      </w:r>
    </w:p>
    <w:p>
      <w:pPr>
        <w:pStyle w:val="TextBody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качестве контрольного эксперимента мы использовали наблюдения и проверочную работу, которые проводили в констатирующем эксперименте.</w:t>
      </w:r>
    </w:p>
    <w:p>
      <w:pPr>
        <w:pStyle w:val="21"/>
        <w:spacing w:lineRule="auto" w:line="360"/>
        <w:jc w:val="both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 </w:t>
      </w:r>
      <w:r>
        <w:rPr>
          <w:b/>
          <w:bCs/>
          <w:sz w:val="28"/>
        </w:rPr>
        <w:t>контрольного эксперимента</w:t>
      </w:r>
      <w:r>
        <w:rPr>
          <w:sz w:val="28"/>
        </w:rPr>
        <w:t xml:space="preserve"> состояла в выявлении наличия или отсутствия повышения познавательного интереса к урокам математики, а так же выявить, как это отразилось на уровне усвоения знаний, умений и навыков в устных упражнениях. Результаты, полученные при проведении контрольного наблюдения и проверочной работы, мы зафиксировали в диаграммах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Диаграмма № 7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6pt;height:281.2pt" filled="f" o:ole="">
            <v:imagedata r:id="rId15" o:title=""/>
          </v:shape>
          <o:OLEObject Type="Embed" ProgID="Excel.Sheet.12" ShapeID="ole_rId14" DrawAspect="Content" ObjectID="_1507794000" r:id="rId14"/>
        </w:objec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Диаграмма № 8                             Диаграмма № 9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384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pt;height:165.8pt" filled="f" o:ole="">
            <v:imagedata r:id="rId17" o:title=""/>
          </v:shape>
          <o:OLEObject Type="Embed" ProgID="Excel.Sheet.12" ShapeID="ole_rId16" DrawAspect="Content" ObjectID="_757715243" r:id="rId16"/>
        </w:object>
      </w:r>
      <w:r>
        <w:rPr>
          <w:sz w:val="28"/>
        </w:rPr>
        <w:t xml:space="preserve"> </w:t>
      </w:r>
      <w:r>
        <w:rPr>
          <w:sz w:val="28"/>
        </w:rPr>
        <w:object w:dxaOrig="5121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2pt;height:171pt" filled="f" o:ole="">
            <v:imagedata r:id="rId19" o:title=""/>
          </v:shape>
          <o:OLEObject Type="Embed" ProgID="Excel.Sheet.12" ShapeID="ole_rId18" DrawAspect="Content" ObjectID="_928476749" r:id="rId1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Как видно на диаграммах, учащиеся 1а класса после проведенного эксперимента стали более интересоваться уроками математики, это обусловлено тем, что проводилась систематическая работа на повышение познавательного интереса с помощью устных упражнений.        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Вывод:</w:t>
      </w:r>
      <w:r>
        <w:rPr>
          <w:sz w:val="28"/>
        </w:rPr>
        <w:t xml:space="preserve"> таким образом было выявлено, что несмотря на проведенную работу, экспериментальный класс по уровню усвоения знаний, умений и навыков в вычислительных упражнениях чуть ниже, чем контрольный класс, однако заметно повышение познавательного интереса к уроку математики, по сравнению с другим классом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Следовательно система устных упражнений на повышение познавательного интереса доказали свою эффективность – дети стали активнее и заинтересованнее заниматься на уроках математики. Дети, которые были пассивны на уроках, теперь с удовольствием вовлеклись в работу, активнее шли на контакт с учителем. Ученики теперь соревновались друг с другом в сообразительности и быстроте ума. С помощью устных упражнений учителю легче работать с отстающими детьми (осуществляется индивидуальный подход) – в игровой обстановке ребенок не боится отвечать, даже если не знает правильного ответа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Устные упражнения позволяют обеспечить нужное количество повторений на разнообразном материале, постоянно поддерживая, сохраняя положительное отношение к математическому зад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В результате проделанной работы нами были выполн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Изучена методическая и психолого-педагогическая литература по дан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Подготовлены и проведены разнообразные виды устных упражнений для повышения познавательного интереса к урокам ма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Сделаны выводы и рекомендации по использованию данной системы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вышение познавательного интереса, это длительный процесс поэтому в ходе нашей экспериментальной работы не у всех учащихся повысился уровень познавательного интереса. Мы считаем что причиной этого является недостаточность количества времени. Но в целом наша экспериментальная работа прошла плодотворно и мы можем только предложить учителю продолжать использовать на уроках устные упражнения для повышения уровня познавательного интерес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тематика - предмет настолько серьезный, что воспользоваться каждой возможностью оживления уроков – чрезвычайно важно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читель должен помочь ученику увидеть в серьезном – курьезное, в скучном -  занимательное, в обычном – необычное. Ведь интерес служит стимулом к дальнейшей работе учени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результата экспериментальной работы можно сделать вывод, что уровень познавательного интереса детей значительно повысился и это свидетельствует о том, что предложенные нами виды устных упражнений оказались эффективными и выдвинутая гипотеза подтвердилась – если включать в урок систематически проводящиеся разнообразные виды устных упражнений, то уровень познавательного интереса повышается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Список используемой литературы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Бантова М.А., Бельтюкова Г.В. Методика преподавания математики в начальных классах. М.: Просвещение 1984-335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Борода Л.Я., Борисов А.М. Некоторые формы по привитию интереса к математике. //Математика в школе. 1990 – с.39-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Бурлыга А.Я. Интересные приёмы устного счёта. //Н.ш. 1985г. №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) Бурлакова Устный счёт на уроках математики. //Н.ш. 1969 №1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Волошина М.И. Активизация познавательной деятельности школьников на уроках математики. //Н.ш. 1992 №9 с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оспитание интереса учащихся начальных классов к учебным предметам. УФА: 1985г. - 83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) Гебос А.И. Психология познавательной активности учащихся. Издательство “Штиинца” Кишинёв 1975г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8) Жикалкина Т.К. игровые и занимательные задания по математике для 1класса. М.: ”Просвещение”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) Зайцева О.П. Роль устного счёта в формировании вычислительных навыков и в развитии личности ребёнка //Н.ш. 2001г. №1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0) Зимовец К.А., Пащенко В.А. Интересные приемы устных вычислений. //Н.ш. 1990 №6 с.44-4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1) Зимина С.В. Как развивается интерес к математик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Н.ш. 1999 №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2) Иванова Т. Устный счёт. //Н.ш.1999г. с.11-14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3) Истомина Н.Б. Методика обучения математики в начальных классах. Учебное пособие. М.: “Академия”, 1998г. – 288с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4) Кравченко В.С. Устные упражнения по математике в 1-3 классе. Пособие для учителя. М.: Просвещение 197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) Кузнецов Б.Н. Воспитание интереса к уроку математики в школе. Иркутск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16) Куличкова О.П., Уланова К. Формирование вычислительных навыков в процессе игры. //Н.ш. 1987 с3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7) Ковалёв А.Г., Мясищев В.Н. Психические особенности человека. Издательство: ЛГУ 1960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) Липатникова Н.Г. Роль устных упражнений на уроках математики. //Н.ш. 1998 №2 с.34-3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)  Мишенева Т.С. Приемы организации устного счета. Из опыта. //Н.ш. 1987 №2 с30-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0) Моро М.И., Пышкало А.М. методика обучению математики в 1-3 классе. Пособие для учителя. М.: Просвещение 1975г. </w:t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21) Моро М.И., Волкова С.И., Степанова С.В. Учебник для 1класса начальной школы. Часть 2 (второе полугодие). М.: Просвещение 2003г.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sz w:val="28"/>
        </w:rPr>
        <w:t>22)</w:t>
      </w:r>
      <w:r>
        <w:rPr>
          <w:b/>
          <w:bCs/>
          <w:sz w:val="28"/>
        </w:rPr>
        <w:t xml:space="preserve"> </w:t>
      </w:r>
      <w:r>
        <w:rPr>
          <w:sz w:val="28"/>
        </w:rPr>
        <w:t>Узорова О.В. Устный счёт и математические диктанты для начальной школы 3кл.(1-3), 4кл.(1-4). М.: Просвещение 2001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) Щукина Г.И. Активизация познавательной деятельности учащихся в учебном процессе. М.: Просвещение 1979 - 167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) Щукина Г.И. Пути формирования познавательных интересов учащихся на уроке в процессе сообщения новых знаний. “Учёные записи ЛГПИ им. Герцена”, том 106 55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) Щукина Г.И. Проблема познавательного интереса в педагогике. М.: Педагогика, 1971г. 352с.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6)</w:t>
      </w:r>
      <w:r>
        <w:rPr>
          <w:sz w:val="28"/>
        </w:rPr>
        <w:t xml:space="preserve"> Эрдниев П.М. Обучение математике в начальных классах. М.: Столетие, 1995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</w:rPr>
        <w:t xml:space="preserve"> </w:t>
      </w:r>
    </w:p>
    <w:p>
      <w:pPr>
        <w:pStyle w:val="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20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0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40" w:leader="none"/>
      </w:tabs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470" w:leader="none"/>
      </w:tabs>
      <w:jc w:val="right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975" w:leader="none"/>
      </w:tabs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360"/>
    </w:pPr>
    <w:rPr>
      <w:sz w:val="32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righ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b/>
      <w:i/>
      <w:sz w:val="32"/>
      <w:szCs w:val="20"/>
      <w:u w:val="single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621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14:00Z</dcterms:created>
  <dc:creator>Вован</dc:creator>
  <dc:description/>
  <dc:language>en-US</dc:language>
  <cp:lastModifiedBy>Вован</cp:lastModifiedBy>
  <cp:lastPrinted>2004-06-07T16:28:00Z</cp:lastPrinted>
  <dcterms:modified xsi:type="dcterms:W3CDTF">2004-06-21T17:09:00Z</dcterms:modified>
  <cp:revision>17</cp:revision>
  <dc:subject/>
  <dc:title>Глава I Анализ методической литературы</dc:title>
</cp:coreProperties>
</file>