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left="720" w:hanging="360"/>
        <w:rPr/>
      </w:pPr>
      <w:r>
        <w:rPr/>
        <w:t>Теория и методика обучения физике в школе</w:t>
      </w:r>
    </w:p>
    <w:p>
      <w:pPr>
        <w:pStyle w:val="Normal"/>
        <w:ind w:left="720" w:hanging="360"/>
        <w:jc w:val="center"/>
        <w:rPr>
          <w:i/>
          <w:i/>
          <w:sz w:val="28"/>
        </w:rPr>
      </w:pPr>
      <w:r>
        <w:rPr>
          <w:i/>
          <w:sz w:val="28"/>
        </w:rPr>
        <w:t>(тест, частные вопросы)</w:t>
      </w:r>
    </w:p>
    <w:p>
      <w:pPr>
        <w:pStyle w:val="Normal"/>
        <w:ind w:left="720" w:hanging="360"/>
        <w:rPr>
          <w:i/>
          <w:i/>
          <w:sz w:val="24"/>
        </w:rPr>
      </w:pPr>
      <w:r>
        <w:rPr>
          <w:i/>
          <w:sz w:val="24"/>
        </w:rPr>
        <w:t>1. В современной физике существуют 4 вида взаимодействий: -электромагнитные, гравитационные, ядерные - сильные и слабые. Как они называются?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а)  Индуктивные. 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б) Фундаментальные.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в) Пространственные.</w:t>
      </w:r>
    </w:p>
    <w:p>
      <w:pPr>
        <w:pStyle w:val="2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При индуктивном изучении газовых законов вначале рассматривают: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  <w:t>а) Основные положения МКТ.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  <w:t>б) Термодинамику.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  <w:t>в) Статику.</w:t>
      </w:r>
    </w:p>
    <w:p>
      <w:pPr>
        <w:pStyle w:val="2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Какие недостатки эмпирического подхода к изучению газовых законов?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  <w:t>а) Не позволяет полностью использовать основные положения МКТ для  описания свойств идеального газа.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  <w:t>б)  При его использовании  представления и понятия формируются на чувственно-конкретной основе.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  <w:t>в)  Он не требует высокого уровня абстрактного мышления.</w:t>
      </w:r>
    </w:p>
    <w:p>
      <w:pPr>
        <w:pStyle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Как при дедуктивном изучении газовых законов вводится понятие температуры? </w:t>
      </w:r>
    </w:p>
    <w:p>
      <w:pPr>
        <w:pStyle w:val="Normal"/>
        <w:ind w:left="720" w:firstLine="360"/>
        <w:rPr>
          <w:i/>
          <w:i/>
          <w:sz w:val="24"/>
        </w:rPr>
      </w:pPr>
      <w:r>
        <w:rPr>
          <w:i/>
          <w:sz w:val="24"/>
        </w:rPr>
        <w:t>а) Температура как параметр состояния макроскопической системы - абсолютная температура – температура – мера средней кинетической энергии молекул.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  <w:t>б) Температура как параметр состояния макроскопической системы - температура – мера средней кинетической энергии молекул - абсолютная температура</w:t>
      </w:r>
    </w:p>
    <w:p>
      <w:pPr>
        <w:pStyle w:val="Normal"/>
        <w:ind w:left="360" w:firstLine="360"/>
        <w:rPr/>
      </w:pPr>
      <w:r>
        <w:rPr>
          <w:i/>
          <w:sz w:val="24"/>
        </w:rPr>
        <w:t>в) Температура- мера средней кинетической энергии молекул - уравнение состояния идеального газа, газовые законы-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 xml:space="preserve"> закон термодинамики- свойства газов, жидкостей и твердого тела.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Термодинамической системой называют: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  <w:t>а)  Тело или совокупность тел, обменивающихся энергией между собой и с внешними телам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б) Характеризуется равенством температуры, давления и другими микроскопическими параметрами всех ее частей и максимумом энтропии в целом.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в) Состояние,  характеризующееся неоднородностью распределения температуры, давления, плотности, или каких либо других макроскопических  параметров в отсутствии внешних полей.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В термодинамике под идеальным газом понимают:</w:t>
      </w:r>
    </w:p>
    <w:p>
      <w:pPr>
        <w:pStyle w:val="Normal"/>
        <w:ind w:left="270" w:firstLine="36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а)  Газ, у которого при изотермическом процессе при постоянной массе давление обратно пропорционально его объему.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б) Газ, молекулы которого представляют собой материальные точки, не взаимодействующие друг с другом на расстояни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в) свойство газов и жидкости, характеризующее сопротивление действию внешних сил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С помощью какого понятия можно формировать понятие электрического  заряда?                           </w:t>
      </w:r>
    </w:p>
    <w:p>
      <w:pPr>
        <w:pStyle w:val="2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а) Электрического поля. 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б) Электромагнитного поля.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в) Гравитационного поля.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Какие существуют типы электродинамики?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а) Макроскопическая электродинамика. 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б) Микроскопическая электродинамика.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в) Квантовая электродинамика.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С помощью какого опыта вводят понятие о статистическом распределении?</w:t>
      </w:r>
    </w:p>
    <w:p>
      <w:pPr>
        <w:pStyle w:val="2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а) Опыт с доской Гальтона.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б) Опыт Штерна.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в)  Опыт Перрена.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  <w:t xml:space="preserve">                               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Какие методы используются при изучении газовых законов?                                  </w:t>
      </w:r>
    </w:p>
    <w:p>
      <w:pPr>
        <w:pStyle w:val="2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а) Индуктивный. 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б) Дедуктивный.</w:t>
      </w:r>
    </w:p>
    <w:p>
      <w:pPr>
        <w:pStyle w:val="Normal"/>
        <w:ind w:left="360" w:hanging="0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в) Эмпирический.                                                            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В каком разделе физики изучают вопросы о волновой оптике, элементы специальной теории относительности, электромагнитные колебания и волны?                      </w:t>
      </w:r>
    </w:p>
    <w:p>
      <w:pPr>
        <w:pStyle w:val="2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а) Квантовая физика.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б) Электродинамика.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в)  Молекулярная физика.                        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Понятие электрического поля вводится при изучении:</w:t>
      </w:r>
    </w:p>
    <w:p>
      <w:pPr>
        <w:pStyle w:val="2"/>
        <w:rPr>
          <w:i/>
          <w:i/>
          <w:sz w:val="24"/>
        </w:rPr>
      </w:pPr>
      <w:r>
        <w:rPr>
          <w:i/>
          <w:sz w:val="24"/>
        </w:rPr>
        <w:t xml:space="preserve">а) Электростатических явлений. 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  <w:t xml:space="preserve">б) Постоянного тока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в) Можно вводить в различных местах раздела «Электродинамика».</w:t>
      </w:r>
    </w:p>
    <w:p>
      <w:pPr>
        <w:pStyle w:val="Normal"/>
        <w:rPr/>
      </w:pPr>
      <w:r>
        <w:rPr>
          <w:i/>
          <w:sz w:val="24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Кто открыл теоретически закон распределения молекул по скоростям?</w:t>
      </w:r>
    </w:p>
    <w:p>
      <w:pPr>
        <w:pStyle w:val="2"/>
        <w:rPr>
          <w:i/>
          <w:i/>
          <w:sz w:val="24"/>
        </w:rPr>
      </w:pPr>
      <w:r>
        <w:rPr>
          <w:i/>
          <w:sz w:val="24"/>
        </w:rPr>
        <w:t xml:space="preserve">а) Штерн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б) Максвелл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в) Бойля-Мариотт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14.  В содержание курса физики входят:</w:t>
      </w:r>
    </w:p>
    <w:p>
      <w:pPr>
        <w:pStyle w:val="Normal"/>
        <w:ind w:left="360" w:firstLine="36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а) Факты, понятия, законы, теории, модели.</w:t>
      </w:r>
    </w:p>
    <w:p>
      <w:pPr>
        <w:pStyle w:val="Normal"/>
        <w:ind w:left="360" w:firstLine="36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б) Фундаментальные опыты, методы физики  и спецификация правила и приемы мыслительной и практической деятельности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в) Практические применения физики, исторические сведения о развитии физики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г)  Все варианты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ind w:left="720" w:hanging="270"/>
        <w:rPr>
          <w:i/>
          <w:i/>
          <w:sz w:val="24"/>
        </w:rPr>
      </w:pPr>
      <w:r>
        <w:rPr>
          <w:i/>
          <w:sz w:val="24"/>
        </w:rPr>
        <w:t>15. В раздел «Молекулярная физика» для описания свойств макроскопических                  систем используют методы: 1. Эмпирический. 2. Дидактический. 3. Статистический. 4. Термодинамический.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  <w:t>а) Только 1 .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  <w:t>б) Только 2.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  <w:t>в) Только 3.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г) Только 4.</w:t>
      </w:r>
    </w:p>
    <w:p>
      <w:pPr>
        <w:pStyle w:val="3"/>
        <w:ind w:left="630" w:hanging="360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д) 1-4.</w:t>
      </w:r>
    </w:p>
    <w:p>
      <w:pPr>
        <w:pStyle w:val="3"/>
        <w:ind w:left="630" w:hanging="360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е) 2-3.</w:t>
      </w:r>
    </w:p>
    <w:p>
      <w:pPr>
        <w:pStyle w:val="3"/>
        <w:ind w:left="630" w:hanging="36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ж) 3-4.</w:t>
      </w:r>
    </w:p>
    <w:p>
      <w:pPr>
        <w:pStyle w:val="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rPr>
          <w:i/>
          <w:i/>
          <w:sz w:val="24"/>
        </w:rPr>
      </w:pPr>
      <w:r>
        <w:rPr>
          <w:i/>
          <w:sz w:val="24"/>
        </w:rPr>
        <w:t>16.  В образовательной программе учебного курса физики указывается: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  <w:t>а) Время на изучение материала, основное содержание материала, межпредметные связи, фронтальные лабораторные работы, работа физического практикума.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б) Явления и факты, понятия и величина, модель законы, методика измерений.</w:t>
      </w:r>
    </w:p>
    <w:p>
      <w:pPr>
        <w:pStyle w:val="2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в) Оба варианта.</w:t>
      </w:r>
    </w:p>
    <w:p>
      <w:pPr>
        <w:pStyle w:val="2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ind w:left="360" w:hanging="0"/>
        <w:rPr>
          <w:i/>
          <w:i/>
          <w:sz w:val="24"/>
        </w:rPr>
      </w:pPr>
      <w:r>
        <w:rPr>
          <w:i/>
          <w:sz w:val="24"/>
        </w:rPr>
        <w:t>17. Кем является учитель?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  <w:t>а) Основным источником новых знаний.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  <w:t>б) Организатором познавательной деятельности учащихся.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  <w:t>в) Человеком, на которого ровняются в школе.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630" w:hanging="270"/>
        <w:rPr>
          <w:i/>
          <w:i/>
          <w:sz w:val="24"/>
        </w:rPr>
      </w:pPr>
      <w:r>
        <w:rPr>
          <w:i/>
          <w:sz w:val="24"/>
        </w:rPr>
        <w:t>18. В какой курс физики входят подразделы: основы кинематики, основы динамики, законы сохранения, механические колебания и волны?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  <w:t xml:space="preserve">а) Механика. </w:t>
      </w:r>
    </w:p>
    <w:p>
      <w:pPr>
        <w:pStyle w:val="2"/>
        <w:rPr>
          <w:i/>
          <w:i/>
          <w:sz w:val="24"/>
        </w:rPr>
      </w:pPr>
      <w:r>
        <w:rPr>
          <w:i/>
          <w:sz w:val="24"/>
        </w:rPr>
        <w:t>б) Молекулярная физика.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  <w:t>в) Электродинамика.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  <w:t>19. Что изучает кинематика?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а) Равномерное движение.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б) Равноускоренное движение.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в) Криволинейное движение.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г) Механические энергии.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 xml:space="preserve">Что изучается в разделе «Молекулярная физика»?                               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а) Системы, состоящие из большого числа частиц, виды энергий.</w:t>
      </w:r>
    </w:p>
    <w:p>
      <w:pPr>
        <w:pStyle w:val="Normal"/>
        <w:ind w:left="360" w:firstLine="36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б) Виды движения и уравнения движения. 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в) Волновые свойства свет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360"/>
      <w:jc w:val="center"/>
      <w:outlineLvl w:val="0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36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8:10:00Z</dcterms:created>
  <dc:creator>Морозов Сергей</dc:creator>
  <dc:description/>
  <dc:language>en-US</dc:language>
  <cp:lastModifiedBy>Хранитель Леса</cp:lastModifiedBy>
  <dcterms:modified xsi:type="dcterms:W3CDTF">2004-06-06T08:20:00Z</dcterms:modified>
  <cp:revision>2</cp:revision>
  <dc:subject>Теория и методика обучения физике в школе (частн вопросы)</dc:subject>
  <dc:title>Теория и методика обучения физике в школе</dc:title>
</cp:coreProperties>
</file>