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ория и методика обучения физике в школе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(тест, общие вопросы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 дидактическим принципам относятся принципы:</w:t>
      </w:r>
    </w:p>
    <w:p>
      <w:pPr>
        <w:pStyle w:val="2"/>
        <w:rPr>
          <w:sz w:val="24"/>
        </w:rPr>
      </w:pPr>
      <w:r>
        <w:rPr>
          <w:sz w:val="24"/>
        </w:rPr>
        <w:t xml:space="preserve">а) Научности,  системности, межпредметных связей, наглядности, доступности, индивидуализации и дифференциации.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б)  Систематичности и последовательности,  связи теории с практикой, обучения с жизнь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)  Оба вариа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 обучения это: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) Система целенаправленных действий учителя, организующих познавательную и практическую деятельность учащихся, обеспечивающую усвоению им содержания образования и тем самым достижения целей обучения..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б)  Реализация, которая приводит к формированию у учащихся умения, навыки, знан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)  Условие и средство повышения научного уровня знаний уча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помощью чего учитель осуществляет  сообщение информации?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а) Устного слова.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Печатного слов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Наглядного средства обучени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г) Практического показа способов деятельност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 тип урока «Изучение нового материала» входят виды уроков: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а) Урок-лекция, урок решение задач, урок-беседа, устный опрос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б) Урок-лекция, урок беседа,  урок выполнения практических работ, урок выполнения теоретического исследования, смешанный урок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в) Урок решения задач, урок выполнения самостоятельных работ,  урок лабораторная работа, семинар, урок-экскурс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кой принцип пре6дпологает, что «справедливость, которая установлена для той или иной предметной области, с появлением новых более общих теорий на устранение как нечто ложное, но сохраняют свое значение для прежней области как предельная форма и частный случай новых теорий »?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а) Соответствия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 Дополнительност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в)  Симметр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>По какой  структуре строится связь между МКТ  и термодинамикой?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Сначала изучают понятия и идеи молекулярной физики, затем понятия и законы термодинамики, а затем  те и другие применяются к рассмотрению  строения и свойств макроскопических систем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 Сначала изучают понятие  и законы термодинамики, затем понятие и идеи молекулярной физики, а затем те и другие  применяются к рассмотрению строения и свойств макроскопических систе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) Нет принципиальной разницы, по какой структуре строится связь между МКТ и термодинамикой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блемное обучение это:</w:t>
      </w:r>
    </w:p>
    <w:p>
      <w:pPr>
        <w:pStyle w:val="2"/>
        <w:rPr>
          <w:sz w:val="24"/>
        </w:rPr>
      </w:pPr>
      <w:r>
        <w:rPr>
          <w:sz w:val="24"/>
        </w:rPr>
        <w:t>а) Одно из наиболее эффективных педагогических систем, реализующих идеи и принципы развивающего обучения.</w:t>
      </w:r>
    </w:p>
    <w:p>
      <w:pPr>
        <w:pStyle w:val="2"/>
        <w:rPr>
          <w:sz w:val="24"/>
        </w:rPr>
      </w:pPr>
      <w:r>
        <w:rPr>
          <w:sz w:val="24"/>
        </w:rPr>
        <w:t>б) Массовая форма проверки знаний и умений учащихся, организуемая на уроке в учебное врем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 Привитие интереса к занятиям физикой, стимулирования учащихся к более глубокому и всестороннему изучению предме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 предполагает принцип системности знаний?</w:t>
      </w:r>
    </w:p>
    <w:p>
      <w:pPr>
        <w:pStyle w:val="2"/>
        <w:rPr>
          <w:sz w:val="24"/>
        </w:rPr>
      </w:pPr>
      <w:r>
        <w:rPr>
          <w:sz w:val="24"/>
        </w:rPr>
        <w:t>а) Осуществление взаимосвязи содержания  общеобразовательных предметов с содержанием общетехнических  проффессионально-технических дисциплин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 Выделение одной или нескольких стержневых идей и объединение вокруг них учебного материал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 Формирование в сознании учащихся структурных связей, адекватных связям между  знаниями  внутри и научной теор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редства обучения бывают? 1. Вербальные.   2. Специальные. 3. Наглядные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технические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Только 1 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Только 2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Только 4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) 3-4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1-2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ебно-методический комплекс может быть разбит на: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а) Учебные и методические пособия учителям и учащимся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 Систему средств обучения, в том числе включающая средства новых информационных технологий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Систему средств научной организации труда учителя и учащихся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язи между теориями осуществляются на уровне общих  физических принципов, которые имеют статус методических общенаучных принципов. Каких принципов?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а) Принцип соответствия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б) Принцип дополнительност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Принцип симметри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) Принцип причинност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ие средства обучения бывают: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а) Звуковые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Экранны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) Экранно-звуковые. 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г) Книга.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д) Парта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ие возможны системы расположения материала в принципе ступенчатого построения курса физики?  1.Линецная . 2. Концентрическая. 3. Ступенчатая. 4.Стректурная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а) Только 1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Только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) Только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) Только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) 1-2-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уктура физической теории состоит: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а) Основание → ядро → следствие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б) Факты → гипотеза →  следствие→ эксперимент.</w:t>
      </w:r>
    </w:p>
    <w:p>
      <w:pPr>
        <w:pStyle w:val="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 Основание → факты → эксперимент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ология это: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а) Учение о структуре, логической организации, методах и средствах                                     деятельности. 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б) Целенаправленная педагогическая деятельность и познавательная деятельность учащихся в их взаимосвязи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) Педагогическая наука, являющаяся приложением принципов дидактики к  преподаванию учебного предм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ыберите, какой вариант ответа соответствует к </w:t>
      </w:r>
      <w:r>
        <w:rPr>
          <w:sz w:val="24"/>
          <w:lang w:val="en-US"/>
        </w:rPr>
        <w:t>I</w:t>
      </w:r>
      <w:r>
        <w:rPr>
          <w:sz w:val="24"/>
        </w:rPr>
        <w:t xml:space="preserve"> компоненту формирования мировоззрения. 1. Формирование взглядов и убеждений, соответствующих диалектико-материалистическому  пониманию природы и процесса ее познания. 2. Система обобщенных, имеющих философское звучание, знаний о природе и ее познания человеком. 3.  Развитие диалектического мышления учащихся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а) только 1 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б) только 2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) только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тивы учения бывают: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а) Индуктивные и дедуктивные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б) Социальные и познавательные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) Перспективные и фактические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процессе развития познавательного интереса можно выделить три  основных этапа. Которые идут друг за другом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а) Любознательность, любопытство, устойчивый интерес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б) Любознательность, устойчивый интерес, любопыт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) Любопытство, Любознательность, устойчивый интерес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акие в последнее десятилетие </w:t>
      </w:r>
      <w:r>
        <w:rPr>
          <w:sz w:val="24"/>
          <w:lang w:val="en-US"/>
        </w:rPr>
        <w:t>XX</w:t>
      </w:r>
      <w:r>
        <w:rPr>
          <w:sz w:val="24"/>
        </w:rPr>
        <w:t xml:space="preserve"> в. существовали три  типа физической карты мира?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а) Механическая, термодинамическая, атомная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б) Квантово-полевая, молекулярная, электродинамическа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) Механическая, квантово-полевая, электродинамическа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зическая карта мира это: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а) Идеальная модель природы, включающую в себе общие понятия, принципы, гипотезы физики и характеризующую определенный этап ее развити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б) Стремление школьника проникнуть в познавательную область более глубоко и основательно в постоянном побуждении заниматься предметом своего интереса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)  Условие и средство повышения научного уровня знаний учащихся, повышения роли обучения в формировании их научного мировоззрения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8:01:00Z</dcterms:created>
  <dc:creator>Морозов Сергей</dc:creator>
  <dc:description/>
  <dc:language>en-US</dc:language>
  <cp:lastModifiedBy>Хранитель Леса</cp:lastModifiedBy>
  <dcterms:modified xsi:type="dcterms:W3CDTF">2004-06-06T08:21:00Z</dcterms:modified>
  <cp:revision>3</cp:revision>
  <dc:subject/>
  <dc:title>Теория и методика обучения физике в школе</dc:title>
</cp:coreProperties>
</file>