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rPr/>
      </w:pPr>
      <w:r>
        <w:rPr/>
        <w:t>Таблица 3. Разговор с учащимися</w:t>
      </w:r>
    </w:p>
    <w:tbl>
      <w:tblPr>
        <w:tblW w:w="14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3"/>
      </w:tblGrid>
      <w:tr>
        <w:trPr/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Наблюдаемый параметр (аспект) общения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ияние на общение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Уровень проявления наблюдаемого параметра у учителя</w:t>
            </w:r>
          </w:p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ыписать А,В,С)</w:t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ир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сдерживает (затрудняет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сказывается негативно (тормозит)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ичие цели и плана разговор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ль определена, план намечен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ль и план определены не очень четк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ности цели и плана н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зиция в разговор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ядом с учащимися: старинный друг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 учащимися: умудренный жизненным опытом, выговаривает неопытном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определенна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строй перед разговор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брожелательный: искренние намерения разобраться в проблемах учащегося, помочь ем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тральный или равнодушный: разговор скорее обязанность, неодолимое желание разнести, указать, наказат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определенный, скорее полное равнодушие: выполнение указаний администрации школ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о разговора, если его инициатор:</w:t>
            </w:r>
          </w:p>
          <w:p>
            <w:pPr>
              <w:pStyle w:val="Style21"/>
              <w:rPr/>
            </w:pPr>
            <w:r>
              <w:rPr/>
              <w:t>- учител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бинет, классное помещение, лаборантская, нейтральное уютное помеще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идор школы, учительская, столова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бинет директора, завуча, учительска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ученик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е имеет знач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Расположение участников разговор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учител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а сидят или стоят, учитель не за учительским стол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итель сидит (не за учительским столом), ученик стои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итель сидит за учительским столом, ученик стои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ученик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 имеет значения, но лучше если оба на равных: сидят или стоят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атегия разговор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ибкая; учитель принимает во внимание все его повороты, нюансы, неожиданные ситу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вольно жесткая; жесткая: учитель достаточно твердо реализует намеченные цель и план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определенн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правление разговор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полной мере обеспечивается учителем, но незаметно для учащего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достаточной мере обеспечивается учителем, но на учащегося оказывается давление, не допускающее отклонений в разговор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определенн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н учителя в разговор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скренний, заинтерес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зразлично-спокойный, равнодушный; указывающий назидательный, надме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искренний, неопределенно-вялый, спокойно-равнодушный, безразлич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Эмоциональный фон разговора (со стороны учителя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спрессивный в соответствии с конкретной ситуацие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резмерно экспрессивный, с элементами агрессивност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и без экспресс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раматичность разговора (связана с нарастанием напряжения и его снижением при разрешении проблемы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леживает, отвечает логике и содержанию разговора, сложности рассматриваемых пробле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резмерная (учитель «перегибает»); не отвечает сложности рассматриваемых пробле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и не прослежива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мпатия со стороны учителя (связана с нарастанием и умением понять состояние и чувства учащегося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итель стремится вникнуть в состояние учащегося, понять его чувств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итель особенно не стремится вникнуть в состояние учащегося, понять ег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ителю учащийся не понятен и безразличен, стремление преодолеть непонимание нет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magenta"/>
              </w:rPr>
            </w:pPr>
            <w:r>
              <w:rPr/>
              <w:t>Инициатива в разговор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ободно переходит от учителя к ученику и обратн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стоянно у учителя, который стремится монополизировать и монополизировать разговор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ычно хаотический обмен мнениями и высказываниям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Импровизация по ходу разговора со стороны учител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сутствует; реализует свободно, умело, естественно, тонк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сутствует, но не всегда: чаще отсутствует, т.к. жестко реализует намеченный план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провизация на грани хаоса из-за отсутствия и цели и плана разговора, возможно, и  намерения его ввест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стигаемая в разговоре интимность (т.е. достигаемое взаимное соглашение, взаимопонимание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статочная для достижения целей разговор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 достаточная для достижения целей разговора, в основном из-за позиции учител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определенна, обычно отсутств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зуальный конта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стественный, периодическ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иодический, по требованию учителя («Смотри мне в глаза»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пизодический, случайный, отсутств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Юмор в разговор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спользуется учителем тактично и уместно; принимается юмор учащего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спользуется, но не всегда уместно, порой граничит с унижением, высмеиванием учащегося; юмор со стороны учащегося обычно не допуска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и отсутств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021" w:gutter="0" w:header="0" w:top="1701" w:footer="1015" w:bottom="10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pageBreakBefore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64" w:before="0" w:after="0"/>
      <w:ind w:hanging="0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2:31:00Z</dcterms:modified>
  <cp:revision>247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