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/>
      </w:pPr>
      <w:r>
        <w:rPr/>
        <w:t>Таблица 3. Взаимодействие (общение) учителя и учащихся при объяснении материала</w:t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3"/>
      </w:tblGrid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Наблюдаемый параметр (аспект) общения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ияние на общение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Уровень проявления наблюдаемого параметра у учителя</w:t>
            </w:r>
          </w:p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ыписать А,В,С)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ир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держивает (затрудняет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казывается негативно (тормозит)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атегия объяс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бкая, направленная на реализацию намеченных целей, но учитывающая изменения в состоянии и реакциях клас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 гибкая или жесткая в соответствии с намеченным планом, но с некоторым учетом состояния класса и его реакц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есткая в соответствии с намеченным планом, практически без учета состояния и реакции клас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ладение материалом ориентировка в не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ное, свобод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е, с некоторыми затруднениям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чень слабое, крайне недостаточное; существенно затрудне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ношение учителя к раскрываемому материал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кренний интерес; уверенность в значимости и ценности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душное; значимость и ценность материала не демонстрир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душное, пренебрежительное; демонстрация никчемности и незначительности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Обращение к классу (прямое или косвенное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тоянное, умелое и умест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зодическое, недостаточное для поддержания контактов с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актически отсутствует (учитель сам по себе, класс сам по себе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ользование вопросов, реплик, замечаний учащихся, возникающих у них по ходу объяснения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Гибкое связанное с их естественным вплетением в ткань материала; умелое обыгрывание вопросов и репл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егибкое, используются отдельные реплики, вопросы; обычно не обыгрываю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Игнорирование или неумелое использование вопросов, репл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Импровизация по ходу объяснения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рименения широкого в соответствии с возникающими на уроке ситуациями; осуществляется учителем легко и изящн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Иногда применяется; осуществляется не всегда изящн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рактически не применяется; иногда осуществляется, но очень неумел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терство в подаче материала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- последовательность, логичност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Четкая, хорошо прослеживается и оптимизирует восприятие и усвоение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е достаточно четкая, не всегда прослеживается: создает затруднения в восприятии и усвоении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рактически не прослеживается, материал излагается хаотичес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аргументированность выдвигаемых положен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ная, глубокая, нередко не традиционная, неожиданн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 полная и глубокая, не всегда убеждающая учащих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чень слабая, неубедительн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формирование образного видения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стоянное, умелое и умест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Эпизодическое, иногда в зависимости от эмоционального настроя учител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рактически не прослежива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- обращение к чувствам учащих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стоянное, умелое и умест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обращение к личному опыту, знаниям учащих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стоянное, умелое и умест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jc w:val="left"/>
              <w:rPr/>
            </w:pPr>
            <w:r>
              <w:rPr/>
              <w:t>Владение учителем вдохновением при раскрытии материа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лное, управляемое, адекватное решаемым задач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Эпизодическое, стихийное, в соответствии с сегодняшним настроение и желание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рактически отсутствует; проявляется очень редко и неумел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021" w:gutter="0" w:header="0" w:top="1701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Style22">
    <w:name w:val="прилож"/>
    <w:basedOn w:val="Style19"/>
    <w:qFormat/>
    <w:pPr>
      <w:spacing w:before="60" w:after="120"/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3:02:00Z</dcterms:modified>
  <cp:revision>259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