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2. Взаимодействие учителя с классом (общие аспекты)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3"/>
      </w:tblGrid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Наблюдаемый параметр (аспект) общения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на общение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Уровень проявления наблюдаемого параметра у учителя</w:t>
            </w:r>
          </w:p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ыписать А,В,С)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ир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держивает (затрудняет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казывается негативно (тормозит)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ление контакта учителя с учащимися в начале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никает быстро, легко, естествен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никает не сразу, требует от учителя определенных учен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никает с трудом, требует от учителя значительных усил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бильность контактов учителя с классом в течение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тоянны (практически не нарушаютс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зодически нарушаются (достаточно легко и быстро налаживаютс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рушаются довольно часто, налаживаются с труд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держание контактов с классом осуществляется на уровне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визуальном (зрительном);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имуществен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мимическом (изменение мимики);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- вербальном (словесном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минимальной степен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имущественн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обладает над други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жест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—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ладение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ое совершенное в течение всего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 полное; владение классом нарушается в отдельные моменты уро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отсутствует; учитель владеет классом эпизодичес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аимопонимание учите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ое, постоян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 полное, не всег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отсутству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зиция учителя по отношению к класс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месте с классом: (направленность на взаимодействие с учащимис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 классом: (противопоставление себя учащимся); под влиянием класса (недостаточное владение классом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 классом (отчуждение себя от класса); непонимание класса (не управление классом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арактер общения учителя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вный, спокойный чаще мягк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овный, с неожиданными (крайними) переходами (нередко неоправданными), чаще жестк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йне неровный неспокойный; очень жесткий; очень мягк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н общения учителя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стественный искренний, заинтересован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душный, сухо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лодный, отстраненный; крайне сухо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Настрой учителя при общении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ожительный (естественный, радостный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ый (деловой, официальный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ицательный (общение рассматривается как тяжкий долг обязанность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атегия взаимодействия учителя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бкая вариативная, учитывает состоя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 гибкая, лишь в определенной мере учитывает состояние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 гибкая, недостаточно учитывает состояние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кция учителя на изменение состояния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ыстрая, адекватн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 быстрая, не всегда адекватна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ически, отсутствует, учитель практически не реагирует на изменения состояния клас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magenta"/>
              </w:rPr>
            </w:pPr>
            <w:r>
              <w:rPr/>
              <w:t>Психологический климат урока (как результат взаимодействия учителя и учащихс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оционально-радост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внодушно-спокой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пряженно-грозовой, нервозн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jc w:val="left"/>
              <w:rPr/>
            </w:pPr>
            <w:r>
              <w:rPr/>
              <w:t>Интенсивность общения учителя с классо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Оптимальная, определяется конкретной ситуаци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Выше необходимой (учитель постоянно и нередко неоправданно «дергает» класс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Ниже необходимой (учитель не вовлекает класс в достаточной мере в работу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orient="landscape" w:w="16838" w:h="11906"/>
      <w:pgMar w:left="1418" w:right="102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Style22">
    <w:name w:val="прилож"/>
    <w:basedOn w:val="Style19"/>
    <w:qFormat/>
    <w:pPr>
      <w:spacing w:before="60" w:after="120"/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58:00Z</dcterms:modified>
  <cp:revision>248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