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/>
      </w:pPr>
      <w:r>
        <w:rPr/>
        <w:t>Таблица 4. Учитель в учебном диалоге</w:t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61"/>
        <w:gridCol w:w="2909"/>
        <w:gridCol w:w="3260"/>
        <w:gridCol w:w="260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Наблюдаемый параметр (аспект) общ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ияние на общение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Уровень проявления наблюдаемого параметра у учителя</w:t>
            </w:r>
          </w:p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ыписать А,В,С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ир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держивает (затрудня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казывается негативно (тормозит)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никновение диало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ественное, непринужденное, неожиданное, нестандартно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планированное учителем (как обязательный элемент уро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итель избегает диалог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ициатива возникновения диало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адлежит учителю или учащему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адлежит учите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ще всего принадлежит учащимся, учителю – почти никог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зиция учителя по отношению к партнеру по диалогу (учащемуся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ажительная, как к равном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восходства (в знаниях, опыт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пределенная (связанная обычно с недостаточным знанием материала или несвободным владением им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иль общения в диалог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мократический, свобод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торитарный, крайне  авторитар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еопределенны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н общения учителя в диалог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Естественный, заинтересованный, искренн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Высокомерный, назидате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Равнодушный, незаинтересованны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Тактика ведения учителем диало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Гибкая, ненавязчивая и незаметное вовлечение учащихся в диало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Жесткая; прямое вовлечение учащихся в ди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еопределенная, связанная с конкретными, сиюминутными обстоятельств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964" w:gutter="0" w:header="0" w:top="1644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881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81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tLeast" w:line="40" w:before="0" w:after="0"/>
      <w:ind w:hanging="0"/>
    </w:pPr>
    <w:rPr>
      <w:spacing w:val="-10"/>
    </w:rPr>
  </w:style>
  <w:style w:type="paragraph" w:styleId="Style22">
    <w:name w:val="прилож"/>
    <w:basedOn w:val="Style19"/>
    <w:qFormat/>
    <w:pPr>
      <w:spacing w:before="60" w:after="120"/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3:04:00Z</dcterms:modified>
  <cp:revision>266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