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Актуальность- исследования обусловлена востребованностью педагогического знания о взаимодействии учителя и ученика в меняющейся системе образования. Подтверждением актуальности исследования являются анализ ситуации, сложившейся в настоящее время в образовании, когда накоплен большой объем новых педагогических знаний, отражающих новую педагогическую действительность в форме фактов, представлений, понятий и законов науки новой гуманистической образовательной парадигмы., при недостаточном использовании этих знаний в педагогической деятельности. На современном этапе развития педагогической теории и практики возникло противоречие между объективными потребностями гуманизации педагогического образования на основе осмысления его сущности как субъект- субъектного взаимодействия и существующими подходами в организации этого процесса.</w:t>
      </w:r>
    </w:p>
    <w:p>
      <w:pPr>
        <w:pStyle w:val="TextBody"/>
        <w:rPr/>
      </w:pPr>
      <w:r>
        <w:rPr/>
        <w:t xml:space="preserve">       </w:t>
      </w:r>
      <w:r>
        <w:rPr/>
        <w:t>Тенденции общественного развития всё ярче выражают усиливающее противоречие между потребностью к взаимодействию на демократических принципах и конфронтацией, проявляющейся во всех сферах реального взаимодействия. Это отражает потребность в новом типе связей и отношений между людьми, характеризующимися не господством- подчинением, не подавлением, не враждой, не соперничеством, а сотрудничеством, открытостью, доверием.</w:t>
      </w:r>
    </w:p>
    <w:p>
      <w:pPr>
        <w:pStyle w:val="TextBody"/>
        <w:rPr/>
      </w:pPr>
      <w:r>
        <w:rPr/>
        <w:t xml:space="preserve">        </w:t>
      </w:r>
      <w:r>
        <w:rPr>
          <w:u w:val="single"/>
        </w:rPr>
        <w:t>Цель исследования</w:t>
      </w:r>
      <w:r>
        <w:rPr/>
        <w:t>- разработать систему взаимодействия в современной школе и выявить условия ее эффективного функционирования.</w:t>
      </w:r>
    </w:p>
    <w:p>
      <w:pPr>
        <w:pStyle w:val="TextBody"/>
        <w:rPr/>
      </w:pPr>
      <w:r>
        <w:rPr/>
        <w:t xml:space="preserve">        </w:t>
      </w:r>
      <w:r>
        <w:rPr>
          <w:u w:val="single"/>
        </w:rPr>
        <w:t>Объект исследования</w:t>
      </w:r>
      <w:r>
        <w:rPr/>
        <w:t>- процесс взаимодействия в учебной деятельности.</w:t>
      </w:r>
    </w:p>
    <w:p>
      <w:pPr>
        <w:pStyle w:val="TextBody"/>
        <w:rPr/>
      </w:pPr>
      <w:r>
        <w:rPr/>
        <w:t xml:space="preserve">        </w:t>
      </w:r>
      <w:r>
        <w:rPr>
          <w:u w:val="single"/>
        </w:rPr>
        <w:t>Предмет исследования</w:t>
      </w:r>
      <w:r>
        <w:rPr/>
        <w:t>- способы организации взаимодействия в учебной деятельности.</w:t>
      </w:r>
    </w:p>
    <w:p>
      <w:pPr>
        <w:pStyle w:val="TextBody"/>
        <w:rPr/>
      </w:pPr>
      <w:r>
        <w:rPr/>
        <w:t xml:space="preserve">        </w:t>
      </w:r>
      <w:r>
        <w:rPr>
          <w:u w:val="single"/>
        </w:rPr>
        <w:t>Задачи исследования</w:t>
      </w:r>
      <w:r>
        <w:rPr/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35" w:leader="none"/>
        </w:tabs>
        <w:ind w:left="0" w:hanging="0"/>
        <w:rPr/>
      </w:pPr>
      <w:r>
        <w:rPr/>
        <w:t>Анализ литературы по проблем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35" w:leader="none"/>
        </w:tabs>
        <w:ind w:left="0" w:hanging="0"/>
        <w:rPr/>
      </w:pPr>
      <w:r>
        <w:rPr/>
        <w:t>Определение требований общества на современном этапе его развития к взаимодействию учителя и ученик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35" w:leader="none"/>
        </w:tabs>
        <w:ind w:left="0" w:hanging="0"/>
        <w:rPr/>
      </w:pPr>
      <w:r>
        <w:rPr/>
        <w:t>Реализация теории взаимодействия в учебной деятельности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Гипотеза</w:t>
      </w:r>
      <w:r>
        <w:rPr/>
        <w:t>- учитель организует взаимодействие, если :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/>
        <w:t>Владеет теорией опроса.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/>
        <w:t>Практикой взаимодействи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>1</w:t>
      </w:r>
      <w:r>
        <w:rPr>
          <w:b/>
          <w:sz w:val="32"/>
        </w:rPr>
        <w:t xml:space="preserve">.   </w:t>
      </w:r>
    </w:p>
    <w:p>
      <w:pPr>
        <w:pStyle w:val="TextBody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Понятие “взаимодействие ”  в самом общем значении отражает универсаль-ную, общую форму движения, влияние объектов друг на друга. Для человека это характернов стремлении к взаимодействию с различными объектами окружающего мира. Через взаимодействие  человек постигает природные и общественные явления, закономерности, процессы, ориентируется в окружающей реальности, определяет способы своего мышления и поведения. С этим понятием связана и потребность человека к общению, обучению, образованию, собственному развитию (К.А. Абульханова- Славская, Л.П. Буева, М.С.Качан, В.А. Ленторский)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Взаимодействие- одна из философских категорий, отражающая процессы воздействия различных объектов друг на друга , их взаимную обусловленность и изменение состояния или взаимопереход, а также порождение одним объектом другого. Взаимодействие представляет собой вид непосредственного или опосредованного , внешнего или внутреннего отношения. Свойства объекта могут быть познаны только во взаимодействии с другими объектами.</w:t>
      </w:r>
    </w:p>
    <w:p>
      <w:pPr>
        <w:pStyle w:val="TextBody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Взаимодействие – согласованная деятельность по достижению совместных целей и результатов, по решению участниками значимой для них проблемы или задачи. Один из психологических законов подчеркивает связь развития личности и деятельности. Эта связь лежит в основе понимания педагогической значимости взаимодействия, в котором и через  которое  раскрывается вся сложная система способностей- предметно- практических и душевных. Взаимодействие является одним из основных способов активизации саморазвития и самоактуализации подростка. Его дополнительный эффект- межиндивидуальное влияние, базирующееся на взаимопонимании и самооценке. (18)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едагогическая наука оперирует понятием педагогическое взаимо-действие, которое рассматривается как одна из основных категорий педагогики. Это понятие встречается в различных исследованиях, посвящённых рассмотрению особенностей педагогического процесса, особенностей педагогического общения и другими вопросами педагогической деятельност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едагогическая наука говорит о том, что взаимодействие человека с другими людьми есть особый тип связи, отношения, который предполагает взаимные воздействия сторон, взаимные влияния и изменения. Среди этих взаимодействий особое место принадлежит общению (специфическая форма субъект- субъектного взаимодействия) и совместной деятельности (специфическая форма субъект- объектного субъектного взаимодействия). Между ними существуют определенные связи: общение является и атрибутом совместной деятельности и самостоятельной ценностью. (15, 9,19, 31)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убъект- субъектное взаимодействие (общение в широком смысле) включает в себя коммуникацию как обмен информацией (общению в узком смысле), взаимодействие как обмен действиями и восприятие на основе его людьми друг друга. Коммуникация на основе некоторой совместной деятельности неизбежно предполагает, что достигнутое взаимопонимание реализуется в  новых совмесных усилиях (В.В. Краевский, И.Я. Лернер, Х..И. Лийметс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едагогическое взаимодействие – систематическое, постоянное осуществление коммуникативных действий учителя, имеющих целью вызвать соответствующую реакцию со стороны ученика (В.Я. Ляудис), это воздействие и на самого ученика, причём вызванная реакция вызывает в свою очередь реакцию взаимодействующего .(Я.Л. Коломенский, А.Р. Мудрик, И.Ф.Радионова)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авторитарной парадигме взаимодействие трактовалось как педагогический воздействие педагога на ученика, как обусловленность и порождение поведения ребёнка активными действиями взрослого, а также как готовность принять воспитывающее воздействие взрослого (воспитуемость). Если прежняя педагогика была построена на принципе активного (чаще всего командного) и одностороннего воздействия, то современная педагогика строится на принципе совместной ценностной деятельности, что предполагает искусное создание более  тонких педагогических ситуаций развития. Взаимодействие всегда демократично и базируется на принятии индивидуальных интересов партнера (27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редметом педагогической деятельности является другой человек, обладающий собственной активностью, и поэтому она не может быть ничем иным как взаимодействием, хотя оно и носит чаще всего ассиметрический  характер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едагогический потенциал педагогического взаимодействия открывает широкие перспективы для совершенствования всей системы образования, для углубления профессионализма, для формирования новой концепции взаимодействия “учителя и ученика ” в цел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рамках этого взаимодействия между двумя сторонами педагогической деятельности складываются определённые отношения. Они могут быть отношениями сотрудничества, внимания, работы, а могут быть отношениями доминирования, диктата, требований, то есть авторитарными отношениям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педагогическом плане “взаимодействие ” определяет само  существование образовательных  и воспитательных процессов, с ним связаны цели и содержание, методы и формы педагогической деятельности, мотивы поведения и движущие силы педагогического процесса (В.А. Кан-Калик, Г.Д. Кириллова, А.К. Маркова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пособность к педагогическому взаимодействию означает универсальную особенность педагога, характерную для выполнения его функций в педагогическом процессе, оказывать влияние на других людей в совместной деятельности зависит возможность достигнуть желаемых результатов, комфортность педагогического процесс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роцесс взаимодействия рассматривают как целенаправленный взаимообмен и взаимообогащение смыслом деятельности , опытом, эмоциями, установками, различными позициями (7, 16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Углубленное понимание сущности взаимодействия представлено в работах  И.Ф. Радионовой, а в области дидактики в работах В.К. Дьяченко, Л.Клинберга, В.Я. Ляудис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одержание учебной деятельности предполагает активное участие учащихся в этой деятельности, поскольку предусматривает творческую переработку полученной информации с целью более глубокого её усвоения (31). Так современная социокультурная ситуация для которой характерны повышенный интерес к развитию школы и отдельной  личности, к интелектуальной свободе человека, к раскрытию его творческого потенциала, к формированию критичности и самокритичности, активности и инициативы, обуславливает новый подход к подготовке будущего учителя, связанный с развитием педагогически целесообразных отношений в системе “учитель- ученик”. (Г.И. Щукина)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Этот процесс сегодня рассматривает учащегося как субъекта изменений, соучастника педагогического процесса, как творческую личность, а не как объекта внешних воздействий и влияний (В.П. Беспалько, М.В. Карина, В.В. Горшкова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отечественной педагогике к разработке сущности педагогического взаимодействия обращались психологи и педагоги. Интерес к данной проблеме явно выражен и в зарубежных публикациях психолого- педагогического характера (26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Рассматривая образование как процесс приобщения  к социокультурной деятельности, овладение её содержанием и способами, педагоги всё более склонны к рассмотрению педагогического процесса как совместной продуктивной деятельности педагога и учащихся. В педагогику введены такие понятия как “педагогическое взаимодействие ” и “дидактическое взаимодействие ”. В этих понятиях основная педагогическая идея заключается в том, что процесс воспитания и обучения не является  механической суммой воздействия воспитания на активность воспитуемого. Педагогическое взаимодействие (11) включает в себя правильное соотношение как педагогического влияния, так и его активного восприятия, собственную активность воспитуемого, проявляющихся в ответных влияниях  на самого себя и педагога. Характер проявления активности учителя и ученика в учебной и во внеучебной деятельности может быть разный и отсюда могут наблюдаться различные варианты взаимодействия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От каких же условий зависит проявление активности учителем и учащегося в процессе учебной и  внеучебной деятельности ? В рамках проблемы педагогического взаимодействия остро встаёт  вопрос о том, чему принадлежит ведущая роль во взаимодействии: внешним стимулам или внутренним условиям. Отмечается три различные позиции по этому вопросу. Первая позиция , когда во взаимодействии отводят ведущую роль внешним воздействиям, вторая- когда подчеркивается и уравновешивается значение как внешних, так и внутренних условий , третья- когда утверждается во взаимодействии активность развивающейся личност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педагогике разработаны подходы к проектированию педагогического взаимодействия с ориентацией учащихся на ценностные личностные установки, коммуникацию творческого характера, методику включения школьников в ситуации совместной деятельности, где проектируется совместный поиск решения творческих задач, самоотчёт в группе о личностном вкладе в общие достижения, общение на основе  поиска личностного смысла деятельности в различных  учебно- воспитательных ситуациях (6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Обобщая различные подходы к исследованиям педагогического взаимодействия, можно схематично представить два основных направления его проектирования в индивидуальной деятельности каждого педагога: первый- “субъект- педагог- субъект- ученик”и второй- “субъект- педагог- объект- ученик”. Если в первом случае речь идёт о взаимодействии, то во втором- о воздействии на учащихся в педагогическом процессе. По мнению некоторых исследователей (В.А. Караковский, Л.А. Петровская, Л.Н. Тубельский и др.), первое напровление означает принятие особенностей, целей, мотивов, позиции, интересов партнёров, взаимодействия и общения, обмен ими в ходе совместной деятельности. В то же время в образовательном процессе большинство ситуаций проектируется по второму направлению, то есть педагоги учитывают индивидуальные особенности детей, их интересы и мотивацию, стимулируют их развитие, но чаще выполняют этот учёт сами, без включения учащихся в проектирование их взаимодействия с педагогами, другими участниками образования, образовательной среды, собственного развития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Для создания ситуаций взаимодействия необходимо проектировать условия, способствующие 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lang w:val="en-US"/>
        </w:rPr>
      </w:pPr>
      <w:r>
        <w:rPr>
          <w:lang w:val="en-US"/>
        </w:rPr>
        <w:t>Активному включению всех участников образовательных процессов в обсуждение и выполнение действия при принятии решений на рзличных этапах организации взаимодейств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lang w:val="en-US"/>
        </w:rPr>
      </w:pPr>
      <w:r>
        <w:rPr>
          <w:lang w:val="en-US"/>
        </w:rPr>
        <w:t>Исследовательской позиции всех субъектов образ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/>
      </w:pPr>
      <w:r>
        <w:rPr>
          <w:lang w:val="en-US"/>
        </w:rPr>
        <w:t>Объективации поведения, что предполагает получение постоянной обратной связ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lang w:val="en-US"/>
        </w:rPr>
      </w:pPr>
      <w:r>
        <w:rPr>
          <w:lang w:val="en-US"/>
        </w:rPr>
        <w:t>Партнёрскому общению, что означает признание и принятие ценности личности каждого, его мнения, интересов, особенностей, устремлений, перспективы личностного роста.</w:t>
      </w:r>
    </w:p>
    <w:p>
      <w:pPr>
        <w:pStyle w:val="TextBody"/>
        <w:tabs>
          <w:tab w:val="clear" w:pos="720"/>
          <w:tab w:val="left" w:pos="1002" w:leader="none"/>
        </w:tabs>
        <w:ind w:firstLine="567"/>
        <w:jc w:val="both"/>
        <w:rPr/>
      </w:pPr>
      <w:r>
        <w:rPr>
          <w:lang w:val="en-US"/>
        </w:rPr>
        <w:t>Последователей различных школ и направлений объединяет позитивное видение ученика, стремление к взаимодействию, направленному на сотрудничество, на благожелательную поддержку развития внутренних сил ребёнка и предоставления ему возможностей выбора и принятия ответственности за свои действия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lang w:val="en-US"/>
        </w:rPr>
        <w:t>За последние годы резко возрос интерес педагогов к категории взаимодействия. Наиболее активно эта категория исследуется в связи с задачей анализа структуры воспитательных взаимодействий (14). Процесс же усвоения знаний предстаёт всё ещё в системе взаимодействия субъекта с объектом и не раскрывается как процесс межличностного взаимодействия. Рассмотреть учение как взаимосвязанную деятельность ученика с учителем и другими учениками, в ходе которой строятся и изменяются формы сотрудничества и общения.  Взаимодействие ведущего типа предполагает наиболее высокий уровень активности личности как учителя, так и ученика, богатства и разнообразие их взаимосвязей, отношений, порождаемых процессом достижения целей совместной учебной деятельности. Среди других типов взаимодействия оно должно занимать особое место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Процесс организации взаимодействия часто носит внутренне противоречивый, не однозначный характер, в педагогическом процессе часто возникают противоречия ввиду наличия различных мотивов поведения людей, несовпадения их устремлений или ценностей, неумения определять свои действия или регулировать свою деятельность в соответствии с деятельностью других людей, несформированностью у  учащихся необходимых для образовательной деятельности умений и качеств и в силу других причин личностного характера (10, 12)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2.  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Одной  из основных причин неудач и неэффективности труда учителей , а иногда и разочарования в педагогической профессии становится неумение строить педагогически целесообразные отношения с учащимися. Данное положение обосновано в работах Е.Н. Ильина, Я.Л. Коломенского, Т.Н. Мальковской, Н.П. Шульца и др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lang w:val="en-US"/>
        </w:rPr>
        <w:t>Удовлетворение же отношениями с учителями наоборот вызывает бодрое настроение учащихся, жизнерадостность и способствует развитию творческой активности, продуктивности познавательной деятельности. Об этом свидетельствуют практические исследования состояния отношений в школе, проведённые Ю.П. Азаровым, Л.И. Божович, М.В. Богусловским, С.В. Кондратьевой, Т.Н. Мальковской и другими. Перевод учебного процесса на уровень личностного взаимодействия означает превращение его в сотрудничество учителя и учащихся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lang w:val="en-US"/>
        </w:rPr>
        <w:t>Особую значимость отношений сотрудничества взаимодействия учителя и ученика в учебной деятельности определили Ш.А. Амонашвили, А.С. Белкин, А.А. Бодалёв, И.Л. Волков, А.С. Высотский, Е.Н. Ильин, Я.Л. Коломинский, Л.А Леонтьев, А.В. Мудрик, В.Ф. Шаталов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Анализ психолого- педагогической литературы показал, что именно отношения сотрудничества наиболее эффективно способствуют развитию учащихся как субъектов деятельности и становлению активной жизненной позиции воспитанников в целом, поскольку категория “сотрудничество” являет собой сложное единство: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а) формы перспективной взаимосвязи, основанной на взаимопонимании, взаимопереживании;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lang w:val="en-US"/>
        </w:rPr>
        <w:t>б) способы организации совместной деятельности, то есть “на равных”, предусматривающего проявления самостоятельности, активности и орга-низованности;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в) формы взаимодействия учителя и учащихся, когда труд основывается на взаимоподдержке и взаимопомощи, то есть умении учащихся работать вместе как между собой, так и с учителем при объединении усилий и согласованности действий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lang w:val="en-US"/>
        </w:rPr>
        <w:t>Сотрудничество- наивысший уровень согласованности позиций в деятель-ности , на языке психологической науки организация субъект- субъектных отношений в совместной деятельности. Основными признаками сотрудничества выделяют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целенаправленность (стремление к общей цели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мотивированность (активное, заитересованное отношение к совместной деятельности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целостность (взаимосвязанность участников деятельности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структурированность (чёткое распределение функций, прав, обязанностей, ответственности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согласованность (согласование действий участников деятельности , низкий уровень конфликтности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организованность (планомерность деятельности, способность к управ-лению и самоуправлению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результативность (способность достигать результата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отрудничество не является самоцелью, а налаживается для того, чтобы ученик приобретал знания и способы деятельности, опыт общения и социальной активности. Оно необходимо для того, чтобы он умел трудиться в большом коллективе, в малой группе и, если необходимо , индивидуально. Его важнейшими признаками являются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осознание общей цели, которое мобилизует учителя и учащихся; стремление к её достижению, взаимная заинтересованность в этом, положительная мотивация деятельности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высокая организация совместного учебного труда участников учебного процесса, их общие усилия; взаимная ответственность за результаты деятельности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активно- положительный, гуманистический стиль взаимоотношений  учащихся и взрослых (педагогов, работников внешкольных учреждений) при решении учебных задач; взаимное доверие, доброжелательность, взаимопомощь при затруднениях и учебных неудачах. Этот стиль несовместим с авторитарным отчуждением между учащимися и взрослыми, преобладанием прав у взрослых и обязанностей- у детей (школьников)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методика обучения, стимулирующая интерес учащихся, их самостоятельность, практическую и интеллектуальную инициативу, творчество. Она исключает  принуждение, монополию педагогов на интерпретацию знаний, пассивное восприятие учащимися готовой информации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взаимодействие учащихся друг с другом, их деловое общение и коллективная ответственность за результат общего труда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Таким образом, сотрудничество в обучении мыслится не только как помощь ученику при решении сложных учебных задач, не только как объединение усилий педагогов и учащихся, но и как самостоятельный коллективный труд школьников, выполнения заданий, требующих постоянных или временных контактов с внешкольной средой. При таком понимании сотрудничества речь идёт о взаимодействии, которое скреплено отношениями взаимного интереса и доверия. Конкретные формы и прёмы его могут применяться на разных этапах обучения: при выдвижении целей работы и её планировании, при усвоении нового материала, на этапе применения и контроля знаний. Если ученик хоть на какой- то момент становится соратником учителя или одноклассников, если знает, что от его действий зависит успех общего дела, позиция его меняется. Волей- неволей ему приходится проявлять инициативу и самостоятельность. Поэтому педагогически ценным является побуждающее сотрудничество, которое стимулирует эти качества ученика в школе и за её пределам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Категория сотрудничества в педагогическом сознании соединена с категорией гуманизации образования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общественном менталитете прошлых лет понимание общественного образования сводилось к  идеологизированному воспитанию, к представлению об образовании как системе, ограниченной социально- политическими целями. Изменения в обществе значительно расширили взгляды на образование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Начиная с 60-х гг. отечественная культура обогатилась идеями диалога, сотрудничества, совмесного действия, необходимости понимания чужой точки зрения, уважения личности. Переориентация современной педагогики на человека и его развитие, возрождение гуманистической традиции являются важнейшими задачами, поставленными самой жизнью. Их решение требует в первую очередь разработки гуманистической философии образования, выступающей в качестве методологии педагогик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огласно этой методологии, одна из первостепенных задач- выявление гуманистической сущности науки, в том числе и педагогики, её отношений к человеку как к субъекту познания, общения и творчества. Образование как компанент культуры в этой связи приобретает особую значимость, так как является основным средством развития гуманистической сущности человек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гуманистической педагогике человек рассматривается как высшая ценность общества и самоцель общественного развития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Идея гуманизации предполагает осуществление принципиально новой направленности образования, связанной не с подготовкой “обезличенных” молодых квалифицированных кадров, а с достиженем результативности в общем и профессиональном развитии личност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Гуманистическая направленность образования меняет привычное представление о его цели как формировании “систематизированных знаний, умений и навыков”. Именно такое понимание цели образования послужило причиной его дегуманизации, которая проявилась в искусственном разделении обучения и воспитания. В результате политизации и идеологизации учебных программ и учебников воспитательное значение знаний оказалось размытым, произошло их отчуждение. Ни средняя, ни высшая школы не стали трансляторами общечеловеческой и национальной культуры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Гуманистическая цель образования требует пересмотра его содержания. Оно должно включать не только новейшую научно- техническую информацию, но и гуманитарные личностно- развивающие знания и умения, опыт творческой деятельности, эмоционально ценностное отношение к миру и человеку в нём, а также систему нравственно- этических чувств, определяющих его поведение в многообразных жизненных ситуациях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Идея гуманизации образования имеет широкое философско- антропологическое и социально- политическое значение, так как от её решения зависит стратегия общественного движения, которая может либо тормозить развитие человека и цивилизации, либо способствовать ему. Современная система образования может  внести свой вклад в становление сущностных сил человека, его социально- ценных мировоззренческих и нравственных качеств, которые необходимы в будущем. Гуманистическая философия  образования направлена на благо человека, на создание экологической и нравственной гармонии в мире (21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мена парадигмы современного образования- гуманизации всех сфер жизнедеятельности человека- делает актуальной проблему развития личности. Эффективное развитие личности возможно только в процессе овладения окружающей действительностью, опытом предшествующих поколений, культурой, собственным положительным опытом общественных отношений. Это возможно только через активную деятельность (С.Л. Рубинштейн, А.Н. Леонтьев, А.В. Запорожец, Д.Б. Эльконин и др. 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еятельность- это специфическая человеческая форма активного отношения к окружающему миру, содержание которого составляет целесообразное изменение и преобразование этого мира, на основе освоения и развития  наличных форм культуры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Анализ работ С.Л.Рубинштейна позволяет сделать следующие выводы о сущности деятельности:</w:t>
      </w:r>
    </w:p>
    <w:p>
      <w:pPr>
        <w:pStyle w:val="TextBody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всякая деятельность представляет собой процесс реализации отношений человека с окружающей действительностью;</w:t>
      </w:r>
    </w:p>
    <w:p>
      <w:pPr>
        <w:pStyle w:val="TextBody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любая деятельность есть не односторонний процесс воздействия человека на природу, а обоюдный процесс, то есть взаимодействие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Таким образом, в понятии деятельности мы можем выделить три составляющих элемента- человек (субъект деятельности), действительность (объект деятельности), процесс взаимодействия между ним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42240</wp:posOffset>
                </wp:positionV>
                <wp:extent cx="2560320" cy="577215"/>
                <wp:effectExtent l="10160" t="8890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77080"/>
                        </a:xfrm>
                        <a:prstGeom prst="leftRightArrow">
                          <a:avLst>
                            <a:gd name="adj1" fmla="val 50000"/>
                            <a:gd name="adj2" fmla="val 88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Взаимо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38.15pt;margin-top:11.2pt;width:201.55pt;height:45.4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Взаимо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161290</wp:posOffset>
                </wp:positionV>
                <wp:extent cx="102489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Субъек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2.7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Субъек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9620</wp:posOffset>
                </wp:positionH>
                <wp:positionV relativeFrom="paragraph">
                  <wp:posOffset>161290</wp:posOffset>
                </wp:positionV>
                <wp:extent cx="9334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2.7pt;mso-position-vertical-relative:text;margin-left:36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Психолог А.Н. Леонтьев в качестве главного признака деятельности называет её предметность. Он пишет, что деятельность всегда направлена на преобразование того или иного предмета (части) окружающей действи-тельности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качестве предмета деятельности выступает какая- либо часть ок-ружающей действительности (элемент, явление, процесс и т.п.). Взаимо-действие человека с предметом деятельности обеспечивает удовлетворение его потребностей. Предмет деятельности – это тот вещественный или идеальный продукт, ради которого осуществляется деятельность , побуждающий субъекта к деятельности. В ходе деятельности, включающей в себя полюс субъекта и полюс объекта, происходят процессы ”опредмечивания” (субъект воплощает свои замыслы) и “распредмечивания” (субъект овладевает качествами объекта деятельности) ( )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В связи с укреплением позиций гуманистического образования встают задачи проектирования новой образовательной и культурной среды как многомерного пространства, адекватного современным потребностям детей и подростков и соответствующего тенденциям развития современной культуры, экономики, прозводства и технологий. Поэтому нужна и разработка гибкого средового подхода, ориентированного не столько на объектный, предметный мир, сколько на развитие мира коммуникаций, связей и взаимоотношений в образовательных системах; на предметное и коммуникационное обеспечение развивающей и организующей среды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Гуманизация- ключевой элемент нового педагогического мышления, утверждающего полисубъектную сущность образовательного процесса. Основным смыслом образования в этом случае становится развитие личности. А это означает изменение задач, стоящих перед педагогом. Если раньше он должен был передавать учащемуся знания, то гуманизация выдвигает иную задачу- способствовать всеми возможными способами развитию ребёнка, что видно из приведённой таблицы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       </w:t>
            </w:r>
            <w:r>
              <w:rPr>
                <w:i/>
                <w:sz w:val="32"/>
                <w:lang w:val="en-US"/>
              </w:rPr>
              <w:t xml:space="preserve">Традиционная парадигма 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Всегда знай, как ребёнок должен себя вести. Система требований- главное в твоей работе.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Умело управляй коллективом- это твоё оружие. Всегда знай правильный ответ на свой вопрос.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Ты- хранитель знаний, хранитель правильных ответов. Не позволяй ученику усомниться в твоей правоте.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Учёба- главное в жизни ребёнка, его работа, его долг. Хороший ученик- хороший ребёнок, плохой ученик- плохой ребёнок.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На уроке все должны быть внимательными, все должны слушать тебя и только тебя. Кто отвлекается- нарушитель, накажи его. За неправильный ответ- накажи. За под-сказку- накажи, за опоздание- накажи. За крик, бег, нарушение формы- накажи. Не ставляй нераскрытым ни одно нарушение. Найди виновного, а если не удаётся- накажи всех. Родители- твои союзники. Добейся от них контроля за ребенком и информации о его поведении дома. Пусть он знает, что ты и родители- одна сила.</w:t>
            </w:r>
          </w:p>
          <w:p>
            <w:pPr>
              <w:pStyle w:val="TextBody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  <w:t>Хорошо учиться- это значит хорошо выполнять твои задания. Ты- образец, твоё решение задачи- об-разец, твоя грамотнотность, твои навыки- образец. Если ты потеряешь лидерство- ты больше не учител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Гуманистическая парадигма</w:t>
            </w:r>
          </w:p>
          <w:p>
            <w:pPr>
              <w:pStyle w:val="TextBody"/>
              <w:ind w:firstLine="4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ет ответов правильных и не-правильных. Не проверяй ребёнка, а вместе с ним ищи. 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 xml:space="preserve">Доверяй ребёнку больше, чем себе, начальству, написанным правилам. 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Откажись от подозрений, если ребёнок нарушит правило- у него была причина это сделать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Право ребёнка на ошибку связано с риском. Свобода ребёнка связана с риском. Познать суверенитет ребёнка рискованнее, чем контролировать каж-дый его шаг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Не враги родители ребёнку, не заставляй их доносить. Спеши признать незнание свое. Откажись от определений- простое сведение не заменит знания. Не требуй заучивания правил- знание не в них, а в способности открывать и воспользоваться. Не сравнивай одного с другим, все хороши по- разному. Сравни его сегодняшнего, с ним завтрашним. Не следуй стого плану- он принадлежит только тебе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Гораздо важнее то, как мы открыли, чем то, что мы открыли. Знание приходит, когда я понимаю, как я понял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Не сторож ты ученику, не следователь, не судья.</w:t>
            </w:r>
          </w:p>
          <w:p>
            <w:pPr>
              <w:pStyle w:val="TextBody"/>
              <w:ind w:firstLine="460"/>
              <w:jc w:val="both"/>
              <w:rPr/>
            </w:pPr>
            <w:r>
              <w:rPr>
                <w:lang w:val="en-US"/>
              </w:rPr>
              <w:t>Не дано тебе право судить, прав он или нет в ответах своих и своих поступках.</w:t>
            </w:r>
          </w:p>
          <w:p>
            <w:pPr>
              <w:pStyle w:val="TextBody"/>
              <w:ind w:firstLine="460"/>
              <w:jc w:val="both"/>
              <w:rPr>
                <w:lang w:val="en-US"/>
              </w:rPr>
            </w:pPr>
            <w:r>
              <w:rPr>
                <w:lang w:val="en-US"/>
              </w:rPr>
              <w:t>Не ошибается он, а ищет свой путь.</w:t>
            </w:r>
          </w:p>
        </w:tc>
      </w:tr>
    </w:tbl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Гуманизация требует изменения отношений в системе “учитель- ученик” – установления связей сотрудничества. Подобная переориентация влечёт за собой изменение методов и приёмов работы учителя. Но это ещё не всё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иоритетными для учителя становятся знания о взаимоотношении учителя и ученика и реализация этих знаний в процессе взаимодействия с учащимися на уроке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Гуманизация отношений педагогов, по их мнению, решают следующие взаимосвязанные задачи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создание отношений доверия между учителем и учащимися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обеспечение сотрудничества критерии решений между участниками учебно- воспитательного процесса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актуализация мотивационных ресурсов учения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развитие у учителя личностных установок, наиболее адекватных гуманистическому обучению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омощь учителям и учащимся в личностном развитии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построении гуманистического обучения важную роль играют личностные установки учителя. В качестве основных К.Роджером выделяются следующие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открытость” учителя своим собственным мыслям, чувствам, переживаниям, а также способность открыто выражать их в межличностном общении с учащимися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выражение внутренней уверенности учителя в возможностях и способностях каждого учащегося; во многом эта установка совпадёт с тем, что принято наэывать “педагогическим оптимизмом”, “опорой на дополнительные качества воспитанника”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видение учителем поведения учащегося, оценка его реакций, действий, поступков с точки зрения самого учащегося; это- так называемое “эмпатическое понимание”, которое во время общения с учащимися позволяет учителю, говоря словами американского ученого- педагога К.Роджерса, “постоять в чужих туфлях”, посмотреть на всё  вокруг и на себя в том числе, глазами детей (14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Таким образом,  в ситуациях, при которых учитель понимает и принимает внутренний мир своих учеников, естественно ведет себя, и, в соответствии со своими внутренними переживаниями, доброжелательно относится  к учащимся, он создает все необходимые условия для гуманистического общения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еятельность учителя и учащихся постоянно находится во взаи-мовлияниии, переплетении между собой. Она плодотворно протекает на основе  субъектно- субъектных отношений, что не является фактором исклю-чительным, а, наоборот, скорее обязательным, поскольку именно в этих условиях и происходит взаимодополняемость и  взаимообогащение деятель-ности учителя и учащихся. Богатство педагогического процесса создается глубокой эрудицией учителя, его мастерством в организации деятельности самостоятельной деятельностью учащихся. И именно здесь происходит единая, сливающаяся по свои целям и мотивации деятельность. Здесь учитель, опираясь на активность и самостоятельность учащихся, всецело полагается на их творческие возможности, прогнозирует итоги. Перед учеником не открываются заманчивые перспективы учиться с увлечением, вступать в отношения, не придерживаться стандартов, включать свой жизненный опыт, отыскивать не одно, а несколько решени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ам процесс отношений строится на основе взаимного доверия: доверия учителю, который вводит школьников в мир сложейших отношений, и доверия учителя к учащемуся, к их возможностям, понять и проникнуть в эти отношения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Эти отношения взаимопонимания, стремление идти друг к другу навстречу и совместно достигать истину рождают потребность общения с учителем и глубокое чувство удовлетворения от  осознания  своих возможносте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облема активизации способствует сложению сил учителя и учащегося, взаимному обогащению их интенсивной деятельности, одовлетворяющей обе стороны. На этой основе возникает потребность в общении, создающем ценное доверительное отношение, которое обеспечивает благополучие учебно- познавательной деятельности и общения в целом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 xml:space="preserve">Взаимообусловленности деятельности учителя и учащихся способствует, по мнению И.Ф.Радионовой, создание необходимых ситуаций, где учитель отыскивает более совершенные пути своей работы, опирающиеся на знания, замыслы учеников, устремления творческой деятельности. Это ситуации, в которых ученик: 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защищает своё мнение, проводит в его защиту аргументы, доказательства, использует приобретённые знания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задаёт вопросы, выясняет непонятное, углубляется с их помощью в процесс познания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делится со своими знаниями другими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омогает товарищу при затруднении, объясняет ему непонятное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выполняет задания- максимум расчитанные на чтение дополнительной литературы, монографий, на длительные наблюдения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обуждает учащихся находить не единственные решения, а несколько самостоятельно предпринятых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рактикует свободный выбор заданий, преимущественно творческих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создаёт ситуации самопроверки, анализа собственных действий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разнообразит деятельность, не исключая элементы труда, игры, художественных и других видов деятельности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создаёт заинтересованность в речевом общении, на основе которой и происходит формирование межсубъектных отношени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Ученик занимает позицию субъекта деятельности, когда от её начала и до завершения он осуществляет самоорганизацию, самонастроение, само-регуляцию. В подобной деятельности механизмы развития отношений многообразны, сложны, ближе к личности школьника. Именно поэтому целенаправленная, активная, сознательная деятельность  ученика, выполняющего учебно- познавательные задачи, создаёт внутреннюю предрасположенность к учению, общению, а сами отношения приобретают прочную основу своего формирования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актуализируются знания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>отбираются нужные способы, опробуются разнообразные умения, происходит проба различных путей решения, отбор наиболее продуктивных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этих условиях весь процесс взаимодействия приобретает для школьника личную значимость, окрашивает яркими переживаниями: удивлением перед собственными открытиями, радостью самостоятельного продвижения, удовлетворением своими приобретениями. Подобная деятельность формирует чувства собственного достоинства, которое, несомненно, укрепляет сам процесс отношений. В этих условиях формируются ценные проявления активности и самостоятельности, которые при устойчивом укреплении субъектной позиции могут стать личностными качествами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условиях, когда учащиеся обладают возможностью совершать полную самостоятельность, учитель, однако, не перестаёт оставаться носителем стимуляции самих отношений, носителем высокой эрудиции, эталоном организации учебных действий, образом речевых форм деятельности. И как объект деятельности учащихся, учитель выступает примером морально- этических норм общения и отношени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едагогическое взаимодействие предусматривает и целесообразную организацию общения учасников учебного процесса: отношения сотрудничества и взаимопомощи, широкий обмен новой информацией между участниками учебного процесса, встречный процесс, расположенность учащихся к действиям учителя, сопереживания в радости познания, соучастие в разрешении проблемных вопросов и познавательных задач, стремление прийти друг к другу на помощь при затруднениях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оздание особых ситуаций общения в учебном процессе(“помоги товарищу”, “проверьте работы друг друга”, “выслушай ответ”, “оцени сочинение соседа слева”), разрешение помочь товарищу при неудачах, затруднениях снимает психологический барьер, возникающий между  учителем и учащимися, который воздвигается неразумной организацией общения, когда в младших классах один от другого закрывает рукой тетрадь, когда часты детские жалобы друг на друга, когда пресекается любое ценное побуждение помочь товарищу, вывести его из затруднения. И если дети  ожидают каждую всречу с учителем как желанную и радостную, то происходит это именно благодаря тому, что эти учителя обеспечивают благодатную атмосферу учения, где радости познания и общения неразделимы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оцесс обучения представляет собой сложное единство деятельности учителя и  деятельности учащихся, направленных к общей цели- вооружению обучающихся знаниями, навыками, к их развитию и воспитанию. Обучение- двусторонний процесс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еятельность  учителя- преподавание. Деятельность ученика- учение. Учитель не только преподаёт, но ещё и развивает и воспитывает учащихся. Учение не только процесс овладения тем, что дано преподавателем, это сложный процесс познавательной деятельности, в которой происходит освоение обобщенного опыта, накопленного человечеством в виде знани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центре процесса обучения находится познавательская деятельность ученика, его учение, его постоянное движение к познанию всё более глубоких и существенных связей и зависимостей между изучаемыми процессами и областями научных знаний, широкого круга явлений, процессов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отрудничество в познании, где происходит овладение опытом человечества, Л.С.Выготский считал важнейшим актом трансформации исторически сложившихся общественных образований в онтогенетическое развитие. Он видел логику перехода  общественных образований в индивидуальный опыт ребёнка именно в том, что познание наиболее сложных форм вначале совершается в сотрудничестве, в решении со взрослыми, где можно видеть зону ближайшего развития, и лишь затем это новое образование входит в фонд актуального развития ребёнка (8). Психолог Б.Г.Ананьев считал источниками развития человека познание, общение и труд. Именно их взаимообусловленное влияние содействует всестороннему развитию людей (1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омлема взаимодействия может быть  рассмотрена с разных позиций, в том числе и с позиций активности учителя и ученика в рамках стиля отношений. В одном случае в центре внимания находится сочетание требовательности и уважения со стороны учителя к ученику. Выделяют: авторитарный  стиль отношений, когда проявление инициативы, активности учителя происходит в ущерб инициативе и активности ученика; демократический стиль, когда ищут оптимальное решение активности учителя и ученика; либеральный стиль, когда инициатива и активность школьника доминируют во взаимодействи. Выделяют также стиль педагогических отношений в зависимости от проявления волевых начал во взаимодействии: самовластный (автократический), (то есть когда не принимается во внимание личность ученика), властный (когда учитель старается установить свою власть над учениками), демократический (сочетание власти с  развитием инициативы со стороны ученика), игнорирующий (непоследовательный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едагогический процесс рассматривается как “свобода, в которой есть порядок”, что предполагает организацию постоянной обратной связи, на основе педагогической диагностики и самоконтроля учащихся. Это направление к организации взаимодействия в образовательном процессе отражается  при совместном проектировании педагогами и учащимися системы управления, групповой работе учащихся, различных технологических проектах обучения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Гуманистические теории- это только одно из направлений, в соответствии с идеями которого можно проектирвать взаимодействие. В данной теории, в отличие от теорий, основанных на социальных потребностях и культурно- социальном развитии личности, основной акцент сделан на двух индивидуалистических потребностях человека- потребности позитивного отношения, которая удовлетворяется у ребёнка , когда он испытывает одобрение от окружающих и любовь, когда и потребности самоуважения, которая развивается по мере удовлетворения перво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Гуманистические идеи к организации взаимодействия с учащимися, но рассмотренные с позиции принятия личностью ученика социально- нравственных норм общества, выражены  в идеях американского  учёного Лоуренса Кольберга, который считал, что демократическое  управление в школе  является важным воспитательным средством. Л.Кольбергу принадлежит идея создания  “спрведливых обществ”, которая оказала прямое воздействие на  практику образования и на основе которой было организовано сотрудничество педагогов и учащихся в американских университетах и школах. ()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Гуманистическая деятельность Л.Кольберга была связана с организацией в школах системы воспитания на “основе справедливости”. Справедливостью учёный называл не черту характера, а “повод к действию”. Анализ взглядов Джона Дьюи помог учёному прийти к выводу о необходимости организации школьной жизни на основе демократии и справедливости. ()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русле нашего исследования умесно вспомнить идеи, выраженные К.Роджерсом в его книгах “Взгляд на психотерапию, становление человека” и “Свобода учиться для 80-х”. На основе этих идей выросло целое направление в педагогике, которое получило значительное признание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Одновременно шло знакомство учителей с позицией принятия ученика (К.Роджерс)- это в значительной степени послужило необходимой когнитивной и эмоционально- мотивационной базой для  проведения тренингов общения и творческих сминаров на основе технологии развивающейся кооперации и других психолого- педагогических приёмов развития педагогического мастерства (А.В.Кан- Калик, А.В.Мудрик и др) 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Сторонники ролей считают, что при организации взаимодействия необходимо стремиться к принятию различных ролей- “ребёнок”, “родитель”, “взрослый” и в коммуникациях занимать достойную позицию по отношению к другим и к себе. Такая позиция метаморфично сформулирована Э.Берном как “Я- хороший”, “Ты –хороший” что расшифровывается следующим образом: “ Я- хороший и у  меня всё хорошо, ты -хороший и у  тебя всё хорошо ”. Это позиция здоровой личности, базовая позиция, отражающая её успех (3,2). Особой проблемой является способность учасника образовательного процесса к диалогическому мышлению и общению. Создание научной социо- культурной концепции диалогических отношений принадлежит М.М.Бахтину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анная теория стала отправной точкой многих исследований влияния диалога на развитие и становление личности, развитие социокультурных  явлений и процессов, в том числе и процессов в образовательной среде и системах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ля понимания смысла проектирования диалога в педагогических процессах выделим несколько значимых положени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диалог может быть  реализован при наличии различных смысловых позиций (диалогических отношений) по поводу определённого объекта  рассмотр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для диалога необходимо сформулированное отношение к  высказыванию (модальная информация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для формирования сознания, понимания предмета изучения, обсуждения недостаточно получения знаний, необходимо выраженное к ним отношение (диалогическое с ними общени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en-US"/>
        </w:rPr>
        <w:t>в диалогических отношениях существуют 2 формы диалога- внутренний и внешний, для которых важно создавать условия их возникновения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и создании условий для внутреннего диалога можно проектировать ситуационные задачи следующего характера:</w:t>
      </w:r>
    </w:p>
    <w:p>
      <w:pPr>
        <w:pStyle w:val="TextBody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выбор решения из альтернатив,</w:t>
      </w:r>
    </w:p>
    <w:p>
      <w:pPr>
        <w:pStyle w:val="TextBody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разрешение проблемных ситуаций,</w:t>
      </w:r>
    </w:p>
    <w:p>
      <w:pPr>
        <w:pStyle w:val="TextBody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поиск суждений на определённый факт или явление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en-US"/>
        </w:rPr>
        <w:t>решение задач неопределенного характера (не имеющего однозначного решения),</w:t>
      </w:r>
    </w:p>
    <w:p>
      <w:pPr>
        <w:pStyle w:val="TextBody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выдвижение гипотез и предложени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Для создания условий для внешнего диалога проектируются:</w:t>
      </w:r>
    </w:p>
    <w:p>
      <w:pPr>
        <w:pStyle w:val="TextBody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вопросительный образ общения,</w:t>
      </w:r>
    </w:p>
    <w:p>
      <w:pPr>
        <w:pStyle w:val="TextBody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бмен мыслями, идеями, позициями, дискуссии, коллективная генерация идей, оппонирование идей, предложений, доказательств,</w:t>
      </w:r>
    </w:p>
    <w:p>
      <w:pPr>
        <w:pStyle w:val="TextBody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полифункциональный анализ идей и гипотез,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lang w:val="en-US"/>
        </w:rPr>
        <w:t>творческие мастерские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Для стимулирования внешнего диалога заранее предполагается: противоречивость, возможность оценки, вопросительность и возможность выразить свою точку зрения для каждого участника диалога (30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роектирование диалогического общения предполагает установку на  открытость позиций его участников. Если педагог не предпринимает открытой  позиции, диалог нарушается и носит искусственный характер, формы и внутреннее содержание  общения не согласуются. По данным современных международных исследований 83% учителей доминируют в диалоге, монологическую форму предпочитают в обучении 40% учителей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В последнее время учёные вычленяют особую категорию- ценностное взаимодействие (104, 70).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Подробно рассмотрев теоретические предпосылки взаимодействия “учитель- ученик” и взяв их за основу, мы переходим к конкретной практике взаимодействия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lang w:val="en-US"/>
        </w:rPr>
      </w:pPr>
      <w:r>
        <w:rPr>
          <w:lang w:val="en-US"/>
        </w:rPr>
        <w:t>В прктической части мы рассматриваем вербальные и невербальные средства взаимодействия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1002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0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0:48:00Z</dcterms:created>
  <dc:creator>Luda</dc:creator>
  <dc:description/>
  <dc:language>en-US</dc:language>
  <cp:lastModifiedBy>Luda</cp:lastModifiedBy>
  <dcterms:modified xsi:type="dcterms:W3CDTF">2000-05-26T10:17:00Z</dcterms:modified>
  <cp:revision>14</cp:revision>
  <dc:subject/>
  <dc:title/>
</cp:coreProperties>
</file>