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Введение</w:t>
      </w:r>
    </w:p>
    <w:p>
      <w:pPr>
        <w:pStyle w:val="Style19"/>
        <w:rPr/>
      </w:pPr>
      <w:r>
        <w:rPr/>
        <w:t>Актуальность - исследования обусловлена востребованностью педагогического знания о взаимодействии учителя и ученика в меняющейся системе образования. Подтверждением актуальности исследования являются анализ ситуации, сложившейся в настоящее время в образовании, когда накоплен большой объем новых педагогических знаний, отражающих новую педагогическую действительность в форме фактов, представлений, понятий и законов науки новой гуманистической образовательной парадигмы., при недостаточном использовании этих знаний в педагогической деятельности. На современном этапе развития педагогической теории и практики возникло противоречие между объективными потребностями гуманизации педагогического образования на основе осмысления его сущности как субъект- субъектного взаимодействия и существующими подходами в организации этого процесса.</w:t>
      </w:r>
    </w:p>
    <w:p>
      <w:pPr>
        <w:pStyle w:val="Style19"/>
        <w:rPr/>
      </w:pPr>
      <w:r>
        <w:rPr/>
        <w:t>Тенденции общественного развития всё ярче выражают усиливающее противоречие между потребностью к взаимодействию на демократических принципах и конфронтацией, проявляющейся во всех сферах реального взаимодействия. Это отражает потребность в новом типе связей и отношений между людьми, характеризующимися не господством- подчинением, не подавлением, не враждой, не соперничеством, а сотрудничеством, открытостью, доверием.</w:t>
      </w:r>
    </w:p>
    <w:p>
      <w:pPr>
        <w:pStyle w:val="Style19"/>
        <w:rPr/>
      </w:pPr>
      <w:r>
        <w:rPr>
          <w:u w:val="single"/>
        </w:rPr>
        <w:t>Цель исследования</w:t>
      </w:r>
      <w:r>
        <w:rPr/>
        <w:t>- разработать систему взаимодействия в современной школе и выявить условия ее эффективного функционирования.</w:t>
      </w:r>
    </w:p>
    <w:p>
      <w:pPr>
        <w:pStyle w:val="Style19"/>
        <w:rPr/>
      </w:pPr>
      <w:r>
        <w:rPr>
          <w:u w:val="single"/>
        </w:rPr>
        <w:t>Объект исследования</w:t>
      </w:r>
      <w:r>
        <w:rPr/>
        <w:t xml:space="preserve"> - процесс взаимодействия в учебной деятельности.</w:t>
      </w:r>
    </w:p>
    <w:p>
      <w:pPr>
        <w:pStyle w:val="Style19"/>
        <w:rPr/>
      </w:pPr>
      <w:r>
        <w:rPr>
          <w:u w:val="single"/>
        </w:rPr>
        <w:t>Предмет исследования</w:t>
      </w:r>
      <w:r>
        <w:rPr/>
        <w:t xml:space="preserve"> - способы организации взаимодействия в учебной деятельности.</w:t>
      </w:r>
    </w:p>
    <w:p>
      <w:pPr>
        <w:pStyle w:val="Style19"/>
        <w:keepNext w:val="true"/>
        <w:rPr/>
      </w:pPr>
      <w:r>
        <w:rPr/>
        <w:t xml:space="preserve">Задачи исследования: </w:t>
      </w:r>
    </w:p>
    <w:p>
      <w:pPr>
        <w:pStyle w:val="Style19"/>
        <w:numPr>
          <w:ilvl w:val="0"/>
          <w:numId w:val="7"/>
        </w:numPr>
        <w:rPr/>
      </w:pPr>
      <w:r>
        <w:rPr/>
        <w:t>Анализ литературы по проблеме.</w:t>
      </w:r>
    </w:p>
    <w:p>
      <w:pPr>
        <w:pStyle w:val="Style19"/>
        <w:numPr>
          <w:ilvl w:val="0"/>
          <w:numId w:val="7"/>
        </w:numPr>
        <w:rPr/>
      </w:pPr>
      <w:r>
        <w:rPr/>
        <w:t>Определение требований общества на современном этапе его развития к взаимодействию учителя и ученика.</w:t>
      </w:r>
    </w:p>
    <w:p>
      <w:pPr>
        <w:pStyle w:val="Style19"/>
        <w:numPr>
          <w:ilvl w:val="0"/>
          <w:numId w:val="7"/>
        </w:numPr>
        <w:rPr/>
      </w:pPr>
      <w:r>
        <w:rPr/>
        <w:t>Реализация теории взаимодействия в учебной деятельности.</w:t>
      </w:r>
    </w:p>
    <w:p>
      <w:pPr>
        <w:pStyle w:val="Style19"/>
        <w:rPr/>
      </w:pPr>
      <w:r>
        <w:rPr>
          <w:u w:val="single"/>
        </w:rPr>
        <w:t>Гипотеза</w:t>
      </w:r>
      <w:r>
        <w:rPr/>
        <w:t>- учитель организует взаимодействие, если:</w:t>
      </w:r>
    </w:p>
    <w:p>
      <w:pPr>
        <w:pStyle w:val="Style19"/>
        <w:numPr>
          <w:ilvl w:val="0"/>
          <w:numId w:val="5"/>
        </w:numPr>
        <w:rPr/>
      </w:pPr>
      <w:r>
        <w:rPr/>
        <w:t>Владеет теорией опроса.</w:t>
      </w:r>
    </w:p>
    <w:p>
      <w:pPr>
        <w:pStyle w:val="Style19"/>
        <w:numPr>
          <w:ilvl w:val="0"/>
          <w:numId w:val="5"/>
        </w:numPr>
        <w:rPr/>
      </w:pPr>
      <w:r>
        <w:rPr/>
        <w:t>Практикой взаимодействия.</w:t>
      </w:r>
    </w:p>
    <w:p>
      <w:pPr>
        <w:pStyle w:val="Heading1"/>
        <w:rPr/>
      </w:pPr>
      <w:r>
        <w:rPr/>
        <w:t xml:space="preserve">Глава </w:t>
      </w:r>
      <w:r>
        <w:rPr>
          <w:lang w:val="en-US"/>
        </w:rPr>
        <w:t>I</w:t>
      </w:r>
      <w:r>
        <w:rPr/>
        <w:t>. Теоретические предпосылки понятия взаимодействия «учитель-ученик»</w:t>
      </w:r>
    </w:p>
    <w:p>
      <w:pPr>
        <w:pStyle w:val="Heading2"/>
        <w:ind w:firstLine="720"/>
        <w:rPr/>
      </w:pPr>
      <w:r>
        <w:rPr/>
        <w:t>§1. Сущность педагогической категории «взаимодействие» в гуманистической педагогике</w:t>
      </w:r>
    </w:p>
    <w:p>
      <w:pPr>
        <w:pStyle w:val="Style19"/>
        <w:rPr/>
      </w:pPr>
      <w:r>
        <w:rPr/>
        <w:t>Понятие “взаимодействие” в самом общем значении отражает универсальную, общую форму движения, влияние объектов друг на друга. Для человека это характерно в стремлении к взаимодействию с различными объектами окружающего мира. Через взаимодействие человек постигает природные и общественные явления, закономерности, процессы, ориентируется в окружающей реальности, определяет способы своего мышления и поведения. С этим понятием связана и потребность человека к общению, обучению, образованию, собственному развитию (К.А. Абульханова-Славская, Л.П. Буева, М.С.Качан, В.А. Ленторский).</w:t>
      </w:r>
    </w:p>
    <w:p>
      <w:pPr>
        <w:pStyle w:val="Style19"/>
        <w:rPr/>
      </w:pPr>
      <w:r>
        <w:rPr/>
        <w:t xml:space="preserve"> </w:t>
      </w:r>
      <w:r>
        <w:rPr/>
        <w:t>Взаимодействие- одна из философских категорий, отражающая процессы воздействия различных объектов друг на друга, их взаимную обусловленность и изменение состояния или взаимопереход, а также порождение одним объектом другого. Взаимодействие представляет собой вид непосредственного или опосредованного, внешнего или внутреннего отношения. Свойства объекта могут быть познаны только во взаимодействии с другими объектами.</w:t>
      </w:r>
    </w:p>
    <w:p>
      <w:pPr>
        <w:pStyle w:val="Style19"/>
        <w:rPr/>
      </w:pPr>
      <w:r>
        <w:rPr/>
        <w:t xml:space="preserve"> </w:t>
      </w:r>
      <w:r>
        <w:rPr/>
        <w:t>Взаимодействие – согласованная деятельность по достижению совместных целей и результатов, по решению участниками значимой для них проблемы или задачи. Один из психологических законов подчеркивает связь развития личности и деятельности. Эта связь лежит в основе понимания педагогической значимости взаимодействия, в котором и через которое раскрывается вся сложная система способностей- предметно- практических и душевных. Взаимодействие является одним из основных способов активизации саморазвития и самоактуализации подростка. Его дополнительный эффект - межиндивидуальное влияние, базирующееся на взаимопонимании и самооценке. (19)</w:t>
      </w:r>
    </w:p>
    <w:p>
      <w:pPr>
        <w:pStyle w:val="Style19"/>
        <w:rPr/>
      </w:pPr>
      <w:r>
        <w:rPr/>
        <w:t>Педагогическая наука оперирует понятием педагогическое взаимодействие, которое рассматривается как одна из основных категорий педагогики. Это понятие встречается в различных исследованиях, посвящённых рассмотрению особенностей педагогического процесса, особенностей педагогического общения и другими вопросами педагогической деятельности.</w:t>
      </w:r>
    </w:p>
    <w:p>
      <w:pPr>
        <w:pStyle w:val="Style19"/>
        <w:rPr/>
      </w:pPr>
      <w:r>
        <w:rPr/>
        <w:t>Педагогическая наука говорит о том, что взаимодействие человека с другими людьми есть особый тип связи, отношения, который предполагает взаимные воздействия сторон, взаимные влияния и изменения. Среди этих взаимодействий особое место принадлежит общению (специфическая форма субъект- субъектного взаимодействия) и совместной деятельности (специфическая форма субъект- объектного субъектного взаимодействия). Между ними существуют определенные связи: общение является и атрибутом совместной деятельности и самостоятельной ценностью. (15, 9,20, 32)</w:t>
      </w:r>
    </w:p>
    <w:p>
      <w:pPr>
        <w:pStyle w:val="Style19"/>
        <w:rPr/>
      </w:pPr>
      <w:r>
        <w:rPr/>
        <w:t>Субъект- субъектное взаимодействие (общение в широком смысле) включает в себя коммуникацию как обмен информацией (общению в узком смысле), взаимодействие как обмен действиями и восприятие на основе его людьми друг друга. Коммуникация на основе некоторой совместной деятельности неизбежно предполагает, что достигнутое взаимопонимание реализуется в новых совместных усилиях (В.В. Краевский, И.Я. Лернер, Х..И. Лийметс).</w:t>
      </w:r>
    </w:p>
    <w:p>
      <w:pPr>
        <w:pStyle w:val="Style19"/>
        <w:rPr/>
      </w:pPr>
      <w:r>
        <w:rPr/>
        <w:t>Педагогическое взаимодействие – систематическое, постоянное осуществление коммуникативных действий учителя, имеющих целью вызвать соответствующую реакцию со стороны ученика (В.Я. Ляудис), это воздействие и на самого ученика, причём вызванная реакция вызывает в свою очередь реакцию взаимодействующего.(Я.Л. Коломенский, А.Р. Мудрик, И.Ф.Радионова)</w:t>
      </w:r>
    </w:p>
    <w:p>
      <w:pPr>
        <w:pStyle w:val="Style19"/>
        <w:rPr/>
      </w:pPr>
      <w:r>
        <w:rPr/>
        <w:t>В авторитарной парадигме взаимодействие трактовалось как педагогический воздействие педагога на ученика, как обусловленность и порождение поведения ребёнка активными действиями взрослого, а также как готовность принять воспитывающее воздействие взрослого (воспитуемость). Если прежняя педагогика была построена на принципе активного (чаще всего командного) и одностороннего воздействия, то современная педагогика строится на принципе совместной ценностной деятельности, что предполагает искусное создание более тонких педагогических ситуаций развития. Взаимодействие всегда демократично и базируется на принятии индивидуальных интересов партнера (28).</w:t>
      </w:r>
    </w:p>
    <w:p>
      <w:pPr>
        <w:pStyle w:val="Style19"/>
        <w:rPr/>
      </w:pPr>
      <w:r>
        <w:rPr/>
        <w:t>Предметом педагогической деятельности является другой человек, обладающий собственной активностью, и поэтому она не может быть ничем иным как взаимодействием, хотя оно и носит чаще всего асимметрический характер.</w:t>
      </w:r>
    </w:p>
    <w:p>
      <w:pPr>
        <w:pStyle w:val="Style19"/>
        <w:rPr/>
      </w:pPr>
      <w:r>
        <w:rPr/>
        <w:t>Педагогический потенциал педагогического взаимодействия открывает широкие перспективы для совершенствования всей системы образования, для углубления профессионализма, для формирования новой концепции взаимодействия “учителя и ученика ” в целом.</w:t>
      </w:r>
    </w:p>
    <w:p>
      <w:pPr>
        <w:pStyle w:val="Style19"/>
        <w:rPr/>
      </w:pPr>
      <w:r>
        <w:rPr/>
        <w:t>В рамках этого взаимодействия между двумя сторонами педагогической деятельности складываются определённые отношения. Они могут быть отношениями сотрудничества, внимания, работы, а могут быть отношениями доминирования, диктата, требований, то есть авторитарными отношениями.</w:t>
      </w:r>
    </w:p>
    <w:p>
      <w:pPr>
        <w:pStyle w:val="Style19"/>
        <w:rPr/>
      </w:pPr>
      <w:r>
        <w:rPr/>
        <w:t>В педагогическом плане “взаимодействие ” определяет само существование образовательных и воспитательных процессов, с ним связаны цели и содержание, методы и формы педагогической деятельности, мотивы поведения и движущие силы педагогического процесса (В.А. Кан</w:t>
        <w:noBreakHyphen/>
        <w:t>Калик, Г.Д. Кириллова, А.К. Маркова).</w:t>
      </w:r>
    </w:p>
    <w:p>
      <w:pPr>
        <w:pStyle w:val="Style19"/>
        <w:rPr/>
      </w:pPr>
      <w:r>
        <w:rPr/>
        <w:t>Способность к педагогическому взаимодействию означает универсальную особенность педагога, характерную для выполнения его функций в педагогическом процессе, оказывать влияние на других людей в совместной деятельности зависит возможность достигнуть желаемых результатов, комфортность педагогического процесса.</w:t>
      </w:r>
    </w:p>
    <w:p>
      <w:pPr>
        <w:pStyle w:val="Style19"/>
        <w:rPr/>
      </w:pPr>
      <w:r>
        <w:rPr/>
        <w:t>Процесс взаимодействия рассматривают как целенаправленный взаимообмен и взаимообогащение смыслом деятельности, опытом, эмоциями, установками, различными позициями (7, 16).</w:t>
      </w:r>
    </w:p>
    <w:p>
      <w:pPr>
        <w:pStyle w:val="Style19"/>
        <w:rPr/>
      </w:pPr>
      <w:r>
        <w:rPr/>
        <w:t>Углубленное понимание сущности взаимодействия представлено в работах И.Ф. Радионовой, а в области дидактики в работах В.К. Дьяченко, Л.Клинберга, В.Я. Ляудис.</w:t>
      </w:r>
    </w:p>
    <w:p>
      <w:pPr>
        <w:pStyle w:val="Style19"/>
        <w:rPr/>
      </w:pPr>
      <w:r>
        <w:rPr/>
        <w:t>Содержание учебной деятельности предполагает активное участие учащихся в этой деятельности, поскольку предусматривает творческую переработку полученной информации с целью более глубокого её усвоения (32). Так современная социокультурная ситуация для которой характерны повышенный интерес к развитию школы и отдельной личности, к интеллектуальной свободе человека, к раскрытию его творческого потенциала, к формированию критичности и самокритичности, активности и инициативы, обуславливает новый подход к подготовке будущего учителя, связанный с развитием педагогически целесообразных отношений в системе “учитель- ученик”. (Г.И. Щукина)</w:t>
      </w:r>
    </w:p>
    <w:p>
      <w:pPr>
        <w:pStyle w:val="Style19"/>
        <w:rPr/>
      </w:pPr>
      <w:r>
        <w:rPr/>
        <w:t>Этот процесс сегодня рассматривает учащегося как субъекта изменений, соучастника педагогического процесса, как творческую личность, а не как объекта внешних воздействий и влияний (В.П. Беспалько, М.В. Карина, В.В. Горшкова).</w:t>
      </w:r>
    </w:p>
    <w:p>
      <w:pPr>
        <w:pStyle w:val="Style19"/>
        <w:rPr/>
      </w:pPr>
      <w:r>
        <w:rPr/>
        <w:t>В отечественной педагогике к разработке сущности педагогического взаимодействия обращались психологи и педагоги. Интерес к данной проблеме явно выражен и в зарубежных публикациях психолого-педагогического характера (26).</w:t>
      </w:r>
    </w:p>
    <w:p>
      <w:pPr>
        <w:pStyle w:val="Style19"/>
        <w:rPr/>
      </w:pPr>
      <w:r>
        <w:rPr/>
        <w:t>Рассматривая образование как процесс приобщения к социокультурной деятельности, овладение её содержанием и способами, педагоги всё более склонны к рассмотрению педагогического процесса как совместной продуктивной деятельности педагога и учащихся. В педагогику введены такие понятия как “педагогическое взаимодействие” и “дидактическое взаимодействие”. В этих понятиях основная педагогическая идея заключается в том, что процесс воспитания и обучения не является механической суммой воздействия воспитания на активность воспитуемого. Педагогическое взаимодействие (11) включает в себя правильное соотношение как педагогического влияния, так и его активного восприятия, собственную активность воспитуемого, проявляющихся в ответных влияниях на самого себя и педагога. Характер проявления активности учителя и ученика в учебной и во внеучебной деятельности может быть разный и отсюда могут наблюдаться различные варианты взаимодействия.</w:t>
      </w:r>
    </w:p>
    <w:p>
      <w:pPr>
        <w:pStyle w:val="Style19"/>
        <w:rPr/>
      </w:pPr>
      <w:r>
        <w:rPr/>
        <w:t>От каких же условий зависит проявление активности учителем и учащегося в процессе учебной и внеучебной деятельности ? В рамках проблемы педагогического взаимодействия остро встаёт вопрос о том, чему принадлежит ведущая роль во взаимодействии: внешним стимулам или внутренним условиям. Отмечается три различные позиции по этому вопросу. Первая позиция, когда во взаимодействии отводят ведущую роль внешним воздействиям, вторая- когда подчеркивается и уравновешивается значение как внешних, так и внутренних условий, третья - когда утверждается во взаимодействии активность развивающейся личности.</w:t>
      </w:r>
    </w:p>
    <w:p>
      <w:pPr>
        <w:pStyle w:val="Style19"/>
        <w:rPr/>
      </w:pPr>
      <w:r>
        <w:rPr/>
        <w:t xml:space="preserve"> </w:t>
      </w:r>
      <w:r>
        <w:rPr/>
        <w:t>В педагогике разработаны подходы к проектированию педагогического взаимодействия с ориентацией учащихся на ценностные личностные установки, коммуникацию творческого характера, методику включения школьников в ситуации совместной деятельности, где проектируется совместный поиск решения творческих задач, самоотчёт в группе о личностном вкладе в общие достижения, общение на основе поиска личностного смысла деятельности в различных учебно-воспитательных ситуациях (6).</w:t>
      </w:r>
    </w:p>
    <w:p>
      <w:pPr>
        <w:pStyle w:val="Style19"/>
        <w:rPr/>
      </w:pPr>
      <w:r>
        <w:rPr/>
        <w:t>Обобщая различные подходы к исследованиям педагогического взаимодействия, можно схематично представить два основных направления его проектирования в индивидуальной деятельности каждого педагога: первый- “субъект- педагог- субъект- ученик” и второй- “субъект- педагог- объект- ученик”. Если в первом случае речь идёт о взаимодействии, то во втором- о воздействии на учащихся в педагогическом процессе. По мнению некоторых исследователей (В.А. Караковский, Л.А. Петровская, Л.Н.  убельский и др.), первое направление означает принятие особенностей, целей, мотивов, позиции, интересов партнёров, взаимодействия и общения, обмен ими в ходе совместной деятельности. В то же время в образовательном процессе большинство ситуаций проектируется по второму направлению, то есть педагоги учитывают индивидуальные особенности детей, их интересы и мотивацию, стимулируют их развитие, но чаще выполняют этот учёт сами, без включения учащихся в проектирование их взаимодействия с педагогами, другими участниками образования, образовательной среды, собственного развития.</w:t>
      </w:r>
    </w:p>
    <w:p>
      <w:pPr>
        <w:pStyle w:val="Style19"/>
        <w:rPr/>
      </w:pPr>
      <w:r>
        <w:rPr/>
        <w:t>Для создания ситуаций взаимодействия необходимо проектировать условия, способствующие :</w:t>
      </w:r>
    </w:p>
    <w:p>
      <w:pPr>
        <w:pStyle w:val="Style19"/>
        <w:numPr>
          <w:ilvl w:val="0"/>
          <w:numId w:val="4"/>
        </w:numPr>
        <w:rPr/>
      </w:pPr>
      <w:r>
        <w:rPr/>
        <w:t>Активному включению всех участников образовательных процессов в обсуждение и выполнение действия при принятии решений на различных этапах организации взаимодействия;</w:t>
      </w:r>
    </w:p>
    <w:p>
      <w:pPr>
        <w:pStyle w:val="Style19"/>
        <w:numPr>
          <w:ilvl w:val="0"/>
          <w:numId w:val="4"/>
        </w:numPr>
        <w:rPr/>
      </w:pPr>
      <w:r>
        <w:rPr/>
        <w:t>Исследовательской позиции всех субъектов образования;</w:t>
      </w:r>
    </w:p>
    <w:p>
      <w:pPr>
        <w:pStyle w:val="Style19"/>
        <w:numPr>
          <w:ilvl w:val="0"/>
          <w:numId w:val="4"/>
        </w:numPr>
        <w:rPr/>
      </w:pPr>
      <w:r>
        <w:rPr/>
        <w:t>Объективации поведения, что предполагает получение постоянной обратной связи;</w:t>
      </w:r>
    </w:p>
    <w:p>
      <w:pPr>
        <w:pStyle w:val="Style19"/>
        <w:numPr>
          <w:ilvl w:val="0"/>
          <w:numId w:val="4"/>
        </w:numPr>
        <w:rPr/>
      </w:pPr>
      <w:r>
        <w:rPr/>
        <w:t>Партнёрскому общению, что означает признание и принятие ценности личности каждого, его мнения, интересов, особенностей, устремлений, перспективы личностного роста.</w:t>
      </w:r>
    </w:p>
    <w:p>
      <w:pPr>
        <w:pStyle w:val="Style19"/>
        <w:rPr/>
      </w:pPr>
      <w:r>
        <w:rPr/>
        <w:t>Последователей различных школ и направлений объединяет позитивное видение ученика, стремление к взаимодействию, направленному на сотрудничество, на благожелательную поддержку развития внутренних сил ребёнка и предоставления ему возможностей выбора и принятия ответственности за свои действия.</w:t>
      </w:r>
    </w:p>
    <w:p>
      <w:pPr>
        <w:pStyle w:val="Style19"/>
        <w:rPr/>
      </w:pPr>
      <w:r>
        <w:rPr/>
        <w:t>За последние годы резко возрос интерес педагогов к категории взаимодействия. Наиболее активно эта категория исследуется в связи с задачей анализа структуры воспитательных взаимодействий (14). Процесс же усвоения знаний предстаёт всё ещё в системе взаимодействия субъекта с объектом и не раскрывается как процесс межличностного взаимодействия. Рассмотреть учение как взаимосвязанную деятельность ученика с учителем и другими учениками, в ходе которой строятся и изменяются формы сотрудничества и общения. Взаимодействие ведущего типа предполагает наиболее высокий уровень активности личности как учителя, так и ученика, богатства и разнообразие их взаимосвязей, отношений, порождаемых процессом достижения целей совместной учебной деятельности. Среди других типов взаимодействия оно должно занимать особое место.</w:t>
      </w:r>
    </w:p>
    <w:p>
      <w:pPr>
        <w:pStyle w:val="Style19"/>
        <w:rPr/>
      </w:pPr>
      <w:r>
        <w:rPr/>
        <w:t>Процесс организации взаимодействия часто носит внутренне противоречивый, не однозначный характер, в педагогическом процессе часто возникают противоречия ввиду наличия различных мотивов поведения людей, несовпадения их устремлений или ценностей, неумения определять свои действия или регулировать свою деятельность в соответствии с деятельностью других людей, несформированностью у учащихся необходимых для образовательной деятельности умений и качеств и в силу других причин личностного характера (10, 12).</w:t>
      </w:r>
    </w:p>
    <w:p>
      <w:pPr>
        <w:pStyle w:val="Heading2"/>
        <w:ind w:firstLine="720"/>
        <w:rPr/>
      </w:pPr>
      <w:r>
        <w:rPr/>
        <w:t>§2. Гуманизация образования и отношения сотрудничества в педагогике</w:t>
      </w:r>
    </w:p>
    <w:p>
      <w:pPr>
        <w:pStyle w:val="Style19"/>
        <w:rPr/>
      </w:pPr>
      <w:r>
        <w:rPr/>
        <w:t>Одной из основных причин неудач и неэффективности труда учителей, а иногда и разочарования в педагогической профессии становится неумение строить педагогически целесообразные отношения с учащимися. Данное положение обосновано в работах Е.Н. Ильина, Я.Л. Коломенского, Т.Н. Мальковской, Н.П. Шульца и др.</w:t>
      </w:r>
    </w:p>
    <w:p>
      <w:pPr>
        <w:pStyle w:val="Style19"/>
        <w:rPr/>
      </w:pPr>
      <w:r>
        <w:rPr/>
        <w:t>Удовлетворение же отношениями с учителями наоборот вызывает бодрое настроение учащихся, жизнерадостность и способствует развитию творческой активности, продуктивности познавательной деятельности. Об этом свидетельствуют практические исследования состояния отношений в школе, проведённые Ю.П. Азаровым, Л.И. Божович, М.В. Богусловским, С.В. Кондратьевой, Т.Н. Мальковской и другими. Перевод учебного процесса на уровень личностного взаимодействия означает превращение его в сотрудничество учителя и учащихся.</w:t>
      </w:r>
    </w:p>
    <w:p>
      <w:pPr>
        <w:pStyle w:val="Style19"/>
        <w:rPr/>
      </w:pPr>
      <w:r>
        <w:rPr/>
        <w:t>Особую значимость отношений сотрудничества взаимодействия учителя и ученика в учебной деятельности определили Ш.А. Амонашвили, А.С. Белкин, А.А. Бодалёв, И.Л. Волков, А.С. Высотский, Е.Н. Ильин, Я.Л. Коломинский, Л.А Леонтьев, А.В. Мудрик, В.Ф. Шаталов.</w:t>
      </w:r>
    </w:p>
    <w:p>
      <w:pPr>
        <w:pStyle w:val="Style19"/>
        <w:rPr/>
      </w:pPr>
      <w:r>
        <w:rPr/>
        <w:t>Анализ психолого-педагогической литературы показал, что именно отношения сотрудничества наиболее эффективно способствуют развитию учащихся как субъектов деятельности и становлению активной жизненной позиции воспитанников в целом, поскольку категория “сотрудничество” являет собой сложное единство:</w:t>
      </w:r>
    </w:p>
    <w:p>
      <w:pPr>
        <w:pStyle w:val="Style19"/>
        <w:rPr/>
      </w:pPr>
      <w:r>
        <w:rPr/>
        <w:t>а) формы перспективной взаимосвязи, основанной на взаимопонимании, взаимопереживании;</w:t>
      </w:r>
    </w:p>
    <w:p>
      <w:pPr>
        <w:pStyle w:val="Style19"/>
        <w:rPr/>
      </w:pPr>
      <w:r>
        <w:rPr/>
        <w:t>б) способы организации совместной деятельности, то есть “на равных”, предусматривающего проявления самостоятельности, активности и организованности;</w:t>
      </w:r>
    </w:p>
    <w:p>
      <w:pPr>
        <w:pStyle w:val="Style19"/>
        <w:rPr/>
      </w:pPr>
      <w:r>
        <w:rPr/>
        <w:t>в) формы взаимодействия учителя и учащихся, когда труд основывается на взаимоподдержке и взаимопомощи, то есть умении учащихся работать вместе как между собой, так и с учителем при объединении усилий и согласованности действий.</w:t>
      </w:r>
    </w:p>
    <w:p>
      <w:pPr>
        <w:pStyle w:val="Style19"/>
        <w:rPr/>
      </w:pPr>
      <w:r>
        <w:rPr/>
        <w:t>Сотрудничество- наивысший уровень согласованности позиций в деятельности, на языке психологической науки организация субъект- субъектных отношений в совместной деятельности. Основными признаками сотрудничества выделяют:</w:t>
      </w:r>
    </w:p>
    <w:p>
      <w:pPr>
        <w:pStyle w:val="Style19"/>
        <w:numPr>
          <w:ilvl w:val="0"/>
          <w:numId w:val="6"/>
        </w:numPr>
        <w:rPr/>
      </w:pPr>
      <w:r>
        <w:rPr/>
        <w:t>целенаправленность (стремление к общей цели);</w:t>
      </w:r>
    </w:p>
    <w:p>
      <w:pPr>
        <w:pStyle w:val="Style19"/>
        <w:numPr>
          <w:ilvl w:val="0"/>
          <w:numId w:val="6"/>
        </w:numPr>
        <w:rPr/>
      </w:pPr>
      <w:r>
        <w:rPr/>
        <w:t>мотивированность (активное, заинтересованное отношение к совместной деятельности);</w:t>
      </w:r>
    </w:p>
    <w:p>
      <w:pPr>
        <w:pStyle w:val="Style19"/>
        <w:numPr>
          <w:ilvl w:val="0"/>
          <w:numId w:val="6"/>
        </w:numPr>
        <w:rPr/>
      </w:pPr>
      <w:r>
        <w:rPr/>
        <w:t>целостность (взаимосвязанность участников деятельности);</w:t>
      </w:r>
    </w:p>
    <w:p>
      <w:pPr>
        <w:pStyle w:val="Style19"/>
        <w:numPr>
          <w:ilvl w:val="0"/>
          <w:numId w:val="6"/>
        </w:numPr>
        <w:rPr/>
      </w:pPr>
      <w:r>
        <w:rPr/>
        <w:t>структурированность (чёткое распределение функций, прав, обязанностей, ответственности);</w:t>
      </w:r>
    </w:p>
    <w:p>
      <w:pPr>
        <w:pStyle w:val="Style19"/>
        <w:numPr>
          <w:ilvl w:val="0"/>
          <w:numId w:val="6"/>
        </w:numPr>
        <w:rPr/>
      </w:pPr>
      <w:r>
        <w:rPr/>
        <w:t>согласованность (согласование действий участников деятельности, низкий уровень конфликтности);</w:t>
      </w:r>
    </w:p>
    <w:p>
      <w:pPr>
        <w:pStyle w:val="Style19"/>
        <w:numPr>
          <w:ilvl w:val="0"/>
          <w:numId w:val="6"/>
        </w:numPr>
        <w:rPr/>
      </w:pPr>
      <w:r>
        <w:rPr/>
        <w:t>организованность (планомерность деятельности, способность к управлению и самоуправлению);</w:t>
      </w:r>
    </w:p>
    <w:p>
      <w:pPr>
        <w:pStyle w:val="Style19"/>
        <w:numPr>
          <w:ilvl w:val="0"/>
          <w:numId w:val="6"/>
        </w:numPr>
        <w:rPr/>
      </w:pPr>
      <w:r>
        <w:rPr/>
        <w:t>результативность (способность достигать результата).</w:t>
      </w:r>
    </w:p>
    <w:p>
      <w:pPr>
        <w:pStyle w:val="Style19"/>
        <w:rPr/>
      </w:pPr>
      <w:r>
        <w:rPr/>
        <w:t>Сотрудничество не является самоцелью, а налаживается для того, чтобы ученик приобретал знания и способы деятельности, опыт общения и социальной активности. Оно необходимо для того, чтобы он умел трудиться в большом коллективе, в малой группе и, если необходимо, индивидуально. Его важнейшими признаками являются:</w:t>
      </w:r>
    </w:p>
    <w:p>
      <w:pPr>
        <w:pStyle w:val="Style19"/>
        <w:numPr>
          <w:ilvl w:val="0"/>
          <w:numId w:val="2"/>
        </w:numPr>
        <w:rPr/>
      </w:pPr>
      <w:r>
        <w:rPr/>
        <w:t>осознание общей цели, которое мобилизует учителя и учащихся; стремление к её достижению, взаимная заинтересованность в этом, положительная мотивация деятельности;</w:t>
      </w:r>
    </w:p>
    <w:p>
      <w:pPr>
        <w:pStyle w:val="Style19"/>
        <w:numPr>
          <w:ilvl w:val="0"/>
          <w:numId w:val="2"/>
        </w:numPr>
        <w:rPr/>
      </w:pPr>
      <w:r>
        <w:rPr/>
        <w:t>высокая организация совместного учебного труда участников учебного процесса, их общие усилия; взаимная ответственность за результаты деятельности;</w:t>
      </w:r>
    </w:p>
    <w:p>
      <w:pPr>
        <w:pStyle w:val="Style19"/>
        <w:numPr>
          <w:ilvl w:val="0"/>
          <w:numId w:val="2"/>
        </w:numPr>
        <w:rPr/>
      </w:pPr>
      <w:r>
        <w:rPr/>
        <w:t>активно- положительный, гуманистический стиль взаимоотношений учащихся и взрослых (педагогов, работников внешкольных учреждений) при решении учебных задач; взаимное доверие, доброжелательность, взаимопомощь при затруднениях и учебных неудачах. Этот стиль несовместим с авторитарным отчуждением между учащимися и взрослыми, преобладанием прав у взрослых и обязанностей- у детей (школьников);</w:t>
      </w:r>
    </w:p>
    <w:p>
      <w:pPr>
        <w:pStyle w:val="Style19"/>
        <w:numPr>
          <w:ilvl w:val="0"/>
          <w:numId w:val="2"/>
        </w:numPr>
        <w:rPr/>
      </w:pPr>
      <w:r>
        <w:rPr/>
        <w:t>методика обучения, стимулирующая интерес учащихся, их самостоятельность, практическую и интеллектуальную инициативу, творчество. Она исключает принуждение, монополию педагогов на интерпретацию знаний, пассивное восприятие учащимися готовой информации;</w:t>
      </w:r>
    </w:p>
    <w:p>
      <w:pPr>
        <w:pStyle w:val="Style19"/>
        <w:numPr>
          <w:ilvl w:val="0"/>
          <w:numId w:val="2"/>
        </w:numPr>
        <w:rPr/>
      </w:pPr>
      <w:r>
        <w:rPr/>
        <w:t>взаимодействие учащихся друг с другом, их деловое общение и коллективная ответственность за результат общего труда.</w:t>
      </w:r>
    </w:p>
    <w:p>
      <w:pPr>
        <w:pStyle w:val="Style19"/>
        <w:rPr/>
      </w:pPr>
      <w:r>
        <w:rPr/>
        <w:t>Таким образом, сотрудничество в обучении мыслится не только как помощь ученику при решении сложных учебных задач, не только как объединение усилий педагогов и учащихся, но и как самостоятельный коллективный труд школьников, выполнения заданий, требующих постоянных или временных контактов с внешкольной средой. При таком понимании сотрудничества речь идёт о взаимодействии, которое скреплено отношениями взаимного интереса и доверия. Конкретные формы и приемы его могут применяться на разных этапах обучения: при выдвижении целей работы и её планировании, при усвоении нового материала, на этапе применения и контроля знаний. Если ученик хоть на какой- то момент становится соратником учителя или одноклассников, если знает, что от его действий зависит успех общего дела, позиция его меняется. Волей- неволей ему приходится проявлять инициативу и самостоятельность. Поэтому педагогически ценным является побуждающее сотрудничество, которое стимулирует эти качества ученика в школе и за её пределами.</w:t>
      </w:r>
    </w:p>
    <w:p>
      <w:pPr>
        <w:pStyle w:val="Style19"/>
        <w:rPr/>
      </w:pPr>
      <w:r>
        <w:rPr/>
        <w:t>Категория сотрудничества в педагогическом сознании соединена с категорией гуманизации образования.</w:t>
      </w:r>
    </w:p>
    <w:p>
      <w:pPr>
        <w:pStyle w:val="Style19"/>
        <w:rPr/>
      </w:pPr>
      <w:r>
        <w:rPr/>
        <w:t>В общественном менталитете прошлых лет понимание общественного образования сводилось к идеологизированному воспитанию, к представлению об образовании как системе, ограниченной социально- политическими целями. Изменения в обществе значительно расширили взгляды на образование.</w:t>
      </w:r>
    </w:p>
    <w:p>
      <w:pPr>
        <w:pStyle w:val="Style19"/>
        <w:rPr/>
      </w:pPr>
      <w:r>
        <w:rPr/>
        <w:t>Начиная с 60-х гг. отечественная культура обогатилась идеями диалога, сотрудничества, совместного действия, необходимости понимания чужой точки зрения, уважения личности. Переориентация современной педагогики на человека и его развитие, возрождение гуманистической традиции являются важнейшими задачами, поставленными самой жизнью. Их решение требует в первую очередь разработки гуманистической философии образования, выступающей в качестве методологии педагогики.</w:t>
      </w:r>
    </w:p>
    <w:p>
      <w:pPr>
        <w:pStyle w:val="Style19"/>
        <w:rPr/>
      </w:pPr>
      <w:r>
        <w:rPr/>
        <w:t>Согласно этой методологии, одна из первостепенных задач- выявление гуманистической сущности науки, в том числе и педагогики, её отношений к человеку как к субъекту познания, общения и творчества. Образование как компонент культуры в этой связи приобретает особую значимость, так как является основным средством развития гуманистической сущности человека.</w:t>
      </w:r>
    </w:p>
    <w:p>
      <w:pPr>
        <w:pStyle w:val="Style19"/>
        <w:rPr/>
      </w:pPr>
      <w:r>
        <w:rPr/>
        <w:t>В гуманистической педагогике человек рассматривается как высшая ценность общества и самоцель общественного развития.</w:t>
      </w:r>
    </w:p>
    <w:p>
      <w:pPr>
        <w:pStyle w:val="Style19"/>
        <w:rPr/>
      </w:pPr>
      <w:r>
        <w:rPr/>
        <w:t>Идея гуманизации предполагает осуществление принципиально новой направленности образования, связанной не с подготовкой “обезличенных” молодых квалифицированных кадров, а с достижением результативности в общем и профессиональном развитии личности.</w:t>
      </w:r>
    </w:p>
    <w:p>
      <w:pPr>
        <w:pStyle w:val="Style19"/>
        <w:rPr/>
      </w:pPr>
      <w:r>
        <w:rPr/>
        <w:t>Гуманистическая направленность образования меняет привычное представление о его цели как формировании “систематизированных знаний, умений и навыков”. Именно такое понимание цели образования послужило причиной его дегуманизации, которая проявилась в искусственном разделении обучения и воспитания. В результате политизации и идеологизации учебных программ и учебников воспитательное значение знаний оказалось размытым, произошло их отчуждение. Ни средняя, ни высшая школы не стали трансляторами общечеловеческой и национальной культуры.</w:t>
      </w:r>
    </w:p>
    <w:p>
      <w:pPr>
        <w:pStyle w:val="Style19"/>
        <w:rPr/>
      </w:pPr>
      <w:r>
        <w:rPr/>
        <w:t>Гуманистическая цель образования требует пересмотра его содержания. Оно должно включать не только новейшую научно- техническую информацию, но и гуманитарные личностно- развивающие знания и умения, опыт творческой деятельности, эмоционально ценностное отношение к миру и человеку в нём, а также систему нравственно- этических чувств, определяющих его поведение в многообразных жизненных ситуациях.</w:t>
      </w:r>
    </w:p>
    <w:p>
      <w:pPr>
        <w:pStyle w:val="Style19"/>
        <w:rPr/>
      </w:pPr>
      <w:r>
        <w:rPr/>
        <w:t>Идея гуманизации образования имеет широкое философско-антропологическое и социально-политическое значение, так как от её решения зависит стратегия общественного движения, которая может либо тормозить развитие человека и цивилизации, либо способствовать ему. Современная система образования может внести свой вклад в становление сущностных сил человека, его социально- ценных мировоззренческих и нравственных качеств, которые необходимы в будущем. Гуманистическая философия образования направлена на благо человека, на создание экологической и нравственной гармонии в мире (21).</w:t>
      </w:r>
    </w:p>
    <w:p>
      <w:pPr>
        <w:pStyle w:val="Style19"/>
        <w:rPr/>
      </w:pPr>
      <w:r>
        <w:rPr/>
        <w:t>Смена парадигмы современного образования - гуманизации всех сфер жизнедеятельности человека - делает актуальной проблему развития личности. Эффективное развитие личности возможно только в процессе овладения окружающей действительностью, опытом предшествующих поколений, культурой, собственным положительным опытом общественных отношений. Это возможно только через активную деятельность (С.Л. Рубинштейн, А.Н. Леонтьев, А.В. Запорожец, Д.Б. Эльконин и др. ).</w:t>
      </w:r>
    </w:p>
    <w:p>
      <w:pPr>
        <w:pStyle w:val="Style19"/>
        <w:rPr/>
      </w:pPr>
      <w:r>
        <w:rPr/>
        <w:t>Деятельность - это специфическая человеческая форма активного отношения к окружающему миру, содержание которого составляет целесообразное изменение и преобразование этого мира, на основе освоения и развития наличных форм культуры.</w:t>
      </w:r>
    </w:p>
    <w:p>
      <w:pPr>
        <w:pStyle w:val="Style19"/>
        <w:rPr/>
      </w:pPr>
      <w:r>
        <w:rPr/>
        <w:t>Анализ работ С.Л. Рубинштейна позволяет сделать следующие выводы о сущности деятельности:</w:t>
      </w:r>
    </w:p>
    <w:p>
      <w:pPr>
        <w:pStyle w:val="Style19"/>
        <w:numPr>
          <w:ilvl w:val="0"/>
          <w:numId w:val="13"/>
        </w:numPr>
        <w:rPr/>
      </w:pPr>
      <w:r>
        <w:rPr/>
        <w:t>всякая деятельность представляет собой процесс реализации отношений человека с окружающей действительностью;</w:t>
      </w:r>
    </w:p>
    <w:p>
      <w:pPr>
        <w:pStyle w:val="Style19"/>
        <w:numPr>
          <w:ilvl w:val="0"/>
          <w:numId w:val="13"/>
        </w:numPr>
        <w:rPr/>
      </w:pPr>
      <w:r>
        <w:rPr/>
        <w:t>любая деятельность есть не односторонний процесс воздействия человека на природу, а обоюдный процесс, то есть взаимодействие.</w:t>
      </w:r>
    </w:p>
    <w:p>
      <w:pPr>
        <w:pStyle w:val="Style19"/>
        <w:rPr/>
      </w:pPr>
      <w:r>
        <w:rPr/>
        <w:t>Таким образом, в понятии деятельности мы можем выделить три составляющих элемента- человек (субъект деятельности), действительность (объект деятельности), процесс взаимодействия между ними.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Style1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8465</wp:posOffset>
                </wp:positionH>
                <wp:positionV relativeFrom="paragraph">
                  <wp:posOffset>40640</wp:posOffset>
                </wp:positionV>
                <wp:extent cx="4805680" cy="640715"/>
                <wp:effectExtent l="5080" t="9525" r="5080" b="889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5640" cy="640800"/>
                          <a:chOff x="0" y="0"/>
                          <a:chExt cx="4805640" cy="640800"/>
                        </a:xfrm>
                      </wpg:grpSpPr>
                      <wps:wsp>
                        <wps:cNvSpPr txBox="1"/>
                        <wps:spPr>
                          <a:xfrm>
                            <a:off x="0" y="142920"/>
                            <a:ext cx="1171080" cy="39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auto" w:line="336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бъек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3680" y="0"/>
                            <a:ext cx="2560320" cy="640800"/>
                          </a:xfrm>
                          <a:prstGeom prst="leftRightArrow">
                            <a:avLst>
                              <a:gd name="adj1" fmla="val 50000"/>
                              <a:gd name="adj2" fmla="val 7954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36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имодейств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4160" y="130320"/>
                            <a:ext cx="1041480" cy="39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auto" w:line="336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к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95pt;margin-top:3.2pt;width:378.4pt;height:50.45pt" coordorigin="659,64" coordsize="7568,10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59;top:289;width:1843;height: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auto" w:line="336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бъек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9" coordsize="21600,21600" o:spt="69" adj="10800,10800" path="m,10800l@2,l@2@5l@3@5l@3,l21600,10800l@3,21600l@3@6l@2@6l@2,21600xe">
                  <v:stroke joinstyle="miter"/>
                  <v:formulas>
                    <v:f eqn="val 108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8,@5,@9,@6"/>
                  <v:handles>
                    <v:h position="@3,@5"/>
                    <v:h position="@2,0"/>
                  </v:handles>
                </v:shapetype>
                <v:shape id="shape_0" fillcolor="white" stroked="t" o:allowincell="f" style="position:absolute;left:2523;top:64;width:4031;height:1008;mso-wrap-style:square;v-text-anchor:top" type="_x0000_t6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36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имодейств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87;top:269;width:1639;height: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auto" w:line="336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к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Style19"/>
        <w:rPr/>
      </w:pPr>
      <w:r>
        <w:rPr/>
        <w:t>Психолог А.Н. Леонтьев в качестве главного признака деятельности называет её предметность. Он пишет, что деятельность всегда направлена на преобразование того или иного предмета (части) окружающей действительности.</w:t>
      </w:r>
    </w:p>
    <w:p>
      <w:pPr>
        <w:pStyle w:val="Style19"/>
        <w:rPr/>
      </w:pPr>
      <w:r>
        <w:rPr/>
        <w:t>В качестве предмета деятельности выступает какая-либо часть окружающей действительности (элемент, явление, процесс и т.п.). Взаимодействие человека с предметом деятельности обеспечивает удовлетворение его потребностей. Предмет деятельности – это тот вещественный или идеальный продукт, ради которого осуществляется деятельность, побуждающий субъекта к деятельности. В ходе деятельности, включающей в себя полюс субъекта и полюс объекта, происходят процессы ”опредмечивания” (субъект воплощает свои замыслы) и “распредмечивания” (субъект овладевает качествами объекта деятельности) (28).</w:t>
      </w:r>
    </w:p>
    <w:p>
      <w:pPr>
        <w:pStyle w:val="Style19"/>
        <w:rPr/>
      </w:pPr>
      <w:r>
        <w:rPr/>
        <w:t>В связи с укреплением позиций гуманистического образования встают задачи проектирования новой образовательной и культурной среды как многомерного пространства, адекватного современным потребностям детей и подростков и соответствующего тенденциям развития современной культуры, экономики, производства и технологий. Поэтому нужна и разработка гибкого средового подхода, ориентированного не столько на объектный, предметный мир, сколько на развитие мира коммуникаций, связей и взаимоотношений в образовательных системах; на предметное и коммуникационное обеспечение развивающей и организующей среды.</w:t>
      </w:r>
    </w:p>
    <w:p>
      <w:pPr>
        <w:pStyle w:val="Style19"/>
        <w:rPr/>
      </w:pPr>
      <w:r>
        <w:rPr/>
        <w:t>Гуманизация - ключевой элемент нового педагогического мышления, утверждающего полисубъектную сущность образовательного процесса. Основным смыслом образования в этом случае становится развитие личности. А это означает изменение задач, стоящих перед педагогом. Если раньше он должен был передавать учащемуся знания, то гуманизация выдвигает иную задачу- способствовать всеми возможными способами развитию ребёнка, что видно из приведённой таблицы:</w:t>
      </w:r>
    </w:p>
    <w:p>
      <w:pPr>
        <w:pStyle w:val="TextBody"/>
        <w:ind w:firstLine="567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8"/>
      </w:tblGrid>
      <w:tr>
        <w:trPr>
          <w:trHeight w:val="1373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 </w:t>
            </w:r>
            <w:r>
              <w:rPr>
                <w:i/>
                <w:sz w:val="32"/>
              </w:rPr>
              <w:t xml:space="preserve">Традиционная парадигма </w:t>
            </w:r>
          </w:p>
          <w:p>
            <w:pPr>
              <w:pStyle w:val="TextBody"/>
              <w:ind w:firstLine="426"/>
              <w:jc w:val="both"/>
              <w:rPr/>
            </w:pPr>
            <w:r>
              <w:rPr/>
              <w:t>Всегда знай, как ребёнок должен себя вести. Система требований- главное в твоей работе.</w:t>
            </w:r>
          </w:p>
          <w:p>
            <w:pPr>
              <w:pStyle w:val="TextBody"/>
              <w:ind w:firstLine="426"/>
              <w:jc w:val="both"/>
              <w:rPr/>
            </w:pPr>
            <w:r>
              <w:rPr/>
              <w:t>Умело управляй коллективом- это твоё оружие. Всегда знай правильный ответ на свой вопрос.</w:t>
            </w:r>
          </w:p>
          <w:p>
            <w:pPr>
              <w:pStyle w:val="TextBody"/>
              <w:ind w:firstLine="426"/>
              <w:jc w:val="both"/>
              <w:rPr/>
            </w:pPr>
            <w:r>
              <w:rPr/>
              <w:t>Ты- хранитель знаний, хранитель правильных ответов. Не позволяй ученику усомниться в твоей правоте.</w:t>
            </w:r>
          </w:p>
          <w:p>
            <w:pPr>
              <w:pStyle w:val="TextBody"/>
              <w:ind w:firstLine="426"/>
              <w:jc w:val="both"/>
              <w:rPr/>
            </w:pPr>
            <w:r>
              <w:rPr/>
              <w:t>Учёба- главное в жизни ребёнка, его работа, его долг. Хороший ученик- хороший ребёнок, плохой ученик- плохой ребёнок.</w:t>
            </w:r>
          </w:p>
          <w:p>
            <w:pPr>
              <w:pStyle w:val="TextBody"/>
              <w:ind w:firstLine="426"/>
              <w:jc w:val="both"/>
              <w:rPr/>
            </w:pPr>
            <w:r>
              <w:rPr/>
              <w:t>На уроке все должны быть внимательными, все должны слушать тебя и только тебя. Кто отвлекается- нарушитель, накажи его. За неправильный ответ- накажи. За подсказку - накажи, за опоздание- накажи. За крик, бег, нарушение формы- накажи. Не оставляй нераскрытым ни одно нарушение. Найди виновного, а если не удаётся- накажи всех. Родители- твои союзники. Добейся от них контроля за ребенком и информации о его поведении дома. Пусть он знает, что ты и родители- одна сила.</w:t>
            </w:r>
          </w:p>
          <w:p>
            <w:pPr>
              <w:pStyle w:val="TextBody"/>
              <w:ind w:firstLine="426"/>
              <w:jc w:val="both"/>
              <w:rPr/>
            </w:pPr>
            <w:r>
              <w:rPr/>
              <w:t>Хорошо учиться- это значит хорошо выполнять твои задания. Ты- образец, твоё решение задачи- образец, твоя грамотность, твои навыки- образец. Если ты потеряешь лидерство- ты больше не учитель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Гуманистическая парадигма</w:t>
            </w:r>
          </w:p>
          <w:p>
            <w:pPr>
              <w:pStyle w:val="TextBody"/>
              <w:ind w:firstLine="460"/>
              <w:jc w:val="both"/>
              <w:rPr/>
            </w:pPr>
            <w:r>
              <w:rPr/>
              <w:t xml:space="preserve">Нет ответов правильных и неправильных. Не проверяй ребёнка, а вместе с ним ищи. </w:t>
            </w:r>
          </w:p>
          <w:p>
            <w:pPr>
              <w:pStyle w:val="TextBody"/>
              <w:ind w:firstLine="460"/>
              <w:jc w:val="both"/>
              <w:rPr/>
            </w:pPr>
            <w:r>
              <w:rPr/>
              <w:t xml:space="preserve">Доверяй ребёнку больше, чем себе, начальству, написанным правилам. </w:t>
            </w:r>
          </w:p>
          <w:p>
            <w:pPr>
              <w:pStyle w:val="TextBody"/>
              <w:ind w:firstLine="460"/>
              <w:jc w:val="both"/>
              <w:rPr/>
            </w:pPr>
            <w:r>
              <w:rPr/>
              <w:t>Откажись от подозрений, если ребёнок нарушит правило- у него была причина это сделать.</w:t>
            </w:r>
          </w:p>
          <w:p>
            <w:pPr>
              <w:pStyle w:val="TextBody"/>
              <w:ind w:firstLine="460"/>
              <w:jc w:val="both"/>
              <w:rPr/>
            </w:pPr>
            <w:r>
              <w:rPr/>
              <w:t>Право ребёнка на ошибку связано с риском. Свобода ребёнка связана с риском. Познать суверенитет ребёнка рискованнее, чем контролировать каждый его шаг.</w:t>
            </w:r>
          </w:p>
          <w:p>
            <w:pPr>
              <w:pStyle w:val="TextBody"/>
              <w:ind w:firstLine="460"/>
              <w:jc w:val="both"/>
              <w:rPr/>
            </w:pPr>
            <w:r>
              <w:rPr/>
              <w:t>Не враги родители ребёнку, не заставляй их доносить. Спеши признать незнание свое. Откажись от определений- простое сведение не заменит знания. Не требуй заучивания правил- знание не в них, а в способности открывать и воспользоваться. Не сравнивай одного с другим, все хороши по- разному. Сравни его сегодняшнего, с ним завтрашним. Не следуй строго плану - он принадлежит только тебе.</w:t>
            </w:r>
          </w:p>
          <w:p>
            <w:pPr>
              <w:pStyle w:val="TextBody"/>
              <w:ind w:firstLine="460"/>
              <w:jc w:val="both"/>
              <w:rPr/>
            </w:pPr>
            <w:r>
              <w:rPr/>
              <w:t>Гораздо важнее то, как мы открыли, чем то, что мы открыли. Знание приходит, когда я понимаю, как я понял.</w:t>
            </w:r>
          </w:p>
          <w:p>
            <w:pPr>
              <w:pStyle w:val="TextBody"/>
              <w:ind w:firstLine="460"/>
              <w:jc w:val="both"/>
              <w:rPr/>
            </w:pPr>
            <w:r>
              <w:rPr/>
              <w:t>Не сторож ты ученику, не следователь, не судья.</w:t>
            </w:r>
          </w:p>
          <w:p>
            <w:pPr>
              <w:pStyle w:val="TextBody"/>
              <w:ind w:firstLine="460"/>
              <w:jc w:val="both"/>
              <w:rPr/>
            </w:pPr>
            <w:r>
              <w:rPr/>
              <w:t>Не дано тебе право судить, прав он или нет в ответах своих и своих поступках.</w:t>
            </w:r>
          </w:p>
          <w:p>
            <w:pPr>
              <w:pStyle w:val="TextBody"/>
              <w:ind w:firstLine="460"/>
              <w:jc w:val="both"/>
              <w:rPr/>
            </w:pPr>
            <w:r>
              <w:rPr/>
              <w:t>Не ошибается он, а ищет свой путь.</w:t>
            </w:r>
          </w:p>
        </w:tc>
      </w:tr>
    </w:tbl>
    <w:p>
      <w:pPr>
        <w:pStyle w:val="TextBody"/>
        <w:ind w:firstLine="567"/>
        <w:jc w:val="both"/>
        <w:rPr/>
      </w:pPr>
      <w:r>
        <w:rPr/>
      </w:r>
    </w:p>
    <w:p>
      <w:pPr>
        <w:pStyle w:val="Style19"/>
        <w:rPr/>
      </w:pPr>
      <w:r>
        <w:rPr/>
        <w:t>Гуманизация требует изменения отношений в системе “учитель- ученик” – установления связей сотрудничества. Подобная переориентация влечёт за собой изменение методов и приёмов работы учителя. Но это ещё не всё.</w:t>
      </w:r>
    </w:p>
    <w:p>
      <w:pPr>
        <w:pStyle w:val="Style19"/>
        <w:rPr/>
      </w:pPr>
      <w:r>
        <w:rPr/>
        <w:t>Приоритетными для учителя становятся знания о взаимоотношении учителя и ученика и реализация этих знаний в процессе взаимодействия с учащимися на уроке.</w:t>
      </w:r>
    </w:p>
    <w:p>
      <w:pPr>
        <w:pStyle w:val="Style19"/>
        <w:rPr/>
      </w:pPr>
      <w:r>
        <w:rPr/>
        <w:t>Гуманизация отношений педагогов, по их мнению, решают следующие взаимосвязанные задачи:</w:t>
      </w:r>
    </w:p>
    <w:p>
      <w:pPr>
        <w:pStyle w:val="Style19"/>
        <w:numPr>
          <w:ilvl w:val="0"/>
          <w:numId w:val="9"/>
        </w:numPr>
        <w:rPr/>
      </w:pPr>
      <w:r>
        <w:rPr/>
        <w:t>создание отношений доверия между учителем и учащимися;</w:t>
      </w:r>
    </w:p>
    <w:p>
      <w:pPr>
        <w:pStyle w:val="Style19"/>
        <w:numPr>
          <w:ilvl w:val="0"/>
          <w:numId w:val="9"/>
        </w:numPr>
        <w:rPr/>
      </w:pPr>
      <w:r>
        <w:rPr/>
        <w:t>обеспечение сотрудничества критерии решений между участниками учебно-воспитательного процесса;</w:t>
      </w:r>
    </w:p>
    <w:p>
      <w:pPr>
        <w:pStyle w:val="Style19"/>
        <w:numPr>
          <w:ilvl w:val="0"/>
          <w:numId w:val="9"/>
        </w:numPr>
        <w:rPr/>
      </w:pPr>
      <w:r>
        <w:rPr/>
        <w:t>актуализация мотивационных ресурсов учения;</w:t>
      </w:r>
    </w:p>
    <w:p>
      <w:pPr>
        <w:pStyle w:val="Style19"/>
        <w:numPr>
          <w:ilvl w:val="0"/>
          <w:numId w:val="9"/>
        </w:numPr>
        <w:rPr/>
      </w:pPr>
      <w:r>
        <w:rPr/>
        <w:t>развитие у учителя личностных установок, наиболее адекватных гуманистическому обучению;</w:t>
      </w:r>
    </w:p>
    <w:p>
      <w:pPr>
        <w:pStyle w:val="Style19"/>
        <w:numPr>
          <w:ilvl w:val="0"/>
          <w:numId w:val="9"/>
        </w:numPr>
        <w:rPr/>
      </w:pPr>
      <w:r>
        <w:rPr/>
        <w:t>помощь учителям и учащимся в личностном развитии.</w:t>
      </w:r>
    </w:p>
    <w:p>
      <w:pPr>
        <w:pStyle w:val="Style19"/>
        <w:rPr/>
      </w:pPr>
      <w:r>
        <w:rPr/>
        <w:t>В построении гуманистического обучения важную роль играют личностные установки учителя. В качестве основных К. Роджерсом выделяются следующие:</w:t>
      </w:r>
    </w:p>
    <w:p>
      <w:pPr>
        <w:pStyle w:val="Style19"/>
        <w:numPr>
          <w:ilvl w:val="0"/>
          <w:numId w:val="11"/>
        </w:numPr>
        <w:rPr/>
      </w:pPr>
      <w:r>
        <w:rPr/>
        <w:t>“</w:t>
      </w:r>
      <w:r>
        <w:rPr/>
        <w:t>открытость” учителя своим собственным мыслям, чувствам, переживаниям, а также способность открыто выражать их в межличностном общении с учащимися;</w:t>
      </w:r>
    </w:p>
    <w:p>
      <w:pPr>
        <w:pStyle w:val="Style19"/>
        <w:numPr>
          <w:ilvl w:val="0"/>
          <w:numId w:val="11"/>
        </w:numPr>
        <w:rPr/>
      </w:pPr>
      <w:r>
        <w:rPr/>
        <w:t>выражение внутренней уверенности учителя в возможностях и способностях каждого учащегося; во многом эта установка совпадёт с тем, что принято называть “педагогическим оптимизмом”, “опорой на дополнительные качества воспитанника”;</w:t>
      </w:r>
    </w:p>
    <w:p>
      <w:pPr>
        <w:pStyle w:val="Style19"/>
        <w:numPr>
          <w:ilvl w:val="0"/>
          <w:numId w:val="11"/>
        </w:numPr>
        <w:rPr/>
      </w:pPr>
      <w:r>
        <w:rPr/>
        <w:t>видение учителем поведения учащегося, оценка его реакций, действий, поступков с точки зрения самого учащегося; это- так называемое “эмпатическое понимание”, которое во время общения с учащимися позволяет учителю, говоря словами американского ученого- педагога К. Роджерса, “постоять в чужих туфлях”, посмотреть на всё вокруг и на себя в том числе, глазами детей (14).</w:t>
      </w:r>
    </w:p>
    <w:p>
      <w:pPr>
        <w:pStyle w:val="Style19"/>
        <w:rPr/>
      </w:pPr>
      <w:r>
        <w:rPr/>
        <w:t>Таким образом, в ситуациях, при которых учитель понимает и принимает внутренний мир своих учеников, естественно ведет себя, и, в соответствии со своими внутренними переживаниями, доброжелательно относится к учащимся, он создает все необходимые условия для гуманистического общения.</w:t>
      </w:r>
    </w:p>
    <w:p>
      <w:pPr>
        <w:pStyle w:val="Heading2"/>
        <w:ind w:firstLine="720"/>
        <w:rPr/>
      </w:pPr>
      <w:r>
        <w:rPr/>
        <w:t>§3. Субъект – субъектные отношения в учебном процессе</w:t>
      </w:r>
    </w:p>
    <w:p>
      <w:pPr>
        <w:pStyle w:val="Style19"/>
        <w:rPr/>
      </w:pPr>
      <w:r>
        <w:rPr/>
        <w:t>Деятельность учителя и учащихся постоянно находится во взаимовлиянии, переплетении между собой. Она плодотворно протекает на основе субъектно-субъектных отношений, что не является фактором исключительным, а, наоборот, скорее обязательным, поскольку именно в этих условиях и происходит взаимодополняемость и взаимообогащение деятельности учителя и учащихся. Богатство педагогического процесса создается глубокой эрудицией учителя, его мастерством в организации деятельности самостоятельной деятельностью учащихся. И именно здесь происходит единая, сливающаяся по свои целям и мотивации деятельность. Здесь учитель, опираясь на активность и самостоятельность учащихся, всецело полагается на их творческие возможности, прогнозирует итоги. Перед учеником не открываются заманчивые перспективы учиться с увлечением, вступать в отношения, не придерживаться стандартов, включать свой жизненный опыт, отыскивать не одно, а несколько решений.</w:t>
      </w:r>
    </w:p>
    <w:p>
      <w:pPr>
        <w:pStyle w:val="Style19"/>
        <w:rPr/>
      </w:pPr>
      <w:r>
        <w:rPr/>
        <w:t>Сам процесс отношений строится на основе взаимного доверия: доверия учителю, который вводит школьников в мир сложнейших отношений, и доверия учителя к учащемуся, к их возможностям, понять и проникнуть в эти отношения.</w:t>
      </w:r>
    </w:p>
    <w:p>
      <w:pPr>
        <w:pStyle w:val="Style19"/>
        <w:rPr/>
      </w:pPr>
      <w:r>
        <w:rPr/>
        <w:t>Эти отношения взаимопонимания, стремление идти друг к другу навстречу и совместно достигать истину рождают потребность общения с учителем и глубокое чувство удовлетворения от осознания своих возможностей.</w:t>
      </w:r>
    </w:p>
    <w:p>
      <w:pPr>
        <w:pStyle w:val="Style19"/>
        <w:rPr/>
      </w:pPr>
      <w:r>
        <w:rPr/>
        <w:t>Проблема активизации способствует сложению сил учителя и учащегося, взаимному обогащению их интенсивной деятельности, удовлетворяющей обе стороны. На этой основе возникает потребность в общении, создающем ценное доверительное отношение, которое обеспечивает благополучие учебно-познавательной деятельности и общения в целом.</w:t>
      </w:r>
    </w:p>
    <w:p>
      <w:pPr>
        <w:pStyle w:val="Style19"/>
        <w:rPr/>
      </w:pPr>
      <w:r>
        <w:rPr/>
        <w:t xml:space="preserve">Взаимообусловленности деятельности учителя и учащихся способствует, по мнению И.Ф. Радионовой, создание необходимых ситуаций, где учитель отыскивает более совершенные пути своей работы, опирающиеся на знания, замыслы учеников, устремления творческой деятельности. Это ситуации, в которых ученик: </w:t>
      </w:r>
    </w:p>
    <w:p>
      <w:pPr>
        <w:pStyle w:val="Style19"/>
        <w:numPr>
          <w:ilvl w:val="0"/>
          <w:numId w:val="10"/>
        </w:numPr>
        <w:rPr/>
      </w:pPr>
      <w:r>
        <w:rPr/>
        <w:t>защищает своё мнение, проводит в его защиту аргументы, доказательства, использует приобретённые знания;</w:t>
      </w:r>
    </w:p>
    <w:p>
      <w:pPr>
        <w:pStyle w:val="Style19"/>
        <w:numPr>
          <w:ilvl w:val="0"/>
          <w:numId w:val="10"/>
        </w:numPr>
        <w:rPr/>
      </w:pPr>
      <w:r>
        <w:rPr/>
        <w:t>задаёт вопросы, выясняет непонятное, углубляется с их помощью в процесс познания;</w:t>
      </w:r>
    </w:p>
    <w:p>
      <w:pPr>
        <w:pStyle w:val="Style19"/>
        <w:numPr>
          <w:ilvl w:val="0"/>
          <w:numId w:val="10"/>
        </w:numPr>
        <w:rPr/>
      </w:pPr>
      <w:r>
        <w:rPr/>
        <w:t>делится со своими знаниями другими;</w:t>
      </w:r>
    </w:p>
    <w:p>
      <w:pPr>
        <w:pStyle w:val="Style19"/>
        <w:numPr>
          <w:ilvl w:val="0"/>
          <w:numId w:val="10"/>
        </w:numPr>
        <w:rPr/>
      </w:pPr>
      <w:r>
        <w:rPr/>
        <w:t>помогает товарищу при затруднении, объясняет ему непонятное;</w:t>
      </w:r>
    </w:p>
    <w:p>
      <w:pPr>
        <w:pStyle w:val="Style19"/>
        <w:numPr>
          <w:ilvl w:val="0"/>
          <w:numId w:val="10"/>
        </w:numPr>
        <w:rPr/>
      </w:pPr>
      <w:r>
        <w:rPr/>
        <w:t>выполняет задания- максимум рассчитанные на чтение дополнительной литературы, монографий, на длительные наблюдения;</w:t>
      </w:r>
    </w:p>
    <w:p>
      <w:pPr>
        <w:pStyle w:val="Style19"/>
        <w:numPr>
          <w:ilvl w:val="0"/>
          <w:numId w:val="10"/>
        </w:numPr>
        <w:rPr/>
      </w:pPr>
      <w:r>
        <w:rPr/>
        <w:t>побуждает учащихся находить не единственные решения, а несколько самостоятельно предпринятых;</w:t>
      </w:r>
    </w:p>
    <w:p>
      <w:pPr>
        <w:pStyle w:val="Style19"/>
        <w:numPr>
          <w:ilvl w:val="0"/>
          <w:numId w:val="10"/>
        </w:numPr>
        <w:rPr/>
      </w:pPr>
      <w:r>
        <w:rPr/>
        <w:t>практикует свободный выбор заданий, преимущественно творческих;</w:t>
      </w:r>
    </w:p>
    <w:p>
      <w:pPr>
        <w:pStyle w:val="Style19"/>
        <w:numPr>
          <w:ilvl w:val="0"/>
          <w:numId w:val="10"/>
        </w:numPr>
        <w:rPr/>
      </w:pPr>
      <w:r>
        <w:rPr/>
        <w:t>создаёт ситуации самопроверки, анализа собственных действий;</w:t>
      </w:r>
    </w:p>
    <w:p>
      <w:pPr>
        <w:pStyle w:val="Style19"/>
        <w:numPr>
          <w:ilvl w:val="0"/>
          <w:numId w:val="10"/>
        </w:numPr>
        <w:rPr/>
      </w:pPr>
      <w:r>
        <w:rPr/>
        <w:t>разнообразит деятельность, не исключая элементы труда, игры, художественных и других видов деятельности;</w:t>
      </w:r>
    </w:p>
    <w:p>
      <w:pPr>
        <w:pStyle w:val="Style19"/>
        <w:numPr>
          <w:ilvl w:val="0"/>
          <w:numId w:val="10"/>
        </w:numPr>
        <w:rPr/>
      </w:pPr>
      <w:r>
        <w:rPr/>
        <w:t>создаёт заинтересованность в речевом общении, на основе которой и происходит формирование межсубъектных отношений.</w:t>
      </w:r>
    </w:p>
    <w:p>
      <w:pPr>
        <w:pStyle w:val="Style19"/>
        <w:rPr/>
      </w:pPr>
      <w:r>
        <w:rPr/>
        <w:t>Ученик занимает позицию субъекта деятельности, когда от её начала и до завершения он осуществляет самоорганизацию, самонастроение, само-регуляцию. В подобной деятельности механизмы развития отношений многообразны, сложны, ближе к личности школьника. Именно поэтому целенаправленная, активная, сознательная деятельность ученика, выполняющего учебно-познавательные задачи, создаёт внутреннюю предрасположенность к учению, общению, а сами отношения приобретают прочную основу своего формирования:</w:t>
      </w:r>
    </w:p>
    <w:p>
      <w:pPr>
        <w:pStyle w:val="Style19"/>
        <w:numPr>
          <w:ilvl w:val="0"/>
          <w:numId w:val="3"/>
        </w:numPr>
        <w:rPr/>
      </w:pPr>
      <w:r>
        <w:rPr/>
        <w:t>актуализируются знания;</w:t>
      </w:r>
    </w:p>
    <w:p>
      <w:pPr>
        <w:pStyle w:val="Style19"/>
        <w:numPr>
          <w:ilvl w:val="0"/>
          <w:numId w:val="3"/>
        </w:numPr>
        <w:rPr/>
      </w:pPr>
      <w:r>
        <w:rPr/>
        <w:t>отбираются нужные способы, опробуются разнообразные умения, происходит проба различных путей решения, отбор наиболее продуктивных.</w:t>
      </w:r>
    </w:p>
    <w:p>
      <w:pPr>
        <w:pStyle w:val="Style19"/>
        <w:rPr/>
      </w:pPr>
      <w:r>
        <w:rPr/>
        <w:t>В этих условиях весь процесс взаимодействия приобретает для школьника личную значимость, окрашивает яркими переживаниями: удивлением перед собственными открытиями, радостью самостоятельного продвижения, удовлетворением своими приобретениями. Подобная деятельность формирует чувства собственного достоинства, которое, несомненно, укрепляет сам процесс отношений. В этих условиях формируются ценные проявления активности и самостоятельности, которые при устойчивом укреплении субъектной позиции могут стать личностными качествами.</w:t>
      </w:r>
    </w:p>
    <w:p>
      <w:pPr>
        <w:pStyle w:val="Style19"/>
        <w:rPr/>
      </w:pPr>
      <w:r>
        <w:rPr/>
        <w:t>В условиях, когда учащиеся обладают возможностью совершать полную самостоятельность, учитель, однако, не перестаёт оставаться носителем стимуляции самих отношений, носителем высокой эрудиции, эталоном организации учебных действий, образом речевых форм деятельности. И как объект деятельности учащихся, учитель выступает примером морально- этических норм общения и отношений.</w:t>
      </w:r>
    </w:p>
    <w:p>
      <w:pPr>
        <w:pStyle w:val="Style19"/>
        <w:rPr/>
      </w:pPr>
      <w:r>
        <w:rPr/>
        <w:t>Педагогическое взаимодействие предусматривает и целесообразную организацию общения участников учебного процесса: отношения сотрудничества и взаимопомощи, широкий обмен новой информацией между участниками учебного процесса, встречный процесс, расположенность учащихся к действиям учителя, сопереживания в радости познания, соучастие в разрешении проблемных вопросов и познавательных задач, стремление прийти друг к другу на помощь при затруднениях.</w:t>
      </w:r>
    </w:p>
    <w:p>
      <w:pPr>
        <w:pStyle w:val="Style19"/>
        <w:rPr/>
      </w:pPr>
      <w:r>
        <w:rPr/>
        <w:t>Создание особых ситуаций общения в учебном процессе(“помоги товарищу”, “проверьте работы друг друга”, “выслушай ответ”, “оцени сочинение соседа слева”), разрешение помочь товарищу при неудачах, затруднениях снимает психологический барьер, возникающий между учителем и учащимися, который воздвигается неразумной организацией общения, когда в младших классах один от другого закрывает рукой тетрадь, когда часты детские жалобы друг на друга, когда пресекается любое ценное побуждение помочь товарищу, вывести его из затруднения. И если дети ожидают каждую встречу с учителем как желанную и радостную, то происходит это именно благодаря тому, что эти учителя обеспечивают благодатную атмосферу учения, где радости познания и общения неразделимы.</w:t>
      </w:r>
    </w:p>
    <w:p>
      <w:pPr>
        <w:pStyle w:val="Style19"/>
        <w:rPr/>
      </w:pPr>
      <w:r>
        <w:rPr/>
        <w:t>Процесс обучения представляет собой сложное единство деятельности учителя и деятельности учащихся, направленных к общей цели- вооружению обучающихся знаниями, навыками, к их развитию и воспитанию. Обучение- двусторонний процесс.</w:t>
      </w:r>
    </w:p>
    <w:p>
      <w:pPr>
        <w:pStyle w:val="Style19"/>
        <w:rPr/>
      </w:pPr>
      <w:r>
        <w:rPr/>
        <w:t>Деятельность учителя- преподавание. Деятельность ученика- учение. Учитель не только преподаёт, но ещё и развивает и воспитывает учащихся. Учение не только процесс овладения тем, что дано преподавателем, это сложный процесс познавательной деятельности, в которой происходит освоение обобщенного опыта, накопленного человечеством в виде знаний.</w:t>
      </w:r>
    </w:p>
    <w:p>
      <w:pPr>
        <w:pStyle w:val="Style19"/>
        <w:rPr/>
      </w:pPr>
      <w:r>
        <w:rPr/>
        <w:t>В центре процесса обучения находится познавательная деятельность ученика, его учение, его постоянное движение к познанию всё более глубоких и существенных связей и зависимостей между изучаемыми процессами и областями научных знаний, широкого круга явлений, процессов.</w:t>
      </w:r>
    </w:p>
    <w:p>
      <w:pPr>
        <w:pStyle w:val="Style19"/>
        <w:rPr/>
      </w:pPr>
      <w:r>
        <w:rPr/>
        <w:t>Сотрудничество в познании, где происходит овладение опытом человечества, Л.С. Выготский считал важнейшим актом трансформации исторически сложившихся общественных образований в онтогенетическое развитие. Он видел логику перехода общественных образований в индивидуальный опыт ребёнка именно в том, что познание наиболее сложных форм вначале совершается в сотрудничестве, в решении со взрослыми, где можно видеть зону ближайшего развития, и лишь затем это новое образование входит в фонд актуального развития ребёнка (8). Психолог Б.Г.Ананьев считал источниками развития человека познание, общение и труд. Именно их взаимообусловленное влияние содействует всестороннему развитию людей (1).</w:t>
      </w:r>
    </w:p>
    <w:p>
      <w:pPr>
        <w:pStyle w:val="Style19"/>
        <w:rPr/>
      </w:pPr>
      <w:r>
        <w:rPr/>
        <w:t>Проблема взаимодействия может быть рассмотрена с разных позиций, в том числе и с позиций активности учителя и ученика в рамках стиля отношений. В одном случае в центре внимания находится сочетание требовательности и уважения со стороны учителя к ученику. Выделяют: авторитарный стиль отношений, когда проявление инициативы, активности учителя происходит в ущерб инициативе и активности ученика; демократический стиль, когда ищут оптимальное решение активности учителя и ученика; либеральный стиль, когда инициатива и активность школьника доминируют во взаимодействии. Выделяют также стиль педагогических отношений в зависимости от проявления волевых начал во взаимодействии: самовластный (автократический), (то есть когда не принимается во внимание личность ученика), властный (когда учитель старается установить свою власть над учениками), демократический (сочетание власти с развитием инициативы со стороны ученика), игнорирующий (непоследовательный).</w:t>
      </w:r>
    </w:p>
    <w:p>
      <w:pPr>
        <w:pStyle w:val="Style19"/>
        <w:rPr/>
      </w:pPr>
      <w:r>
        <w:rPr/>
        <w:t>Педагогический процесс рассматривается как “свобода, в которой есть порядок”, что предполагает организацию постоянной обратной связи, на основе педагогической диагностики и самоконтроля учащихся. Это направление к организации взаимодействия в образовательном процессе отражается при совместном проектировании педагогами и учащимися системы управления, групповой работе учащихся, различных технологических проектах обучения.</w:t>
      </w:r>
    </w:p>
    <w:p>
      <w:pPr>
        <w:pStyle w:val="Style19"/>
        <w:rPr/>
      </w:pPr>
      <w:r>
        <w:rPr/>
        <w:t>Гуманистические теории- это только одно из направлений, в соответствии с идеями которого можно проектировать взаимодействие. В данной теории, в отличие от теорий, основанных на социальных потребностях и культурно- социальном развитии личности, основной акцент сделан на двух индивидуалистических потребностях человека- потребности позитивного отношения, которая удовлетворяется у ребёнка, когда он испытывает одобрение от окружающих и любовь, когда и потребности самоуважения, которая развивается по мере удовлетворения первой.</w:t>
      </w:r>
    </w:p>
    <w:p>
      <w:pPr>
        <w:pStyle w:val="Style19"/>
        <w:rPr/>
      </w:pPr>
      <w:r>
        <w:rPr/>
        <w:t>Гуманистические идеи к организации взаимодействия с учащимися, но рассмотренные с позиции принятия личностью ученика социально- нравственных норм общества, выражены в идеях американского учёного Лоуренса Кольберга, который считал, что демократическое управление в школе является важным воспитательным средством. Л.Кольбергу принадлежит идея создания “справедливых обществ”, которая оказала прямое воздействие на практику образования и на основе которой было организовано сотрудничество педагогов и учащихся в американских университетах и школах.</w:t>
      </w:r>
    </w:p>
    <w:p>
      <w:pPr>
        <w:pStyle w:val="Style19"/>
        <w:rPr/>
      </w:pPr>
      <w:r>
        <w:rPr/>
        <w:t>Гуманистическая деятельность Л.Кольберга была связана с организацией в школах системы воспитания на “основе справедливости”. Справедливостью учёный называл не черту характера, а “повод к действию”. Анализ взглядов Джона Дьюи помог учёному прийти к выводу о необходимости организации школьной жизни на основе демократии и справедливости.</w:t>
      </w:r>
    </w:p>
    <w:p>
      <w:pPr>
        <w:pStyle w:val="Style19"/>
        <w:rPr/>
      </w:pPr>
      <w:r>
        <w:rPr/>
        <w:t>В русле нашего исследования уместно вспомнить идеи, выраженные К.Роджерсом в его книгах “Взгляд на психотерапию, становление человека” и “Свобода учиться для 80-х”. На основе этих идей выросло целое направление в педагогике, которое получило значительное признание.</w:t>
      </w:r>
    </w:p>
    <w:p>
      <w:pPr>
        <w:pStyle w:val="Style19"/>
        <w:rPr/>
      </w:pPr>
      <w:r>
        <w:rPr/>
        <w:t>Одновременно шло знакомство учителей с позицией принятия ученика (К.Роджерс) - это в значительной степени послужило необходимой когнитивной и эмоционально- мотивационной базой для проведения тренингов общения и творческих семинаров на основе технологии развивающейся кооперации и других психолого-педагогических приёмов развития педагогического мастерства (А.В. Кан-Калик, А.В.Мудрик и др).</w:t>
      </w:r>
    </w:p>
    <w:p>
      <w:pPr>
        <w:pStyle w:val="Style19"/>
        <w:rPr/>
      </w:pPr>
      <w:r>
        <w:rPr/>
        <w:t xml:space="preserve"> </w:t>
      </w:r>
      <w:r>
        <w:rPr/>
        <w:t>Сторонники ролей считают, что при организации взаимодействия необходимо стремиться к принятию различных ролей- “ребёнок”, “родитель”, “взрослый” и в коммуникациях занимать достойную позицию по отношению к другим и к себе. Такая позиция метаморфично сформулирована Э.Берном как “Я - хороший”, “Ты – хороший” что расшифровывается следующим образом: “ Я- хороший и у меня всё хорошо, ты -хороший и у тебя всё хорошо ”. Это позиция здоровой личности, базовая позиция, отражающая её успех (3,2). Особой проблемой является способность участника образовательного процесса к диалогическому мышлению и общению. Создание научной социокультурной концепции диалогических отношений принадлежит М.М.Бахтину.</w:t>
      </w:r>
    </w:p>
    <w:p>
      <w:pPr>
        <w:pStyle w:val="Style19"/>
        <w:rPr/>
      </w:pPr>
      <w:r>
        <w:rPr/>
        <w:t>Данная теория стала отправной точкой многих исследований влияния диалога на развитие и становление личности, развитие социокультурных явлений и процессов, в том числе и процессов в образовательной среде и системах.</w:t>
      </w:r>
    </w:p>
    <w:p>
      <w:pPr>
        <w:pStyle w:val="Style19"/>
        <w:rPr/>
      </w:pPr>
      <w:r>
        <w:rPr/>
        <w:t>Для понимания смысла проектирования диалога в педагогических процессах выделим несколько значимых положений:</w:t>
      </w:r>
    </w:p>
    <w:p>
      <w:pPr>
        <w:pStyle w:val="Style19"/>
        <w:numPr>
          <w:ilvl w:val="0"/>
          <w:numId w:val="14"/>
        </w:numPr>
        <w:rPr/>
      </w:pPr>
      <w:r>
        <w:rPr/>
        <w:t>диалог может быть реализован при наличии различных смысловых позиций (диалогических отношений) по поводу определённого объекта рассмотрения;</w:t>
      </w:r>
    </w:p>
    <w:p>
      <w:pPr>
        <w:pStyle w:val="Style19"/>
        <w:numPr>
          <w:ilvl w:val="0"/>
          <w:numId w:val="14"/>
        </w:numPr>
        <w:rPr/>
      </w:pPr>
      <w:r>
        <w:rPr/>
        <w:t>для диалога необходимо сформулированное отношение к высказыванию (модальная информация);</w:t>
      </w:r>
    </w:p>
    <w:p>
      <w:pPr>
        <w:pStyle w:val="Style19"/>
        <w:numPr>
          <w:ilvl w:val="0"/>
          <w:numId w:val="14"/>
        </w:numPr>
        <w:rPr/>
      </w:pPr>
      <w:r>
        <w:rPr/>
        <w:t>для формирования сознания, понимания предмета изучения, обсуждения недостаточно получения знаний, необходимо выраженное к ним отношение (диалогическое с ними общение);</w:t>
      </w:r>
    </w:p>
    <w:p>
      <w:pPr>
        <w:pStyle w:val="Style19"/>
        <w:numPr>
          <w:ilvl w:val="0"/>
          <w:numId w:val="14"/>
        </w:numPr>
        <w:rPr/>
      </w:pPr>
      <w:r>
        <w:rPr/>
        <w:t>в диалогических отношениях существуют 2 формы диалога- внутренний и внешний, для которых важно создавать условия их возникновения.</w:t>
      </w:r>
    </w:p>
    <w:p>
      <w:pPr>
        <w:pStyle w:val="Style19"/>
        <w:rPr/>
      </w:pPr>
      <w:r>
        <w:rPr/>
        <w:t>При создании условий для внутреннего диалога можно проектировать ситуационные задачи следующего характера:</w:t>
      </w:r>
    </w:p>
    <w:p>
      <w:pPr>
        <w:pStyle w:val="Style19"/>
        <w:numPr>
          <w:ilvl w:val="0"/>
          <w:numId w:val="8"/>
        </w:numPr>
        <w:rPr/>
      </w:pPr>
      <w:r>
        <w:rPr/>
        <w:t>выбор решения из альтернатив,</w:t>
      </w:r>
    </w:p>
    <w:p>
      <w:pPr>
        <w:pStyle w:val="Style19"/>
        <w:numPr>
          <w:ilvl w:val="0"/>
          <w:numId w:val="8"/>
        </w:numPr>
        <w:rPr/>
      </w:pPr>
      <w:r>
        <w:rPr/>
        <w:t>разрешение проблемных ситуаций,</w:t>
      </w:r>
    </w:p>
    <w:p>
      <w:pPr>
        <w:pStyle w:val="Style19"/>
        <w:numPr>
          <w:ilvl w:val="0"/>
          <w:numId w:val="8"/>
        </w:numPr>
        <w:rPr/>
      </w:pPr>
      <w:r>
        <w:rPr/>
        <w:t>поиск суждений на определённый факт или явление,</w:t>
      </w:r>
    </w:p>
    <w:p>
      <w:pPr>
        <w:pStyle w:val="Style19"/>
        <w:numPr>
          <w:ilvl w:val="0"/>
          <w:numId w:val="8"/>
        </w:numPr>
        <w:rPr/>
      </w:pPr>
      <w:r>
        <w:rPr/>
        <w:t>решение задач неопределенного характера (не имеющего однозначного решения),</w:t>
      </w:r>
    </w:p>
    <w:p>
      <w:pPr>
        <w:pStyle w:val="Style19"/>
        <w:numPr>
          <w:ilvl w:val="0"/>
          <w:numId w:val="8"/>
        </w:numPr>
        <w:rPr/>
      </w:pPr>
      <w:r>
        <w:rPr/>
        <w:t>выдвижение гипотез и предложений.</w:t>
      </w:r>
    </w:p>
    <w:p>
      <w:pPr>
        <w:pStyle w:val="Style19"/>
        <w:rPr/>
      </w:pPr>
      <w:r>
        <w:rPr/>
        <w:t>Для создания условий для внешнего диалога проектируются:</w:t>
      </w:r>
    </w:p>
    <w:p>
      <w:pPr>
        <w:pStyle w:val="Style19"/>
        <w:numPr>
          <w:ilvl w:val="0"/>
          <w:numId w:val="12"/>
        </w:numPr>
        <w:rPr/>
      </w:pPr>
      <w:r>
        <w:rPr/>
        <w:t>вопросительный образ общения,</w:t>
      </w:r>
    </w:p>
    <w:p>
      <w:pPr>
        <w:pStyle w:val="Style19"/>
        <w:numPr>
          <w:ilvl w:val="0"/>
          <w:numId w:val="12"/>
        </w:numPr>
        <w:rPr/>
      </w:pPr>
      <w:r>
        <w:rPr/>
        <w:t>обмен мыслями, идеями, позициями, дискуссии, коллективная генерация идей, оппонирование идей, предложений, доказательств,</w:t>
      </w:r>
    </w:p>
    <w:p>
      <w:pPr>
        <w:pStyle w:val="Style19"/>
        <w:numPr>
          <w:ilvl w:val="0"/>
          <w:numId w:val="12"/>
        </w:numPr>
        <w:rPr/>
      </w:pPr>
      <w:r>
        <w:rPr/>
        <w:t xml:space="preserve">полифункциональный анализ идей и гипотез, </w:t>
      </w:r>
    </w:p>
    <w:p>
      <w:pPr>
        <w:pStyle w:val="Style19"/>
        <w:numPr>
          <w:ilvl w:val="0"/>
          <w:numId w:val="12"/>
        </w:numPr>
        <w:rPr/>
      </w:pPr>
      <w:r>
        <w:rPr/>
        <w:t>творческие мастерские.</w:t>
      </w:r>
    </w:p>
    <w:p>
      <w:pPr>
        <w:pStyle w:val="Style19"/>
        <w:rPr/>
      </w:pPr>
      <w:r>
        <w:rPr/>
        <w:t>Для стимулирования внешнего диалога заранее предполагается: противоречивость, возможность оценки, вопросительность и возможность выразить свою точку зрения для каждого участника диалога (31).</w:t>
      </w:r>
    </w:p>
    <w:p>
      <w:pPr>
        <w:pStyle w:val="Style19"/>
        <w:rPr/>
      </w:pPr>
      <w:r>
        <w:rPr/>
        <w:t>Проектирование диалогического общения предполагает установку на открытость позиций его участников. Если педагог не предпринимает открытой позиции, диалог нарушается и носит искусственный характер, формы и внутреннее содержание общения не согласуются. По данным современных международных исследований 83% учителей доминируют в диалоге, монологическую форму предпочитают в обучении 40% учителей.</w:t>
      </w:r>
    </w:p>
    <w:p>
      <w:pPr>
        <w:pStyle w:val="Style19"/>
        <w:rPr/>
      </w:pPr>
      <w:r>
        <w:rPr/>
        <w:t>В последнее время учёные вычленяют особую категорию- ценностное взаимодействие .</w:t>
      </w:r>
    </w:p>
    <w:p>
      <w:pPr>
        <w:pStyle w:val="Style19"/>
        <w:rPr/>
      </w:pPr>
      <w:r>
        <w:rPr/>
        <w:t>Подробно рассмотрев теоретические предпосылки взаимодействия “учитель-ученик” и взяв их за основу, мы переходим к конкретной практике взаимодействия.</w:t>
      </w:r>
    </w:p>
    <w:p>
      <w:pPr>
        <w:pStyle w:val="Style19"/>
        <w:rPr/>
      </w:pPr>
      <w:r>
        <w:rPr/>
        <w:t>В практической части мы рассматриваем вербальные и невербальные средства взаимодействия.</w:t>
      </w:r>
    </w:p>
    <w:sectPr>
      <w:footerReference w:type="default" r:id="rId2"/>
      <w:type w:val="nextPage"/>
      <w:pgSz w:w="11906" w:h="16838"/>
      <w:pgMar w:left="1814" w:right="907" w:gutter="0" w:header="0" w:top="1191" w:footer="1015" w:bottom="153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7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outlineLvl w:val="0"/>
    </w:pPr>
    <w:rPr>
      <w:rFonts w:ascii="Arial" w:hAnsi="Arial" w:cs="Arial"/>
      <w:b/>
      <w:spacing w:val="20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firstLine="720"/>
      <w:outlineLvl w:val="1"/>
    </w:pPr>
    <w:rPr>
      <w:rFonts w:ascii="Arial" w:hAnsi="Arial" w:cs="Arial"/>
      <w:b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Style13">
    <w:name w:val="Переменная"/>
    <w:basedOn w:val="Style12"/>
    <w:qFormat/>
    <w:rPr>
      <w:i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Emphasis">
    <w:name w:val="Emphasis"/>
    <w:basedOn w:val="Style12"/>
    <w:qFormat/>
    <w:rPr>
      <w:i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 w:val="26"/>
    </w:rPr>
  </w:style>
  <w:style w:type="paragraph" w:styleId="Style14">
    <w:name w:val="ОсновМой"/>
    <w:basedOn w:val="Normal"/>
    <w:qFormat/>
    <w:pPr>
      <w:spacing w:lineRule="auto" w:line="312" w:before="60" w:after="0"/>
      <w:ind w:firstLine="720"/>
      <w:jc w:val="both"/>
    </w:pPr>
    <w:rPr>
      <w:spacing w:val="20"/>
      <w:sz w:val="28"/>
    </w:rPr>
  </w:style>
  <w:style w:type="paragraph" w:styleId="Style15">
    <w:name w:val="Введение"/>
    <w:basedOn w:val="Heading1"/>
    <w:qFormat/>
    <w:pPr>
      <w:pageBreakBefore w:val="false"/>
      <w:numPr>
        <w:ilvl w:val="0"/>
        <w:numId w:val="0"/>
      </w:numPr>
      <w:spacing w:before="0" w:after="360"/>
      <w:outlineLvl w:val="9"/>
    </w:pPr>
    <w:rPr>
      <w:rFonts w:ascii="Arial" w:hAnsi="Arial" w:cs="Arial"/>
    </w:rPr>
  </w:style>
  <w:style w:type="paragraph" w:styleId="Style16">
    <w:name w:val="Формула"/>
    <w:basedOn w:val="Style14"/>
    <w:qFormat/>
    <w:pPr>
      <w:jc w:val="center"/>
    </w:pPr>
    <w:rPr/>
  </w:style>
  <w:style w:type="paragraph" w:styleId="Style17">
    <w:name w:val="После"/>
    <w:basedOn w:val="Style14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Эпиграф"/>
    <w:basedOn w:val="Style14"/>
    <w:qFormat/>
    <w:pPr>
      <w:spacing w:lineRule="auto" w:line="240"/>
      <w:ind w:left="3402" w:hanging="0"/>
      <w:jc w:val="left"/>
    </w:pPr>
    <w:rPr>
      <w:sz w:val="2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ОснМой"/>
    <w:basedOn w:val="Normal"/>
    <w:qFormat/>
    <w:pPr>
      <w:spacing w:lineRule="auto" w:line="336" w:before="60" w:after="0"/>
      <w:ind w:firstLine="720"/>
      <w:jc w:val="both"/>
    </w:pPr>
    <w:rPr>
      <w:sz w:val="28"/>
    </w:rPr>
  </w:style>
  <w:style w:type="paragraph" w:styleId="Style20">
    <w:name w:val="таблица"/>
    <w:basedOn w:val="Style19"/>
    <w:qFormat/>
    <w:pPr>
      <w:keepNext w:val="true"/>
      <w:keepLines/>
      <w:ind w:hanging="0"/>
      <w:jc w:val="left"/>
    </w:pPr>
    <w:rPr>
      <w:b/>
      <w:i/>
    </w:rPr>
  </w:style>
  <w:style w:type="paragraph" w:styleId="Style21">
    <w:name w:val="вТабл"/>
    <w:basedOn w:val="Style19"/>
    <w:qFormat/>
    <w:pPr>
      <w:spacing w:lineRule="auto" w:line="240" w:before="0" w:after="0"/>
      <w:ind w:hanging="0"/>
    </w:pPr>
    <w:rPr>
      <w:spacing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3T09:53:00Z</dcterms:created>
  <dc:creator>МММ</dc:creator>
  <dc:description/>
  <dc:language>en-US</dc:language>
  <cp:lastModifiedBy>Зая</cp:lastModifiedBy>
  <cp:lastPrinted>2000-05-28T19:26:00Z</cp:lastPrinted>
  <dcterms:modified xsi:type="dcterms:W3CDTF">2000-05-28T13:44:00Z</dcterms:modified>
  <cp:revision>237</cp:revision>
  <dc:subject/>
  <dc:title>«Развитие современной математики затрудняется не тем, что трудно освоится с новыми идеями, а тем, что трудно отказаться от старых</dc:title>
</cp:coreProperties>
</file>