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4 Содержание образования и обучения (часть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67055</wp:posOffset>
                </wp:positionV>
                <wp:extent cx="5495290" cy="58381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пыт творческ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Творчество – это деятельность, порождающая нечто качественно новое и отличающееся неповторимостью, оригинальностью и общественно-исторической уникальностью. Существует как синтез познавательной, эмоциональной и волевой сферы созн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Творческая личность характеризуется двумя основными качествами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воображение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(является центром, вокруг которого формируются другие психические процессы и свойства память, мышление, внимание и др.)и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нтуиция</w:t>
                            </w:r>
                            <w:r>
                              <w:rPr>
                                <w:i/>
                                <w:iCs/>
                              </w:rPr>
                              <w:t>(точное проникновение в суть вопроса, чуть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9.7pt;mso-wrap-distance-left:9.05pt;mso-wrap-distance-right:9.05pt;mso-wrap-distance-top:0pt;mso-wrap-distance-bottom:0pt;margin-top: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пыт творческ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Творчество – это деятельность, порождающая нечто качественно новое и отличающееся неповторимостью, оригинальностью и общественно-исторической уникальностью. Существует как синтез познавательной, эмоциональной и волевой сферы созн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Творческая личность характеризуется двумя основными качествами: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воображение</w:t>
                      </w:r>
                      <w:r>
                        <w:rPr>
                          <w:i/>
                          <w:iCs/>
                        </w:rPr>
                        <w:t xml:space="preserve">(является центром, вокруг которого формируются другие психические процессы и свойства память, мышление, внимание и др.)и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интуиция</w:t>
                      </w:r>
                      <w:r>
                        <w:rPr>
                          <w:i/>
                          <w:iCs/>
                        </w:rPr>
                        <w:t>(точное проникновение в суть вопроса, чуть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266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Этапы творческой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рождение ид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центрация, стягивание знаний прямо или косвенно относящихся к этой проблеме и добывание новых зна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знательная и бессознательная работа над материал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ли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нте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зар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верка и до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3.7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Этапы творческой деяте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рождение ид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центрация, стягивание знаний прямо или косвенно относящихся к этой проблеме и добывание новых зна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знательная и бессознательная работа над материалом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ли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нте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зар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верка и до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338955</wp:posOffset>
                </wp:positionV>
                <wp:extent cx="5266690" cy="195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оцедуры творческого процес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амостоятельный перенос усвоенных знаний и умений в новую ситуац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ение проблемы в знакомой ситу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рмулирование пробле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ление проблемы на под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3.7pt;mso-wrap-distance-left:9.05pt;mso-wrap-distance-right:9.05pt;mso-wrap-distance-top:0pt;mso-wrap-distance-bottom:0pt;margin-top:34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оцедуры творческого процесс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амостоятельный перенос усвоенных знаний и умений в новую ситуаци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ение проблемы в знакомой ситу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рмулирование пробле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ление проблемы на под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567055</wp:posOffset>
                </wp:positionV>
                <wp:extent cx="3666490" cy="5838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моционально-ценностное отношение к действи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9.7pt;mso-wrap-distance-left:9.05pt;mso-wrap-distance-right:9.05pt;mso-wrap-distance-top:0pt;mso-wrap-distance-bottom:0pt;margin-top:44.65pt;mso-position-vertical-relative:text;margin-left:43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моционально-ценностное отношение к действи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1138555</wp:posOffset>
                </wp:positionV>
                <wp:extent cx="3437890" cy="5038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ыт эмоционального отношения к действительности усваивается в учебном процессе, если учащийся испытывает переживания, которые имеют место только тогда, когда объект усвоения отвечает его потребностям, интересам и личностно значим для него. С этим связано формирование познавательных интересов. Познавательные интересы устойчивы и долговремен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остная ориентация учащихся формируется в течение всей жизни, а также в процессе учебной деятель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ос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любовь к Род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гражданствен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здоровь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любовь к труду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нравственные каче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праведлив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че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достоин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интеллектуальная а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96.7pt;mso-wrap-distance-left:9.05pt;mso-wrap-distance-right:9.05pt;mso-wrap-distance-top:0pt;mso-wrap-distance-bottom:0pt;margin-top:89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ыт эмоционального отношения к действительности усваивается в учебном процессе, если учащийся испытывает переживания, которые имеют место только тогда, когда объект усвоения отвечает его потребностям, интересам и личностно значим для него. С этим связано формирование познавательных интересов. Познавательные интересы устойчивы и долговремен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нностная ориентация учащихся формируется в течение всей жизни, а также в процессе учебной деятельн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ннос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любовь к Род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гражданствен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здоровь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любовь к труду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нравственные качест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праведлив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че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достоин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интеллектуальная а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8:20:00Z</dcterms:created>
  <dc:creator>Андрей Соболев</dc:creator>
  <dc:description/>
  <dc:language>en-US</dc:language>
  <cp:lastModifiedBy>Андрей Соболев</cp:lastModifiedBy>
  <dcterms:modified xsi:type="dcterms:W3CDTF">2001-04-22T17:56:00Z</dcterms:modified>
  <cp:revision>2</cp:revision>
  <dc:subject/>
  <dc:title>Тема 4 Содержание образования и обучения (часть 2)</dc:title>
</cp:coreProperties>
</file>