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 11</w:t>
      </w:r>
      <w:r>
        <w:rPr>
          <w:b/>
          <w:bCs/>
        </w:rPr>
        <w:t xml:space="preserve">. Формы обучения </w:t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  <w:t xml:space="preserve">11.1 Лекция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Лекция – весьма экономный способ изложения основ знаний, закладывает основы понимания студентами сущности этих знаний, эмоциональное отношение к знаниям, направляет пути и способы приобретения этих знаний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Основная дидактическая цель лекции – формирование ориентировочной основы для последующего усвоения студентами учебного материала. Лекция должна готовить студента к самостоятельной творческой работ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432435</wp:posOffset>
                </wp:positionV>
                <wp:extent cx="1951990" cy="115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Функции лекции (аналогично обучению):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6"/>
                              </w:numPr>
                              <w:ind w:left="0" w:hanging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учающая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6"/>
                              </w:numPr>
                              <w:ind w:left="0" w:hanging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спитывающая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6"/>
                              </w:numPr>
                              <w:ind w:left="0" w:hanging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ивающая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6"/>
                              </w:numPr>
                              <w:ind w:left="0" w:hanging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форматив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34.05pt;mso-position-vertical-relative:text;margin-left:359.65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Функции лекции (аналогично обучению):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6"/>
                        </w:numPr>
                        <w:ind w:left="0" w:hanging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учающая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6"/>
                        </w:numPr>
                        <w:ind w:left="0" w:hanging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спитывающая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6"/>
                        </w:numPr>
                        <w:ind w:left="0" w:hanging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ивающая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6"/>
                        </w:numPr>
                        <w:ind w:left="0" w:hanging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формативна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Методы построения и проведения лекций (Тезисы):</w:t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Изложение материала личного творчества лектора</w:t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Лекция не допускает речевой небрежности</w:t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бновляется наука – обновляется и содержание лекций</w:t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Непременным методическим условием лекции является ее идейно-теоретическая направленность (материалистическое мировоззрение)</w:t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Каждая лекция требует строго продуманной системы построения и расположения материа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278130</wp:posOffset>
                </wp:positionV>
                <wp:extent cx="22948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онспектирование лекц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ись в краткой свободной форме (правила, законы, формулы выводы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ись лекции в виде тезис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робная запись лекции вплоть до диктовки и стенографиров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ись по памяти – по приходу дом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17.7pt;mso-wrap-distance-left:9.05pt;mso-wrap-distance-right:9.05pt;mso-wrap-distance-top:0pt;mso-wrap-distance-bottom:0pt;margin-top:21.9pt;mso-position-vertical-relative:text;margin-left:332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онспектирование лекц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пись в краткой свободной форме (правила, законы, формулы выводы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пись лекции в виде тезис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робная запись лекции вплоть до диктовки и стенографирова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пись по памяти – по приходу до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0"/>
        </w:rPr>
        <w:t>Лекция должна быть доступна (</w:t>
      </w:r>
      <w:r>
        <w:rPr>
          <w:sz w:val="20"/>
          <w:lang w:val="en-US"/>
        </w:rPr>
        <w:t>upper</w:t>
      </w:r>
      <w:r>
        <w:rPr>
          <w:sz w:val="20"/>
        </w:rPr>
        <w:t xml:space="preserve"> </w:t>
      </w:r>
      <w:r>
        <w:rPr>
          <w:sz w:val="20"/>
          <w:lang w:val="en-US"/>
        </w:rPr>
        <w:t>limit</w:t>
      </w:r>
      <w:r>
        <w:rPr>
          <w:sz w:val="20"/>
        </w:rPr>
        <w:t>)</w:t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т лекции к лекции нужно повышать уровень научного изложения</w:t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Лектору целесообразно пользоваться планом или конспектом лекции</w:t>
      </w:r>
    </w:p>
    <w:p>
      <w:pPr>
        <w:pStyle w:val="Heading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sz w:val="20"/>
        </w:rPr>
        <w:t>лекция должна организовывать самостоятельную работу студентов</w:t>
      </w:r>
    </w:p>
    <w:p>
      <w:pPr>
        <w:pStyle w:val="Heading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sz w:val="20"/>
        </w:rPr>
        <w:t>Читать лекцию достаточно громко, чтобы слышали и слушали.</w:t>
      </w:r>
    </w:p>
    <w:p>
      <w:pPr>
        <w:pStyle w:val="Heading"/>
        <w:numPr>
          <w:ilvl w:val="0"/>
          <w:numId w:val="2"/>
        </w:numPr>
        <w:jc w:val="both"/>
        <w:rPr>
          <w:b/>
          <w:b/>
          <w:bCs/>
        </w:rPr>
      </w:pPr>
      <w:r>
        <w:rPr>
          <w:sz w:val="20"/>
        </w:rPr>
        <w:t>Использование вспомогательных средств</w:t>
      </w:r>
    </w:p>
    <w:tbl>
      <w:tblPr>
        <w:tblW w:w="98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  <w:gridCol w:w="1856"/>
        <w:gridCol w:w="2824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ая разработка учебной лекции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ема лекции</w:t>
            </w:r>
          </w:p>
          <w:p>
            <w:pPr>
              <w:pStyle w:val="Heading"/>
              <w:numPr>
                <w:ilvl w:val="1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основание выбора темы</w:t>
            </w:r>
          </w:p>
          <w:p>
            <w:pPr>
              <w:pStyle w:val="Heading"/>
              <w:numPr>
                <w:ilvl w:val="1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пределение места и значения темы в системе целого курса</w:t>
            </w:r>
          </w:p>
          <w:p>
            <w:pPr>
              <w:pStyle w:val="Heading"/>
              <w:numPr>
                <w:ilvl w:val="1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тбор содержания лекции</w:t>
            </w:r>
          </w:p>
          <w:p>
            <w:pPr>
              <w:pStyle w:val="Heading"/>
              <w:numPr>
                <w:ilvl w:val="1"/>
                <w:numId w:val="5"/>
              </w:numPr>
              <w:jc w:val="both"/>
              <w:rPr>
                <w:sz w:val="24"/>
              </w:rPr>
            </w:pPr>
            <w:r>
              <w:rPr>
                <w:sz w:val="20"/>
              </w:rPr>
              <w:t>Отбор библиографии по теме, иллюстрированных примеров, дидактических средств и т.д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ормы организации лекции</w:t>
            </w:r>
          </w:p>
          <w:p>
            <w:pPr>
              <w:pStyle w:val="Heading"/>
              <w:numPr>
                <w:ilvl w:val="1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удитория (характер и уровень подготовленности студентов, знание возрастных и психологических особенностей студентов, их интересы и т.д.)</w:t>
            </w:r>
          </w:p>
          <w:p>
            <w:pPr>
              <w:pStyle w:val="Heading"/>
              <w:numPr>
                <w:ilvl w:val="1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ль лекции (основная идея лекции, объединяющая все ее предметное содержание)</w:t>
            </w:r>
          </w:p>
          <w:p>
            <w:pPr>
              <w:pStyle w:val="Heading"/>
              <w:numPr>
                <w:ilvl w:val="1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Задача лекции, реализующая ее основной замысел (эмоциональные позиции и отношение, которое формируется преподавателем у студентов при решении поставленных задач)</w:t>
            </w:r>
          </w:p>
          <w:p>
            <w:pPr>
              <w:pStyle w:val="Heading"/>
              <w:numPr>
                <w:ilvl w:val="1"/>
                <w:numId w:val="5"/>
              </w:numPr>
              <w:jc w:val="both"/>
              <w:rPr>
                <w:sz w:val="24"/>
              </w:rPr>
            </w:pPr>
            <w:r>
              <w:rPr>
                <w:sz w:val="20"/>
              </w:rPr>
              <w:t>Организационные формы лекции</w:t>
            </w:r>
          </w:p>
        </w:tc>
      </w:tr>
      <w:tr>
        <w:trPr>
          <w:trHeight w:val="7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  <w:t>Монологическое высказы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Монолог с опорой на аудио-визуаль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Монолог с элементами эвристической бесе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Эвристическая беседа (решение творческих задач)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Диалог-дискуссия двух преподавателей, выражающих противоположные точки зрения по обсуждаемой проблеме</w:t>
            </w:r>
          </w:p>
        </w:tc>
      </w:tr>
      <w:tr>
        <w:trPr>
          <w:trHeight w:val="368" w:hRule="atLeast"/>
        </w:trPr>
        <w:tc>
          <w:tcPr>
            <w:tcW w:w="70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одержание лекции:</w:t>
            </w:r>
          </w:p>
          <w:p>
            <w:pPr>
              <w:pStyle w:val="Heading"/>
              <w:numPr>
                <w:ilvl w:val="1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лан и конспект лекции</w:t>
            </w:r>
          </w:p>
          <w:p>
            <w:pPr>
              <w:pStyle w:val="Heading"/>
              <w:numPr>
                <w:ilvl w:val="1"/>
                <w:numId w:val="5"/>
              </w:numPr>
              <w:jc w:val="both"/>
              <w:rPr>
                <w:sz w:val="24"/>
              </w:rPr>
            </w:pPr>
            <w:r>
              <w:rPr>
                <w:sz w:val="20"/>
              </w:rPr>
              <w:t>Учебные средства обучен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7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Целостный образ преподавателя в процессе чтения лекций</w:t>
            </w:r>
          </w:p>
          <w:p>
            <w:pPr>
              <w:pStyle w:val="Heading"/>
              <w:numPr>
                <w:ilvl w:val="1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ормы сотрудничества преподавателя со студентами в процессе решения задач</w:t>
            </w:r>
          </w:p>
          <w:p>
            <w:pPr>
              <w:pStyle w:val="Heading"/>
              <w:numPr>
                <w:ilvl w:val="1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Языковая форма высказывания (лексика, грамматика (морфология, синтезис), стилистика)</w:t>
            </w:r>
          </w:p>
          <w:p>
            <w:pPr>
              <w:pStyle w:val="Heading"/>
              <w:numPr>
                <w:ilvl w:val="1"/>
                <w:numId w:val="5"/>
              </w:numPr>
              <w:jc w:val="both"/>
              <w:rPr>
                <w:sz w:val="24"/>
              </w:rPr>
            </w:pPr>
            <w:r>
              <w:rPr>
                <w:sz w:val="20"/>
              </w:rPr>
              <w:t>Эмоционально-выразительные невербальные средства общения преподавателя со студентами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ведение лектора (терпимость, выдержка, удерживание в поле зрения всей аудитории)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нешний вид преподавателя</w:t>
            </w:r>
          </w:p>
        </w:tc>
      </w:tr>
    </w:tbl>
    <w:p>
      <w:pPr>
        <w:pStyle w:val="Heading"/>
        <w:ind w:left="36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97155</wp:posOffset>
                </wp:positionV>
                <wp:extent cx="366649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Динамика чтения лек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аза (4-5 мин) Начало восприятия, отсутствует сосредоточенн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аза (25-30 мин) Оптимальная активность восприят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аза усилий (10-15 минут), пора принимать МЕРЫ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аза уто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1.7pt;mso-wrap-distance-left:9.05pt;mso-wrap-distance-right:9.05pt;mso-wrap-distance-top:0pt;mso-wrap-distance-bottom:0pt;margin-top:7.65pt;mso-position-vertical-relative:text;margin-left:8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Динамика чтения лек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аза (4-5 мин) Начало восприятия, отсутствует сосредоточенн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аза (25-30 мин) Оптимальная активность восприят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аза усилий (10-15 минут), пора принимать МЕРЫ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аза уто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417"/>
        </w:tabs>
        <w:ind w:left="0" w:firstLine="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1:20:00Z</dcterms:created>
  <dc:creator>Андрей Соболев</dc:creator>
  <dc:description/>
  <dc:language>en-US</dc:language>
  <cp:lastModifiedBy>Андрей Соболев</cp:lastModifiedBy>
  <cp:lastPrinted>2001-06-16T16:34:00Z</cp:lastPrinted>
  <dcterms:modified xsi:type="dcterms:W3CDTF">2001-06-16T12:34:00Z</dcterms:modified>
  <cp:revision>6</cp:revision>
  <dc:subject/>
  <dc:title>Тема 9</dc:title>
</cp:coreProperties>
</file>