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  <w:sz w:val="40"/>
          <w:szCs w:val="40"/>
        </w:rPr>
        <w:t xml:space="preserve">ПЛАН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.  Вступна част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1.1 Загальні  відомості про навчання декоративно -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рикладному мистецт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ІІ. Основна част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2.1 Значення народного декоративно -  прикладн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го мистец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2.2 Зміст занять з декоративно - прикладного мис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ец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2.3 Городець -  центр  народного художнього мис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ец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2.4 Полховський Майдан - центр народного худож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ього промис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2.5 Кіров - центр вробництва димковської ігра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2.6 Філімоново, Опошня - центри народних худож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іх промислі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2.7 Матрьошки - як вид декоративно- прикладн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истец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2.8 Жостево - центр  народного  художнього  про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ис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2.9 Золота Хохло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2.10 Палєх - центр народного художнього мистецт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ІІІ. Заключна част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sectPr>
      <w:type w:val="nextPage"/>
      <w:pgSz w:w="11906" w:h="16838"/>
      <w:pgMar w:left="1418" w:right="226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09:37:00Z</dcterms:created>
  <dc:creator>�������� ������</dc:creator>
  <dc:description/>
  <dc:language>en-US</dc:language>
  <cp:lastModifiedBy>�������� ������</cp:lastModifiedBy>
  <dcterms:modified xsi:type="dcterms:W3CDTF">2000-02-28T09:37:00Z</dcterms:modified>
  <cp:revision>1</cp:revision>
  <dc:subject/>
  <dc:title>                                                            ���� </dc:title>
</cp:coreProperties>
</file>