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по методике математи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Развитие логического мышления детей при обучении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5400" w:hanging="5400"/>
        <w:jc w:val="lef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/>
        <w:t xml:space="preserve">Исполнитель: студентка 5 курса </w:t>
      </w:r>
    </w:p>
    <w:p>
      <w:pPr>
        <w:pStyle w:val="Normal"/>
        <w:spacing w:lineRule="auto" w:line="360"/>
        <w:ind w:left="5398" w:hanging="539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чно-заочной  формы обучения </w:t>
      </w:r>
    </w:p>
    <w:p>
      <w:pPr>
        <w:pStyle w:val="Normal"/>
        <w:spacing w:lineRule="auto" w:line="360"/>
        <w:ind w:left="5400" w:hanging="5400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атникова А.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398" w:hanging="5398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5400"/>
        <w:rPr>
          <w:sz w:val="28"/>
        </w:rPr>
      </w:pPr>
      <w:r>
        <w:rPr>
          <w:sz w:val="28"/>
        </w:rPr>
        <w:tab/>
        <w:t>профессор Стойлова Л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скв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w:t>Оглавление.</w:t>
      </w:r>
    </w:p>
    <w:p>
      <w:pPr>
        <w:pStyle w:val="Heading6"/>
        <w:tabs>
          <w:tab w:val="clear" w:pos="2550"/>
          <w:tab w:val="left" w:pos="0" w:leader="none"/>
        </w:tabs>
        <w:ind w:hanging="0"/>
        <w:rPr/>
      </w:pPr>
      <w:r>
        <w:rPr/>
        <w:t>Введение…………………………………………………………………………...3</w:t>
      </w:r>
    </w:p>
    <w:p>
      <w:pPr>
        <w:pStyle w:val="Heading7"/>
        <w:rPr/>
      </w:pPr>
      <w:r>
        <w:rPr/>
        <w:t>Глава 1. Развитие логического мышления младших школьников…….……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/>
      </w:pPr>
      <w:r>
        <w:rPr>
          <w:sz w:val="28"/>
        </w:rPr>
        <w:t>Особенности логического мышления младших школьников………………………………………………………….…...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ровень развития логического мышления учащихся 2 класса «А»………………………………………………………………………......9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риёмы развития логического мышления младших школьников……………………………………………………………......12</w:t>
      </w:r>
    </w:p>
    <w:p>
      <w:pPr>
        <w:pStyle w:val="Heading3"/>
        <w:spacing w:lineRule="auto" w:line="360"/>
        <w:ind w:left="720" w:hanging="720"/>
        <w:rPr/>
      </w:pPr>
      <w:r>
        <w:rPr/>
        <w:t>Глава 2. Обучение построению вспомогательных моделей в процессе      решения текстовых задач……………….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. Использование вспомогательных моделей в процесс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я   текстовых    задач……………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. Система заданий, которая способствует развитию мыслительных             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ераций……………………………………...……………………………22</w:t>
      </w:r>
    </w:p>
    <w:p>
      <w:pPr>
        <w:pStyle w:val="Heading7"/>
        <w:tabs>
          <w:tab w:val="clear" w:pos="0"/>
        </w:tabs>
        <w:rPr/>
      </w:pPr>
      <w:r>
        <w:rPr/>
        <w:t>Заключение……………………………………………………..……..………….3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использованной литературы…………….……………………………..34  </w:t>
      </w:r>
    </w:p>
    <w:p>
      <w:pPr>
        <w:pStyle w:val="31"/>
        <w:tabs>
          <w:tab w:val="clear" w:pos="4080"/>
        </w:tabs>
        <w:spacing w:lineRule="auto" w:line="240"/>
        <w:rPr/>
      </w:pPr>
      <w:r>
        <w:rPr/>
        <w:t>Прилож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jc w:val="both"/>
        <w:rPr/>
      </w:pPr>
      <w:r>
        <w:rPr/>
        <w:t>В разные возрастные периоды  ведущее значение для общего психического развития человека приобретает какой-либо один из психических процессов. Так, в раннем детстве основное значение имеет развитие восприятия, в дошкольном возрасте - памя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Какая же сторона умственного развития обеспечивает дальнейшее совершенствование психики ребёнка в младшем школьном возрас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сихологические исследования показывают, что в этот период главное значение приобретает дальнейшее </w:t>
      </w:r>
      <w:r>
        <w:rPr>
          <w:b/>
          <w:iCs/>
          <w:sz w:val="28"/>
        </w:rPr>
        <w:t>развитие мышления</w:t>
      </w:r>
      <w:r>
        <w:rPr>
          <w:bCs/>
          <w:iCs/>
          <w:sz w:val="28"/>
        </w:rPr>
        <w:t>. Причём мышление ребёнка младшего школьного возраста находится на переломном этапе развития. В этот период совершается переход от мышления наглядно-образного, являющегося основным для данного возраста, к словесно-логическому, понятийному мышлению. Поэтому ведущее значение для данного возраста приобретает развитие именно теоретического мышления.</w:t>
      </w:r>
    </w:p>
    <w:p>
      <w:pPr>
        <w:pStyle w:val="TextBody"/>
        <w:ind w:right="-1" w:firstLine="709"/>
        <w:jc w:val="both"/>
        <w:rPr>
          <w:spacing w:val="10"/>
        </w:rPr>
      </w:pPr>
      <w:r>
        <w:rPr>
          <w:spacing w:val="10"/>
        </w:rPr>
        <w:t>Ребенок с первых дней занятий в школе встречается с задачей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, то есть решение задач способствует развитию логического мышления.</w:t>
      </w:r>
    </w:p>
    <w:p>
      <w:pPr>
        <w:pStyle w:val="2"/>
        <w:rPr/>
      </w:pPr>
      <w:r>
        <w:rPr/>
        <w:t xml:space="preserve">  </w:t>
      </w:r>
      <w:r>
        <w:rPr/>
        <w:t xml:space="preserve">Чтобы облегчить решение текстовой задачи, строят вспомогательные модели. При этом используется такие операции мышления, как анализ через синтез, сравнение, классификация, обобщение, которые являются операциями мышления, и способствует его развитию. </w:t>
      </w:r>
    </w:p>
    <w:p>
      <w:pPr>
        <w:pStyle w:val="TextBody"/>
        <w:ind w:right="-1" w:firstLine="709"/>
        <w:jc w:val="both"/>
        <w:rPr>
          <w:spacing w:val="10"/>
        </w:rPr>
      </w:pPr>
      <w:r>
        <w:rPr/>
        <w:t>Изложенные выше факты определили выбранную тему: «Развитие</w:t>
      </w:r>
    </w:p>
    <w:p>
      <w:pPr>
        <w:pStyle w:val="2"/>
        <w:ind w:hanging="0"/>
        <w:rPr/>
      </w:pPr>
      <w:r>
        <w:rPr/>
        <w:t xml:space="preserve">логического мышления младших школьников при обучении построению вспомогательных моделей  в процессе решения текстовых задач». </w:t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  <w:t>Цель данной работы – выявить приёмы развития логического мышления второклассников при обучении построению вспомогательных моделей задач по учебнику Моро М. И.</w:t>
      </w:r>
    </w:p>
    <w:p>
      <w:pPr>
        <w:pStyle w:val="2"/>
        <w:rPr/>
      </w:pPr>
      <w:r>
        <w:rPr/>
        <w:t>Задачи:</w:t>
      </w:r>
    </w:p>
    <w:p>
      <w:pPr>
        <w:pStyle w:val="2"/>
        <w:numPr>
          <w:ilvl w:val="0"/>
          <w:numId w:val="9"/>
        </w:numPr>
        <w:rPr/>
      </w:pPr>
      <w:r>
        <w:rPr/>
        <w:t>Изучить литературу по данной теме.</w:t>
      </w:r>
    </w:p>
    <w:p>
      <w:pPr>
        <w:pStyle w:val="2"/>
        <w:numPr>
          <w:ilvl w:val="0"/>
          <w:numId w:val="9"/>
        </w:numPr>
        <w:rPr/>
      </w:pPr>
      <w:r>
        <w:rPr/>
        <w:t>Определить уровень развития логического  мышления детей во 2 «А» классе средней школы № 27.</w:t>
      </w:r>
    </w:p>
    <w:p>
      <w:pPr>
        <w:pStyle w:val="2"/>
        <w:numPr>
          <w:ilvl w:val="0"/>
          <w:numId w:val="9"/>
        </w:numPr>
        <w:rPr/>
      </w:pPr>
      <w:r>
        <w:rPr/>
        <w:t>Разработать систему упражнений, способствующих развитию логического мышления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  <w:t>Глава 1. Развитие логического мышления младших школьник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. 1. Особенности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ачалу младшего школьного возраста психическое развитие ребёнка достигает достаточно высокого уровня. Все психические процессы: восприятие, память, мышление, воображение, речь – уже прошли достаточно долгий путь разви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мним, что различные познавательные процессы, обеспечивающие многообразные виды деятельности ребёнка, функционируют не изолированно друг от друга, а представляют сложную систему, каждый из них связан со всеми остальными. Эта связь не остаётся неизменной на протяжении детства: в разные периоды ведущее значение для общего психического развития приобретает какой-либо один из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ие исследования показывают, что в этот период именно мышление в большей степени влияет на развитие всех псих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й степени мыслительный процесс опирается на восприятие, представление или понятие, различают три основных вида мыш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но-действенное (наглядно-действенно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глядно-образ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бстрактное (словесно-логическое).</w:t>
      </w:r>
    </w:p>
    <w:p>
      <w:pPr>
        <w:pStyle w:val="21"/>
        <w:ind w:firstLine="709"/>
        <w:rPr/>
      </w:pPr>
      <w:r>
        <w:rPr/>
        <w:t xml:space="preserve">Предметно-действенное мышление – мышление, связанное с практическими, непосредственными действиями с предметом;  наглядно-образное мышление – мышление, которое опирается на восприятие или представление (характерно для детей раннего возраста). Наглядно-образное мышление даёт возможность решать задачи в непосредственно данном, наглядном поле. Дальнейший путь развития мышления заключается в переходе к </w:t>
      </w:r>
      <w:r>
        <w:rPr>
          <w:b/>
          <w:bCs/>
        </w:rPr>
        <w:t>словесно-логическому</w:t>
      </w:r>
      <w:r>
        <w:rPr/>
        <w:t xml:space="preserve"> </w:t>
      </w:r>
      <w:r>
        <w:rPr>
          <w:b/>
          <w:bCs/>
        </w:rPr>
        <w:t>мышлению</w:t>
      </w:r>
      <w:r>
        <w:rPr/>
        <w:t xml:space="preserve"> – это мышление понятиями, лишёнными непосредственной наглядности, присущей восприятию и представлению. Переход к этой новой форме мышления связан с изменением содержания мышления: теперь это уже не конкретные представ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еющие наглядную основу и отражающие внешние признаки предметов, а понятия, отражающие наиболее существенные свойства предметов и явлений и соотношения между ними. Это новое содержание мышления в младшем школьном возрасте задаётся содержанием ведущей деятельности учебной.</w:t>
      </w:r>
    </w:p>
    <w:p>
      <w:pPr>
        <w:pStyle w:val="21"/>
        <w:ind w:firstLine="709"/>
        <w:rPr/>
      </w:pPr>
      <w:r>
        <w:rPr/>
        <w:t>Словесно-логическое, понятийное мышление формируется постепенно на протяжении младшего школьного возраста. В начале данного возрастного периода доминирующим является наглядно-образное мышление, поэтому, если в первые два года обучения дети много работают с наглядными образцами, то в следующих классах объём такого рода занятий сокращается. По мере овладения учебной деятельностью и усвоения основ научных знаний, школьник постепенно приобщается к системе научных понятий, его умственные операции становятся менее связанными с конкретной практической деятельностью или наглядной опорой. Словесно-логическое мышление позволяет ученику решать задачи и делать выводы, ориентируясь не на наглядные признаки объектов, а на внутренние, существенные свойства и отношения. В ходе обучения дети овладевают приёмами мыслительной деятельности, приобретают способность действовать «в уме» и анализировать процесс собственных рассуждений. У ребёнка появляются логически верные рассуждения: рассуждая, он использует операции анализа, синтеза, сравнения, классификации, обобщения.</w:t>
      </w:r>
    </w:p>
    <w:p>
      <w:pPr>
        <w:pStyle w:val="2"/>
        <w:rPr/>
      </w:pPr>
      <w:r>
        <w:rPr>
          <w:bCs w:val="false"/>
          <w:iCs w:val="false"/>
        </w:rPr>
        <w:t>Младшие школьники в результате обучения в школе, когда необходимо регулярно выполнять задания в обязательном порядке, учатся управлять своим мышлением, думать тогда, когда над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Во многом формированию такому произвольному, управляемому мышлению способствует задания учителя на уроке, побуждающие детей к размышлению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При общении в начальных классах у детей формируется                 осознанное критическое мышление. Это происходит благодаря тому, что в классе обсуждаются пути решения задач, рассматриваются различные варианты решения, учитель постоянно просит школьников обосновывать, рассказывать, доказывать правильность своего суждения. Младший школьник регулярно становится в систему, когда ему нужно рассуждать, сопоставлять разные суждения, выполнять умозаключения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В процессе решения учебных задач у детей формируются такие операции логического мышления как анализ, синтез, сравнение, обобщение и классиф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омним, что </w:t>
      </w:r>
      <w:r>
        <w:rPr>
          <w:b/>
          <w:bCs/>
          <w:sz w:val="28"/>
        </w:rPr>
        <w:t xml:space="preserve">анализ </w:t>
      </w:r>
      <w:r>
        <w:rPr>
          <w:sz w:val="28"/>
        </w:rPr>
        <w:t xml:space="preserve">как мыслительное действие предполагает разложение целого на части, выделение путём </w:t>
      </w:r>
      <w:r>
        <w:rPr>
          <w:b/>
          <w:bCs/>
          <w:sz w:val="28"/>
        </w:rPr>
        <w:t xml:space="preserve"> сравнения </w:t>
      </w:r>
      <w:r>
        <w:rPr>
          <w:sz w:val="28"/>
        </w:rPr>
        <w:t>общего и частного, различения существенного и не существенного в предметах и яв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ладением анализом начинается с умения ребёнка выделять в предметах и явлениях различные свойства и признаки. Как известно, любой предмет можно рассматривать с разных точек зрения. В зависимости от этого на первый план выступают та или иная черта, свойства предмета. Умения выделять свойства даётся младшим школьникам с большим трудом. И это понятно, ведь конкретное мышление ребёнка должно проделывать сложную работу абстрагирования свойства от предмета. Как правило, из бесконечного множества свойств какого-либо предмета первоклассники могут выделить всего лишь два-три. По мере развития  детей, расширения их кругозора и знакомства с различными аспектами действительности такая способность, безусловно, совершенствуется. Однако это не исключает необходимости специально учить младших школьников видеть в предметах и явлениях разные их стороны, выделять  множество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ллельно с овладением приёмом выделения свойств путём сравнения различных предметов (явлений) необходимо выводить понятие общих и отличительных (частных), существенных и несущественных признаков, при этом используется такие операции мышления как </w:t>
      </w:r>
      <w:r>
        <w:rPr>
          <w:b/>
          <w:bCs/>
          <w:sz w:val="28"/>
        </w:rPr>
        <w:t xml:space="preserve">анализ, синтез, сравнение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обобщение. </w:t>
      </w:r>
      <w:r>
        <w:rPr>
          <w:sz w:val="28"/>
        </w:rPr>
        <w:t>Неумение выделять общее и существенное может серьёзно затруднить процесс обучения. В этом случае типичного материала: подведение математической задачи под уже известный класс, выделения корня в родственных словах, краткий (выделение только главного) пересказ текста, деление его на части, выбор заглавия для отрывка и т.п. Умение выделять существенное способствует формированию другого   умения - отвлекаться от несущественных деталей. Это действие даётся младшим школьникам с не меньшим трудом, чем выделение существ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обучения  задания приобретают более сложный характер: в результате выделения отличительных и общих признаков уже </w:t>
      </w:r>
      <w:r>
        <w:rPr>
          <w:sz w:val="28"/>
          <w:u w:val="single"/>
        </w:rPr>
        <w:t xml:space="preserve">нескольких </w:t>
      </w:r>
      <w:r>
        <w:rPr>
          <w:sz w:val="28"/>
        </w:rPr>
        <w:t xml:space="preserve">предметов, дети пытаются разбить их на группы. Здесь необходима такая операция мышления как </w:t>
      </w:r>
      <w:r>
        <w:rPr>
          <w:b/>
          <w:bCs/>
          <w:sz w:val="28"/>
        </w:rPr>
        <w:t>классификация.</w:t>
      </w:r>
      <w:r>
        <w:rPr>
          <w:sz w:val="28"/>
        </w:rPr>
        <w:t xml:space="preserve"> В начальной школе необходимость классифицировать используется на большинстве уроков, как при введении нового понятия, так и на этапе за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классификации дети осуществляют </w:t>
      </w:r>
      <w:r>
        <w:rPr>
          <w:b/>
          <w:bCs/>
          <w:sz w:val="28"/>
        </w:rPr>
        <w:t>анализ</w:t>
      </w:r>
      <w:r>
        <w:rPr>
          <w:sz w:val="28"/>
        </w:rPr>
        <w:t xml:space="preserve"> предложенной ситуации, выделяют в ней наиболее существенные компоненты, используя операции </w:t>
      </w:r>
      <w:r>
        <w:rPr>
          <w:b/>
          <w:bCs/>
          <w:sz w:val="28"/>
        </w:rPr>
        <w:t xml:space="preserve">анализа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синтеза, </w:t>
      </w:r>
      <w:r>
        <w:rPr>
          <w:sz w:val="28"/>
        </w:rPr>
        <w:t xml:space="preserve">и производит </w:t>
      </w:r>
      <w:r>
        <w:rPr>
          <w:b/>
          <w:bCs/>
          <w:sz w:val="28"/>
        </w:rPr>
        <w:t xml:space="preserve">обобщение </w:t>
      </w:r>
      <w:r>
        <w:rPr>
          <w:sz w:val="28"/>
        </w:rPr>
        <w:t>по каждой группе предметов, входящих в класс. В результате этого происходит классификация предметов по существенн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вышеизложенных фактов все операции логического мышления тесно взаимосвязаны и их полноценное формирование возможно только в комплексе. Только взаимообусловленное их развитие способствует развитию логического мышления в целом.  Приёмы логического анализа, синтеза, сравнения, обобщения и классификации необходимы учащимся уже в 1 классе, без овладения ими не происходит полноценного усвоения учеб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анные показывают, что именно в младшем школьном возрасте  необходимо проводить целенаправленную работу по обучению детей основным приёмам мыслительной деятельности. Помощь в этом могут оказать разнообразные психолого–педагогические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Уровень развития логического мышления учащихся 2 класса «А»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Для определения уровня развития логического мышления учащихся начальной школы использовалась методика «Четвёртый лишний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ёнку зачитываются четыре слова, три из которых связаны между собой по смыслу, а одно слово не подходит к остальным. Ребёнку предлагается найти «лишнее» слово и объяснить, почему оно «лишн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тимульный материал:</w:t>
      </w:r>
      <w:r>
        <w:rPr>
          <w:sz w:val="28"/>
        </w:rPr>
        <w:t xml:space="preserve">  11 карточек с четырьмя словами (или четырьмя изображениями), одно из которых лишне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ол, кровать, пол, шкаф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ко, сливки, сало, смета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отинки, сапоги, шнурки, вален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ток, топор, пила, гвозд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трамвай, автобус, трактор, троллейбу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ерёза, сосна, дерево, ду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молёт, телега, человек, корабл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Василий, Фёдор, Семён, Иван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нтиметр, метр, килограмм, километ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>токарь, учитель, врач, кни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дедушка, учитель, папа, мам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Инструкция:</w:t>
      </w:r>
      <w:r>
        <w:rPr>
          <w:sz w:val="28"/>
        </w:rPr>
        <w:t xml:space="preserve"> «Прочитай эти слова (или «Посмотри на эти картинки»). Одно из них здесь лишнее, оно не связано с остальными словами. Подумай, какое это слово и назови его. Объясни почему?»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Ход проведения.</w:t>
      </w:r>
      <w:r>
        <w:rPr>
          <w:sz w:val="28"/>
        </w:rPr>
        <w:t xml:space="preserve"> В первом задании нужно добиться от ребёнка правильного ответа. Оно не оценивается. В процессе тестирования ребёнку последовательно предъявляются все двенадцать карточек. Помощь  взрослого заключается только в дополнительных вопросах типа: «Хорошо ли ты подумал?», «Ты уверен, что выбрал правильное слово?», но не в прямых подсказках. Если ребёнок после такого вопроса исправляет свою ошибку, ответ считается правильны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i/>
          <w:iCs/>
          <w:sz w:val="28"/>
        </w:rPr>
        <w:t>Анализ результат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За каждый правильный ответ начисляется 1 балл, за неправильный - 0 балл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0-8 баллов – высокий уровень развития логического мышления;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7-5 баллов – средний уровень развития логического мышления;</w:t>
      </w:r>
    </w:p>
    <w:p>
      <w:pPr>
        <w:pStyle w:val="2"/>
        <w:rPr/>
      </w:pPr>
      <w:r>
        <w:rPr/>
        <w:t>4 и менее баллов – логическое мышление развито сла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проведения во 2 классе «А» данной методики были получены следующие результаты.</w:t>
      </w:r>
    </w:p>
    <w:tbl>
      <w:tblPr>
        <w:tblW w:w="81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3180"/>
        <w:gridCol w:w="2020"/>
        <w:gridCol w:w="2520"/>
      </w:tblGrid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.И.О. Ребен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балл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ень развития мышления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асарат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я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сана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й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вел Д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 З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слав И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и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хаил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тья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олай 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лия М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ина Р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ия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берт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тантин Т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рей У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талья Ф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ита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лерия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вей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ольшинства детей характерен высокий уровень развития логического мышления (69%), 23% детей имеют средний уровень развития интеллекта, а у 8% учеников логическое мышление развито слабо. Из данных результатов можно сделать следующий вывод. Во 2 «А» классе имеются большие перспективы для работы по развитию логического мышления как у детей со слабым и средним уровнем, так и у детей с высоким уровнем. Эта работа будет направлена на развитие и совершенствование логических операций мышления. Рассмотрим приёмы, способствующие развитию логического мышления младших шк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риёмы развития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ьной школе большое место должно быть отведено обучению операциям логического мышления: анализу, синтезу, сравнению, классификации, обобщению. Рассмотрим упражнения в учебнике                  М. И. Моро, направленные на формирование этих операций.</w:t>
      </w:r>
    </w:p>
    <w:p>
      <w:pPr>
        <w:pStyle w:val="2"/>
        <w:rPr>
          <w:bCs w:val="false"/>
          <w:iCs w:val="false"/>
          <w:u w:val="single"/>
        </w:rPr>
      </w:pPr>
      <w:r>
        <w:rPr>
          <w:bCs w:val="false"/>
          <w:iCs w:val="false"/>
          <w:u w:val="single"/>
        </w:rPr>
        <w:t>Задания, направленные на развитие анализа и синтез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Соединение элементов в единое целое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ab/>
        <w:t xml:space="preserve">Вырежи из Приложения нужные фигуры и составь из них домик, кораблик, рыбку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8"/>
        </w:rPr>
        <w:t xml:space="preserve">[19, </w:t>
      </w:r>
      <w:r>
        <w:rPr>
          <w:sz w:val="28"/>
          <w:lang w:val="en-US"/>
        </w:rPr>
        <w:t>6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Поиск различных признаков предмета</w:t>
      </w:r>
      <w:r>
        <w:rPr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лько углов, сторон и вершин у пятиугольника?</w:t>
      </w:r>
    </w:p>
    <w:p>
      <w:pPr>
        <w:pStyle w:val="21"/>
        <w:tabs>
          <w:tab w:val="clear" w:pos="708"/>
          <w:tab w:val="left" w:pos="1429" w:leader="none"/>
        </w:tabs>
        <w:rPr/>
      </w:pPr>
      <w:r>
        <w:rPr>
          <w:lang w:val="en-US"/>
        </w:rPr>
        <w:t xml:space="preserve">          </w:t>
      </w:r>
      <w:r>
        <w:rPr/>
        <w:t xml:space="preserve">[19, </w:t>
      </w:r>
      <w:r>
        <w:rPr>
          <w:lang w:val="en-US"/>
        </w:rPr>
        <w:t>46]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знавание или составление объекта по заданным признакам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кое число идёт при счёте перед числом 6? Какое число следует за числом 6? За числом 7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9, 54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ь по краткой записи задачу и реши её.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Было – 18 кг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Продали - 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8 кг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5, 35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н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Составь по рисунку разные задачи и ре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</w:t>
      </w:r>
      <w:r>
        <w:rPr/>
        <w:t>[20, 16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ка различных заданий к данному математическому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объекту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 концу учебного года у Лиды осталось 2 чистых листа в тетради по русскому языку и 5 чистых листов в тетради по математике. Поставь к этому условию сначала такой вопрос, чтобы задача решалась сложением, а потом такой вопрос, чтобы задача решалась вычитанием.</w:t>
      </w:r>
    </w:p>
    <w:p>
      <w:pPr>
        <w:pStyle w:val="Normal"/>
        <w:spacing w:lineRule="auto" w:line="360"/>
        <w:ind w:left="2100" w:hanging="0"/>
        <w:jc w:val="both"/>
        <w:rPr>
          <w:sz w:val="28"/>
        </w:rPr>
      </w:pPr>
      <w:r>
        <w:rPr>
          <w:sz w:val="28"/>
          <w:lang w:val="en-US"/>
        </w:rPr>
        <w:t>[20, 91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коробке было 10 карандашей. Когда из коробки взяли несколько карандашей, в ней осталось 6 карандашей. Сколько карандашей взяли? Рассмотри краткую запись и схематический чертёж к задаче. Объясни, как этот схематический чертёж составлен. Реши задачу.</w:t>
      </w:r>
    </w:p>
    <w:p>
      <w:pPr>
        <w:pStyle w:val="Normal"/>
        <w:tabs>
          <w:tab w:val="clear" w:pos="708"/>
          <w:tab w:val="left" w:pos="5685" w:leader="none"/>
          <w:tab w:val="left" w:pos="7305" w:leader="none"/>
        </w:tabs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49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8pt" to="387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8pt" to="34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1371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34pt;margin-top:22.8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5715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342pt;margin-top:22.8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Было – 10 к.</w:t>
        <w:tab/>
        <w:t>6 к.</w:t>
        <w:tab/>
        <w:t>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386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0"/>
                              </a:moveTo>
                              <a:cubicBezTo>
                                <a:pt x="555" y="90"/>
                                <a:pt x="1110" y="180"/>
                                <a:pt x="1620" y="180"/>
                              </a:cubicBezTo>
                              <a:cubicBezTo>
                                <a:pt x="2130" y="180"/>
                                <a:pt x="2820" y="3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0c555,90,1110,180,1620,180c2130,180,2820,30,3060,0e" stroked="t" o:allowincell="f" style="position:absolute;margin-left:234pt;margin-top:7.65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Взяли - ?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6 к.</w:t>
        <w:tab/>
        <w:t>10 к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</w:t>
      </w:r>
      <w:r>
        <w:rPr/>
        <w:t>[15, 25]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формирование умения классифицирова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мультфильме про динозавров 9 серий. Коля уже посмотрел 2 серии. Сколько серий ему осталось посмотреть?</w:t>
      </w:r>
    </w:p>
    <w:p>
      <w:pPr>
        <w:pStyle w:val="21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Составь две задачи, обратные дан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дбери к каждой задаче схематический чертёж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bCs/>
          <w:iCs/>
          <w:lang w:val="en-US"/>
        </w:rPr>
      </w:pPr>
      <w:r>
        <w:rPr/>
        <w:t>[15, 4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Задания, направленные на развитие умения сравнивать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У Тани было несколько значков. Она подарила 2 значка подруге, и у неё осталось 5 значков. Сколько значков было у Тани? Какой схематический чертёж подходит к этой задаче?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5pt" to="19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55pt" to="40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55pt" to="279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55pt" to="40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0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4572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72pt;margin-top:12.5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1430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108pt;margin-top:12.5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72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5715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279pt;margin-top:12.55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0287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315" y="90"/>
                                <a:pt x="630" y="0"/>
                                <a:pt x="900" y="0"/>
                              </a:cubicBezTo>
                              <a:cubicBezTo>
                                <a:pt x="1170" y="0"/>
                                <a:pt x="1500" y="15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315,90,630,0,900,0c1170,0,1500,150,1620,180e" stroked="t" o:allowincell="f" style="position:absolute;margin-left:324pt;margin-top:12.55pt;width:80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279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 зн.         5 зн.                                     2 зн.            ?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?                                                      7 зн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   </w:t>
      </w:r>
      <w:r>
        <w:rPr/>
        <w:t>[15, 25]</w:t>
      </w:r>
    </w:p>
    <w:p>
      <w:pPr>
        <w:pStyle w:val="2"/>
        <w:numPr>
          <w:ilvl w:val="1"/>
          <w:numId w:val="8"/>
        </w:numPr>
        <w:rPr>
          <w:b/>
          <w:b/>
          <w:bCs w:val="false"/>
        </w:rPr>
      </w:pPr>
      <w:r>
        <w:rPr>
          <w:b/>
          <w:bCs w:val="false"/>
        </w:rPr>
        <w:t>Установление сходства и различия между признаками предметов.</w:t>
      </w:r>
    </w:p>
    <w:p>
      <w:pPr>
        <w:pStyle w:val="2"/>
        <w:ind w:left="1429" w:hanging="0"/>
        <w:rPr/>
      </w:pPr>
      <w:r>
        <w:rPr/>
        <w:t>Составь задачу по краткой записи и реши её.</w:t>
      </w:r>
    </w:p>
    <w:p>
      <w:pPr>
        <w:pStyle w:val="2"/>
        <w:ind w:left="1429" w:hanging="0"/>
        <w:rPr/>
      </w:pPr>
      <w:r>
        <w:rPr/>
        <w:t>Купили – 20 шт.                          Купили - ?</w:t>
      </w:r>
    </w:p>
    <w:p>
      <w:pPr>
        <w:pStyle w:val="2"/>
        <w:ind w:left="1429" w:hanging="0"/>
        <w:rPr/>
      </w:pPr>
      <w:r>
        <w:rPr/>
        <w:t>Израсходовали – 9 шт.               Израсходовали – 9 шт.</w:t>
      </w:r>
    </w:p>
    <w:p>
      <w:pPr>
        <w:pStyle w:val="2"/>
        <w:ind w:left="1429" w:hanging="0"/>
        <w:rPr/>
      </w:pPr>
      <w:r>
        <w:rPr/>
        <w:t>Осталось - ?                                 Осталось – 11 шт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м похожи и чем отличаются эти задачи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</w:t>
      </w:r>
      <w:r>
        <w:rPr/>
        <w:t>[15, 71]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я данного вида направлены на умение выделять существенные свойства предм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Найди среди следующих записей уравнения, выпиши их и реш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0 + х &gt; 40     45 – 5 =40     60 + х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80 – х              38 – 8 </w:t>
      </w:r>
      <w:r>
        <w:rPr>
          <w:sz w:val="28"/>
          <w:lang w:val="en-US"/>
        </w:rPr>
        <w:t xml:space="preserve">&lt; 50    </w:t>
      </w:r>
      <w:r>
        <w:rPr>
          <w:sz w:val="28"/>
        </w:rPr>
        <w:t>х – 8 = 10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</w:t>
      </w:r>
      <w:r>
        <w:rPr/>
        <w:t>[15, 70]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ак можно одним словом назвать все эти фигуры?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27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342900" cy="5715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80.95pt,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80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8pt;margin-top:19.1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</wp:posOffset>
                </wp:positionV>
                <wp:extent cx="228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9.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33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14.95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2573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314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pt" to="5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8001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6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9, 69]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Все предложенные задания, безусловно, направлены на формирование нескольких операций мышления, но ввиду преобладания какого-либо из них упражнения были разбиты на предложенные группы. Но существуют и упражнения с ярко выраженной комплексной направленностью. Рассмотрим их дале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и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ася выше Саши на 8 см, а Коля ниже Саши на 3 см. На сколько сантиметров самый высокий из мальчиков выше самого маленького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«Магические квадра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тавьте числа 2; 4; 5; 9; 11; 15 так, чтобы по всем линиям 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умме получилось 24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97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5pt;height:38.05pt" filled="f" o:ole="">
            <v:imagedata r:id="rId3" o:title=""/>
          </v:shape>
          <o:OLEObject Type="Embed" ProgID="Excel.Sheet.12" ShapeID="ole_rId2" DrawAspect="Content" ObjectID="_1737305719" r:id="rId2"/>
        </w:objec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5]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29" w:leader="none"/>
        </w:tabs>
        <w:rPr/>
      </w:pPr>
      <w:r>
        <w:rPr/>
        <w:t>Сравни уравнения в каждом столбике и, не вычисляя, скажи, в котором из них неизвестное число больше. Проверь вычислением: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78      90 – х = 47      х – 28 = 32      45 + х = 63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80      90 – х = 50      х – 28 = 22      45 + х = 68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7, 2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в данные упражнения, взятые из учебника Моро М. И., можно сделать следующие выводы. В данном учебнике, несомненно, присутствуют разнообразные задания, способствующие развитию операций логического мышления, но заданий на построение вспомогательных моделей к текстовым задачам мало.  Часто в этих заданиях не используется весь потенциал средств для развития логического мышления. Например, детям предлагается сравнить уже готовые модели к данной задаче, хотя дети могут построить модели сами, а потом их сравнить. Также в учебнике М. И. Моро преобладают модели в виде краткой записи и рисунка задачи, меньше моделей в виде чертежа и соответственно мало заданий на их сравнение. Задания на развитие умения обобщать в процессе построения моделей задач отсутствуют, комплексных заданий на развитие нескольких операций мышления и заданий на развитие умения сравнивать мало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Исходя из вышеизложенного, можно предложить дополнить данный список заданий упражнениями, способствующими развитию логического мышления младших школьников в процессе построения вспомогательных моделей к текстовым задачам. Для этого необходимо в первую очередь изучить понятие текстовой задачи и рассмотреть виды вспомогательных моделей текстовых задач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Обучение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 1. Использование вспомогательных моделей в процессе решения текстовых задач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Решение любой задачи – процесс сложной умственной деятельности. Реальные объекты и процессы в задаче бывают столь многогранны и сложны, что лучшим способом их изучения часто является построение и исследование  модели как мощного орудия позна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кстовая задача</w:t>
      </w:r>
      <w:r>
        <w:rPr>
          <w:sz w:val="28"/>
        </w:rPr>
        <w:t xml:space="preserve"> – это словесная модель некоторого явления (ситуации, процесса). Чтобы решить такую задачу, надо перевести её на язык математических действий, то есть построить её математическую модель.         [</w:t>
      </w:r>
      <w:r>
        <w:rPr>
          <w:sz w:val="28"/>
          <w:lang w:val="en-US"/>
        </w:rPr>
        <w:t>24, 1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Математическая модель</w:t>
      </w:r>
      <w:r>
        <w:rPr>
          <w:sz w:val="28"/>
        </w:rPr>
        <w:t xml:space="preserve"> – это описание какого–либо реального процесса на математическом языке. [24, 118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ешения задачи чётко выделяются три этапа математического модел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этап – это перевод условий задачи на математический язык; при этом выделяются необходимые для решения данные и искомые и математическими способами описываются связи между н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этап – внутримодельное решение (то есть нахождение значения выражения, выполнение действий, решение уравн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этап – интерпретация, то есть перевод полученного решения на тот язык, на котором была сформулирована исходная зад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ую сложность в процессе решения текстовой задачи представляет перевод текста с естественного языка на математический, то есть 1 этап математического моделирования. Чтобы облегчить эту процедуру, строят вспомогательные модели – схемы, таблицы и другие. Тогда процесс решения задачи можно рассматривать как переход от одной модели к другой: от словесной модели реальной ситуации, представленной в задаче, к вспомогательной (схемы, таблицы, рисунки и так далее); от неё – к математической, на которой и происходит решение зада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ём моделирования заключается в том, что для исследования какого-либо объекта (в нашем случае текстовой задачи) выбирают (или строят) другой объект, в каком-то отношении подобный тому, который исследуют. Построенный новый объект изучают, с его помощью решают исследовательские задачи, а затем результат переносят на первоначальный объе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 бывают разные, и поскольку в литературе нет единообразия в их названиях. Уточним терминологию, которую будем использовать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модели можно разделить на </w:t>
      </w:r>
      <w:r>
        <w:rPr>
          <w:i/>
          <w:iCs/>
          <w:sz w:val="28"/>
        </w:rPr>
        <w:t>схематизирова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знаковые</w:t>
      </w:r>
      <w:r>
        <w:rPr>
          <w:sz w:val="28"/>
        </w:rPr>
        <w:t xml:space="preserve"> по видам средств, используемых для их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тизированные модели, в свою очередь, делятся на </w:t>
      </w:r>
      <w:r>
        <w:rPr>
          <w:i/>
          <w:iCs/>
          <w:sz w:val="28"/>
        </w:rPr>
        <w:t>веществе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графические</w:t>
      </w:r>
      <w:r>
        <w:rPr>
          <w:sz w:val="28"/>
        </w:rPr>
        <w:t xml:space="preserve"> в зависимости от того, какое действие они обеспечивают. Вещественные (или предметные) модели текстовых задач обеспечивают физическое действие с предметами. Они могут строиться из каких-либо предметов (пуговиц, спичек, бумажных полосок и так далее), они могут быть представлены разного рола инсценировками сюжета задач. К этому виду моделей причисляют и мысленное воссоздание реальной ситуации, описанной в задаче, в виде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е модели используются, как правило, для обобщенного схематического воссоздания ситуации задачи. К графическим следует отнести следующие виды модел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ловный 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ертёж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хематичный чертёж (или просто схема)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азъясним суть этих моделей на примере задачи: «Даша нарисовала 4 круга, а Паша на 3 круга больше. Сколько кругов нарисовал Паша?»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исунок в качестве графической модели этой задачи имеет вид: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4000500" cy="361950"/>
                <wp:effectExtent l="5080" t="508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570">
                              <a:moveTo>
                                <a:pt x="0" y="180"/>
                              </a:moveTo>
                              <a:cubicBezTo>
                                <a:pt x="1095" y="375"/>
                                <a:pt x="2190" y="570"/>
                                <a:pt x="3240" y="540"/>
                              </a:cubicBezTo>
                              <a:cubicBezTo>
                                <a:pt x="4290" y="510"/>
                                <a:pt x="5790" y="90"/>
                                <a:pt x="6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570" path="m0,180c1095,375,2190,570,3240,540c4290,510,5790,90,6300,0e" stroked="t" o:allowincell="f" style="position:absolute;margin-left:36pt;margin-top:20.4pt;width:314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П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словный рисунок может быть и таки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95910</wp:posOffset>
                </wp:positionV>
                <wp:extent cx="14859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0"/>
                              </a:moveTo>
                              <a:cubicBezTo>
                                <a:pt x="345" y="90"/>
                                <a:pt x="690" y="180"/>
                                <a:pt x="1080" y="180"/>
                              </a:cubicBezTo>
                              <a:cubicBezTo>
                                <a:pt x="1470" y="180"/>
                                <a:pt x="2130" y="3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0c345,90,690,180,1080,180c1470,180,2130,30,2340,0e" stroked="t" o:allowincell="f" style="position:absolute;margin-left:36pt;margin-top:23.3pt;width:11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Чертёж как графическая модель выполняется при помощи чертёжных инструментов с соблюдением заданных отношений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ab/>
        <w:t>1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1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32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5pt" to="32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25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6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4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9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Схематический чертёж (схема) может выполняться от руки, на нём указываются все данные и искомые: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4к. </w:t>
        <w:tab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24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6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24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22860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0">
                              <a:moveTo>
                                <a:pt x="0" y="180"/>
                              </a:moveTo>
                              <a:cubicBezTo>
                                <a:pt x="600" y="90"/>
                                <a:pt x="1200" y="0"/>
                                <a:pt x="1800" y="0"/>
                              </a:cubicBezTo>
                              <a:cubicBezTo>
                                <a:pt x="2400" y="0"/>
                                <a:pt x="3300" y="150"/>
                                <a:pt x="36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0" path="m0,180c600,90,1200,0,1800,0c2400,0,3300,150,3600,180e" stroked="t" o:allowincell="f" style="position:absolute;margin-left:63pt;margin-top:2.6pt;width:17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5pt" to="6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5pt" to="24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5pt" to="297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6858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243pt;margin-top:23.4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3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296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360">
                              <a:moveTo>
                                <a:pt x="0" y="0"/>
                              </a:moveTo>
                              <a:cubicBezTo>
                                <a:pt x="870" y="180"/>
                                <a:pt x="1740" y="360"/>
                                <a:pt x="2520" y="360"/>
                              </a:cubicBezTo>
                              <a:cubicBezTo>
                                <a:pt x="3300" y="360"/>
                                <a:pt x="4320" y="60"/>
                                <a:pt x="46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360" path="m0,0c870,180,1740,360,2520,360c3300,360,4320,60,4680,0e" stroked="t" o:allowincell="f" style="position:absolute;margin-left:63pt;margin-top:8.3pt;width:233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</w:rPr>
      </w:pPr>
      <w:r>
        <w:rPr>
          <w:sz w:val="28"/>
        </w:rPr>
        <w:tab/>
        <w:t xml:space="preserve">     ?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Знаковые модели могут быть выполнены как на </w:t>
      </w:r>
      <w:r>
        <w:rPr>
          <w:i/>
          <w:iCs/>
          <w:sz w:val="28"/>
        </w:rPr>
        <w:t>естественном</w:t>
      </w:r>
      <w:r>
        <w:rPr>
          <w:sz w:val="28"/>
        </w:rPr>
        <w:t xml:space="preserve">, так и на </w:t>
      </w:r>
      <w:r>
        <w:rPr>
          <w:i/>
          <w:iCs/>
          <w:sz w:val="28"/>
        </w:rPr>
        <w:t xml:space="preserve">математическом </w:t>
      </w:r>
      <w:r>
        <w:rPr>
          <w:sz w:val="28"/>
        </w:rPr>
        <w:t>языке. К знаковым моделям, выполненном на естественном языке, можно отнести краткую запись задачи, таблицы. Например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. - 4к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52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- ?, на 3к. &gt; </w:t>
      </w:r>
    </w:p>
    <w:p>
      <w:pPr>
        <w:pStyle w:val="Normal"/>
        <w:tabs>
          <w:tab w:val="clear" w:pos="708"/>
          <w:tab w:val="left" w:pos="3255" w:leader="none"/>
        </w:tabs>
        <w:ind w:firstLine="325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как вид знаковой модели используется главным образом тогда, когда в задаче имеется несколько взаимосвязанных величин, каждая из которых задана одним или несколькими значениями. Например, «Петя купил 5 марок по 10 рублей каждая и 3 открытки по 5 рублей каждая. Сколько  всего денег он потратил на свою покупку?»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277495</wp:posOffset>
                </wp:positionV>
                <wp:extent cx="114300" cy="342900"/>
                <wp:effectExtent l="0" t="508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1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860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05pt;height:52.45pt" filled="f" o:ole="">
            <v:imagedata r:id="rId5" o:title=""/>
          </v:shape>
          <o:OLEObject Type="Embed" ProgID="Excel.Sheet.12" ShapeID="ole_rId4" DrawAspect="Content" ObjectID="_22444252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38855</wp:posOffset>
                </wp:positionH>
                <wp:positionV relativeFrom="paragraph">
                  <wp:posOffset>273050</wp:posOffset>
                </wp:positionV>
                <wp:extent cx="351790" cy="35179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1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овыми моделями текстовых задач, выполненными на математическом языке, являются: выражение, уравнение, система уравнений, запись решения задачи по действиям. Поскольку на этих моделях происходит решение задачи, их называют</w:t>
      </w:r>
      <w:r>
        <w:rPr>
          <w:i/>
          <w:iCs/>
          <w:sz w:val="28"/>
        </w:rPr>
        <w:t xml:space="preserve"> решающими моделями.</w:t>
      </w:r>
      <w:r>
        <w:rPr>
          <w:sz w:val="28"/>
        </w:rPr>
        <w:t xml:space="preserve"> Остальные модели, все схематизированные и знаковые, выполненные на естественном языке, - это </w:t>
      </w:r>
      <w:r>
        <w:rPr>
          <w:i/>
          <w:iCs/>
          <w:sz w:val="28"/>
        </w:rPr>
        <w:t xml:space="preserve">вспомогательные модели, </w:t>
      </w:r>
      <w:r>
        <w:rPr>
          <w:sz w:val="28"/>
        </w:rPr>
        <w:t xml:space="preserve">которые обеспечивают переход от текста задачи к математической модели. </w:t>
      </w:r>
      <w:r>
        <w:rPr>
          <w:sz w:val="28"/>
          <w:lang w:val="en-US"/>
        </w:rPr>
        <w:t>[24, 12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вспомогательных моделей на уроках математики в начальной школе, несомненно, влечёт за собой развитие логического мышления. Рассмотрим систему упражнений на построение вспомогательных моделей к текстовым задачам, которая способствует развитию логического мышления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>2. 2. Система заданий, которая способствует развитию мыслительных операц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смотрим дополненную с учётом сделанных выводов систему заданий, которую можно использовать при построении вспомогательных моделей на уроках математики для развития логического мышл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анализа и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единение элементов в единое цело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/>
      </w:pPr>
      <w:r>
        <w:rPr>
          <w:sz w:val="28"/>
        </w:rPr>
        <w:t xml:space="preserve">1) В одном пучке 12 редисок, а в другом – на 2 редиски меньше. Обозначь каждую редиску кругом и покажи, сколько редисок во втором пучке. Покажи, </w:t>
      </w:r>
      <w:r>
        <w:rPr>
          <w:i/>
          <w:iCs/>
          <w:sz w:val="28"/>
        </w:rPr>
        <w:t>сколько редисок в двух пучках.</w:t>
      </w:r>
      <w:r>
        <w:rPr>
          <w:sz w:val="28"/>
        </w:rPr>
        <w:t xml:space="preserve"> [</w:t>
      </w:r>
      <w:r>
        <w:rPr>
          <w:sz w:val="28"/>
          <w:lang w:val="en-US"/>
        </w:rPr>
        <w:t>7, 16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У хозяйки 9 кур, а уток – на 4 меньше. Обозначь каждую птицу кругом и покажи на рисунке, </w:t>
      </w:r>
      <w:r>
        <w:rPr>
          <w:i/>
          <w:iCs/>
          <w:sz w:val="28"/>
        </w:rPr>
        <w:t>сколько всего птиц у хозяйк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Маша сделала такой рисунок: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97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79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61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43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18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2400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20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всего птиц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2400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206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А Миша – такой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2171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pt" to="189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всего птиц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171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8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/>
      </w:pPr>
      <w:r>
        <w:rPr>
          <w:sz w:val="28"/>
        </w:rPr>
        <w:t xml:space="preserve">Кто прав: Миша или Маша? </w:t>
      </w:r>
      <w:r>
        <w:rPr>
          <w:sz w:val="28"/>
          <w:lang w:val="en-US"/>
        </w:rPr>
        <w:t>[7, 17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В одной корзине 20 кг яблок, а в другой – 17 кг. Пользуясь данными отрезками, </w:t>
      </w:r>
      <w:r>
        <w:rPr>
          <w:i/>
          <w:iCs/>
          <w:sz w:val="28"/>
        </w:rPr>
        <w:t>покажи массу яблок в двух корзинах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pt" to="4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3pt" to="189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18288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390" y="90"/>
                                <a:pt x="780" y="0"/>
                                <a:pt x="1260" y="0"/>
                              </a:cubicBezTo>
                              <a:cubicBezTo>
                                <a:pt x="1740" y="0"/>
                                <a:pt x="261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390,90,780,0,1260,0c1740,0,2610,150,2880,180e" stroked="t" o:allowincell="f" style="position:absolute;margin-left:45pt;margin-top:17.3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18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0</wp:posOffset>
                </wp:positionH>
                <wp:positionV relativeFrom="paragraph">
                  <wp:posOffset>292100</wp:posOffset>
                </wp:positionV>
                <wp:extent cx="137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pt" to="152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4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53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13716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360" y="9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360,90,720,0,1080,0c1440,0,1980,150,2160,180e" stroked="t" o:allowincell="f" style="position:absolute;margin-left:45pt;margin-top:14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17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16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900" w:hanging="180"/>
        <w:rPr>
          <w:b/>
          <w:b/>
          <w:bCs/>
          <w:sz w:val="28"/>
        </w:rPr>
      </w:pPr>
      <w:r>
        <w:rPr>
          <w:b/>
          <w:bCs/>
          <w:sz w:val="28"/>
        </w:rPr>
        <w:t>Поиск различных признаков предмета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Андрей и Саша прыгали в длину. При первой попытке Андрей прыгнул на 35 см дальше, чем Саша. При второй Саша улучшил свой результат на 40 см, а Андрей прыгнул так же, как и при первой. Кто прыгнул дальше при второй попытке: Андрей или Саша? На сколько? Догадайся! Как записать данные этой задачи на схеме?</w: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</wp:posOffset>
                </wp:positionV>
                <wp:extent cx="1828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8pt" to="179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1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221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857250" cy="133350"/>
                <wp:effectExtent l="5080" t="508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1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70" y="150"/>
                                <a:pt x="1260" y="180"/>
                              </a:cubicBezTo>
                              <a:cubicBezTo>
                                <a:pt x="1350" y="210"/>
                                <a:pt x="1080" y="180"/>
                                <a:pt x="1080" y="180"/>
                              </a:cubicBezTo>
                              <a:cubicBezTo>
                                <a:pt x="1080" y="180"/>
                                <a:pt x="1170" y="18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10" path="m0,180c165,90,330,0,540,0c750,0,1170,150,1260,180c1350,210,1080,180,1080,180c1080,180,1170,180,1260,180e" stroked="t" o:allowincell="f" style="position:absolute;margin-left:117pt;margin-top:13.8pt;width:67.45pt;height:10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17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2400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22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3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8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1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1371600" cy="1143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0"/>
                              </a:moveTo>
                              <a:cubicBezTo>
                                <a:pt x="360" y="90"/>
                                <a:pt x="720" y="180"/>
                                <a:pt x="1080" y="180"/>
                              </a:cubicBezTo>
                              <a:cubicBezTo>
                                <a:pt x="1440" y="180"/>
                                <a:pt x="1980" y="3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0c360,90,720,180,1080,180c1440,180,1980,30,2160,0e" stroked="t" o:allowincell="f" style="position:absolute;margin-left:117pt;margin-top:19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9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b/>
          <w:bCs/>
          <w:sz w:val="28"/>
        </w:rPr>
        <w:t>Узнавание или составление предмета по заданным признакам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Составление задачи по модел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ь по краткой записи задачу и реши её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ыло -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Улетели – 8 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Осталось – 7в.</w:t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Составление модели к задач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Масса курицы 2 кг, а гуся 6 кг. Пользуясь отрезками, покажи, на сколько гусь тяжелее куриц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2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 понят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ление по рисунку нескольких задач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Рассмотри рисунок и составь по нему задач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32]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9" w:leader="none"/>
        </w:tabs>
        <w:rPr>
          <w:b/>
          <w:b/>
          <w:bCs/>
        </w:rPr>
      </w:pPr>
      <w:r>
        <w:rPr>
          <w:b/>
          <w:bCs/>
        </w:rPr>
        <w:t>Постановка различных заданий к данному математическому объекту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1)У Вовы 74 марки, а у Миши на 8 марок больше. Каким отрезком обозначены марки Вовы? Каким отрезком обозначены марки Вовы? Каким отрезком – марки Миши?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21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pt" to="3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pt" to="21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258445</wp:posOffset>
                </wp:positionV>
                <wp:extent cx="1828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35pt" to="179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36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180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сколько марок у Вовы и у Миши вместе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на сколько марок у Миши больше, чем у Вов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18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У Вовы  открыток в 2 раза больше, чем у Олега, а у Коли в 3 раза больше, чем у Вовы. Нарисуй схему, которая соответствует данному условию, и ответь на вопросы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а) Во сколько раз у Коли открыток больше, чем у Олега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) Во сколько раз у Олега открыток меньше, чем у Вовы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) Во сколько раз у Вовы открыток меньше, чем у Коли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9, 6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  <w:u w:val="single"/>
        </w:rPr>
        <w:t>Задания, направленные на формирование умения классифициров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на соотнесение нескольких задач с несколькими моделям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Чем похожи тексты задач? Чем отличаются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      Это на 6 страниц больше, чем во второй книге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      Это на 6 страниц больше, чем во второй книге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Во второй на 6 страниц меньше, чем в первой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Во второй на 6 страниц меньше, чем в первой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ыбери схему, которая соответствует каждой задаче:</w:t>
      </w:r>
    </w:p>
    <w:p>
      <w:pPr>
        <w:pStyle w:val="Normal"/>
        <w:tabs>
          <w:tab w:val="clear" w:pos="708"/>
          <w:tab w:val="left" w:pos="1725" w:leader="none"/>
          <w:tab w:val="left" w:pos="2124" w:leader="none"/>
          <w:tab w:val="left" w:pos="3480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194310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8pt" to="20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5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pt" to="20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4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1143000" cy="1143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3.8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144pt;margin-top:13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14700</wp:posOffset>
                </wp:positionH>
                <wp:positionV relativeFrom="paragraph">
                  <wp:posOffset>289560</wp:posOffset>
                </wp:positionV>
                <wp:extent cx="19431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8pt" to="413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6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1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9431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180"/>
                              </a:moveTo>
                              <a:cubicBezTo>
                                <a:pt x="555" y="9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2820" y="150"/>
                                <a:pt x="30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180c555,90,1110,0,1620,0c2130,0,2820,150,3060,180e" stroked="t" o:allowincell="f" style="position:absolute;margin-left:261pt;margin-top:13.8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685800" cy="1143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360pt;margin-top:22.8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 xml:space="preserve"> 17</w:t>
        <w:tab/>
        <w:tab/>
        <w:t>6            б)</w:t>
        <w:tab/>
        <w:t>17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65pt" to="36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1860" w:leader="none"/>
          <w:tab w:val="left" w:pos="591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1143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143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14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143000" cy="1143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0.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12573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5pt" to="359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26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5pt" to="36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1257300" cy="1143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261pt;margin-top:10.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  <w:tab/>
        <w:t xml:space="preserve"> 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80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Используя данные схематические чертежи, составь и реши три задач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8pt" to="3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2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pt" to="17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14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8pt" to="26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29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8pt" to="38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pt" to="99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8pt" to="36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36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51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135,90,270,0,360,0c450,0,510,150,540,180e" stroked="t" o:allowincell="f" style="position:absolute;margin-left:99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171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234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297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360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6м        10м                 26м        ?                       ?        10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6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8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00" y="90"/>
                                <a:pt x="600" y="180"/>
                                <a:pt x="900" y="180"/>
                              </a:cubicBezTo>
                              <a:cubicBezTo>
                                <a:pt x="1200" y="180"/>
                                <a:pt x="165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00,90,600,180,900,180c1200,180,1650,30,1800,0e" stroked="t" o:allowincell="f" style="position:absolute;margin-left:36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171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297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?                                    36м                              36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16, 91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умение сравни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типа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i/>
          <w:i/>
          <w:iCs/>
          <w:sz w:val="28"/>
        </w:rPr>
      </w:pPr>
      <w:r>
        <w:rPr>
          <w:i/>
          <w:iCs/>
          <w:sz w:val="28"/>
        </w:rPr>
        <w:t>- выбор из предложенных моделей той, которая соответствует задаче;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оря поймал лещей больше, чем Коля, но меньше, чем Миша. Какая схема соответствует этому условию?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6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pt" to="23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7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</w:t>
        <w:tab/>
        <w:t>Б</w:t>
        <w:tab/>
        <w:t>Б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22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5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  <w:tab/>
        <w:t>К</w:t>
        <w:tab/>
        <w:t>К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98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197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862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pt" to="395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</w:t>
        <w:tab/>
        <w:t>М</w:t>
        <w:tab/>
        <w:t>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[8, 80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i/>
          <w:iCs/>
          <w:sz w:val="28"/>
        </w:rPr>
        <w:t>выбор задачи, которая соответствует предложенной модел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90 ящ.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2514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pt" to="23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9144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36pt;margin-top:16.2pt;width:71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27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609850" cy="228600"/>
                <wp:effectExtent l="5080" t="5080" r="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360">
                              <a:moveTo>
                                <a:pt x="1440" y="180"/>
                              </a:moveTo>
                              <a:cubicBezTo>
                                <a:pt x="1860" y="270"/>
                                <a:pt x="2280" y="360"/>
                                <a:pt x="2700" y="360"/>
                              </a:cubicBezTo>
                              <a:cubicBezTo>
                                <a:pt x="3120" y="360"/>
                                <a:pt x="4110" y="240"/>
                                <a:pt x="3960" y="180"/>
                              </a:cubicBezTo>
                              <a:cubicBezTo>
                                <a:pt x="3810" y="120"/>
                                <a:pt x="2460" y="0"/>
                                <a:pt x="1800" y="0"/>
                              </a:cubicBezTo>
                              <a:cubicBezTo>
                                <a:pt x="1140" y="0"/>
                                <a:pt x="570" y="9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360" path="m1440,180c1860,270,2280,360,2700,360c3120,360,4110,240,3960,180c3810,120,2460,0,1800,0c1140,0,570,90,0,180e" stroked="t" o:allowincell="f" style="position:absolute;margin-left:36pt;margin-top:7.2pt;width:205.4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925" w:leader="none"/>
          <w:tab w:val="left" w:pos="3180" w:leader="none"/>
        </w:tabs>
        <w:rPr>
          <w:sz w:val="28"/>
        </w:rPr>
      </w:pPr>
      <w:r>
        <w:rPr>
          <w:sz w:val="28"/>
        </w:rPr>
        <w:tab/>
        <w:t>?</w:t>
        <w:tab/>
        <w:tab/>
        <w:t>50 ящ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Выберите из предложенных задач ту, которая соответствует предложенной модели. Объясни свой выбор.</w:t>
      </w:r>
    </w:p>
    <w:p>
      <w:pPr>
        <w:pStyle w:val="TextBodyIndent"/>
        <w:ind w:left="720" w:firstLine="709"/>
        <w:jc w:val="both"/>
        <w:rPr>
          <w:bCs w:val="false"/>
          <w:iCs w:val="false"/>
        </w:rPr>
      </w:pPr>
      <w:r>
        <w:rPr>
          <w:bCs w:val="false"/>
          <w:iCs w:val="false"/>
        </w:rPr>
        <w:t>а) На базе было несколько ящиков, после того как 50 ящиков увезли, осталось 90 ящиков. Сколько ящиков было на базе?</w:t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б) На базе было 90 ящиков, оттуда увезли 50 ящиков. Сколько ящиков остало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новление сходства и различия между признаками предмето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делай к каждой задаче схематический рисунок и запиши решени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, по 6 тюльпанов в каждом ряду. Сколько получилось рядов тюльпано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 в 2 ряда поровну. Сколько тюльпанов посадили в каждом ряду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1429" w:hanging="709"/>
        <w:jc w:val="both"/>
        <w:rPr>
          <w:sz w:val="28"/>
        </w:rPr>
      </w:pPr>
      <w:r>
        <w:rPr>
          <w:sz w:val="28"/>
          <w:lang w:val="en-US"/>
        </w:rPr>
        <w:t>[16, 57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Если дополнить данное задание следующим вопросом: «Сравни тексты задачи, их модели и решения, что в них общего и различного?», то он будет побуждать детей к сравнению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чему стоимость всей покупки записана произведением?</w:t>
      </w:r>
    </w:p>
    <w:p>
      <w:pPr>
        <w:pStyle w:val="31"/>
        <w:tabs>
          <w:tab w:val="clear" w:pos="4080"/>
          <w:tab w:val="left" w:pos="1245" w:leader="none"/>
        </w:tabs>
        <w:jc w:val="both"/>
        <w:rPr/>
      </w:pPr>
      <w:r>
        <w:rPr/>
        <w:t xml:space="preserve">           </w:t>
      </w:r>
      <w:r>
        <w:rPr/>
        <w:t>В данном задании учащимся предлагают на основе предложенных рисунков сделать вывод о взаимосвязи трёх величин: цены, количества и стоимост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object w:dxaOrig="14245" w:dyaOrig="21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3.3pt;height:105.25pt" filled="f" o:ole="">
            <v:imagedata r:id="rId7" o:title=""/>
          </v:shape>
          <o:OLEObject Type="Embed" ProgID="Excel.Sheet.12" ShapeID="ole_rId6" DrawAspect="Content" ObjectID="_1590962629" r:id="rId6"/>
        </w:objec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В заданиях на сравнение также используется операция обобщения, когда детям предлагается найти черты сходства и различия, поэтому все задания на развитие умения сравнивать будут также направлены на совершенствование операции обобщения. Вообще, все операции логического мышления тесно связаны друг с другом. При выполнении заданий на развитие операции анализа дети не могут не использовать операцию синтеза, так и при сравнении двух или нескольких объектов, необходимо вначале вычленить свойства каждого из предметов, а для этого необходимы операции анализа и синтеза. При выполнении заданий на классификацию ученики должны сначала выявить свойства каждого предмета, потом сравнить их, а только потом разбить на групп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Как видно из вышесказанного данная классификация довольно условна и составлена только по преобладанию какой-либо операции мышления. Но есть задания, в которых выявление преобладания определённой операции логического мышления составляет трудность. Поэтому рассмотрим упражнения комплексного характера на формирование логического мышления посредством построения вспомогательных моделей к текстовым задачам.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. Работа с незаконченными моделями:</w:t>
      </w:r>
    </w:p>
    <w:p>
      <w:pPr>
        <w:pStyle w:val="3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дополнение числовых данных и вопроса в предложенной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На первой полке 5 кастрюль, а на второй – 15. Сколько всего кастрюль на двух полках? Заполните предложенную модель.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114300" cy="342900"/>
                <wp:effectExtent l="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-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полнение какой – либо части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гараже стояло 5 красных машин, а зелёных на 6 больше чем красных, а синих на 4 меньше, чем зелёных. Сколько синих машин было в гараже? Дополни недостающие данные в модели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>5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15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257300" cy="1143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54pt;margin-top:2.4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К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5pt" to="54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53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288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17145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">
                              <a:moveTo>
                                <a:pt x="0" y="180"/>
                              </a:moveTo>
                              <a:cubicBezTo>
                                <a:pt x="495" y="90"/>
                                <a:pt x="990" y="0"/>
                                <a:pt x="1440" y="0"/>
                              </a:cubicBezTo>
                              <a:cubicBezTo>
                                <a:pt x="1890" y="0"/>
                                <a:pt x="2490" y="150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" path="m0,180c495,90,990,0,1440,0c1890,0,2490,150,2700,180e" stroked="t" o:allowincell="f" style="position:absolute;margin-left:153pt;margin-top:23.25pt;width:13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>6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29718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28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бор предмета (вещи, человека), к которым относится модел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редыдущей задаче можно предложить следующее задание: « Определите, к каким машинам относятся чертеж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 5 м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15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257300" cy="1143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1.1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pt" to="54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54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53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95pt" to="54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297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95pt" to="153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1828800" cy="11430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480" y="90"/>
                                <a:pt x="960" y="0"/>
                                <a:pt x="1440" y="0"/>
                              </a:cubicBezTo>
                              <a:cubicBezTo>
                                <a:pt x="1920" y="0"/>
                                <a:pt x="264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480,90,960,0,1440,0c1920,0,2640,150,2880,180e" stroked="t" o:allowincell="f" style="position:absolute;margin-left:153pt;margin-top:21.95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6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3086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29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89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4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171450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18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37160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96.95pt,1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1371600" cy="1143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189pt;margin-top:3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54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189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297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равление специально допущенных ошибок в модел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родуктовом магазине работают 3 человека, а в универмаге в 5 раз больше. Сколько человек работают в этих магазинах? Исправьте ошибки, допущенные в модели задач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. м. – 3 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В ун. - ?, в 5 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тнесение элементов модели с определённым фрагментом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читайте задачу и подумайте, что изображено на чертеже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1329690</wp:posOffset>
                </wp:positionV>
                <wp:extent cx="2628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4.7pt" to="305.95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6.7pt" to="207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6.7pt" to="99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6.7pt" to="306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6.7pt" to="153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6.7pt" to="261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7pt" to="126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.7pt" to="180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7pt" to="234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5.7pt" to="288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дача: Мама сварила 8 литров варенья и разложила их в банки по 2 литра. Сколько двухлитровых порций варенья получило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[22,</w:t>
      </w:r>
      <w:r>
        <w:rPr>
          <w:sz w:val="28"/>
        </w:rPr>
        <w:t xml:space="preserve"> </w:t>
      </w:r>
      <w:r>
        <w:rPr>
          <w:sz w:val="28"/>
          <w:lang w:val="en-US"/>
        </w:rPr>
        <w:t>17]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b/>
          <w:bCs/>
          <w:sz w:val="28"/>
        </w:rPr>
        <w:t>Постановка вопроса, соответствующего данной схеме.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Коля выше Пети на 20 см, а Петя выше Вовы на 7 см. Рассмотри схему и подумай, на какой вопрос можно ответить, пользуясь данным условием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58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5pt" to="5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146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15pt" to="198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243205</wp:posOffset>
                </wp:positionV>
                <wp:extent cx="457200" cy="11430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162pt;margin-top:19.1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 см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18288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19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39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К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54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5pt" to="162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342900" cy="1143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05" y="9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05,90,540,180e" stroked="t" o:allowincell="f" style="position:absolute;margin-left:135pt;margin-top:15.85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7 см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pt" to="16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36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П.</w:t>
      </w:r>
    </w:p>
    <w:p>
      <w:pPr>
        <w:pStyle w:val="Normal"/>
        <w:spacing w:lineRule="auto" w:line="360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273685</wp:posOffset>
                </wp:positionV>
                <wp:extent cx="10287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55pt" to="13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5pt" to="5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</w:t>
        <w:tab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11, 214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систематического использования данных видов заданий на уроках математики во 2 «А» классе у ребят наблюдались некоторые улучшения в процессе решения текстовых задач. Приведём пример самостоятельной работы, где использовались задания данных ви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амостоятельной работе было 3 задания на использование вспомогательных моделей в процессе решения текстовых задач. Представим содержание самостоятельной работ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Длина красной ленты 65 см, а синей на 15 см больше. Покажи отрезки, которые обозначают красную и синюю ленты. Покажи отрезок, который обозначает на схеме 15 см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8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18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63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21717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23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 одной полке 30 книг, на другой на 7 книг больше. Сколько книг на двух полках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30</w:t>
      </w:r>
    </w:p>
    <w:p>
      <w:pPr>
        <w:pStyle w:val="Normal"/>
        <w:tabs>
          <w:tab w:val="clear" w:pos="708"/>
          <w:tab w:val="left" w:pos="6330" w:leader="none"/>
          <w:tab w:val="left" w:pos="6372" w:leader="none"/>
          <w:tab w:val="left" w:pos="8175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14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95pt" to="144pt,3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1257300" cy="1143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45pt;margin-top:3.9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228600" cy="457200"/>
                <wp:effectExtent l="0" t="5080" r="63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9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95pt" to="387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95pt" to="441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1485900" cy="1143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180"/>
                              </a:moveTo>
                              <a:cubicBezTo>
                                <a:pt x="435" y="90"/>
                                <a:pt x="870" y="0"/>
                                <a:pt x="1260" y="0"/>
                              </a:cubicBezTo>
                              <a:cubicBezTo>
                                <a:pt x="1650" y="0"/>
                                <a:pt x="2160" y="150"/>
                                <a:pt x="23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180c435,90,870,0,1260,0c1650,0,2160,150,2340,180e" stroked="t" o:allowincell="f" style="position:absolute;margin-left:270pt;margin-top:21.95pt;width:11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685800" cy="1143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1.9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30</w:t>
        <w:tab/>
        <w:t>7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5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8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pt" to="14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pt" to="18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pt" to="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44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2286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60">
                              <a:moveTo>
                                <a:pt x="0" y="0"/>
                              </a:moveTo>
                              <a:cubicBezTo>
                                <a:pt x="705" y="180"/>
                                <a:pt x="1410" y="360"/>
                                <a:pt x="1980" y="360"/>
                              </a:cubicBezTo>
                              <a:cubicBezTo>
                                <a:pt x="2550" y="360"/>
                                <a:pt x="3180" y="6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60" path="m0,0c705,180,1410,360,1980,360c2550,360,3180,60,3420,0e" stroked="t" o:allowincell="f" style="position:absolute;margin-left:270pt;margin-top:6.8pt;width:170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>?      б)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7145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257300" cy="11430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0"/>
                              </a:moveTo>
                              <a:cubicBezTo>
                                <a:pt x="375" y="90"/>
                                <a:pt x="750" y="180"/>
                                <a:pt x="1080" y="180"/>
                              </a:cubicBezTo>
                              <a:cubicBezTo>
                                <a:pt x="1410" y="180"/>
                                <a:pt x="1830" y="3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0c375,90,750,180,1080,180c1410,180,1830,30,1980,0e" stroked="t" o:allowincell="f" style="position:absolute;margin-left:45pt;margin-top:0.6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457200" cy="1143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144pt;margin-top:0.6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ую схему ты выберешь, решая эту задачу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 баскетбольной команде 12 игроков. Из них 7 запасных. Сколько основных игроков в команде? Выбери схему, соответствующую задаче, и запиши её решение.</w:t>
      </w:r>
    </w:p>
    <w:p>
      <w:pPr>
        <w:pStyle w:val="Normal"/>
        <w:tabs>
          <w:tab w:val="clear" w:pos="708"/>
          <w:tab w:val="left" w:pos="6555" w:leader="none"/>
          <w:tab w:val="left" w:pos="81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а)              12                  7                            б)</w:t>
        <w:tab/>
        <w:t xml:space="preserve"> ?</w:t>
        <w:tab/>
        <w:t>7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0"/>
                <wp:effectExtent l="635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20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0"/>
                <wp:effectExtent l="635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44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pt" to="20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pt" to="279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pt" to="38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6pt" to="44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257300" cy="1143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2.6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153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2286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60">
                              <a:moveTo>
                                <a:pt x="0" y="0"/>
                              </a:moveTo>
                              <a:cubicBezTo>
                                <a:pt x="555" y="180"/>
                                <a:pt x="1110" y="360"/>
                                <a:pt x="1620" y="360"/>
                              </a:cubicBezTo>
                              <a:cubicBezTo>
                                <a:pt x="2130" y="360"/>
                                <a:pt x="2820" y="6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60" path="m0,0c555,180,1110,360,1620,360c2130,360,2820,60,3060,0e" stroked="t" o:allowincell="f" style="position:absolute;margin-left:54pt;margin-top:11.6pt;width:152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1371600" cy="1143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79pt;margin-top:2.6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2286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60">
                              <a:moveTo>
                                <a:pt x="0" y="0"/>
                              </a:moveTo>
                              <a:cubicBezTo>
                                <a:pt x="720" y="180"/>
                                <a:pt x="1440" y="360"/>
                                <a:pt x="1980" y="360"/>
                              </a:cubicBezTo>
                              <a:cubicBezTo>
                                <a:pt x="2520" y="360"/>
                                <a:pt x="3030" y="60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60" path="m0,0c720,180,1440,360,1980,360c2520,360,3030,60,3240,0e" stroked="t" o:allowincell="f" style="position:absolute;margin-left:279pt;margin-top:11.6pt;width:161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727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?</w:t>
        <w:tab/>
        <w:t>1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анализировав самостоятельную работу, получили следующие результат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о учащихся по списку ……...…………………….26 (100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яли работу ……………………………………………..23 (8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или всю работу без ошибок ………………………….11 (4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1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обозначении лент ……………………………………………….1 (4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показе отрезка в 15 см…………………………………………5 (22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2 …………………………………………4 (17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3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боре схемы …………………………………………………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ходе решения …………………………………………………...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числении ……………………………………………………..2 (9%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предложенному анализу видно, что почти половина класса написала работу без ошибок. 12 человек написали работу с ошибками в одной или в двух задачах. Ребят, допустивших ошибки в трёх заданиях нет. Следует обратить особое внимание на тех учеников, у которых в результате диагностики уровня развития логического мышления выявился низкий уровень  их развития. Как видно из работ, представленных в приложении, Александр З. верно выполнил второе и частично первое задания.      Владислав И. допустил ошибки в выполнении третьего задания в  вычислениях и в выполнении второго задания. Почти все учащиеся с высоким уровнем развития выполнили работу без ошибок. Из 6 учеников со средним уровнем развития мышления работу писали 5, из них четверо допустили одну ошибку, а один школьник – дв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данного анализа можно сделать следующие выводы: использование вспомогательных моделей при решении текстовых задач оказало положительное влияние на развитие операций логического мышления, а, следовательно, и на развитие самого логического мышления. Но эту работу необходимо целенаправленно продолжать внедрять, чтобы достичь </w:t>
      </w:r>
      <w:r>
        <w:rPr>
          <w:i/>
          <w:iCs/>
          <w:sz w:val="28"/>
        </w:rPr>
        <w:t>устойчивых</w:t>
      </w:r>
      <w:r>
        <w:rPr>
          <w:sz w:val="28"/>
        </w:rPr>
        <w:t xml:space="preserve"> результатов не только в выполнении заданий со вспомогательными моделями, но и в других видах заданий, а также по другим предмет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center"/>
        <w:rPr>
          <w:bCs w:val="false"/>
          <w:iCs w:val="false"/>
        </w:rPr>
      </w:pPr>
      <w:r>
        <w:rPr>
          <w:bCs w:val="false"/>
          <w:iCs w:val="false"/>
        </w:rPr>
        <w:t>Заключение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Из курса дидактики известно, что деятельность может быть репродуктивной и продуктивной. Репродуктивная деятельность сводится к воспроизведению воспринимаемой информации. Лишь продуктивная деятельность связана с активной работой мышления и находит своё выражение в таких мыслительных операциях, как анализ и синтез, сравнение, классификация и обобщение. Эти мыслительные операции в психолого – педагогической литературе принято называть логическими приёмами умственных действий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Включение этих операций в процесс усвоения математического содержания  обеспечивает реализацию продуктивной деятельности, которая оказывает положительное влияние на развитие всех психических функций.</w:t>
      </w:r>
    </w:p>
    <w:p>
      <w:pPr>
        <w:pStyle w:val="2"/>
        <w:rPr/>
      </w:pPr>
      <w:r>
        <w:rPr/>
        <w:t>Если говорить о настоящем состоянии современной начальной школы в нашей стране, то основное место все еще продолжает занимать репродуктивная деятельность. На уроках по двум основным учебным дисциплинам - язык и математика - дети почти все время решают учебно-тренировочные  типовые задачи. Их назначение состоит в том, чтобы поисковая деятельность детей с каждой последующей задачей одного и того же типа постепенно свертывалась и, в конечном счете, совсем исче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одной стороны - засилье деятельности по усвоению знаний и умений, которое существовало, тормозит развитие интеллекта детей, в первую очередь, логического мышления. В связи с такой системой преподавания дети привыкают решать задачи, которые всегда имеют готовые решения, причем, как правило, только одно решение. Поэтому дети теряются в ситуациях, когда задача не имеет решения или, наоборот, имеет несколько решений. Кроме того, дети привыкают решать задачи на основе уже выученного правила, поэтому они не в состоянии действовать самостоятельно, чтобы найти какой - то новый спос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писания курсовой работы была изучена разнообразная литература на предмет содержания в ней заданий на использование вспомогательных моделей в процессе решения текстовых задач. Анализ учебников Моро М. И. показал, что использование моделей в процессе решения текстовых задач идёт не систематично, чаще используется только один вид моделей, формулировка и виды заданий однотипны. Весь потенциал средств в задании по развитию логического мышления не используется. Но много заданий и в учебниках Моро М. И., и в учебниках Истоминой Н. Б. развивающего характера, особенно их много в учебниках Истоминой Н. Б. Это задания на сравнение текстов и моделей задач; на выбор из предложенных моделей той, которая соответствует задаче; задания на работу с незаконченными моделями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анализа психолого-педагогической литературы была проведена диагностика уровня развития логического мышления во 2 «А» классе, которая показала большой потенциал для развития логического мышления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учебников по математике и результаты проведённой диагностики сделали возможным разработку системы упражнений по развитию логического мышления в результате использования вспомогательных моделей при решении текстовых задач. В процессе использования этих упражнений на уроках математики выявилась некоторая положительная динамика влияния этих упражнений на уровень развития логического мышления младших школьников.</w:t>
      </w:r>
    </w:p>
    <w:p>
      <w:pPr>
        <w:pStyle w:val="TextBodyIndent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лексеева А. В., Бокуть Е. Л., Сиделева Т. Н. Преподавание в начальных классах: Психолого – педагогическая практика. Учебно-методическое пособие. – М.: ЦГЛ, 2003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нуфриев А. Ф., Костромина С. Н. Как преодолеть трудности в обучении детей: Психодиагностические таблицы. Психодиагностические методики. Коррекционные упражнения. – М.: Ось – 89, 2001. –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ртёмов А.К., Истомина Н.Б. Теоретические основы методики обучения математике в начальных классах: Пособие для студентов факультета подготовки учителей начальных классов заочного отделения. -  М.: Институт практической психологии, Воронеж: НПО «МОДЭК»,1996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Винокурова Н. К.  Развиваем способности детей: 2 класс. – М.: Росмэн-Пресс, 2002. – 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убровина И. В., Данилова Е. Е., Прихожан А. М. Психология: Учебник для студентов средних педагогических учебных заведений./ Под ред. И. В. Дубровиной. – М.: Издательский центр «Академия», 1999. –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Забрамная С. Д., Костенкова Ю. А. Развивающие занятия с детьми: Материалы для самостоятельной работы студентов по курсу «Психолого-педагогическая диагностика и консультирование». – М.: В. Секачёв, 2001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1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2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3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4 класс: Учебник для четырёхлетней начальной школы. – Смоленск: Ассоциация </w:t>
      </w:r>
      <w:r>
        <w:rPr>
          <w:sz w:val="28"/>
          <w:lang w:val="en-US"/>
        </w:rPr>
        <w:t>X</w:t>
      </w:r>
      <w:r>
        <w:rPr>
          <w:sz w:val="28"/>
        </w:rPr>
        <w:t>Х</w:t>
      </w:r>
      <w:r>
        <w:rPr>
          <w:sz w:val="28"/>
          <w:lang w:val="en-US"/>
        </w:rPr>
        <w:t>XI</w:t>
      </w:r>
      <w:r>
        <w:rPr>
          <w:sz w:val="28"/>
        </w:rPr>
        <w:t xml:space="preserve"> век, 2000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Истомина Н. Б. Методика обучения математике в начальных классах. – М.: ЛИНКА – ПРЕСС, 1997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Кулагина И. Ю. Возрастная психология: Развитие ребёнка от рождения до 17 лет: Учебное пособие третье издание. – М.: УРАО, 1997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авриненко Т. А. Как научить детей решать задачи: Методические рекомендации для учителей начальных классов. – Саратов: Лицей, 2000. –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окалова Н.П. Как помочь слабоуспевающему школьнику: Психодиагностические таблицы: причины  и коррекция трудностей при обучении младших школьников русскому языку, чтению и математике. Издание третье, переработанное и дополненное. – М.: Ось – 89, 2001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1. Второе издание. – М.: Просвещение, АО «Московские учебники», 2003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2. Второе издание. – М.: Просвещение, АО «Московские учебники», 2003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1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2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1. Второе издание. – М.: Просвещение, АО «Московские учебники», 2002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2. Второе издание. – М.: Просвещение, АО «Московские учебники», 2002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Моро М. И., Пышкало А. М. Методика обучения математике в  </w:t>
      </w:r>
      <w:r>
        <w:rPr>
          <w:sz w:val="28"/>
          <w:lang w:val="en-US"/>
        </w:rPr>
        <w:t>I</w:t>
      </w:r>
      <w:r>
        <w:rPr>
          <w:sz w:val="28"/>
        </w:rPr>
        <w:t xml:space="preserve"> –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ах: Пособие для учителя. Издание второе, переработанное и дополненное. – М.: Просвещение, 1978. – 33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Овчинникова В. С. Методика обучения решению задач в начальной школе: Учебное пособие по курсу «Методика обучения математике» для студентов педагогических факультетов высших учебных заведений и колледжей. – М.: Мегатрон, 1998. – 6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Петровский А. В., Ярошевский М. Г. Психология: Учебник для студентов высших педагогических учебных заведений. – Второе издание, стереотип. – М.: Издательский центр «Академия», 2001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Стойлова Л. П. Математика: Учебник для студентов высших педагогических учебных заведений. – М.: Издательский центр «Академия», 2002. – 4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Тихомирова Л. Ф. Упражнения на каждый день: Логика для младших школьников: Популярное пособие для родителей и педагогов. – Ярославль: Академия развития, 2001. – 144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0" w:leader="none"/>
      </w:tabs>
      <w:spacing w:lineRule="auto" w:line="360"/>
      <w:ind w:firstLine="1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080" w:leader="none"/>
      </w:tabs>
      <w:spacing w:lineRule="auto" w:line="36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07:00Z</dcterms:created>
  <dc:creator>витя</dc:creator>
  <dc:description/>
  <dc:language>en-US</dc:language>
  <cp:lastModifiedBy>витя</cp:lastModifiedBy>
  <cp:lastPrinted>2003-12-15T20:26:00Z</cp:lastPrinted>
  <dcterms:modified xsi:type="dcterms:W3CDTF">2004-02-26T20:08:00Z</dcterms:modified>
  <cp:revision>91</cp:revision>
  <dc:subject/>
  <dc:title>Московский городской педагогический университет</dc:title>
</cp:coreProperties>
</file>