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36"/>
        </w:rPr>
        <w:t>Анкета «Обзор результатов» (Result review)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Ф.И.О._________________________________________________________________________________________Дата____________________</w:t>
        <w:br/>
        <w:br/>
        <w:t xml:space="preserve">Название, дата проведенного семинара и название компании &amp; training compa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Для заполнения этой анкеты: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Обсудите достоинства и недостатки прослушанного семинара и полезные результаты, которые явились следствием данного семинара;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Обсудите идеи, которые удалось воплотить в жизнь (и те, которые не удалось);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Завершите все действия по оценке эффективности, а результаты занесите в таблицу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кажите области знаний и навыков, в которых потребуется дальнейшее обучение;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70"/>
      </w:tblGrid>
      <w:tr>
        <w:trPr>
          <w:trHeight w:val="1905" w:hRule="atLeast"/>
        </w:trPr>
        <w:tc>
          <w:tcPr>
            <w:tcW w:w="1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4"/>
        <w:gridCol w:w="11656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:</w:t>
            </w:r>
          </w:p>
        </w:tc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4"/>
        <w:gridCol w:w="5828"/>
        <w:gridCol w:w="5828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ер: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___________________________________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43:00Z</dcterms:created>
  <dc:creator>Andrew Sazonov</dc:creator>
  <dc:description/>
  <dc:language>en-US</dc:language>
  <cp:lastModifiedBy>Andrew Sazonov</cp:lastModifiedBy>
  <dcterms:modified xsi:type="dcterms:W3CDTF">2001-05-29T20:57:00Z</dcterms:modified>
  <cp:revision>3</cp:revision>
  <dc:subject/>
  <dc:title>Через какое-то время заполняется Results Review</dc:title>
</cp:coreProperties>
</file>