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36"/>
        </w:rPr>
        <w:t>Анкета «</w:t>
      </w:r>
      <w:r>
        <w:rPr>
          <w:b/>
          <w:bCs/>
          <w:sz w:val="32"/>
        </w:rPr>
        <w:t>Обратная Связь»</w:t>
      </w:r>
      <w:r>
        <w:rPr>
          <w:b/>
          <w:bCs/>
          <w:sz w:val="32"/>
          <w:szCs w:val="36"/>
        </w:rPr>
        <w:t xml:space="preserve"> (</w:t>
      </w:r>
      <w:r>
        <w:rPr>
          <w:b/>
          <w:bCs/>
          <w:sz w:val="32"/>
          <w:szCs w:val="36"/>
          <w:lang w:val="en-US"/>
        </w:rPr>
        <w:t>Feedback</w:t>
      </w:r>
      <w:r>
        <w:rPr>
          <w:b/>
          <w:bCs/>
          <w:sz w:val="32"/>
          <w:szCs w:val="36"/>
        </w:rPr>
        <w:t xml:space="preserve">) 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Ф</w:t>
      </w:r>
      <w:r>
        <w:rPr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b/>
          <w:bCs/>
          <w:lang w:val="en-US"/>
        </w:rPr>
        <w:t>.</w:t>
      </w:r>
      <w:r>
        <w:rPr>
          <w:b/>
          <w:bCs/>
        </w:rPr>
        <w:t>О</w:t>
      </w:r>
      <w:r>
        <w:rPr>
          <w:b/>
          <w:bCs/>
          <w:lang w:val="en-US"/>
        </w:rPr>
        <w:t>.__________________________________________________________________________________________________________________________________</w:t>
        <w:br/>
        <w:br/>
        <w:t xml:space="preserve">1. </w:t>
      </w:r>
      <w:r>
        <w:rPr>
          <w:b/>
          <w:bCs/>
        </w:rPr>
        <w:t>Название и дата семинара, название обучающей компа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  <w:t xml:space="preserve">2. Насколько семинар отвечал Вашим ожиданиям? (обведите):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753"/>
        <w:gridCol w:w="2095"/>
        <w:gridCol w:w="2545"/>
        <w:gridCol w:w="423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восходно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 xml:space="preserve">3. Оцените раздаточные материалы семинара? (обведите):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753"/>
        <w:gridCol w:w="2095"/>
        <w:gridCol w:w="2545"/>
        <w:gridCol w:w="423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восходно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 xml:space="preserve">4. Оцените стиль ведения и компетентность тренера: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753"/>
        <w:gridCol w:w="2095"/>
        <w:gridCol w:w="2545"/>
        <w:gridCol w:w="423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восходно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 xml:space="preserve">5. Оцените организацию семинара (помещение, питание, слаженность организации…):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753"/>
        <w:gridCol w:w="2095"/>
        <w:gridCol w:w="2545"/>
        <w:gridCol w:w="4232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аточно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хорошо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восходн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6. Что Вы ожидали, но не услышали на семинаре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7. Что бы Вы хотели изменить в семинаре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8. Опишите основные идеи, которые Вы будете использовать в своей работе и согласуйте их со своим менеджером: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70"/>
      </w:tblGrid>
      <w:tr>
        <w:trPr>
          <w:trHeight w:val="2550" w:hRule="atLeast"/>
        </w:trPr>
        <w:tc>
          <w:tcPr>
            <w:tcW w:w="1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4"/>
        <w:gridCol w:w="11656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:</w:t>
            </w:r>
          </w:p>
        </w:tc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4"/>
        <w:gridCol w:w="5828"/>
        <w:gridCol w:w="5828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ер: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___________________________________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43:00Z</dcterms:created>
  <dc:creator>Andrew Sazonov</dc:creator>
  <dc:description/>
  <dc:language>en-US</dc:language>
  <cp:lastModifiedBy>Andrew Sazonov</cp:lastModifiedBy>
  <dcterms:modified xsi:type="dcterms:W3CDTF">2001-05-29T20:57:00Z</dcterms:modified>
  <cp:revision>3</cp:revision>
  <dc:subject/>
  <dc:title>После прохождения семинара нужно заполнить Feedback (Отзыв или Обратная Связь), где можно зафиксировать на бумаге все идеи, ко</dc:title>
</cp:coreProperties>
</file>