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Проблемы Педагогики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 xml:space="preserve">Наиболее ярко о проблемах педагогики говорится в статье Константина Дмитриевича Ушинского «О пользе педагогической литературы». Поднятые в ней проблемы актуальны как применительно к педагогам века </w:t>
      </w:r>
      <w:r>
        <w:rPr>
          <w:lang w:val="en-US"/>
        </w:rPr>
        <w:t>XIX</w:t>
      </w:r>
      <w:r>
        <w:rPr/>
        <w:t xml:space="preserve">, так и к педагогам века </w:t>
      </w:r>
      <w:r>
        <w:rPr>
          <w:lang w:val="en-US"/>
        </w:rPr>
        <w:t>XXI</w:t>
      </w:r>
      <w:r>
        <w:rPr/>
        <w:t xml:space="preserve">. Так, характеризуя некоторых, Ушинский говорит:           « … каждый из них (педагогов) так гордится своей опытностью, высчитывая по пальцам года своей воспитательной деятельности», их он называет «машиной для задачи и спрашивания урока и наказания тех, кто попадается им под руку». Таким педагогам Ушинский отказывает в знании психологии и осознанности их деятельности, утверждая: «… сознательной деятельностью может быть названа только та, в которой мы определили цель, узнали материал, с которым мы должны иметь дело, обдумали, испытали и выбрали средства, необходимые к достижению сознанной нами цели». Об учениках таких педагогов Ушинский также отзывается весьма не лестно: «Они выполнили необходимую комедию детства и юности и принимаются за новые роли, не имеющие никакого отношения к старым, воспоминание о которых только мешает жить и чем скорее исчезнет, тем лучше». А о убеждениях этих учеников пишет, что у них не принято «ставить духовные наслаждения выше телесных, духовные достоинства выше случайных преимуществ». </w:t>
      </w:r>
    </w:p>
    <w:p>
      <w:pPr>
        <w:pStyle w:val="2"/>
        <w:rPr/>
      </w:pPr>
      <w:r>
        <w:rPr/>
        <w:t>Причину возникновения поднятых проблем Ушинский видит в недостатке педагогической литературы, он пишет: «Педагогическая литература … вводит его (педагога) в благородный круг мыслителей, посвятивших всю свою жизнь делу воспитания». Ушинский считает, что «педагогическая литература одна только может придать ей (педагогической деятельности) тот смысл и ту занимательность, без которой она делается машинальным препровождением времени, назначенного на уроки», а так же: «Педагогическая литература … знакомит нас с психологическими наблюдениями множества умных и опытных педагогов и … направляет нашу собственную мысль на такие предметы, которые легко могли бы ускользнуть от нашего внимания».</w:t>
      </w:r>
    </w:p>
    <w:p>
      <w:pPr>
        <w:pStyle w:val="2"/>
        <w:rPr/>
      </w:pPr>
      <w:r>
        <w:rPr/>
        <w:t xml:space="preserve">К недостаткам же современной педагогики никак нельзя отнести отсутствие соответствующей научной литературы. В чем же причина актуальности проблем, поднятых Ушинским, применительно к нынешнему образованию? Мне представляется, что Константин Дмитриевич ошибся, утверждая, что она кроется только в отсутствии педагогической литературы, так как таковая появилась, но не принесла с собой ни каких изменений. Истинная причина педагогической неграмотности, на мой взгляд, кроется не в невозможности читать педагогическую литературу, а в нежелании многих педагогов этого делать. А причина этого факта кроется в одной из проблем, также затронутых Ушинским, а именно в убежденности таких педагогов, что их профессиональный опыт с лихвой компенсирует полное отсутствие теоретической подготовки. Совершенно очевидно, что такое мнение ошибочно. </w:t>
      </w:r>
    </w:p>
    <w:p>
      <w:pPr>
        <w:pStyle w:val="2"/>
        <w:rPr/>
      </w:pPr>
      <w:r>
        <w:rPr/>
        <w:t xml:space="preserve">Как уже было сказано в начале, педагогика, как и любая наука, имеет значительную часть и от искусства. К сожалению среди современных педагогов наблюдается практически полное незнание научной части и, как следствие, их искусство становится сродни «дачной архитектуре», когда каждый садовод творит на своих 6 сотках то, что считает нужным, совершенно не задумываясь над тем, что у него при этом получается. Но класс учеников, доверенный педагогу, это далеко не дачные 6 соток. В школе закладываются и развиваются все важнейшие качества будущей личности, происходит важнейший этап ее социализации, на основе которой позже начнется индивидуализация личности. Нравственный упадок современного общества, как мне кажется, связан с отсутствием идеологии, как цели к которой нужно стремиться, и высококвалифицированных педагогов. </w:t>
      </w:r>
    </w:p>
    <w:p>
      <w:pPr>
        <w:pStyle w:val="2"/>
        <w:rPr/>
      </w:pPr>
      <w:r>
        <w:rPr/>
        <w:t xml:space="preserve">Отсутствие глубоких теоретических знаний приводит к тому, что педагог, опираясь только на свой опыт, начинает применять методы, кажущиеся ему правильными и действенными, но полностью противоречащие психологии. Он может начать считать, что ученика нужно как можно больше ругать, и как можно меньше хвалить, полагая, что ругань мобилизует, а похвала расхолаживает. Или начинать ответ на любой вопрос ученика с порицания, думая, что ученик от этого начнет лучше заниматься, стараясь найти ответ на вопрос самостоятельно. Или провоцировать публичное осмеяние ученика за допущенные ошибки, также стараясь таким зверским способом улучшить качество его самоподготовки. К сожалению приведенные мною способы не редкость, а постоянная практика, применявшаяся некоторыми педагогами в моей собственной школе, кстати, считающейся одной из образцовых в районе. </w:t>
      </w:r>
    </w:p>
    <w:p>
      <w:pPr>
        <w:pStyle w:val="2"/>
        <w:rPr>
          <w:sz w:val="28"/>
        </w:rPr>
      </w:pPr>
      <w:r>
        <w:rPr/>
        <w:t xml:space="preserve">Педагогика – это наука и искусство. Но, к сожалению, сегодня наблюдается недопонимание этого многими из практикующих педагогов. К выполнению любой задачи нужно подходить со всей ответственностью и пониманием того, что теоретические знания и опыт дополняют друг друга, но никак не замещают. Педагогическая же практика – это особо ответственная задача, так как она непосредственно связана с работой с людьми, и не просто с людьми, а с детьми, будущими личностями. И то, на сколько эти личности смогу считаться таковыми зависит от профессионализма педагог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0:32:00Z</dcterms:created>
  <dc:creator>Чапчаев Владимир</dc:creator>
  <dc:description/>
  <dc:language>en-US</dc:language>
  <cp:lastModifiedBy>Чапчаев Владимир</cp:lastModifiedBy>
  <dcterms:modified xsi:type="dcterms:W3CDTF">2004-10-03T10:33:00Z</dcterms:modified>
  <cp:revision>2</cp:revision>
  <dc:subject/>
  <dc:title/>
</cp:coreProperties>
</file>