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урманский Государственный педагогический институт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афедра психологии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Проблема школьной неуспеваемости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Heading"/>
        <w:spacing w:lineRule="auto" w:line="360"/>
        <w:jc w:val="right"/>
        <w:rPr/>
      </w:pPr>
      <w:r>
        <w:rPr>
          <w:sz w:val="28"/>
        </w:rPr>
        <w:t>Студентка 4 курса 1 группы ФМФ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Курлович Л.А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Heading"/>
        <w:spacing w:lineRule="auto" w:line="360"/>
        <w:jc w:val="right"/>
        <w:rPr>
          <w:sz w:val="28"/>
        </w:rPr>
      </w:pPr>
      <w:r>
        <w:rPr>
          <w:sz w:val="28"/>
        </w:rPr>
        <w:t>Тишкевич М.А.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Мурманск </w:t>
      </w:r>
    </w:p>
    <w:p>
      <w:pPr>
        <w:pStyle w:val="Heading"/>
        <w:spacing w:lineRule="auto" w:line="360"/>
        <w:rPr/>
      </w:pPr>
      <w:r>
        <w:rPr/>
        <w:t>2002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42" w:leader="none"/>
        </w:tabs>
        <w:spacing w:lineRule="auto" w:line="360"/>
        <w:jc w:val="left"/>
        <w:rPr/>
      </w:pPr>
      <w:r>
        <w:rPr/>
        <w:t xml:space="preserve">  </w:t>
      </w: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I. </w:t>
      </w:r>
      <w:r>
        <w:rPr>
          <w:sz w:val="28"/>
        </w:rPr>
        <w:t>Теоретическая часть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онятие школьной неуспеваемости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 xml:space="preserve">Психологическая характеристика неуспевающих </w:t>
      </w:r>
    </w:p>
    <w:p>
      <w:pPr>
        <w:pStyle w:val="Normal"/>
        <w:spacing w:lineRule="auto" w:line="360"/>
        <w:ind w:left="360" w:firstLine="66"/>
        <w:rPr>
          <w:sz w:val="28"/>
        </w:rPr>
      </w:pPr>
      <w:r>
        <w:rPr>
          <w:sz w:val="28"/>
        </w:rPr>
        <w:t>школьников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Общая характеристика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Виды неуспеваемости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Типы неуспевающих школьников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ричины неуспеваемости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Классификации причин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Физиологические причины</w:t>
      </w:r>
    </w:p>
    <w:p>
      <w:pPr>
        <w:pStyle w:val="Normal"/>
        <w:numPr>
          <w:ilvl w:val="1"/>
          <w:numId w:val="6"/>
        </w:numPr>
        <w:spacing w:lineRule="auto" w:line="360"/>
        <w:ind w:left="1080" w:firstLine="66"/>
        <w:rPr>
          <w:sz w:val="28"/>
        </w:rPr>
      </w:pPr>
      <w:r>
        <w:rPr>
          <w:sz w:val="28"/>
        </w:rPr>
        <w:t>Недостатки семейного воспитания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Пути устранения неуспеваемост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>. Практическая часть.</w:t>
      </w:r>
    </w:p>
    <w:p>
      <w:pPr>
        <w:pStyle w:val="Heading1"/>
        <w:spacing w:lineRule="auto" w:line="360"/>
        <w:rPr/>
      </w:pPr>
      <w:r>
        <w:rPr/>
        <w:t xml:space="preserve">  </w:t>
      </w:r>
      <w:r>
        <w:rPr/>
        <w:t>Список использованной литературы</w:t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Целью данной курсовой работы ставилось изучение понятия школьной неуспеваемости, психологических особенностей неуспевающих школьников, причин возникновения и путей преодоления данной проблемы. Практическая часть курсовой работы включает в себя краткое описание методики школьного теста умственного развития и результаты проведения его в 7 классе гимназии № 8 города Мурманска.  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Длительные, стойкие трудности усвоения программного материала в массовой школе являются одной из самых больных проблем для педагогов, родителей, психологов и самих неуспевающих детей.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ажнейшей задачей науки является раскрытие сущности неуспеваемости при данных целях и содержании образования, выявление структуры неуспеваемости, признаков, по которым могут опознаваться ее компоненты, разработка научно обоснованных приемов обнаружения этих признаков. Без этого невозможно научное изучение факторов неуспеваемости и разработка мер борьбы с нею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 xml:space="preserve"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акже  выявление причин неуспеваемости обусловлено необходимостью поиска верных путей преодоления данной проблемы. </w:t>
      </w:r>
    </w:p>
    <w:p>
      <w:pPr>
        <w:pStyle w:val="Normal1"/>
        <w:spacing w:lineRule="auto" w:line="360"/>
        <w:ind w:left="0" w:firstLine="567"/>
        <w:rPr>
          <w:sz w:val="28"/>
        </w:rPr>
      </w:pPr>
      <w:r>
        <w:rPr>
          <w:sz w:val="28"/>
        </w:rPr>
        <w:t>В основу курсовой легли труды выдающихся отечественных психологов, основанные на многолетнем опыте работы с данной категорией детей.</w:t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142" w:firstLine="709"/>
        <w:jc w:val="left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284" w:firstLine="567"/>
        <w:jc w:val="left"/>
        <w:rPr>
          <w:b/>
          <w:b/>
          <w:sz w:val="28"/>
        </w:rPr>
      </w:pPr>
      <w:r>
        <w:rPr>
          <w:b/>
          <w:sz w:val="28"/>
        </w:rPr>
        <w:t>Понятие школьной неуспеваемости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 неуспеваемостью понимается ситуация, в которой поведение и результаты обучения не соответствуют воспитательным и дидактическим требованиям школы. Неуспеваемость выражается в том, что ученик имеет слабые навыки чтения, счета, слабо владеет интеллектуальными умениями анализа, обобщения и др. систематическая неуспеваемость ведет к педагогической запущенности, под которой понимается комплекс негативных качеств личности, противоречащих требованиям школы, общества. Это явление крайне нежелательное и опасное с моральной, социальной, экономической позиций. Педагогически запущенные дети часто бросают школу, пополняют группы риска. Неуспеваемость — сложное и многогранное явление школьной действительности, требующее разносторонних подходов при ее изучен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еуспеваемость трактуется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 Предупреждение неуспеваемости предполагает своевременное обнаружение и устранение всех ее элементов. </w:t>
      </w:r>
    </w:p>
    <w:p>
      <w:pPr>
        <w:pStyle w:val="BodyText2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спеваемость школьников закономерно связана с их индивидуальными особенностями и с теми условиями, в которых про</w:t>
        <w:softHyphen/>
        <w:t>текает их развитие. Важнейшим из этих условий педагогика признает обучение, и воспитание детей в школ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сследование проблемы все более связывается с широким кругом социальных вопросов, предполагает использование дан</w:t>
        <w:softHyphen/>
        <w:t xml:space="preserve">ных всех наук о человеке, индивиде, личности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менно дидактика призвана дать определение неуспеваемости, что эта задача не может быть ре</w:t>
        <w:softHyphen/>
        <w:t>шена другими науками, так как понятие неуспеваемости есть прежде всего дидактическое понятие, связанное с основными категориями дидактики — содержанием и процессом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Хотя задача раскрытия сущности неуспеваемости в литературе не поставлена, во многих работах можно обнаружить подходы к ее решению. Один из этих подходов состоит в анализе условий, порождающих неуспеваемость. Так, М. А. Данилов связывает неуспеваемость с движущими силами процесса обу</w:t>
        <w:softHyphen/>
        <w:t>чения — его противоречиями. Согласно этой позиции, в тех слу</w:t>
        <w:softHyphen/>
        <w:t>чаях, когда противоречивое единство возможностей учащихся и того, что от них требуется, нарушается, возникает неуспевае</w:t>
        <w:softHyphen/>
        <w:t>мость. Сходные мысли высказывает В. Оконь, который определяет неуспеваемость как нарушение взаимодействия меж</w:t>
        <w:softHyphen/>
        <w:t>ду учениками, учителями и внешними условия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днако исследования, выполнен</w:t>
        <w:softHyphen/>
        <w:t>ные в русле этого подхода, нельзя считать достаточными, они направлены на выяснение внешних связей явления и остав</w:t>
        <w:softHyphen/>
        <w:t>ляют в тени его внутреннее строе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Отставание –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кой для определения успеваемости. Слово «отставание» обозначает и процесс накапливания невыполнений требований, и каждый отдельный случай такого невыполнения, т. е. один из моментов этого процесса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ротиворечивость такого понимания и терминологии заложена в самой сущности исследуемого явления: процесс от</w:t>
        <w:softHyphen/>
        <w:t>ставания складывается из актов отстав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успеваемость и отставание взаимосвязаны. В неуспеваемости как продукте синтезированы отдельные отставания, она итог процесса отставания. Многообразные отставания, если они не преодолены, разрастаются, переплетаются друг с другом, образуют в конечном счете неуспеваемость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ответа на вопрос, почему возможно отставание, мы должны прежде всего разобрать факторы успевае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зучение соответствующих научных данных позволило вы</w:t>
        <w:softHyphen/>
        <w:t>делить три основных фактора успеваемости: требования к уча</w:t>
        <w:softHyphen/>
        <w:t>щимся, вытекающие из целей школы; психофизические возмож</w:t>
        <w:softHyphen/>
        <w:t>ности учащихся; социальные условия их жизни, воспитания и обучения в школе и вне школ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ребования. к учащимся составляют основу для разработки контрольных заданий и критериев оценок. Требования содержания образования только тогда могут быть выполнимы</w:t>
        <w:softHyphen/>
        <w:t>ми, когда они не превышают физических и психических возмож</w:t>
        <w:softHyphen/>
        <w:t>ностей школьников и находятся в соответствии с условиями обу</w:t>
        <w:softHyphen/>
        <w:t xml:space="preserve">чения и воспитания дете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возможностях детей различают две тесно связанные друг с другом стороны – физические возможности (состояние организма его развитие) и психические (развитие мышления, памяти, воображения, восприятия, внимания). При разработке требований к учащимся специалисты каждого учебного предмета  ориентируются на некую норму возможностей детей того или иного школьного возраст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физические возможности детей изменяются, совершенствуются под влиянием социальных условий, в том числе и влиянием учебно-воспитательной работы школы. Содержание и методы обучения повышают (а иногда задерживают, понижают) возможности учащих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оциальные условия (в широком смысле слова) как фактор -успеваемости также взаимодействуют с возможностями детей. Это условия, в которых дети живут, учатся, воспитываются, бы</w:t>
        <w:softHyphen/>
        <w:t>товые условия, культурный уровень родителей и окружающей среды, наполняемость классов, оборудование школы, квалифи</w:t>
        <w:softHyphen/>
        <w:t>кация учителей, наличие и качество учебной литературы и мно</w:t>
        <w:softHyphen/>
        <w:t>гое другое. И этот фактор так или иначе учитывается при опре</w:t>
        <w:softHyphen/>
        <w:t>делении содержания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дни и те же условия обучения и воспитания по-разному воздействуют на детей, воспи</w:t>
        <w:softHyphen/>
        <w:t>тывающихся в разных условиях, имеющих различия в организ</w:t>
        <w:softHyphen/>
        <w:t>ме, в общем развитии. Не только обучение, но и вся жизнь ре</w:t>
        <w:softHyphen/>
        <w:t>бенка влияет на формирование его личности, и развитие лич</w:t>
        <w:softHyphen/>
        <w:t>ности не совершается под влиянием одних внешних услови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определении элементов неуспеваемости необходимо опираться на дидактическую, методическую и психологическую литературу, использовав программы и учебники, а также результаты наблюдений педагогического процесс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обходимо исходить из того, что предписанное школе содержание обучения выражено не только в программах и учебниках, но и в разъясняющей их лите</w:t>
        <w:softHyphen/>
        <w:t>ратуре. Методические материалы, программы и учебники рас</w:t>
        <w:softHyphen/>
        <w:t>крывают конкретное содержание каждого предмета и частич</w:t>
        <w:softHyphen/>
        <w:t>но - общие принципы и идеи, положенные в их основу. Психо</w:t>
        <w:softHyphen/>
        <w:t>логическая и педагогическая литература разъясняет цели и за</w:t>
        <w:softHyphen/>
        <w:t xml:space="preserve">дачи, нового содержания, его особенности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ым компонентом содержания учебного процесса явля</w:t>
        <w:softHyphen/>
        <w:t>ются з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Единицами теоретических знаний выступают понятия разной степени обобщенности, системы понятий, абстракции, а также теории, гипотезы, законы и методы науки. Фактические знания представлены единичными понятиями (например, географиче</w:t>
        <w:softHyphen/>
        <w:t>ские названия, исторические личности, события)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личительной чертой понятий как теоретического, так и фактического материала в анализируемых учебных предметах является их высокая абстрактность. Как правило, к этим поня</w:t>
        <w:softHyphen/>
        <w:t>тиям невозможно прийти через индуктивное обобщение чувст</w:t>
        <w:softHyphen/>
        <w:t>венно воспринимаемых призна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истемы понятий в составе знаний могут быть общими и частны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вязи между понятиями представлены такими свойствами, которые позволяют их сближать или отличать друг от друга, т. е. в конечном счете, тоже признака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Знания о способах деятельности рассматриваются обычно в связи с понятиями, так как предполагается, что это те указа</w:t>
        <w:softHyphen/>
        <w:t>ния, которые сообщаются учащимся для усвоения понятий. Од</w:t>
        <w:softHyphen/>
        <w:t>нако эти знания служат и для овладения практическими навыка</w:t>
        <w:softHyphen/>
        <w:t>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стается кратко охарактеризовать еще один вид знаний, условно названный нами материалом. В учебных предметах, представляющих основы наук данный элемент содержания со</w:t>
        <w:softHyphen/>
        <w:t>ставляют фактические з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 весь материал, используемый в учебном процессе, подлежит усвоению, значительная его часть служит для иллюстрации, конкре</w:t>
        <w:softHyphen/>
        <w:t>тизации, обобщ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а основании изложенного могут быть сформулированы тре</w:t>
        <w:softHyphen/>
        <w:t>бования к усвоению всех элементов знаний. Эти требования сво</w:t>
        <w:softHyphen/>
        <w:t>дятся к следующему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понимать систему признаков понятия и систему понятий, хра</w:t>
        <w:softHyphen/>
        <w:t>нить их в памяти в готовности для оперирования ими в знако</w:t>
        <w:softHyphen/>
        <w:t>мой и в новой ситуации;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- понимать и хранить в памяти знания о способах действия в готовности для оперирования ими в знакомой и в новой ситуа</w:t>
        <w:softHyphen/>
        <w:t>ци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использовать знания о способах действия в развернутом и свернутом виде, в составе сложной деятельности и в отдельных навыках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ейдем к анализу второго компонента содержа</w:t>
        <w:softHyphen/>
        <w:t>ния учебных предметов – умений и навы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Различают разные виды умений – первичные умения, близкие к навыкам, т. е. к поддающимся ав</w:t>
        <w:softHyphen/>
        <w:t>томатизации действиям, и вторичные умения, отличные от на</w:t>
        <w:softHyphen/>
        <w:t>вы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деляют два вида первичных умений и навыков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- умения и навыки теоретического характера (в основе которых лежат правила оперирования понятиями и которые представля</w:t>
        <w:softHyphen/>
        <w:t>ют деятельность анализа - синтеза) и умения и навыки прак</w:t>
        <w:softHyphen/>
        <w:t>тического характера (правило сообразные действия, которые мо</w:t>
        <w:softHyphen/>
        <w:t>гут регулироваться с помощью формул, моделей, образцов)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онечным требованием к умениям является сознательное выполнение действий. Требо</w:t>
        <w:softHyphen/>
        <w:t>вания к навыкам иные. здесь главное – подсознательное выпол</w:t>
        <w:softHyphen/>
        <w:t>нение действий. В обоих случаях требуется, конечно, их пра</w:t>
        <w:softHyphen/>
        <w:t>вильное выполне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аким образом, итоговые требо</w:t>
        <w:softHyphen/>
        <w:t>вания предстают в следующем виде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. Требования к навыкам (практического и теоретического характера) - автоматизированное выполнение действий и си</w:t>
        <w:softHyphen/>
        <w:t>стем действий а) в знакомой ситуации, б) в новой ситуаци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Требования к первичным умениям (теоретического харак</w:t>
        <w:softHyphen/>
        <w:t>тера) - сознательное выполнение действий и систем действий а) в знакомой ситуации, б) в новой ситуаци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скольку умения и навыки, равно как и знания, реализу</w:t>
        <w:softHyphen/>
        <w:t>ются в составе сложной деятельности, полное представление о требованиях к первым двум компонентам содержания обуче</w:t>
        <w:softHyphen/>
        <w:t>ния можно получить лишь после анализа третьего - опыта творческой деятель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Речь идет не о развитии способностей к творчеству вообще, а об овла</w:t>
        <w:softHyphen/>
        <w:t>дении школьниками некоторыми операциями, способами мышле</w:t>
        <w:softHyphen/>
        <w:t>ния, которые служат предпосылкой для творческого решения но</w:t>
        <w:softHyphen/>
        <w:t>вых вопрос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ворческая деятельность практического плана основана на навыках. Благодаря тому, что действия практического характе</w:t>
        <w:softHyphen/>
        <w:t>ра выполняются вне контроля сознания, высвобождаются умст</w:t>
        <w:softHyphen/>
        <w:t>венные силы для решения содержательных задач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ейдем теперь к четвертому компоненту содержания обучения – сформированности  отношени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ношения личности выражают связи субъекта с объектив</w:t>
        <w:softHyphen/>
        <w:t>ной действительностью и могут поэтому классифицироваться по объектам, на которые они направлены. Если с этих пози</w:t>
        <w:softHyphen/>
        <w:t>ций подойти к познавательным отношениям школьников, то можно будет выделить следующие их группы: положительное отношение к знаниям и к процессу овладения ими (познаватель</w:t>
        <w:softHyphen/>
        <w:t>ные интересы); отношение к себе как субъекту познавательной деятельности, оценка своих достижений и возможностей (само</w:t>
        <w:softHyphen/>
        <w:t>оценка); осознание ценности образования вообще, убежденность в его общественной и личной значи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лого-педагогическая литература, посвященная позна</w:t>
        <w:softHyphen/>
        <w:t>вательным интересам, богата такими материалами, которые по</w:t>
        <w:softHyphen/>
        <w:t>зволяют определить- минимальные требования к уровню их сформирован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д познавательным интересом понимается относительно устойчивое стремление личности про</w:t>
        <w:softHyphen/>
        <w:t>никать в сущность явлений и овладевать способами добывания новых знаний. В отличие от других интересов познавательные интересы ориентированы не только на потребление информации, но и на ее переработку и добывани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знавательные интересы школьников различаются по своим объектам: они могут быть направлены на фактические и теоре</w:t>
        <w:softHyphen/>
        <w:t>тические знания, на выполнение действий по правилам и на дея</w:t>
        <w:softHyphen/>
        <w:t>тельность творческого характера. Различают также широкие по</w:t>
        <w:softHyphen/>
        <w:t>знавательные интересы – направленность на познавательную деятельность вообще – и стержневые познавательные интере</w:t>
        <w:softHyphen/>
        <w:t xml:space="preserve">сы – направленность на одну какую-либо область знани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зна</w:t>
        <w:softHyphen/>
        <w:t>вательные интересы различают и по их устойчивости; по этому критерию их делят на аморфные (нестойкие, ситуативные) и на стойкие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ношение учащихся к процессу учения, к его трудностям и их преодолению непосредственно связано с оценкой своих дости</w:t>
        <w:softHyphen/>
        <w:t>жений. Значение этого аспекта в процессе обучения подчерки</w:t>
        <w:softHyphen/>
        <w:t>вается специалистами. Так, А. И. Липкина пишет о необходимо</w:t>
        <w:softHyphen/>
        <w:t>сти «учитывать при анализе продвижения ребенка в учении не только его интеллектуальные качества и особенности усвоения системы знаний, но и те сложные опосредования умственной ра</w:t>
        <w:softHyphen/>
        <w:t>боты ребенка, личностные характеристики, которые в концентри</w:t>
        <w:softHyphen/>
        <w:t>рованной форме выражены в его самооценке»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успешности обучения и воспитания важно формировать у учащихся адекватную оценку своих достижений, укреплять их веру в свои силы. Только такая самооценка может поддержи</w:t>
        <w:softHyphen/>
        <w:t>вать стремление работать самостоятельно, творческ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з рассмотренных выше положений может быть построена система показателей успеваемости. Выполнение этих требований несет наибольшую информацию об успеваемости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ое – делать хотя бы один опосредованный вывод, комбинировать имеющиеся знания, уме</w:t>
        <w:softHyphen/>
        <w:t>ния и навыки при добывании новых знан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торое – применять имеющиеся знания, умения и навыки в новой ситуации, отбирая их и комби</w:t>
        <w:softHyphen/>
        <w:t>нируя, выполняя отдельные опосредованные выводы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ретье – стремиться к знаниям теоретического характера, к самостоятельному их добыванию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четвертое – активно преодолевать трудности в процессе творческой деятельност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ятое – стремиться к оценке своих достижений в познава</w:t>
        <w:softHyphen/>
        <w:t>тельной деятельн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выполнение совокупности указанных требований характери</w:t>
        <w:softHyphen/>
        <w:t>зует неуспеваемость школьни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качестве элементов неуспеваемости выступают следующие недостатки учебной деятельности школьника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) не владеет минимально необходимыми операциями творче</w:t>
        <w:softHyphen/>
        <w:t>ской деятельности, комбинирование и использование в новой ситуации имеющихся знаний, умений и навыков)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) не стремится получать новые знания теоретического харак</w:t>
        <w:softHyphen/>
        <w:t>тера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) избегает трудностей творческой деятельности, пассивен при столкновении с ним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) не стремится к оценке своих достижен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5) не стремится расширять свои знания, совершенствовать уме</w:t>
        <w:softHyphen/>
        <w:t>ния и навыки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6) не усвоил понятий в систем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казанные черты составляют признаки понятия «неуспевае</w:t>
        <w:softHyphen/>
        <w:t xml:space="preserve">мость» для тех учебных предметов, в которых ведущая роль принадлежит деятельности творческого характера, основанной на знаниях, умениях и навыках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успеваемость, как итог, характеризуется наличием всех элементов. В процессе же обучения могут возникнуть отдель</w:t>
        <w:softHyphen/>
        <w:t>ные ее элементы, они-то и предстают как отстав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деление признаков отставания требует анализа процесса обуч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пособы обнаружения отставаний представляют собой своеобразное сочетание средств наблюдения и контроля. Важно также отметить, что способы обнаружения признаков отстава</w:t>
        <w:softHyphen/>
        <w:t>ний не привносятся в учебный процесс извне, они изыскиваются в нем самом, выбираются из числа необходимых в обучении дей</w:t>
        <w:softHyphen/>
        <w:t>ствий учителя и учащих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сновными способами обнаружения отставаний служат: наблюдение за реакциями учащихся на трудности в работе, на успехи и неудачи; вопросы учителя или его требования сформу</w:t>
        <w:softHyphen/>
        <w:t>лировать то или иное положение; обучающие самостоятельные работы в классе. При проведении самостоятельных работ учи</w:t>
        <w:softHyphen/>
        <w:t>тель получает материал для суждения как о результатах дея</w:t>
        <w:softHyphen/>
        <w:t>тельности, так и о ходе ее протекания. Он наблюдает за работой учащихся, выслушивает и отвечает на их вопросы, иногда помо</w:t>
        <w:softHyphen/>
        <w:t>тает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тбор признаков отставаний тесно связан со способами их обнаружения: то или другое проявление отставания только в том случае может расцениваться как признак, если имеется доступный для применения на уроке способ его обнаруж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адим описание признаков возможных отставаний учащихся. Они относятся к тем учебным предметам, которые характеризуются большим удельным весом творческой деятельности, опирающейся на знания, первичные умения и навык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. Ученик не может сказать, в чем трудность задачи, наметить план ее решения, решить задачу самостоятельно, указать, что новое получен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</w:t>
        <w:softHyphen/>
        <w:t>дач, чтении текстов и слушании объяснения учител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. Ученик не задает вопросов по существу изучаемого, не де</w:t>
        <w:softHyphen/>
        <w:t>лает попыток найти и не читает дополнительных к учебнику источников. Эти признаки проявляются при решении задач, вос</w:t>
        <w:softHyphen/>
        <w:t>приятии текстов, в те моменты, когда учитель рекомендует лите</w:t>
        <w:softHyphen/>
        <w:t>ратуру для чте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. Ученик не активен и отвлекается в те .моменты урока, когда идет поиск, требуется напряжение мысли, преодоление трудностей. Эти признаки могут быть замечены при решении за</w:t>
        <w:softHyphen/>
        <w:t>дач, при восприятии объяснения учителя, в ситуации выбора по желанию задания для самостоятельной работ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.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5. Ученик не может объяснить цель выполняемого им упраж</w:t>
        <w:softHyphen/>
        <w:t>нения, сказать, на какое правило оно дано, не выполняет пред</w:t>
        <w:softHyphen/>
        <w:t>писаний правила, пропускает действия, путает их порядок, не может проверить полученный результат и ход работы. Эти при</w:t>
        <w:softHyphen/>
        <w:t>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1"/>
        <w:spacing w:lineRule="auto" w:line="360"/>
        <w:ind w:left="0" w:firstLine="567"/>
        <w:rPr>
          <w:sz w:val="28"/>
        </w:rPr>
      </w:pPr>
      <w:r>
        <w:rPr>
          <w:sz w:val="28"/>
        </w:rPr>
        <w:t>6. Ученик не может воспроизвести определений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</w:t>
        <w:softHyphen/>
        <w:t>становке учащимся соответствующих вопросов.</w:t>
      </w:r>
    </w:p>
    <w:p>
      <w:pPr>
        <w:pStyle w:val="Normal"/>
        <w:spacing w:lineRule="auto" w:line="360"/>
        <w:ind w:left="0" w:firstLine="567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67" w:firstLine="284"/>
        <w:rPr>
          <w:b/>
          <w:b/>
          <w:sz w:val="28"/>
        </w:rPr>
      </w:pPr>
      <w:r>
        <w:rPr>
          <w:b/>
          <w:sz w:val="28"/>
          <w:lang w:eastAsia="ru-RU"/>
        </w:rPr>
        <w:t>2.</w:t>
      </w:r>
      <w:r>
        <w:rPr>
          <w:b/>
          <w:sz w:val="28"/>
        </w:rPr>
        <w:t xml:space="preserve">Психологическая характеристика неуспевающих </w:t>
      </w:r>
    </w:p>
    <w:p>
      <w:pPr>
        <w:pStyle w:val="TextBodyIndent"/>
        <w:spacing w:lineRule="auto" w:line="360"/>
        <w:ind w:left="567" w:firstLine="284"/>
        <w:jc w:val="both"/>
        <w:rPr>
          <w:b/>
          <w:b/>
          <w:sz w:val="28"/>
        </w:rPr>
      </w:pPr>
      <w:r>
        <w:rPr>
          <w:b/>
          <w:sz w:val="28"/>
        </w:rPr>
        <w:t>школьников</w:t>
      </w:r>
    </w:p>
    <w:p>
      <w:pPr>
        <w:pStyle w:val="TextBodyIndent"/>
        <w:spacing w:lineRule="auto" w:line="360"/>
        <w:ind w:left="567" w:firstLine="284"/>
        <w:jc w:val="both"/>
        <w:rPr>
          <w:b/>
          <w:b/>
          <w:sz w:val="28"/>
        </w:rPr>
      </w:pPr>
      <w:r>
        <w:rPr>
          <w:b/>
          <w:sz w:val="28"/>
        </w:rPr>
        <w:t>2.1.Общая характеристика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всех неуспевающих школьников характерна прежде всего слабая самоорганизация в процессе учения: отсутствие сформированных способов и приемов учебной работы, наличие устойчивого неправильного подхода к учению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успевающие учащиеся не умеют учиться. Они не хотят или не могут осуществлять логическую обработку усваиваемой темы. Эти школьники на уроках и дома работают не систематически, а если оказываются перед необходимостью подготовить урок, то либо делают это наспех, не анализируя учебного материала, либо прибегают к многократному чтению его с целью заучивания наизусть, не вникая в сущность заучиваемого. Эти учащиеся  не работают над систематизацией усваиваемых знаний, не устанавливают связей нового материала со старым. Вследствие этого знания неуспевающих имеют бессистемный, фрагментарный характер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ой подход к учению приводит к систематической интеллектуальной недогрузке, что в свою очередь ведет к значительному снижению темпов умственного развития этих школьников и еще больше усиливает их отставание от одноклассников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изкая самоорганизация неуспевающих школьников проявляется также в низком уровне овладения такими психическими функциями как память, восприятие, воображение, а также в неумении организовать свое внимание, как правило, на уроках неуспевающие школьники невнимательны. Воспринимая учебный материал, они не стремятся воссоздать его в виде образов, картин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дагогам массовой школы хорошо известно, что дети, стойко не усваивающие школьную программу, имеют отрицательные особенности характера и нарушения поведения. Всестороннее исследование особенностей психического развития неуспевающих школьников - диагностический психологический эксперимент, подробное биографическое изучение, наблюдение за поведением на уроках и во внеурочной деятельности, беседы с родителями и учителями - позволило выявить ряд условий, способствующих формированию искажений в развитии личности дет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ервым и наиболее важным фактором становление отрицательных черт характера является нежелание учиться, отвращение неуспевающего ребенка к всякого рода учебной работе. Стойкие трудности в усвоении материала, постоянное чувство неуспеха естественно приводят к тому, что такие дети избегают самого процесса приготовления уроков, рвут тетради, прячут учебники, плачут в ответ на школьные требования. Они начинают прогуливать занятия, дома лгать, обманывать, говорить, что “ничего не задано”, а в школе - что “забыл книги дома” и т.д. В этих поступках начинает просматриваться эмоциональное искажение, зачатки отрицательных черт характера уже в первые шесть месяцев, в течение первого года обучения. Такие особенности поведения формируются очень быстро и уже ко второму полугодию такие дети очень заметны в массовой школ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 этому времени (то есть ко второму классу) присоединяется следующий фактор - конфликтные отношения с учителями. На первый взгляд кажется, что эти отношения носят негативный характер, даже складывается мнение о предвзятом отношении педагогов к неуспевающим детям. Учителя грубо к ним обращаются, кричат на них, делают замечания в оскорбительной форме, жалуются родителям, обсуждают друг с другом в открытой форме, при других школьниках. В тоже время, беседы и тщательное наблюдение позволяют понять, что такое поведение учителей вызвано беспомощностью, неумением работать с такими детьми, особым вниманием к ним, минимальными успехами в учебе. Здесь используются все доступные средства. Повышенным тоном, нотациями и морализаторством педагоги пытаются привлечь внимание слабоуспевающих учеников, включить их в учебную работу, заставить занимать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тойкая конфликтная ситуация приводит к тому, что и неуспевающие дети через короткое время начинают дерзить в ответ, грубить учителю, демонстративно уходить с уроков, срывать учебный процесс. У неуспевающих школьников возникают и закрепляются разнообразные отрицательные черты характера - конфликтность, злобность, аффективная возбудимость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налогичные проблемы возникают у стойко неуспевающих детей по отношению к родителям. Поведение родителей является еще более сложным и противоречивым. Чаще всего родители неуспевающих учеников имеют претензии к школе, обвиняют учителей (“они плохо учат”), учебную программу, но при наблюдении в неформальной обстановке отчетливо видно, что эти же родители постоянно упрекают детей именно учебными проблемами. Уставших детей сажают сразу после школьных занятий учить домашние задания, сидят вместе с ними, нанимают репетиторов, часто применяют физические наказания, кричат - “бездари…лентяи” и т.д. Тем самым родители окончательно теряют доверие своих детей, постоянными конфликтами усугубляют домашнюю обстановку и их неуспевающие дети начинают уходить на “улицу”. Становятся постоянными уходы из дома, возвращение домой поздно вечером, дети всячески врут, пытаясь выкрутиться из создавшейся ситуации. Это происходит уже к концу третьего класс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младшем школьном возрасте хорошо видно, что отрицательные черты характера, нарушения поведения формируются отставлено во времени, с интервалом полгода после трудностей обучения, конфликтов с учителями и родителям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Естественно, что после конфликтов с учителями и родителями неуспевающие дети сами становятся агрессивными, драчливыми, неуправляемыми, злобными и по отношению к сверстникам. Заметно, что в первых классах более развитые и умные сверстники (видя как к неуспевающим относятся учителя и родители), также начинают демонстрировать при всяком удобном случае свою неприязнь. Это выражается более тонко, в виде издевок, обидных прозвищ, игнорирования слабоуспевающих учеников. Ответные реакции неуспевающих детей возникают несколько отставлено во времени (через 6 месяцев - 1 год), но они очень обнаженно и грубо проявляются. Неуспевающие школьники дерутся, нецензурно бранятся, воруют, пропускают школьные занятия. Уже к четвертому классу все поведение этих детей пронизано отрицательными чертами характер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альнейшие наблюдения показывают, что к 5-6 классам школьники по несколько месяцев не посещают массовую школу, их перестает волновать неуспеваемость. Отвержение неуспевающего ребенка учителями, родителями, сверстниками приводит к стойкой социальной дезадаптации. Уже к подростковому возрасту формируются асоциальные формы поведения - воровство, хулиганство, бродяжничество, алкоголизация. К 12-14 годам из-за мелких правонарушений подростки привлекают внимание милиции, их ставят на учет в детские комнаты милиции. Поведение неуспевающих подростков становится настолько психопатизированным, что они попадают в подростковые отделения психиатрических стацион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енности личности школьников   перешедших в IV класс, такие, как недисциплинированность, безответственность, слабая воля, отсутствие трудолюбия, отмечаемые как причины неуспеваемости, составляют условия и для возникновения отставания. Все эти черты связаны в известной мере с возрастными особенностями. Невыполнение самостоятельной, работы отказ отвечать на вопросы учителя, отвлечения на уроке могут быть вызваны недисциплинированностью, безответственным от ношением к делу. Слабая воля, отсутствие трудолюбия вызывают такие элементы отставания, как стремление избежать трудностей, пассивность при столкновении с ними. Эти же особенности личности школьников могут стать причиной небрежного выполнения работы, и в частности того, что ученик не использует известные ему способы самоконтроля. Этому может способствовать и характерная для данного возраста некоторая переоценка своих возможностей, неумение здраво оценить трудности предпринятой работы. Настроившись на быстрое и легкое завершение работы, не предвидя затруднений,</w:t>
        <w:tab/>
        <w:t>ученик сравнительно легко отказывается от усилий, как только встречает трудности. Терпения и выдержки еще недостаточно. Известная поверхностность, легкомыслие, неусидчивость свойственны подростковому возрасту, и это отражается в той или иной степени на успешности обучения, особенно таким учебным предметам, как математика и язы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ой из предпосылок, вызывающих отставание, является характерная для подросткового возраста неустойчивость устремлений, наклонность к внеучебным занятиям и увлечениям. Наличие разнообразных и сильных внеучебных интересов подростков связано, как отмечают специалисты, с важнейшими особенностями подросткового возраста: избытком неистраченной энергии, стремлением к подвижным видам деятельности, распо</w:t>
        <w:softHyphen/>
        <w:t>ложением к совместным действиям и играм, всевозрастающим стремлением к самостоятельности, освобождению от опеки взрослых. Установлено, что наличие сильных внеучебных интересов в сочетании с отрицательным отношением к школе характеризует длительно неуспевающих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пизодической неуспеваемости и в случаях отставания характерно равнодушие к школе. Ученик воспринимает учебные занятия как неизбежную повинность, выполняет требования учи</w:t>
        <w:softHyphen/>
        <w:t>телей, участвует в какой-то степени в работе и проявляет даже иногда активность, но все это только для того, чтобы не иметь неприятностей, не привлекать к себе внимание взрослых. У та</w:t>
        <w:softHyphen/>
        <w:t>кого ученика сформировалась довольно стойкая позиция в отно</w:t>
        <w:softHyphen/>
        <w:t>шении школы и уроков: он уверен, что все это скучно, что это нужно старшим, а ему лично не нуж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 только отрицательное отношение к школе и учение по принуждению вызывают отставание учащихся среднего звена. Большим злом является и учение только ради отметки, когда получение хорошей или удовлетворительной отметки («хотя бы троечку») становится единственной целью и ведущим мотивом работы, это парализует оценочную деятельность ученика, по</w:t>
        <w:softHyphen/>
        <w:t>рождает равнодушие к содержанию учебной деятельности. Успехи и неудачи в учении вызывают эмоции не сами по себе, а только в связи с возможностью или невозможностью получить желаемую отметку. Радость познания нового, удовольствие от коллективного труда, удовлетворение от преодоленных трудностей — все заслоняется отметкой. Урон наносится не только успеваемости, но и всему нравственному воспитанию школьника. У некоторых учащихся цель получения отметки выступает как средство самоутверждения, удовлетворения самолюбия, средст</w:t>
        <w:softHyphen/>
        <w:t>во для получения обещанной дома награды («заработать пятер</w:t>
        <w:softHyphen/>
        <w:t>ками» велосипед, фотоаппарат, часы). Во всех этих случаях имеет место внеучебная мотивация, и это препятствует развитию познавательных интересов, возникновению стремления совершенствовать свои умения и навыки, углублять и расширять знания, мешает формированию ценностного отношения к образованию.</w:t>
      </w:r>
    </w:p>
    <w:p>
      <w:pPr>
        <w:pStyle w:val="Normal1"/>
        <w:spacing w:lineRule="auto" w:line="36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2. Виды неуспеваемости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Материал по этим вопросам имеет</w:t>
        <w:softHyphen/>
        <w:t>ся в целом ряде работ. А. А. Бударный</w:t>
      </w:r>
      <w:r>
        <w:rPr>
          <w:b/>
          <w:sz w:val="28"/>
        </w:rPr>
        <w:t xml:space="preserve"> </w:t>
      </w:r>
      <w:r>
        <w:rPr>
          <w:sz w:val="28"/>
        </w:rPr>
        <w:t>различает, например, два вида неуспеваемости. Он указывает, что неуспе</w:t>
        <w:softHyphen/>
        <w:t>ваемость есть понятие условное, конкретное содержание которого зависит от установленных правил перевода учащихся в следующий класс. Поскольку в школе переводят в сле</w:t>
        <w:softHyphen/>
        <w:t>дующий класс тех, кто удовлетворяет минимуму требований, соот</w:t>
        <w:softHyphen/>
        <w:t>носящихся с баллом «3», то неуспеваемость выражается оценками «2» и «1». Эта та «абсолютная» неуспеваемость, которая соотно</w:t>
        <w:softHyphen/>
        <w:t>сится с минимумом требований. Выдвигают и другое поня</w:t>
        <w:softHyphen/>
        <w:t>тие, соотнесенное не только с минимумом требований, но и с возможностями отдельных учащихся. Это так называемая отно</w:t>
        <w:softHyphen/>
        <w:t>сительная неуспеваемость — недостаточная познавательная на</w:t>
        <w:softHyphen/>
        <w:t>грузка тех учащихся, которые могли бы превысить обязательные требования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Определение видов неуспеваемости содержится и в работе А. М. Гельмонта, который выделил три вида неуспеваемости в зависимости от количества учебных предметов и устойчивости отставания: 1 - общее и глубокое отставание - по многим или всем учебным предметам длительное время; 2 - частичная, но относительно стойкая неуспеваемость - по одному - трем наибо</w:t>
        <w:softHyphen/>
        <w:t xml:space="preserve">лее сложным предметам (как правило, русский и иностранный языки, математика); 3 - неуспеваемость эпизодическая - то по одному, то по другому предмету, относительно легко преподаваемая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о всех случаях А. М. Гельмонт имеет в виду фиксированную неуспеваемость: к неуспевающим он относит тех учащихся, которые «приходят к концу четверти с грузом неудовлетворительных оценок»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о тем же критериям выделяет виды неуспеваемости и Ю.К. Бабанский. Здесь также в основном имеется в виду фиксированная, сложившаяся неуспеваемость, виды которой связываются автором с порождающими ее причинами.</w:t>
      </w:r>
    </w:p>
    <w:p>
      <w:pPr>
        <w:pStyle w:val="Normal1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2.3. Типы неуспевающих школьников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Как путь проникновения в сущность неуспеваемости можно рассматривать и выявление типов неуспевающих школьников. </w:t>
      </w:r>
    </w:p>
    <w:p>
      <w:pPr>
        <w:pStyle w:val="3"/>
        <w:spacing w:lineRule="auto" w:line="360"/>
        <w:ind w:firstLine="567"/>
        <w:jc w:val="both"/>
        <w:rPr/>
      </w:pPr>
      <w:r>
        <w:rPr/>
        <w:t>Хотя неуспевающие школьники имеют общие черты, они существенно отличаются друг от друга. В практике повседневной работы с ними в каждом конкретном случае неуспеваемости мы встречаемся с совершенно новыми особенностями, требующими поисков новых путей индивидуального подхода. Такая «многоликость» школьной неуспеваемости создает значительные трудности в работе учителей по ее преодолению. Длительное изучение школьной неуспеваемости дает основание сделать вывод, что она имеет типические проявления. Тип неуспевающего школьника характеризуется своеобразным сочетанием важнейших свойств личности, сложившихся в результате длительной неуспеваемости, которая определяет его достижения в учебной работе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основу типологии неуспевающих школьников многие авторы кладут изученные ими причины неуспеваемости. Так посту</w:t>
        <w:softHyphen/>
        <w:t>пает, в частности, Л. С. Славина: типы неуспевающих выделяются ею по доминирующей причине. Одну группу неуспевающих составляют те учащиеся, у которых отсутствуют действенные мотивы учения, другую – дети со слабыми способностями к учению, третью – с неправильно сформировавшимися навыками учебного труда и не умеющие трудиться. Тот же метод ис</w:t>
        <w:softHyphen/>
        <w:t>п6ользуют А. А. Бударный, Ю. К. Бабанский и некоторые другие авторы. Знаний о внутреннем строении неуспеваемости такого рода типологии не дают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Имеются попытки построить типологию на иных основаниях, в частности на характеристиках учебного труда учащихся и структуре их личности. Такой подход можно обнаружить у П. П. Блонского, который, составляя общую типологию школь</w:t>
        <w:softHyphen/>
        <w:t>ников, выделил и типы неуспевающих. Это, во-первых, тип, на</w:t>
        <w:softHyphen/>
        <w:t>званный им «плохой работник». Его чертами являются следую</w:t>
        <w:softHyphen/>
        <w:t xml:space="preserve">щие: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1) задания воспринимает невнимательно, часто их не по</w:t>
        <w:softHyphen/>
        <w:t>нимает, но вопросов учителю не задает, разъяснений не просит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2) работает пассивно (постоянно нуждается в стимулах для пе</w:t>
        <w:softHyphen/>
        <w:t xml:space="preserve">рехода к очередным видам работы)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3) не подмечает своих не</w:t>
        <w:softHyphen/>
        <w:t xml:space="preserve">удач и трудностей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4) не имеет ясного представления цели, не планирует и не организует свою работу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5) либо работает очень вяло, либо снижает темп постепенно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6) индифферентно отно</w:t>
        <w:softHyphen/>
        <w:t xml:space="preserve">сится к результатам работы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казанные черты неуспевающего школьника, поскольку они характеризуют его деятельность в учебном процессе, могут быть использованы в определении неус</w:t>
        <w:softHyphen/>
        <w:t>певаемости. Другой выделенный тип назван патологическим — это эмоциональные, часто имеющие неудачи в учении школьни</w:t>
        <w:softHyphen/>
        <w:t>ки, встречающие специфическое к себе отношение окружающих. Они заявляют «не могу» до начала работы, нуждаются в одобре</w:t>
        <w:softHyphen/>
        <w:t>нии со стороны окружающих, тяжело переносят трудности и , неудачи. В данном случае выделенные черты носят скорее психо</w:t>
        <w:softHyphen/>
        <w:t>логический, нежели дидактический, характер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сихологическую типологию неуспеваемости дает Н.И. Мурачковский: за основу в данном случае взят характер взаимоот</w:t>
        <w:softHyphen/>
        <w:t xml:space="preserve">ношений наиболее существенных сторон личности школьников. 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Деление неуспевающих школьников на типы можно осуществить в зависимости от характера соотношения двух основных групп свойств личности школьников: 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/>
        <w:t>Особенности мыслительной деятельности, связанные с обучаемостью.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-851" w:leader="none"/>
        </w:tabs>
        <w:spacing w:lineRule="auto" w:line="360"/>
        <w:ind w:left="567" w:hanging="567"/>
        <w:jc w:val="both"/>
        <w:rPr/>
      </w:pPr>
      <w:r>
        <w:rPr/>
        <w:t xml:space="preserve">Направленность личности школьника, определяющая его отношение к учению. </w:t>
      </w:r>
    </w:p>
    <w:p>
      <w:pPr>
        <w:pStyle w:val="3"/>
        <w:spacing w:lineRule="auto" w:line="360"/>
        <w:ind w:hanging="0"/>
        <w:jc w:val="both"/>
        <w:rPr/>
      </w:pPr>
      <w:r>
        <w:rPr/>
        <w:t>На этой основе выделено три типа неуспевающих школьников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Неуспевающие учащиеся, для которых характерно низкое качество мыслительной деятельности при положительном отношении к учению и сохранении позиции школьника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Учащиеся с относительно высоким уровнем развития мыслительной деятельности при отрицательном отношении к учению и частичной или полной утрате позиции школьника.</w:t>
      </w:r>
    </w:p>
    <w:p>
      <w:pPr>
        <w:pStyle w:val="3"/>
        <w:tabs>
          <w:tab w:val="clear" w:pos="720"/>
          <w:tab w:val="left" w:pos="-567" w:leader="none"/>
        </w:tabs>
        <w:spacing w:lineRule="auto" w:line="360"/>
        <w:ind w:left="567" w:hanging="567"/>
        <w:jc w:val="both"/>
        <w:rPr/>
      </w:pPr>
      <w:r>
        <w:rPr/>
        <w:t>3.Неуспевающие, для которых характерно низкое качество мыслительной деятельности при отрицательном отношении к учению и полной утрате позиции школьника, проявляющееся в стремлении оставить школу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Первы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Для всех школьников этого типа характерна низкая обучаемость, связанная со сниженным уровнем мыслительных операций. Слабое развитие процесса мышления (анализа, синтеза, сравнения, обобщения и конкретизации) вызывает серьезные трудности в усвоении учебного материала, которые способствуют возникновению у школьников упрощенного подхода к решению мыслительных задач. При таком подходе учащиеся стремятся приспособить учебные задания к своим ограниченным возможностям или вообще избегают умственной работы, в результате чего происходит задержка умственного развития и не формируются навыки учебной работы.</w:t>
      </w:r>
    </w:p>
    <w:p>
      <w:pPr>
        <w:pStyle w:val="3"/>
        <w:spacing w:lineRule="auto" w:line="360"/>
        <w:ind w:firstLine="567"/>
        <w:jc w:val="both"/>
        <w:rPr>
          <w:lang w:val="en-US"/>
        </w:rPr>
      </w:pPr>
      <w:r>
        <w:rPr/>
        <w:t>Неуспех в учебе и неумение работать вместе с классом не являются для них источником морального конфликта, так как в силу ограниченности своих познавательных возможностей свое отставание они правильно видят в неспособности усваивать отдельные предметы наравне со всеми. Отсутствие морального конфликта способствует сохранению позиции школьника и формированию положительной моральной направленности, так как понимание причин неуспеха при положительном отношении к учению является хорошим стимулом для преодоления недостатков. Об этом говорит тот факт, что школьники этого типа охотно принимают помощь учителей и товарищей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Второ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Учащиеся этого типа в школу приходят с хорошей интеллектуальной подготовкой, с желанием хорошо учиться. Однако на качестве их учебной работы отражается прежде всего то, что они привыкли заниматься только тем, что им нравится при отсутствии более широкой и устойчивой мотивации в учебном труде эти ученики избегают активной умственной работы по предметам, усвоение которых требует систематического и напряженного труда (языки, математика), задания по устным предметам усваивают поверхностно.</w:t>
      </w:r>
      <w:r>
        <w:rPr>
          <w:b/>
        </w:rPr>
        <w:t xml:space="preserve"> </w:t>
      </w:r>
      <w:r>
        <w:rPr/>
        <w:t>В процессе такой работы у них не формируются навыки учения, умения преодолевать трудности. Наряду с этим у них складывается определенный подход к работе: небрежное ее выполнение, низкий темп. У школьников второго типа неуспех в учении неизбежно ведет к моральному конфликту. Он возникает в связи с противоречием между их более широкими интеллектуальными возможностями и слабой реализации этих возможностей, что объясняется отсутствием навыков самостоятельной учебной работы. Моральный конфликт обнаруживается у них на раннем этапе обучения и не только определяет отрицательное отношение к учению, но и ведет к отрыву от классного коллектива, что может стать причиной возникновения отрицательной моральной направленности.</w:t>
      </w:r>
    </w:p>
    <w:p>
      <w:pPr>
        <w:pStyle w:val="3"/>
        <w:spacing w:lineRule="auto" w:line="360"/>
        <w:ind w:firstLine="567"/>
        <w:jc w:val="both"/>
        <w:rPr>
          <w:b/>
          <w:b/>
        </w:rPr>
      </w:pPr>
      <w:r>
        <w:rPr>
          <w:b/>
        </w:rPr>
        <w:t>Третий тип неуспевающих школьников.</w:t>
      </w:r>
    </w:p>
    <w:p>
      <w:pPr>
        <w:pStyle w:val="3"/>
        <w:spacing w:lineRule="auto" w:line="360"/>
        <w:ind w:firstLine="567"/>
        <w:jc w:val="both"/>
        <w:rPr/>
      </w:pPr>
      <w:r>
        <w:rPr/>
        <w:t>Для этого типа, как и для первого характерна низкая обучаемость. Слабое развитие мыслительных процессов вызывает серьезные трудности в усвоении учебного материала. При выполнении учебных задач у этих школьников отсутствует критичность; манипулируя цифрами, они легко приходят к абсурду. Причем полученные результаты они не пытаются сравнивать с результатами других школьников. Выполнение работы подобным образом свидетельствует не только о трудностях в усвоении и неумении работать, но и о беспечном отношении к учению. У этих школьников весьма отчетливо проявляется узость мышления.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Слабое развитие мотивационной стороны познавательной деятельности проявляется в отсутствии познавательных интересов, в характере общей направленности личности. Совокупность этих качеств определяет отрицательное отношение к знаниям, к школе, учителям, а также стремление оставить школу. Общее отрицательное отношение определяет интересы этой категории. В школе их больше всего привлекают такие предметы как физкультура, уроки труда.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Более частные характеристики учебного труда учащихся даны в работе Р. Л. Гинзбург</w:t>
      </w:r>
      <w:r>
        <w:rPr>
          <w:b/>
          <w:sz w:val="28"/>
        </w:rPr>
        <w:t>.</w:t>
      </w:r>
      <w:r>
        <w:rPr>
          <w:sz w:val="28"/>
        </w:rPr>
        <w:t xml:space="preserve"> Автор имеет в виду разные уров</w:t>
        <w:softHyphen/>
        <w:t>ни усвоения учащимися учебного материала. Под учебным ма</w:t>
        <w:softHyphen/>
        <w:t>териалом в данном случае понимается текст учебника, а раз</w:t>
        <w:softHyphen/>
        <w:t>личные типы усвоения соотносятся с определенным уровнем смысловой переработки текста. Так, одни неуспевающие ученики характеризуются тем, что они совсем не могут следить за ходом объяснения учителя и испытывают серьезные трудности при чте</w:t>
        <w:softHyphen/>
        <w:t>нии текста учебника, другие – тем, что справляются с анализом – синтезом только в некоторых случаях, в частности, когда речь идет о конкретных предметах и явлениях. Общим для неуспе</w:t>
        <w:softHyphen/>
        <w:t>вающих учащихся выступает нежелание напрягать свои умственные силы, отрицательное отношение к более сложным методам работ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нимание исследователей сосредоточено в основном на сфор</w:t>
        <w:softHyphen/>
        <w:t>мировавшейся, фиксированной неуспеваемости, и главной целью выступает изучение ее причин. В частности, Н. А. Менчинская и ее сотрудники изучают только тех учащихся, которые не успе</w:t>
        <w:softHyphen/>
        <w:t>вают по многим предметам в течение ряда лет. В иссле</w:t>
        <w:softHyphen/>
        <w:t>довании Ю. К. Бабанского анализ причин неуспеваемости со</w:t>
        <w:softHyphen/>
        <w:t>ставляет основной метод разработки средств предупреждения неуспеваемости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rPr>
          <w:b/>
          <w:b/>
          <w:sz w:val="28"/>
        </w:rPr>
      </w:pPr>
      <w:r>
        <w:rPr>
          <w:b/>
          <w:sz w:val="28"/>
        </w:rPr>
        <w:t>Причины неуспеваемости</w:t>
      </w:r>
    </w:p>
    <w:p>
      <w:pPr>
        <w:pStyle w:val="Heading2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основе неуспеваемости в школе всегда лежит не одна причина, а несколько, и часто они действуют в комплексе. Среди них можно обозначить: несовершенство методов преподавания, отсутствие позитивного контакта с педагогом, страх оказаться лучше других учеников, высокая одаренность в какой-либо конкретной области, несформированность мыслительных процессов  и т. д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>3.1.Классификации причи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имеются попытки тем или иным образом сгруппиро</w:t>
        <w:softHyphen/>
        <w:t>вать причины неуспеваемости. Так, например, А. М. Гельмонт, поставил задачу соотнести причины неуспеваемости с ее категориями. Им выделены причины трех категорий неуспеваемости: глубокого и общего отставания (I категория), частичной, но относительно устойчивой неуспеваемости (II категория), эпизодической неуспеваемости (III категория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честве причин I категории отмечены: низкий уровень предшествующей подготовки ученика; небла</w:t>
        <w:softHyphen/>
        <w:t>гоприятные обстоятельства разного рода (физические дефекты, болезнь, плохие бытовые условия, отдаленность местожитель</w:t>
        <w:softHyphen/>
        <w:t>ства от школы, отсутствие заботы родителей); недостатки воспитанности ученика (лень, недисциплинированность), его слабое умственное развит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II категории указаны: недоработка в предыдущих классах (отсутствие должной преемственности); недостаточный интерес ученика к изучаемому предмету, слабая воля к преодолению труд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III категории выявлены: недостатки преподавания, непрочность знаний, слабый теку</w:t>
        <w:softHyphen/>
        <w:t>щий контроль;</w:t>
      </w:r>
      <w:r>
        <w:rPr>
          <w:sz w:val="28"/>
          <w:lang w:val="en-US"/>
        </w:rPr>
        <w:t xml:space="preserve"> </w:t>
      </w:r>
      <w:r>
        <w:rPr>
          <w:sz w:val="28"/>
        </w:rPr>
        <w:t>неаккуратное посещение уроков, невнимательность на уроках, нерегулярное выполнение домашних зад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лиже всех к решению задачи описания системы причинно-следственных связей неуспеваемости, отвечающей теоретическим требованиям, подошел Ю. К. Бабанский. Он изучает учебные возможности школьников, объединяя в этом понятии два основ</w:t>
        <w:softHyphen/>
        <w:t>ных фактора успеваемости. Учебные возможности, в понимании Ю. К. Бабанского, составляют некий потенциал личности в учеб</w:t>
        <w:softHyphen/>
        <w:t xml:space="preserve">ной деятельности и представляют синтез особенностей самой личности и ее взаимодействий с внешними влияния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изучения учащихся, разработанная Ю. К. Бабанским и его сотрудниками, предназначена для целей оптимизации процесса обучения на уровне школы  (её силами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СХЕМА </w:t>
        <w:tab/>
      </w:r>
    </w:p>
    <w:p>
      <w:pPr>
        <w:pStyle w:val="Heading1"/>
        <w:spacing w:lineRule="auto" w:line="360"/>
        <w:ind w:left="3402" w:right="276" w:firstLine="567"/>
        <w:jc w:val="both"/>
        <w:rPr>
          <w:sz w:val="20"/>
        </w:rPr>
      </w:pPr>
      <w:r>
        <w:object w:dxaOrig="319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.4pt;width:209.05pt;height:20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346261" r:id="rId2"/>
        </w:object>
      </w:r>
      <w:r>
        <w:rPr>
          <w:sz w:val="20"/>
        </w:rPr>
        <w:t>I    условия   внутреннего план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III IV — условия внешнего план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- особенности   организма       школьник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- особенности личности школьника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а) - бытовые   условия;</w:t>
      </w:r>
    </w:p>
    <w:p>
      <w:pPr>
        <w:pStyle w:val="Heading1"/>
        <w:spacing w:lineRule="auto" w:line="360"/>
        <w:ind w:left="3402" w:right="276" w:firstLine="567"/>
        <w:jc w:val="both"/>
        <w:rPr>
          <w:sz w:val="20"/>
        </w:rPr>
      </w:pPr>
      <w:r>
        <w:rPr>
          <w:sz w:val="20"/>
        </w:rPr>
        <w:t>II б)    гигиенические условия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в)    особенности воспитания и семь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 г)    особенности  обучения и       воспитания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а) — причины недостатков бытовых условий;</w:t>
      </w:r>
    </w:p>
    <w:p>
      <w:pPr>
        <w:pStyle w:val="Style12"/>
        <w:spacing w:lineRule="auto" w:line="360"/>
        <w:ind w:left="3402" w:right="276" w:firstLine="567"/>
        <w:jc w:val="both"/>
        <w:rPr>
          <w:sz w:val="20"/>
        </w:rPr>
      </w:pPr>
      <w:r>
        <w:rPr>
          <w:sz w:val="20"/>
        </w:rPr>
        <w:t>III б) - причины недостатков гигиенических условий в школ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в) -  условия порождающие недостатки воспитания в семье;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  <w:t>III г) - условия порождающие недостатки учебно-воспитательного процесса.</w:t>
      </w:r>
    </w:p>
    <w:p>
      <w:pPr>
        <w:pStyle w:val="Normal"/>
        <w:spacing w:lineRule="auto" w:line="360"/>
        <w:ind w:left="3402" w:right="276" w:firstLine="567"/>
        <w:jc w:val="both"/>
        <w:rPr/>
      </w:pPr>
      <w:r>
        <w:rPr/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К причинам внутреннего плана он относит дефекты здоровья детей, их разви</w:t>
        <w:softHyphen/>
        <w:t>тия, недостаточный объем знаний, умений и навыков. К причинам внешнего порядка отнесены в первую очередь педагогические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а) недостатки дидактических и воспитательных воздействий;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б) организационно-педагогического  характера (организация педпроцесса в школе, материальная база);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) недостатки учеб</w:t>
        <w:softHyphen/>
        <w:t xml:space="preserve">ных планов, программ, методических пособий, а также недостатки внешкольных. влияний, включая и семью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Очень важно в схеме Ю. К. Бабанского то, что показаны свя</w:t>
        <w:softHyphen/>
        <w:t>зи между группами причин, различаются явления первого и вто</w:t>
        <w:softHyphen/>
        <w:t>рого порядка, соотносящиеся между собой как причины и след</w:t>
        <w:softHyphen/>
        <w:t>ствия. Так, например, отрицательное влияние семьи связано с недисциплинированностью уче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словия внутреннего и внешнего плана не однородны -  они представлены определенными группами явлений: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, т.е. наиболее непосредственно-воздействующих на особенности самого ученика выделяются следующие группы явлений: бытовые и гигиенические условия жизни и деятельности ученика (в семье и в школе); особенности учебно-воспитательного процесса в школе особенности воспитания в семье. Следующий за данным круг определяет те обстоятельства, следствием которых являются причины предыдущего круга. Здесь можно указать такие группы: причины недостатков бытового и гигиенического плана; условия, вызывающие недостатки учебно-воспитательного процесса в школе; условия, вызывающие недостатки воспитания в семье. Последующий круг должен раскрывать причины этих причин и т.д., идя ко все более общим социальным условиям жизни и развития детей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екоторые другие попытки сгруппировать причины неуспе</w:t>
        <w:softHyphen/>
        <w:t>ваемости больше отвечают теоретическим требованиям. В част</w:t>
        <w:softHyphen/>
        <w:t>ности, представляет интерес схема П. П. Борисова. В ней рас</w:t>
        <w:softHyphen/>
        <w:t>сматриваются три группы причин неуспеваемости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. Общепедагогические причин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I. Психофизиологические причины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III. Социально-экономические и социальные причины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Причины I группы порождаются, как считает автор, недо</w:t>
        <w:softHyphen/>
        <w:t>статками учебно-воспитательной работы учителей. Соответствен</w:t>
        <w:softHyphen/>
        <w:t>но эти причины делятся на дидактические (нарушение принци</w:t>
        <w:softHyphen/>
        <w:t>пов и правил дидактики) и воспитательные (главным образом недооценка внеклассной и внешкольной работы с детьми). Вто</w:t>
        <w:softHyphen/>
        <w:t>рая группа причин обусловлена нарушениями нормального фи</w:t>
        <w:softHyphen/>
        <w:t>зического, физиологического и интеллектуального развития де</w:t>
        <w:softHyphen/>
        <w:t>т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Причины III группы, отмечает П. П. Борисов, непосредственно не зависят от воли учителей и учащихся. К ним он относит слабую материально-техническую базу школы, низкий уровень дошкольного воспита</w:t>
        <w:softHyphen/>
        <w:t>ния детей, не разработанность проблем языка обучения, домаш</w:t>
        <w:softHyphen/>
        <w:t>ние условия жизни учащихся, культурный уровень родителей, отношения в семье, нехватку учителей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данной классификации внутреннее по отношению к учащемуся причины (состояние здоровья, особенности психики) отчленены от внешних (школь</w:t>
        <w:softHyphen/>
        <w:t>ные условия, социальные условия); условия обучения отделены от более широких социальных условий. Однако здесь имеется непоследовательность. Психофизиологические причины также мало зависят от воли учителей и учащихся, как и причи</w:t>
        <w:softHyphen/>
        <w:t>ны социальные. С другой стороны, невер</w:t>
        <w:softHyphen/>
        <w:t xml:space="preserve">но связывать недостатки учебно-воспитательной работы только с деятельностью учителя. </w:t>
      </w:r>
    </w:p>
    <w:p>
      <w:pPr>
        <w:pStyle w:val="Heading2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2. Физиологические причины.</w:t>
      </w:r>
    </w:p>
    <w:p>
      <w:pPr>
        <w:pStyle w:val="Normal1"/>
        <w:spacing w:lineRule="auto" w:line="360"/>
        <w:ind w:right="-1" w:firstLine="567"/>
        <w:rPr>
          <w:sz w:val="28"/>
        </w:rPr>
      </w:pPr>
      <w:r>
        <w:rPr>
          <w:sz w:val="28"/>
        </w:rPr>
        <w:t>В детской патопсихологии и детской психиатрии хорошо изучены причины школьной неуспеваемости (Г.М. Дульнев, С.Д. Забрамняя, А.Я. Иванова, К.С. Лебединская, А.Р. Лурия, С.С. Ляпидевский, Г.Е. Сухарева). К числу причин, приводящих к нарушению успеваемости детей в массовых школах относятся: истинная умственная отсталость; парциальные дефекты анализаторов (слуха, речи, моторики, дисграфия, акалькулические явления); педагогическая запущенность; нарушения умственной работоспособности (вследствие церебрастенических состояний). Стойкая школьная неуспеваемость обычно бывает вызвана сочетанием различных факторов, например, недостаточностью речевого развития, слабой работоспособности и моторики у одного и того же ребенка. Все эти нарушения являются следствием легкой органической неполноценности головного мозга, минимальной мозговой дисфункции, разной степени выраженности биологической недостаточности центральной нервной системы. Они возникают у детей с недостаточностью мозгового кровообращения, повышенным внутричерепным давлением (гипертензионно-гидроцефальным синдромом) в результате черепно-мозговых травм, тяжелых и длительно протекающих соматических заболеваний, инфекций с мозговыми последствиями (менингиты, энцефалиты, ревматизм).</w:t>
      </w:r>
    </w:p>
    <w:p>
      <w:pPr>
        <w:pStyle w:val="Normal1"/>
        <w:spacing w:lineRule="auto" w:line="360"/>
        <w:ind w:right="-1" w:firstLine="567"/>
        <w:rPr>
          <w:sz w:val="28"/>
        </w:rPr>
      </w:pPr>
      <w:r>
        <w:rPr>
          <w:sz w:val="28"/>
        </w:rPr>
        <w:t>Основными проявлениями такого рода нарушений являются: головные боли, двигательная расторможенность (“гиперактивность”), утомляемость, недостаточная концентрация внимания, не выносливость к сенсорным раздражителям (громкому шуму, яркому свету), неспособность к длительному умственному напряжению, замедление темпа усвоения материала, слабое переключение с одного задания на другое, трудности запоминани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Наблюдения в начальных классах массовой школы показали, как проявляются типичные последствия органического поражения на протяжении урока в поведении неуспевающих детей. Двигательно расторможенные дети всегда находятся в состоянии неупорядоченной активности - вертятся, постоянно поворачиваются к соседям, с грохотом роняют на пол учебники, карандаши, линейки, тетради. Могут импульсивно вскочить и броситься за ними в другой конец класса, с шумом пролезая между партами. Такие дети выкрикивают ответ учителю, в то время когда он спрашивает другого ученика, громким голосом пытаются подсказать то, чего сами не знают, разговаривают со своим товарищем, сидящим в другом конце аудитории. Медлительность, трудности включения приводят к тому, что такой школьник не сразу начинает работать на уроке, вытаскивает портфель только после многократного напоминания, но вместо учебника достает конфету, разворачивает, шуршит оберткой, делится ей с соседом, пропуская в это время объяснения педагога. Нарушение процесса запоминания, кратковременные выпадения отдельных слов (динамические амнезии, сосудистые склеротические изменения) проявляются в том, что ученик то помнит, то забывает правило, решение задачи, хотя иногда может выкрикнуть со своего места правильный ответ. Подобная неустойчивость результатов иногда приводит педагога к обманчивому впечатлению, что ребенок знает материал, но, уже подходя к доске, такой школьник все забывает и стоит с растерянным видом. Таким образом, учащиеся с легкими последствиями органического поражения головного мозга не пополняют запас учебных знаний, не усваивают новый материал, не тренируют собственную память, не могут длительное время целенаправленно заниматься одним и тем же делом. В итоге - у таких детей программный материал усваивается не в полном объеме, существенно нарушается процесс овладения учебными навыками, быстро нарастает стойкая школьная неуспеваемость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У таких детей на начальном этапе обучения отмечаются колебания настроения от капризности, неустойчивости, беспорядочной активности к вялости, заторможенности, сонливости, плаксивости. Одновременное сочетание этих противоположно направленных процессов (возбуждения и торможения) в клинике обозначается как церебральная астения или “раздражительная слабость”. На школьных занятиях такие дети очень быстро, чаще всего неожиданно для окружающих, переходят от двигательной гиперактивности, громкого смеха, болтливости к слезам, оскорбительным выкрикам, недоброжелательным реакциям по отношению к другим. Не выносливость к длительной умственной нагрузке, быстрое утомление во время занятий приводят ближе к окончанию урока к нарастанию раздражительности, капризности, отказа от выполнения классных упражнений. Обратной стороной “раздражительной слабости” является нарушение произвольности, волевой регуляции поведения. Такой школьник не выполняет домашнюю работу не только из-за усталости, но и от нежелания прилагать усилия, преодолевать себя. В быту это чаще всего расценивается как “лень, безделье, нерадивость”. Ребенок с повышенной двигательной активностью, ослаблением самоконтроля в школе постоянно толкается, бегает, вступает в конфликты с другими детьми, дергает девочек за волосы, плюется жеваной бумагой, импульсивно выкрикивает. В отличие от кратковременных эпизодов неправильного поведения здоровых школьников, у детей с органическим поражением головного мозга вышеперечисленные особенности сочетаются, выражаются ярко, массивно.</w:t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Недостатки семейного воспитания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аловажное значение имеет и влияние семьи. В литературе посвященной причинам неуспеваемости, влияние семьи изучено довольно глубоко. Отмечаются такие частые причины неуспеваемости и отсева, как разлад в семье или ее распад, грубость отношении, алкоголизм антиобщественное поведение родителей. Вскрыты и такие причины, как равнодушие родителей к детям и к их образованию ошибки в воспитании, неумелая помощь детя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яснено, что для отстающих детей в отношении к ним родителей важна поддержка внимание, ласка, для способных же главное—положительное отношение родителей к образова</w:t>
        <w:softHyphen/>
        <w:t>нию. Наблюдения за учащимися в школе, беседы с ними, учителями и родителями привели к выводу, что среди недостатков семейного воспитания, отрицательно влияющих на успешность учения школьников, неправильное стимулирование учения де</w:t>
        <w:softHyphen/>
        <w:t>тей — немаловажный момент. Родители в большинстве случаев интересуются учением детей и их успехами, но следят в основном за отметками. Сущность образованности и ценность школьных знаний и умений для становления ребенка как человека, как активного члена общества, как-то отходит на задний план, детей не спрашивают, что было интересного в шко</w:t>
        <w:softHyphen/>
        <w:t>ле, что нового они узнали, каких успехов достигли, не спрашивают о том, довольны ли они своей работой и довольны ли ими учителя. От того, что родители не вникают в содержание дея</w:t>
        <w:softHyphen/>
        <w:t>тельности детей, они не могут, естественно, судить о ее качестве (видят только количество—много или мало сидит ребенок за</w:t>
      </w:r>
      <w:r>
        <w:rPr>
          <w:i/>
          <w:sz w:val="28"/>
        </w:rPr>
        <w:t xml:space="preserve"> </w:t>
      </w:r>
      <w:r>
        <w:rPr>
          <w:sz w:val="28"/>
        </w:rPr>
        <w:t>уроками, хорошие или плохие отметки получает), поэтому они не только не содействуют воспитанию у детей адекватной само</w:t>
        <w:softHyphen/>
        <w:t>оценки, но часто и мешают этому. Одни родители мешают тем, что вольно или невольно создают у детей заниженную или завы</w:t>
        <w:softHyphen/>
        <w:t>шенную самооценку, сами вступают в конфликты со школой на этой почве. Заниженную оценку создают те родители, которые, желая в душе, чтобы их дети были самыми лучшими, самыми способными, и, видя отдельные неудачи детей, попрекают их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Ну вот, опять ты хуже всех, опять не сумел на «пятерку» напи</w:t>
        <w:softHyphen/>
        <w:t>сать работу»,«Ничего из тебя не выйдет, тупой ты у меня, не то, что другие дети» и т. п. Другие, поддерживая завышенную самооценку сына или дочери, всегда готовы согласиться с тем, что в школе его (её) не оценили по достоинству. Не разобрав сути дела, такие родители приходят в школу, только чтобы предъявить претензии учител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сеянность ребенка, неумение сосредоточиться на учебном процессе могут быть вызваны не только несформированностью процессов произвольной регуляции в силу мозговых дисфункций или недостаточной учебной мотивацией, но и тем, что значимые члены семьи ведут себя именно так: слабо реагируют на новую информацию, не проявляя к ней особого интереса. Ребенок, особенно в младшей школе, идентифицируя себя со взрослыми, усваивает их манеру поведения или общения и ведет себя подобным образом. Взаимоотношения в семье, где родные люди относятся друг к другу с пониманием и заботой, учитывают взаимные интересы, часто являются одним из важных гарантов успешной учебы ребенка. </w:t>
      </w:r>
    </w:p>
    <w:p>
      <w:pPr>
        <w:pStyle w:val="Heading3"/>
        <w:ind w:firstLine="851"/>
        <w:rPr/>
      </w:pPr>
      <w:r>
        <w:rPr/>
        <w:t>4. Пути устранения неуспеваемости</w:t>
      </w:r>
    </w:p>
    <w:p>
      <w:pPr>
        <w:pStyle w:val="Normal1"/>
        <w:spacing w:lineRule="auto" w:line="360"/>
        <w:ind w:left="360" w:firstLine="567"/>
        <w:rPr>
          <w:sz w:val="28"/>
        </w:rPr>
      </w:pPr>
      <w:r>
        <w:rPr>
          <w:color w:val="000000"/>
          <w:sz w:val="28"/>
        </w:rPr>
        <w:t xml:space="preserve">Современная дидактика в качестве основных путей преодоления неуспеваемости предлагает следующие: </w:t>
      </w:r>
    </w:p>
    <w:p>
      <w:pPr>
        <w:pStyle w:val="Normal1"/>
        <w:spacing w:lineRule="auto" w:line="360"/>
        <w:ind w:left="357" w:firstLine="567"/>
        <w:rPr>
          <w:sz w:val="28"/>
        </w:rPr>
      </w:pPr>
      <w:r>
        <w:rPr>
          <w:color w:val="000000"/>
          <w:sz w:val="28"/>
        </w:rPr>
        <w:t xml:space="preserve">1. Педагогическая профилактика - поиски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. Ю.Бабанским для такой профилактики была предложена концепция оптимизации учебно - воспитательного процесса. В США идут по пути автоматизации, индивидуализации, психологизации обучения. </w:t>
      </w:r>
    </w:p>
    <w:p>
      <w:pPr>
        <w:pStyle w:val="Normal1"/>
        <w:spacing w:lineRule="auto" w:line="360"/>
        <w:ind w:left="36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2. Педагогическая диагностика -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Ю.Бабанским предложен педагогический консилиум - совет учителей по анализу и решению дидактических проблем отстающих учеников. </w:t>
      </w:r>
    </w:p>
    <w:p>
      <w:pPr>
        <w:pStyle w:val="Normal1"/>
        <w:spacing w:lineRule="auto" w:line="360"/>
        <w:ind w:left="360" w:firstLine="567"/>
        <w:rPr>
          <w:sz w:val="28"/>
        </w:rPr>
      </w:pPr>
      <w:r>
        <w:rPr>
          <w:color w:val="000000"/>
          <w:sz w:val="28"/>
        </w:rPr>
        <w:t xml:space="preserve">3. Педагогическая терапия - меры по устранению отставаний в учебе. В отечественной школе это дополнительные занятия. На Западе - группы выравнивания. Преимущества последних в том, что занятия в них проводятся по результатам серьезной диагностики, с подбором групповых и индивидуальных средств обучения. Их ведут специальные учителя, посещение занятий обязательно. </w:t>
      </w:r>
    </w:p>
    <w:p>
      <w:pPr>
        <w:pStyle w:val="Normal1"/>
        <w:spacing w:lineRule="auto" w:line="360"/>
        <w:ind w:left="360" w:firstLine="567"/>
        <w:rPr>
          <w:color w:val="000000"/>
          <w:sz w:val="28"/>
        </w:rPr>
      </w:pPr>
      <w:r>
        <w:rPr>
          <w:color w:val="000000"/>
          <w:sz w:val="28"/>
        </w:rPr>
        <w:t>4. Воспитательное воздействие.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дагогикой накоплен значительный опыт преодоления неуспеваемости. Анализ разнообразных практических мер позволил выявить некоторые принципиальные по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первый план в работе с неуспевающими школьниками выдвигаются воспитательные и развививающие педагогические воздействия. Целью работы с неуспевающими признается не только восполнение пробелов в их учебной подготовке, но одновременно и развитие их познавательной самостоятельности. Это важно потому, что, догнав своих товарищей, ученик не должен в дальнейшем от них отставать. Допускается временное снижение требований к неуспевающим школьникам, что позволит им постепенно наверстать упущенно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уществляется   нейтрализация   причин неуспеваемости (устранение отрицательно действующих обстоятельств и усиление положительных моментов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разработке путей совершенствования учебно-воспитательного процесса, как правило, имеется в виду создание особо благоприятных условий для неуспевающих школьников. Разрабатываются также отдельные меры, распространяющиеся на всех учащихся; они служат для общего улучшения условий обучения и воспитания учащихся в школе. Сюда относятся предложения к улучшению учёта и контроля, рекомендации о том, как активизировать познавательную деятельность учащихся и их самостоятельность, усиливать творческие элементы в ней, стимулировать развитие интересов. Плодотворными  представляются пути перевоспитания отношений, предложенные в некоторых педагогических и психо</w:t>
        <w:softHyphen/>
        <w:t>логических работах: поставить перед учеником такие доступные для него задачи, чтобы он мог достигнуть успеха. От успеха, даже самого незначительного, может быть проложен мост к по</w:t>
        <w:softHyphen/>
        <w:t>ложительному отношению к учению. С этой целью исполь</w:t>
        <w:softHyphen/>
        <w:t>зуют игровую и практическую деятельность, приобщают неуспевающих учеников старших классов к занятиям с отстаю</w:t>
        <w:softHyphen/>
        <w:t>щими учениками младших классов. В данном случае пе</w:t>
        <w:softHyphen/>
        <w:t>дагогическая деятельность заставила учащихся понять ценности знаний, критически отнестись к своим занятиям в шко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ращено внимание и на особые условия опроса для неуспевающих учеников. Рекомендуется давать им больше времени для обдумывания ответа у доски, помогать излагать содержание урока, используя план, схемы, плакаты. Опрос слабоуспевающих учеников рекомендуется сочетать с самостоятельной работой других учащихся с тем, чтобы с отвечающим учеником можно было провести индивидуальную беседу, выяснить его затруднения, помочь наводящими вопросами. Отмечается, что в ходе самостоятельной  работы на уроке задания для слабоуспевающих учеников полезно разбивать на этапы, дозы, более подробно, чем других учеников, инструктировать и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ольшое внимание в литературе обращено на дифференцированную работу учителя на уроке с временными группами учащихся. Предлагается выделять три группы учащихся: слабых, средних и сильных. Задача учителя не только в том, чтобы подтягивать слабых до необходимого уровня, но и в том, чтобы дать посильную нагрузку для средних и сильных учащихся. На тех или иных этапах урока организуется самостоятельная работа по группам, и учащиеся выполняют задания разной степени трудности. Учитель помогает в первую очередь слабым учащимся. На последнем этапе учащиеся выступают с отчетом о выполненной самостоятельной работе. Указанный принцип построения урока используется в практике многих школ. Важно отметить, что группы носят временный характер, переход из одной в другую разрешается учащимся по их желанию и производится учителем с учетом успешности учения  каждого ученика. 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а дифференциация и домашней работы учащихся. Этот вопрос относительно мало разработан, но имеются интерес</w:t>
        <w:softHyphen/>
        <w:t>ные соображения, которые хотелось бы отметить: о полезности программированных пособий для домашних заданий от</w:t>
        <w:softHyphen/>
        <w:t>стающим, об эффективности создания проблемной ситуации и индивидуализации домашних зад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актике школы широко используют разного рода дополнительные занятия с отстающими. Распространенность этой меры, хотя её и справедливо критикуют за нерациональность, объясняется, по нашему мнению, тем, что она увеличивает количество времени для изучения материала. Этот способ оказывается единственным у тех учителей, которые не умеют дифференци</w:t>
        <w:softHyphen/>
        <w:t>ровать работу учащихся на уроке, индивидуализировать домаш</w:t>
        <w:softHyphen/>
        <w:t>ние зад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ще один важный вопрос относится к организации обучения второгод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тературе справедливо отмечается, что повторный курс наносит большой ущерб школе, травмирует учащихся и мало</w:t>
        <w:softHyphen/>
        <w:t>эффективен. В связи с этим возникла идея и имеется до</w:t>
        <w:softHyphen/>
        <w:t>вольно широкая практика создания специальных классов (и школ) как для неуспевающих учащихся с замедленным темпом развития, так и для переростков, второгодников и оставшихся на третий год в том же</w:t>
      </w:r>
      <w:r>
        <w:rPr>
          <w:i/>
          <w:sz w:val="28"/>
        </w:rPr>
        <w:t xml:space="preserve"> </w:t>
      </w:r>
      <w:r>
        <w:rPr>
          <w:sz w:val="28"/>
        </w:rPr>
        <w:t xml:space="preserve"> классе.  Особенностью обучения в специальных классах является их меньшая наполняемость, специальные методы обучения и программы, предусматривающие ликвидацию пробелов за предыдущие классы. Используется режим школы продленного дня; учителя получают повышенную заработную плату. Положительные результаты работы таких классов описаны в литера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едагогической литературе рассматривается вопрос об условиях перевода неуспевающих школьников в следующий класс. Весьма своевременными представляются попытки модифицировать условия перевода, сделать их более гибкими. Суть дела состоит в том, чтобы дать возможность учащимся, которые могут и хотят догнать свой класс, будучи условно переведенными в следующий класс, в течение I четверти ликвидировать свои пробелы, пройти испытатель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редупреждения неуспеваемости, как показал анализ условий,</w:t>
      </w:r>
      <w:r>
        <w:rPr>
          <w:smallCaps/>
          <w:sz w:val="28"/>
        </w:rPr>
        <w:t xml:space="preserve"> </w:t>
      </w:r>
      <w:r>
        <w:rPr>
          <w:sz w:val="28"/>
        </w:rPr>
        <w:t>вызывающих отставание, основное значение имеет совершенствование процесса обучения, усиление его воспитывающего и развивающего воздействия. Рекомендации направлены на разрешение этих вопросов как в индивидуальной работе с учащимися, так и в работе со всем классом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 xml:space="preserve"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огда родители обращают внимание на состояние ребенка и начинают в срочном порядке брать репетиторов. Но, как правило, бывает поздно. У ребенка сформировалось уже негативное отношение к процессу обучения, и он не понимает большинства дисциплин. Бесконечные «проработки» со стороны родителей ухудшают иногда и без того плохой микроклимат в семье. 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еятельность учителя по предупреждению неуспевае</w:t>
        <w:softHyphen/>
        <w:t>мости требует, чтобы при обнаружении отставания оперативно принимались меры к его устранению. В литературе выбор мер связывается обычно только с причинами неуспеваемости, что, ко</w:t>
        <w:softHyphen/>
        <w:t>нечно, недостаточно. Такое наложение в теории и практике свя</w:t>
        <w:softHyphen/>
        <w:t>зано с тем, что в понятии «неуспеваемость» не выделены его элементы, не выявлены признаки отставания. Между тем это необ</w:t>
        <w:softHyphen/>
        <w:t>ходимо для правильного выбора мер преодоления неуспеваемо</w:t>
        <w:softHyphen/>
        <w:t>сти и отставаний, для понимания причин этих явлений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В практической работе целью является установление причин неуспеваемости отдельного ученика в связи с обнаружением не</w:t>
        <w:softHyphen/>
        <w:t>успеваемости. Учитель мысленно обращается к тем обстоятельст</w:t>
        <w:softHyphen/>
        <w:t>вам, которые непосредственно предшествовали получению уче</w:t>
        <w:softHyphen/>
        <w:t>ником неудовлетворительных оценок и могли повлиять на его успеваемость. В первую очередь обычно бросаются в глаза та</w:t>
        <w:softHyphen/>
        <w:t>кие обстоятельства, как пропуски уроков, невыполнение домаш</w:t>
        <w:softHyphen/>
        <w:t>них заданий, невнимательность ученика на уроке. Вдумчивый учитель не останавливает анализ на этом, но старается выяснить, какие черты личности ученика и какие обстоятельства его жизни могли вызвать замеченные им поступки. Причины тут могут быть са</w:t>
        <w:softHyphen/>
        <w:t>мые различные: и болезнь ученика, и его недисциплинирован</w:t>
        <w:softHyphen/>
        <w:t>ность, и слабохарактерность, и плохие бытовые условия, и его конфликты с учителями и товарищами. Из числа таких самых разнообразных причин учитель выбирает те, которые могли сыг</w:t>
        <w:softHyphen/>
        <w:t>рать роль в жизни данного ученика. Но и эти причины являются следствием других, более общих и более глубоких, и они тоже могут быть вскрыты учителем. Опираясь на результаты своего анализа, учитель может принимать решение о том, какие воспи</w:t>
        <w:softHyphen/>
        <w:t>тательные воздействия необходимы.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ind w:firstLine="567"/>
        <w:jc w:val="both"/>
        <w:rPr/>
      </w:pPr>
      <w:r>
        <w:rPr/>
        <w:t>В экспериментальной части изучения неуспеваемости был проведен школьный тест умственного развития (ШТУР) в 7 классе гимназии №8 города Мурманска.</w:t>
      </w:r>
    </w:p>
    <w:p>
      <w:pPr>
        <w:pStyle w:val="3"/>
        <w:spacing w:lineRule="auto" w:line="360"/>
        <w:ind w:firstLine="567"/>
        <w:jc w:val="both"/>
        <w:rPr/>
      </w:pPr>
      <w:r>
        <w:rPr/>
        <w:t>Тест исследует уровень сформированности определенных понятий и совершаемых с ними некоторых логических действий. ШТУР построен на таком содержании, которое подлежит обязательному усвоению. Тест состоит из шести субтестов, в каждом из которых от 15 до 25 однородных заданий. Два первых субтеста направлены на выявление общей осведомленности. По выполнению заданий этих субтестов можно судить, на сколько адекватно использует школьник в своей пассивной и активной речи некоторые научно-культурные и общественно-политические термины и понятия. Третий субтест направлен на выявление умения устанавливать аналогии, четвертый – логические классификации, пятый – логические обобщения, шестой – нахождение правил построения числового ряда.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Субтесты «Аналогии», «Классификации» и «Обобщения» включают в себя основные понятия их школьного курса физики, математики, литературы, русского языка, истории, географии, биологии. </w:t>
      </w:r>
    </w:p>
    <w:p>
      <w:pPr>
        <w:pStyle w:val="3"/>
        <w:spacing w:lineRule="auto" w:line="360"/>
        <w:ind w:firstLine="567"/>
        <w:jc w:val="both"/>
        <w:rPr/>
      </w:pPr>
      <w:r>
        <w:rPr/>
        <w:t xml:space="preserve">Достоинством ШТУР являются богатые возможности, которые он предоставляет для создания реальной программы коррекции умственного развития учащегося, так как ее основой является четкое представление о недостатках вербального развития ребенка, соотнесенное с социально-психологическим нормативом. Иными словами, зная исходный уровень умственного развития и норматив, к которому это развитие направлено по любому из его параметров, можно добиться их совпадения, наметив конкретные пути работы с учащимся. </w:t>
      </w:r>
    </w:p>
    <w:p>
      <w:pPr>
        <w:pStyle w:val="3"/>
        <w:spacing w:lineRule="auto" w:line="360"/>
        <w:ind w:firstLine="567"/>
        <w:jc w:val="both"/>
        <w:rPr/>
      </w:pPr>
      <w:r>
        <w:rPr/>
        <w:t>Трудности учащихся, выявленные с помощью ШТУР были классифицированы следующим образом: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связанные со скудностью, ограниченностью вербального опыта детей; они обнаруживаются на основе анализа результатов субтестов на общую осведомленность (первый и второй субитесты;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в основе которых лежат слабые знания учащихся по отдельным школьным предметам; они обнаруживаются путем анализа всех заданий, использующих понятия каждой школьной дисциплины (третьем, четвертом, пятом субтестах);</w:t>
      </w:r>
    </w:p>
    <w:p>
      <w:pPr>
        <w:pStyle w:val="3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Трудности, связанные с недостаточным владением формально-логическими операциями, заложенными в тесте; о них свидетельствуют результаты выполнения третьего, четвертого и пятого субтестов.</w:t>
      </w:r>
    </w:p>
    <w:p>
      <w:pPr>
        <w:pStyle w:val="3"/>
        <w:tabs>
          <w:tab w:val="clear" w:pos="720"/>
          <w:tab w:val="left" w:pos="142" w:leader="none"/>
        </w:tabs>
        <w:spacing w:lineRule="auto" w:line="360"/>
        <w:ind w:firstLine="567"/>
        <w:jc w:val="both"/>
        <w:rPr/>
      </w:pPr>
      <w:r>
        <w:rPr/>
        <w:t xml:space="preserve">В эксперименте принимало участие 23 школьника. По результатам каждого субтеста все школьники были разделены на 5 групп по успешности выполнения задания. Процентное соотношение выполненных заданий каждой группы по каждому субтесту проиллюстрированы графиками.   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567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Блонский П.П. Школьная успеваемость. Избр. Пед. Произв. М., 1961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Вопросы предупреждения неуспеваемости школьников. Сб. статей. Под ред. Ю.К. Бабанского. Ростов-на-Дону, 1972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 xml:space="preserve">Гельмонт А.М. О причинах неуспеваемости и путях ее преодоления. М, 1954.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Мурачковский Н.И. Как предупредить неуспеваемость школьников.- Минск: Народная асвета, 1977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Рабочая книга школьного психолога / И.В. Дубровина, М. К. Акимова и др; Под ред. И.В. Дубровиной.-М.: Просвещение, 1991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Рогов Е.И. Настольная книга практического психолога в образовании- М.: Владос,1996</w:t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644" w:leader="none"/>
        </w:tabs>
        <w:spacing w:lineRule="auto" w:line="360"/>
        <w:ind w:left="644" w:hanging="28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6"/>
        </w:tabs>
        <w:ind w:left="1026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rlett" w:hAnsi="Marlett" w:cs="Lucida Console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Lucida Console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Lucida Console"/>
      <w:color w:val="auto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cs="Lucida Console"/>
      <w:color w:val="auto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reference">
    <w:name w:val="footnote reference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300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32"/>
    </w:rPr>
  </w:style>
  <w:style w:type="paragraph" w:styleId="BodyText2">
    <w:name w:val="Body Text 2"/>
    <w:basedOn w:val="Normal1"/>
    <w:qFormat/>
    <w:pPr>
      <w:ind w:firstLine="720"/>
    </w:pPr>
    <w:rPr>
      <w:rFonts w:ascii="Arial" w:hAnsi="Arial" w:cs="Arial"/>
      <w:sz w:val="24"/>
    </w:rPr>
  </w:style>
  <w:style w:type="paragraph" w:styleId="Footnotetext">
    <w:name w:val="footnote text"/>
    <w:basedOn w:val="Normal1"/>
    <w:qFormat/>
    <w:pPr/>
    <w:rPr/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12">
    <w:name w:val="Цитата"/>
    <w:basedOn w:val="Normal"/>
    <w:qFormat/>
    <w:pPr>
      <w:widowControl w:val="false"/>
      <w:ind w:left="3402" w:right="276" w:hanging="0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9:00Z</dcterms:created>
  <dc:creator>Lida</dc:creator>
  <dc:description/>
  <dc:language>en-US</dc:language>
  <cp:lastModifiedBy>anka</cp:lastModifiedBy>
  <dcterms:modified xsi:type="dcterms:W3CDTF">2002-05-16T18:56:00Z</dcterms:modified>
  <cp:revision>12</cp:revision>
  <dc:subject/>
  <dc:title>Неуспеваемость (понятие…)</dc:title>
</cp:coreProperties>
</file>