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1165975245"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2025034335"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1478527626"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