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лан – разработка открытого урока </w:t>
      </w:r>
    </w:p>
    <w:p>
      <w:pPr>
        <w:pStyle w:val="Normal"/>
        <w:spacing w:lineRule="auto" w:line="360"/>
        <w:jc w:val="center"/>
        <w:rPr>
          <w:b/>
          <w:b/>
          <w:sz w:val="32"/>
        </w:rPr>
      </w:pPr>
      <w:r>
        <w:rPr>
          <w:b/>
          <w:sz w:val="32"/>
        </w:rPr>
        <w:t>по истории России в 11-м класс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Тема: «Советский тыл в годы войны».</w:t>
      </w:r>
    </w:p>
    <w:p>
      <w:pPr>
        <w:pStyle w:val="Normal"/>
        <w:spacing w:lineRule="auto" w:line="360"/>
        <w:ind w:firstLine="567"/>
        <w:jc w:val="both"/>
        <w:rPr/>
      </w:pPr>
      <w:r>
        <w:rPr>
          <w:b/>
          <w:sz w:val="28"/>
          <w:u w:val="single"/>
        </w:rPr>
        <w:t>Задачи урока:</w:t>
      </w:r>
      <w:r>
        <w:rPr>
          <w:sz w:val="28"/>
        </w:rPr>
        <w:t xml:space="preserve"> Расширить и углубить знания учащихся о роли тыла в ходе войны, о чрезвычайных условиях жизни, труда и быта в тылу; подчеркнуть массовый героизм и самоотверженность нашего народа (в том числе наших родных) во имя спасения родины и его вклада в победу; сформировать представления о взаимоотношениях общества и власти, о некоторых изменениях тоталитарной системы под воздействием военного времени.</w:t>
      </w:r>
    </w:p>
    <w:p>
      <w:pPr>
        <w:pStyle w:val="Normal"/>
        <w:spacing w:lineRule="auto" w:line="360"/>
        <w:ind w:firstLine="567"/>
        <w:jc w:val="both"/>
        <w:rPr>
          <w:sz w:val="28"/>
        </w:rPr>
      </w:pPr>
      <w:r>
        <w:rPr>
          <w:sz w:val="28"/>
        </w:rPr>
        <w:t>В воспитательных целях особенно следует подчеркнуть, что тяжелейший труд в тылу – это труд наших родных, тех, кто окружает сегодня нас,  и тех, к кому мы должны быть внимательны и уважительны.</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u w:val="single"/>
        </w:rPr>
        <w:t>Оборудование:</w:t>
      </w:r>
      <w:r>
        <w:rPr>
          <w:sz w:val="28"/>
        </w:rPr>
        <w:t xml:space="preserve"> учебник, парта.</w:t>
      </w:r>
    </w:p>
    <w:p>
      <w:pPr>
        <w:pStyle w:val="Normal"/>
        <w:spacing w:lineRule="auto" w:line="360"/>
        <w:ind w:left="3261" w:hanging="2694"/>
        <w:jc w:val="both"/>
        <w:rPr/>
      </w:pPr>
      <w:r>
        <w:rPr>
          <w:b/>
          <w:sz w:val="28"/>
          <w:u w:val="single"/>
        </w:rPr>
        <w:t>Основные понятия:</w:t>
      </w:r>
      <w:r>
        <w:rPr>
          <w:sz w:val="28"/>
        </w:rPr>
        <w:t xml:space="preserve"> мобилизация, ГУЛАГ, спецпоселенцы, директивная экономика, перестройка на военный лад, тоталитарный режим.</w:t>
      </w:r>
    </w:p>
    <w:p>
      <w:pPr>
        <w:pStyle w:val="Normal"/>
        <w:spacing w:lineRule="auto" w:line="360"/>
        <w:ind w:left="3261" w:hanging="2694"/>
        <w:jc w:val="center"/>
        <w:rPr>
          <w:b/>
          <w:b/>
          <w:sz w:val="28"/>
        </w:rPr>
      </w:pPr>
      <w:r>
        <w:rPr>
          <w:b/>
          <w:sz w:val="28"/>
        </w:rPr>
      </w:r>
    </w:p>
    <w:p>
      <w:pPr>
        <w:pStyle w:val="Normal"/>
        <w:spacing w:lineRule="auto" w:line="360"/>
        <w:jc w:val="center"/>
        <w:rPr>
          <w:b/>
          <w:b/>
          <w:sz w:val="28"/>
        </w:rPr>
      </w:pPr>
      <w:r>
        <w:rPr>
          <w:b/>
          <w:sz w:val="28"/>
        </w:rPr>
        <w:t>План урока:</w:t>
      </w:r>
    </w:p>
    <w:p>
      <w:pPr>
        <w:pStyle w:val="Normal"/>
        <w:numPr>
          <w:ilvl w:val="0"/>
          <w:numId w:val="3"/>
        </w:numPr>
        <w:spacing w:lineRule="auto" w:line="360"/>
        <w:jc w:val="both"/>
        <w:rPr>
          <w:sz w:val="28"/>
        </w:rPr>
      </w:pPr>
      <w:r>
        <w:rPr>
          <w:sz w:val="28"/>
        </w:rPr>
        <w:t>Перевод народного хозяйства на военный лад. Усиление централизации и регламентации жизни общества.</w:t>
      </w:r>
    </w:p>
    <w:p>
      <w:pPr>
        <w:pStyle w:val="Normal"/>
        <w:numPr>
          <w:ilvl w:val="0"/>
          <w:numId w:val="3"/>
        </w:numPr>
        <w:spacing w:lineRule="auto" w:line="360"/>
        <w:jc w:val="both"/>
        <w:rPr>
          <w:sz w:val="28"/>
        </w:rPr>
      </w:pPr>
      <w:r>
        <w:rPr>
          <w:sz w:val="28"/>
        </w:rPr>
        <w:t>Героизм и самоотверженность народа; условия жизни, труда и быта в тылу.</w:t>
      </w:r>
    </w:p>
    <w:p>
      <w:pPr>
        <w:pStyle w:val="Normal"/>
        <w:numPr>
          <w:ilvl w:val="0"/>
          <w:numId w:val="3"/>
        </w:numPr>
        <w:spacing w:lineRule="auto" w:line="360"/>
        <w:jc w:val="both"/>
        <w:rPr>
          <w:sz w:val="28"/>
        </w:rPr>
      </w:pPr>
      <w:r>
        <w:rPr>
          <w:sz w:val="28"/>
        </w:rPr>
        <w:t>ГУЛАГ в годы войны.</w:t>
      </w:r>
    </w:p>
    <w:p>
      <w:pPr>
        <w:pStyle w:val="Normal"/>
        <w:numPr>
          <w:ilvl w:val="0"/>
          <w:numId w:val="3"/>
        </w:numPr>
        <w:spacing w:lineRule="auto" w:line="360"/>
        <w:jc w:val="both"/>
        <w:rPr>
          <w:sz w:val="28"/>
        </w:rPr>
      </w:pPr>
      <w:r>
        <w:rPr>
          <w:sz w:val="28"/>
        </w:rPr>
        <w:t>Общество и власть.</w:t>
      </w:r>
    </w:p>
    <w:p>
      <w:pPr>
        <w:pStyle w:val="Normal"/>
        <w:spacing w:lineRule="auto" w:line="360"/>
        <w:ind w:firstLine="567"/>
        <w:jc w:val="both"/>
        <w:rPr>
          <w:sz w:val="28"/>
        </w:rPr>
      </w:pPr>
      <w:r>
        <w:rPr>
          <w:sz w:val="28"/>
        </w:rPr>
      </w:r>
    </w:p>
    <w:p>
      <w:pPr>
        <w:pStyle w:val="TextBodyIndent"/>
        <w:rPr/>
      </w:pPr>
      <w:r>
        <w:rPr/>
        <w:t>Война создала смертельную угрозу всему нашему народу и каждому человеку в отдельности. Она вызвала огромный морально-политический подъем, энтузиазм и личную заинтересованность большинства людей в победе над врагом и быстрейшем окончании войны. Это стало основой массового героизма на фронте и трудового подвига в тылу.</w:t>
      </w:r>
    </w:p>
    <w:p>
      <w:pPr>
        <w:pStyle w:val="TextBodyIndent"/>
        <w:rPr/>
      </w:pPr>
      <w:r>
        <w:rPr/>
        <w:t>В целях мобилизации всех ресурсов государства в первые дни войны началась коренная перестройка жизни страны на военный лад. Программой деятельности тружеников тыла стал лозунг «Все для фронта, все для победы!»</w:t>
      </w:r>
    </w:p>
    <w:p>
      <w:pPr>
        <w:pStyle w:val="TextBodyIndent"/>
        <w:rPr/>
      </w:pPr>
      <w:r>
        <w:rPr/>
        <w:t>Экономическая ситуация в значительной степени осложнилась тем, что противником в начале войны было захвачено более 1,5 млн. кв. км где проживало 74,5 млн. человек и выпускалось до 50% промышленной и сельскохозяйственной продукции. Продолжать войну пришлось, имея в тылу промышленный потенциал чуть ли не начала 1930-х гг.</w:t>
      </w:r>
    </w:p>
    <w:p>
      <w:pPr>
        <w:pStyle w:val="TextBodyIndent"/>
        <w:rPr/>
      </w:pPr>
      <w:r>
        <w:rPr/>
        <w:t>24  июня 1941 г. был создан Совет по эвакуации под председательством Н.М. Шверника. Массовые эвакуационные перевозки в довоенном мобилизационном плане небыли предусмотрены, поэтому перед руководителями различного уровня стояли сложнейшие вопросы, требовавшие оперативных действий. В крайне тяжелых условиях эвакуировались предприятия Запорожья, Днепропетровска, Краматорска, Харькова, Ленинграда. В течение июля – Ноября 1941г. в восточные районы было перебазировано 1523 предприятия, в том числе 1360 крупных военных. Они разместились в Поволжье, на Урале, в Западной и в Восточной Сибири, в Казахстане и Средней Азии. В рекордные сроки эти предприятия вводились в строй. Так, на Магнитогорском комбинате за несколько месяцев была сооружена крупнейшая в Европе доменная печь №5 мощностью 1400 т чугуна в сутки (в мирное время на строительство домны требовалось 2,5 года).</w:t>
      </w:r>
    </w:p>
    <w:p>
      <w:pPr>
        <w:pStyle w:val="TextBodyIndent"/>
        <w:rPr/>
      </w:pPr>
      <w:r>
        <w:rPr/>
        <w:t>С этой позиции война явилась апогеем в реализации возможностей советской тоталитарной системы. Несмотря на огромные трудности, режим смог использовать такие преимущества, как сверхцентрализация управления, огромные природные и людские ресурсы, отсутствие личной свободы, а также вызванное патриотическими чувствами напряжение всех сил народа.</w:t>
      </w:r>
    </w:p>
    <w:p>
      <w:pPr>
        <w:pStyle w:val="TextBodyIndent"/>
        <w:rPr/>
      </w:pPr>
      <w:r>
        <w:rPr/>
        <w:t>Война изменила прежний трудовой режим. Увеличивался рабочий день, вводились обязательные сверхсуточные работы, отменялись отпуска. Положение тружеников было крайне тяжелым.</w:t>
      </w:r>
    </w:p>
    <w:p>
      <w:pPr>
        <w:pStyle w:val="TextBodyIndent"/>
        <w:rPr/>
      </w:pPr>
      <w:r>
        <w:rPr/>
        <w:t xml:space="preserve">Ушедших на фронт мужчин на предприятиях, в колхозах заменяли женщины, пенсионеры и подростки. 40% численности рабочих в промышленности составляли женщины. 360 тыс. учащихся </w:t>
      </w:r>
      <w:r>
        <w:rPr>
          <w:lang w:val="en-US"/>
        </w:rPr>
        <w:t>VIII-X</w:t>
      </w:r>
      <w:r>
        <w:rPr/>
        <w:t xml:space="preserve"> классов пришли на производство во второй половине 1941г. В 1944г. среди рабочего класса насчитывалось 2,5 млн. человек в возрасте до 18 лет, в том числе 700 тыс. подростков.</w:t>
      </w:r>
    </w:p>
    <w:p>
      <w:pPr>
        <w:pStyle w:val="TextBodyIndent"/>
        <w:rPr/>
      </w:pPr>
      <w:r>
        <w:rPr/>
        <w:t>В годы войны участников трудового фронта оценивали зачастую наравне с фронтовыми. Характер и режим труда людей в тылу мало чем отличался от многих видов работ во фронтовой полосе. Нагрузка была чудовищная. Кроме основной работы, подавляющее большинство трудилось по мобилизации на непосильных сверхурочных работах. Они заготавливали топливо и продовольствие для фронта и тыла, вручную разгружали многотонные составы с каменным углем, вагоны с раненными, возводили оборонительные сооружения, дежурили в госпиталях, в качестве доноров сдавали кровь. На тяжелых работах многие подростки были покалечены.</w:t>
      </w:r>
    </w:p>
    <w:p>
      <w:pPr>
        <w:pStyle w:val="TextBodyIndent"/>
        <w:rPr/>
      </w:pPr>
      <w:r>
        <w:rPr/>
        <w:t>Учитель обратит внимание на то, что среди этих людей были их родные (прабабушки, бабушки, дедушки), так как все семьи затронула война. Именно их самоотверженный труд обеспечивал армию всем необходимым для победы.</w:t>
      </w:r>
    </w:p>
    <w:p>
      <w:pPr>
        <w:pStyle w:val="TextBodyIndent"/>
        <w:rPr/>
      </w:pPr>
      <w:r>
        <w:rPr/>
        <w:t>Учитель предлагает выяснить к следующему уроку: как живут эти люди сегодня? Чем мы можем им помочь? Как поддержать тех, кто рядом с нами? Какую заботу о них проявить?</w:t>
      </w:r>
    </w:p>
    <w:p>
      <w:pPr>
        <w:pStyle w:val="TextBodyIndent"/>
        <w:rPr/>
      </w:pPr>
      <w:r>
        <w:rPr/>
        <w:t>За особые отличия в тылу 18 человек были удостоены звания Героя Социалистического труда, 16 млн. – награждены медалью «За доблестный труд в Великой Отечественной войне 1941-1945гг.». Однако, говоря о трудовых свершениях и проявленном в тылу массовом героизме,  не следует забывать, что война подорвала здоровье народа. Плохо устроенный быт, недоедание, отсутствие медицинского обслуживания стали нормой жизни миллионов людей.</w:t>
      </w:r>
    </w:p>
    <w:p>
      <w:pPr>
        <w:pStyle w:val="TextBodyIndent"/>
        <w:rPr/>
      </w:pPr>
      <w:r>
        <w:rPr/>
        <w:t>На уроке мы отмечаем, что значительный вклад в дело победы (добыча полезных ископаемых, производство снарядов, пошив обмундирования) внесли заключенные ГУЛАГа (к началу войны количество заключенных достигло чудовищных размеров – 2 млн. человек; в 1943г. – 983974 человека).</w:t>
      </w:r>
    </w:p>
    <w:p>
      <w:pPr>
        <w:pStyle w:val="TextBodyIndent"/>
        <w:rPr/>
      </w:pPr>
      <w:r>
        <w:rPr/>
        <w:t>В справке о числе спецпоселенцев и заключенных, используемых в народном хозяйстве в годы войны, приводятся следующие цифры: лесоповал – 400 тыс., шахты – 1 млн., сельское хозяйство – 200 тыс., поставка предприятиям по договорам – 1 млн., обслуживание лагерей – 600 тыс., изготовление лагерного инвентаря – 600 тыс., строительные работы – 3,5 млн. человек.</w:t>
      </w:r>
    </w:p>
    <w:p>
      <w:pPr>
        <w:pStyle w:val="TextBodyIndent"/>
        <w:rPr/>
      </w:pPr>
      <w:r>
        <w:rPr/>
        <w:t>Учитель ставит вопрос: как Вы можете объяснить сохранение огромного числа узников ГУЛАГа даже в годы войны, когда не хватало людей на фронте? Какую роль играла система ГУЛАГа в создании и укреплении тоталитарной системы, в судьбах отдельных людей, целых народов?</w:t>
      </w:r>
    </w:p>
    <w:p>
      <w:pPr>
        <w:pStyle w:val="TextBodyIndent"/>
        <w:rPr/>
      </w:pPr>
      <w:r>
        <w:rPr/>
        <w:t>Тыл направлял на фронт оружие, боеприпасы, военную технику, продовольствие и обмундирование. Достижения промышленности сделали возможным уже к ноябрю 1942г. изменить соотношение сил в пользу советских войск. Количественное увеличение производства военной техники и вооружения сопровождалось быстрым улучшением их качественных характеристик, созданием новых типов машин, артиллерийских систем, и стрелкового оружия.</w:t>
      </w:r>
    </w:p>
    <w:p>
      <w:pPr>
        <w:pStyle w:val="TextBodyIndent"/>
        <w:rPr/>
      </w:pPr>
      <w:r>
        <w:rPr/>
        <w:t>Так, средний танк Т-34 оставался лучшим танком второй мировой войны; в конце 1943г. началось производство нового тяжелого танка ИС, который превосходил однотипный фашистский танк Т-У («Пантера»). В том же 1943г. началось серийное производство самоходно-артиллерийских установок (САУ).</w:t>
      </w:r>
    </w:p>
    <w:p>
      <w:pPr>
        <w:pStyle w:val="TextBodyIndent"/>
        <w:rPr/>
      </w:pPr>
      <w:r>
        <w:rPr/>
        <w:t>1943г. стал годом коренного перелома в деятельности советского тыла.</w:t>
      </w:r>
    </w:p>
    <w:p>
      <w:pPr>
        <w:pStyle w:val="TextBodyIndent"/>
        <w:rPr/>
      </w:pPr>
      <w:r>
        <w:rPr/>
        <w:t>В ходе войны улучшались тактико-технические данные самолетов. Появились более совершенные истребители Ла-5, Як-9, Як-7; было освоено серийное производство штурмовика Ил-2, прозванного истребителем танков, аналога которому германской промышленности так и не удалось сделать. В целом, располагая меньшим, чем германия военным потенциалом, СССР произвел за годы войны гораздо больше (по некоторым оценкам, почти в 2 раза) современной боевой техники. Большой вклад в победу внесли деятели науки. А.П. Александровым был получен эффективный метод защиты кораблей от магнитных мин; Е.О. Патон разработал метод автоматической сварки брони; М.Т. Калашников изобрел новую конструкцию автомата, а затем ручного пулемета.</w:t>
      </w:r>
    </w:p>
    <w:p>
      <w:pPr>
        <w:pStyle w:val="TextBodyIndent"/>
        <w:rPr/>
      </w:pPr>
      <w:r>
        <w:rPr/>
        <w:t>Укреплению народного духа способствовала активная деятельность творческой интеллигенции: писателей, музыкантов, актеров, режиссеров, художников.</w:t>
      </w:r>
    </w:p>
    <w:p>
      <w:pPr>
        <w:pStyle w:val="TextBodyIndent"/>
        <w:rPr/>
      </w:pPr>
      <w:r>
        <w:rPr/>
        <w:t>Сталинская система под воздействием патриотического подъема и экстремальной ситуации не могла не претерпевать некоторых изменений. В августе 1942г., осознав свой явно недостаточный профессионализм в военных делах, Сталин сделал заместителем Верховного Главнокомандующего Г.К. Жукова. При назначении на высшие командные посты Сталин ставит на первый план теперь уже не личную преданность и политическую благонадежность, а военное мастерство. В крайне экстремальных условиях система была вынуждена дать возможность народной энергии развернуться в полную мощь, при этом, конечно используя ее в своих целях. Усилилось влияние русской Православной Церкви, были открыты сотни православных храмов. Сталин был вынужден согласиться на избрание патриарха, которым в 1943г. решением Поместного собора стал Сергий. В ходе войны в сознании народа начинают происходить колоссальные изменения. Очевидно, что без пробуждения личной ответственности, осознания каждым собственной необходимости и значимости мы бы не выиграли войну. Именно с этими изменениями Сталин начнет борьбу сразу же после победы.</w:t>
      </w:r>
    </w:p>
    <w:p>
      <w:pPr>
        <w:pStyle w:val="TextBodyIndent"/>
        <w:rPr/>
      </w:pPr>
      <w:r>
        <w:rPr/>
        <w:t>Однако некоторое смягчение тоталитарного режима в годы войны не меняло его сущности. В течении военных лет Сталин предпринимал акции по разобщению и наказанию целых народов. В 1941г. жертвой геноцида стали калмыки, которые были загнаны в товарные вагоны и переселены в восточные районы страны. В том же году были выселены карачаевцы, в 1944г. – чеченцы, ингуши, крымские татары.</w:t>
      </w:r>
    </w:p>
    <w:p>
      <w:pPr>
        <w:pStyle w:val="TextBodyIndent"/>
        <w:rPr/>
      </w:pPr>
      <w:r>
        <w:rPr/>
      </w:r>
    </w:p>
    <w:p>
      <w:pPr>
        <w:pStyle w:val="TextBodyIndent"/>
        <w:ind w:hanging="0"/>
        <w:jc w:val="center"/>
        <w:rPr>
          <w:b/>
          <w:b/>
          <w:sz w:val="32"/>
        </w:rPr>
      </w:pPr>
      <w:r>
        <w:rPr>
          <w:b/>
          <w:sz w:val="32"/>
        </w:rPr>
        <w:t>Вопросы для закрепления:</w:t>
      </w:r>
    </w:p>
    <w:p>
      <w:pPr>
        <w:pStyle w:val="TextBodyIndent"/>
        <w:ind w:hanging="0"/>
        <w:jc w:val="center"/>
        <w:rPr>
          <w:b/>
          <w:b/>
          <w:sz w:val="32"/>
        </w:rPr>
      </w:pPr>
      <w:r>
        <w:rPr>
          <w:b/>
          <w:sz w:val="32"/>
        </w:rPr>
      </w:r>
    </w:p>
    <w:p>
      <w:pPr>
        <w:pStyle w:val="TextBodyIndent"/>
        <w:numPr>
          <w:ilvl w:val="0"/>
          <w:numId w:val="4"/>
        </w:numPr>
        <w:rPr/>
      </w:pPr>
      <w:r>
        <w:rPr/>
        <w:t>Как изменились условия труда по сравнению с предвоенным временем? Считаете ли Вы подобные меры необходимыми?</w:t>
      </w:r>
    </w:p>
    <w:p>
      <w:pPr>
        <w:pStyle w:val="TextBodyIndent"/>
        <w:numPr>
          <w:ilvl w:val="0"/>
          <w:numId w:val="4"/>
        </w:numPr>
        <w:rPr/>
      </w:pPr>
      <w:r>
        <w:rPr/>
        <w:t>Каковы итоги работы советского тыл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sz w:val="36"/>
        </w:rPr>
      </w:pPr>
      <w:r>
        <w:rPr>
          <w:b/>
          <w:sz w:val="36"/>
        </w:rPr>
        <w:t xml:space="preserve">О методике формирования </w:t>
      </w:r>
    </w:p>
    <w:p>
      <w:pPr>
        <w:pStyle w:val="TextBodyIndent"/>
        <w:ind w:hanging="0"/>
        <w:jc w:val="center"/>
        <w:rPr>
          <w:b/>
          <w:b/>
          <w:sz w:val="36"/>
        </w:rPr>
      </w:pPr>
      <w:r>
        <w:rPr>
          <w:b/>
          <w:sz w:val="36"/>
        </w:rPr>
        <w:t>учебных умений школьников.</w:t>
      </w:r>
    </w:p>
    <w:p>
      <w:pPr>
        <w:pStyle w:val="TextBodyIndent"/>
        <w:rPr/>
      </w:pPr>
      <w:r>
        <w:rPr/>
        <w:t>На уроках вводного курса истории школьники впервые встречаются с историческими фактами, излагаемыми в учебнике в строго хронологической последовательности. В связи с этим учителю необходимо формировать у школьников умение локализовать исторический материал во времени и пространстве. овладение этим умением начинается со знакомства школьников с единицами измерения исторического времени. В процессе такой работы дети осознают, что отдаленность событий во времени исчисляется тысячелетиями, веками, десятилетиями, годами. Затем учащиеся постепенно начинают овладевать способами действий при исчислении исторического времени, учатся устанавливать, как давно происходило событие, какова его продолжительность во времени; что было раньше, что позже, на сколько лет или веков; к какому веку относится событие в каком году произошло; в какое время года случилось, какова точная дата происшедшего.</w:t>
      </w:r>
    </w:p>
    <w:p>
      <w:pPr>
        <w:pStyle w:val="TextBodyIndent"/>
        <w:rPr/>
      </w:pPr>
      <w:r>
        <w:rPr/>
        <w:t>Формирование историко-временных представлений и, соответственно, умений работать с хронологическим материалом следует начинать на первом, вводном уроке при ознакомлении школьников с оглавлением учебника.</w:t>
      </w:r>
    </w:p>
    <w:p>
      <w:pPr>
        <w:pStyle w:val="TextBodyIndent"/>
        <w:rPr/>
      </w:pPr>
      <w:r>
        <w:rPr/>
        <w:t>Учитель объясняет, что каждое историческое событие, о котором рассказывается в учебнике, ограничено временными рамками. Предлагая детям прочитать заголовки, он дает задание установить, что из того о чем говорится в оглавлении учебника, произошло раньше, а что позже. Школьники подмечают, что события, относящиеся к более отдаленному времени, представлены в учебной книге в первых рассказах, а к более поздним событиям – в последующих рассказах. Под руководством учителя дети делают вывод о последовательности исторических событий во времени.</w:t>
      </w:r>
    </w:p>
    <w:p>
      <w:pPr>
        <w:pStyle w:val="TextBodyIndent"/>
        <w:rPr/>
      </w:pPr>
      <w:r>
        <w:rPr/>
        <w:t xml:space="preserve">Далее учитель организует самостоятельную работу учащихся с текстом вступительной статьи, где приводятся исторические факты. После чтения ими текста обсуждает с учащимися вопросы о назначении в курсе хронологических данных и о важности работы с ними. Выслушав объяснения учащихся, учитель подводит итог проделанной ими работы и еще раз уточняет, что слово </w:t>
      </w:r>
      <w:r>
        <w:rPr>
          <w:i/>
        </w:rPr>
        <w:t>дата</w:t>
      </w:r>
      <w:r>
        <w:rPr/>
        <w:t xml:space="preserve"> – это обозначение времени, когда совершился исторический факт.</w:t>
      </w:r>
    </w:p>
    <w:p>
      <w:pPr>
        <w:pStyle w:val="TextBodyIndent"/>
        <w:rPr/>
      </w:pPr>
      <w:r>
        <w:rPr/>
        <w:t xml:space="preserve">Для закрепления полученной информации учителю следует провести со школьниками беседу, в которой могут быть поставлены такие вопросы: что такое </w:t>
      </w:r>
      <w:r>
        <w:rPr>
          <w:i/>
        </w:rPr>
        <w:t>век</w:t>
      </w:r>
      <w:r>
        <w:rPr/>
        <w:t xml:space="preserve">? В каком веке мы живем? Далее организуется работа с </w:t>
      </w:r>
      <w:r>
        <w:rPr>
          <w:i/>
        </w:rPr>
        <w:t>лентой времени</w:t>
      </w:r>
      <w:r>
        <w:rPr/>
        <w:t xml:space="preserve">, вмещающим временные рамки с </w:t>
      </w:r>
      <w:r>
        <w:rPr>
          <w:lang w:val="en-US"/>
        </w:rPr>
        <w:t>I</w:t>
      </w:r>
      <w:r>
        <w:rPr/>
        <w:t xml:space="preserve"> по </w:t>
      </w:r>
      <w:r>
        <w:rPr>
          <w:lang w:val="en-US"/>
        </w:rPr>
        <w:t>XXI</w:t>
      </w:r>
      <w:r>
        <w:rPr/>
        <w:t xml:space="preserve"> в. Учитель предлагает учащимся установить, какие века были раньше, в более отдаленное от нас время, а какие позже, то есть ближе к нашим дням. После чего ученики должны определить, к какому веку относятся названные учителям даты. В качестве примеров педагогу целесообразно предлагать не отвлеченные данные, а даты наиболее важных исторических событий, изучать которые ученикам предстоит на следующих уроках. Такая работа будет способствовать становлению познавательного интереса школьников. </w:t>
      </w:r>
    </w:p>
    <w:p>
      <w:pPr>
        <w:pStyle w:val="TextBodyIndent"/>
        <w:rPr/>
      </w:pPr>
      <w:r>
        <w:rPr/>
        <w:t xml:space="preserve">Младшие школьники затрудняются соотнести год и век пограничных дат, находящихся на стыке веков. Это даты конца 90-х гг. любого века, обозначающиеся сотенными числами, например: 1000, 1700, 1900 гг. Тщательной отработки требуют даты, состоящие из трех цифр, так как отсутствие первой, указывающей на тысячелетие цифры, на начальном этапе работы сбивает с толку как четвероклассников, так и пятиклассников. Поэтому, опираясь на материал учебника, учителю следует напомнить детям, что счет лет ведется не только годами и веками, но и тысячелетиями. Им необходимо объяснить, что при четырехзначном обозначении года первые две цифры (тысячи и сотни) указывают число уже прошедших веков, а две последние показывают, сколько прошло лет нового века. При трехзначной дате количество прошедших веков указывается одной первой цифрой даты обозначающей сотни. Это значит, что событие относится к более отдаленному времени, когда не прошло ни одного тысячелетия. </w:t>
      </w:r>
    </w:p>
    <w:p>
      <w:pPr>
        <w:pStyle w:val="TextBodyIndent"/>
        <w:rPr/>
      </w:pPr>
      <w:r>
        <w:rPr/>
        <w:t>Учащимся, которые на первых занятиях не усваивают это умение, можно предложить к числам, указывающим тысячи и сотни лет (четырехзначная дата), или одни лишь сотни (в трехзначной дате) мысленно прибавить единицу. Например: 1146г. – 11+1=12 (</w:t>
      </w:r>
      <w:r>
        <w:rPr>
          <w:lang w:val="en-US"/>
        </w:rPr>
        <w:t>XII</w:t>
      </w:r>
      <w:r>
        <w:rPr/>
        <w:t>) век, 1242г. – 12+1=13 (</w:t>
      </w:r>
      <w:r>
        <w:rPr>
          <w:lang w:val="en-US"/>
        </w:rPr>
        <w:t>XIII</w:t>
      </w:r>
      <w:r>
        <w:rPr/>
        <w:t>) в. исключение составляют лишь даты, не имеющие десятков и единиц и оканчивающиеся двумя нулями, например 1700г. В таких датах, в связи с тем, что окончанием любого века является цифра обозначающая количество сотен, единица не прибавляется, а первые две (в трехзначной дате – одна) цифры даты указывают на то, к какому веку она относится.</w:t>
      </w:r>
    </w:p>
    <w:p>
      <w:pPr>
        <w:pStyle w:val="TextBodyIndent"/>
        <w:rPr/>
      </w:pPr>
      <w:r>
        <w:rPr/>
        <w:t>На последующих уроках работа по формированию это ведущего предметного умения продолжается, а на отдельных уроках по мере необходимости, ей отводится значительное время. По прошествии нескольких уроков дети должны научиться работать с датами правильно и быстро.</w:t>
      </w:r>
    </w:p>
    <w:p>
      <w:pPr>
        <w:pStyle w:val="TextBodyIndent"/>
        <w:rPr/>
      </w:pPr>
      <w:r>
        <w:rPr/>
        <w:t xml:space="preserve">При изучении содержания первых рассказов учебника учителю необходимо сосредотачивать внимание учеников на всех эпизодах, содержащих хронологические данные. Впервые точные данные по хронологии приводятся в рассказе учебника «Крещение Руси» (возникновение христианства – </w:t>
      </w:r>
      <w:r>
        <w:rPr>
          <w:lang w:val="en-US"/>
        </w:rPr>
        <w:t>I</w:t>
      </w:r>
      <w:r>
        <w:rPr/>
        <w:t xml:space="preserve"> век, начало крещения Руси – </w:t>
      </w:r>
      <w:r>
        <w:rPr>
          <w:lang w:val="en-US"/>
        </w:rPr>
        <w:t>X</w:t>
      </w:r>
      <w:r>
        <w:rPr/>
        <w:t xml:space="preserve"> век; 988г.). Внимание учеников следует обратить на отдаленность этих событий друг от друга и от наших дней: </w:t>
      </w:r>
    </w:p>
    <w:p>
      <w:pPr>
        <w:pStyle w:val="TextBodyIndent"/>
        <w:numPr>
          <w:ilvl w:val="0"/>
          <w:numId w:val="2"/>
        </w:numPr>
        <w:rPr/>
      </w:pPr>
      <w:r>
        <w:rPr/>
        <w:t>Сколько веков прошло со времени зарождения христианства до начала принятия этой религии на Руси?</w:t>
      </w:r>
    </w:p>
    <w:p>
      <w:pPr>
        <w:pStyle w:val="TextBodyIndent"/>
        <w:numPr>
          <w:ilvl w:val="0"/>
          <w:numId w:val="2"/>
        </w:numPr>
        <w:rPr/>
      </w:pPr>
      <w:r>
        <w:rPr/>
        <w:t>Сколько веков прошло с начала крещения Руси до наших дней?</w:t>
      </w:r>
    </w:p>
    <w:p>
      <w:pPr>
        <w:pStyle w:val="TextBodyIndent"/>
        <w:numPr>
          <w:ilvl w:val="0"/>
          <w:numId w:val="2"/>
        </w:numPr>
        <w:rPr/>
      </w:pPr>
      <w:r>
        <w:rPr/>
        <w:t>Сколько лет тому назад на Руси было принято христианство?</w:t>
      </w:r>
    </w:p>
    <w:p>
      <w:pPr>
        <w:pStyle w:val="TextBodyIndent"/>
        <w:rPr/>
      </w:pPr>
      <w:r>
        <w:rPr/>
        <w:t>Работа с хронологией должна органично увязываться с другими видами учебной деятельности. Так при изучении рассказа «Приди ко мне брате, в Москов» ученикам предлагается ответить на вопросы о природных условиях края, где была основана Москва. Одновременно учащиеся выполняют задание, приведенное в учебнике, и объясняют названия рек: Ленивка, Каменка, Капля и др. после самостоятельного чтения пяти абзацев в ходе беседы обсуждается информация о встрече Юрия Долгорукова с Черниговским князем Святославом об истории возникновения прозвания  князя Юрия, о его внешнем виде и активной самостоятельной деятельности. Встретившуюся в тексте дату первого упоминания о Москве в летописи учащиеся записывают в «Таблицу дат». Затем учитель спрашивает у детей: к какому веку относятся описываемые в рассказе события, сколько веков назад это было, сколько лет исполняется Москве в этом году, если год первого упоминания о Москве в летописи считать датой основания города? После ознакомления с материалом о результатах раскопок на территории Кремля учитель предлагает учащимся определить, на сколько лет раньше первого летописного упоминания возникла Москва. Они, как правило дают правильный ответ: почти на сто лет.</w:t>
      </w:r>
    </w:p>
    <w:p>
      <w:pPr>
        <w:pStyle w:val="TextBodyIndent"/>
        <w:rPr/>
      </w:pPr>
      <w:r>
        <w:rPr/>
        <w:t>Учебная деятельность школьников по формированию умений локализации исторических фактов во времени должна предварительно продумываться и постоянно направляться учителем. По мере накопления учащимися «хронологического багажа» можно проводить игры-соревнования команд на лучшее знание дат. Особое внимание следует уделить работе с тестовыми заданиями.</w:t>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07:39:00Z</dcterms:created>
  <dc:creator>Rusik</dc:creator>
  <dc:description/>
  <dc:language>en-US</dc:language>
  <cp:lastModifiedBy>Rusik</cp:lastModifiedBy>
  <dcterms:modified xsi:type="dcterms:W3CDTF">2001-02-11T17:05:00Z</dcterms:modified>
  <cp:revision>4</cp:revision>
  <dc:subject/>
  <dc:title>План – разработка открытого урока </dc:title>
</cp:coreProperties>
</file>