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Министерство народного образования Республики Башкортостан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Туймазинское педагогическое училище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 базовой начальной школой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федра психолого-педагогических дисциплин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1"/>
        <w:rPr>
          <w:sz w:val="52"/>
        </w:rPr>
      </w:pPr>
      <w:r>
        <w:rPr>
          <w:sz w:val="52"/>
        </w:rPr>
        <w:t>Педагогическая характеристика детей школьного возраста.</w:t>
      </w:r>
    </w:p>
    <w:p>
      <w:pPr>
        <w:pStyle w:val="31"/>
        <w:rPr>
          <w:sz w:val="32"/>
        </w:rPr>
      </w:pPr>
      <w:r>
        <w:rPr>
          <w:rFonts w:eastAsia="Arial"/>
        </w:rPr>
        <w:t xml:space="preserve"> </w:t>
      </w:r>
      <w:r>
        <w:rPr/>
        <w:t>Воспитание школьника.</w:t>
      </w:r>
    </w:p>
    <w:p>
      <w:pPr>
        <w:pStyle w:val="Heading1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  <w:t>КУРСОВАЯ РАБОТА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6"/>
          <w:lang w:val="en-US"/>
        </w:rPr>
      </w:pPr>
      <w:r>
        <w:rPr>
          <w:rFonts w:cs="Arial" w:ascii="Arial" w:hAnsi="Arial"/>
          <w:b/>
          <w:bCs/>
          <w:sz w:val="36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Heading3"/>
        <w:spacing w:lineRule="auto" w:line="360"/>
        <w:ind w:left="35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Станчина Татьяна Анатольевна</w:t>
      </w:r>
    </w:p>
    <w:p>
      <w:pPr>
        <w:pStyle w:val="Normal"/>
        <w:spacing w:lineRule="auto" w:line="360"/>
        <w:ind w:left="2832" w:firstLine="708"/>
        <w:jc w:val="right"/>
        <w:rPr/>
      </w:pPr>
      <w:r>
        <w:rPr>
          <w:rFonts w:cs="Arial" w:ascii="Arial" w:hAnsi="Arial"/>
          <w:sz w:val="28"/>
        </w:rPr>
        <w:t xml:space="preserve">студентка </w:t>
      </w:r>
      <w:r>
        <w:rPr>
          <w:rFonts w:cs="Arial" w:ascii="Arial" w:hAnsi="Arial"/>
          <w:sz w:val="28"/>
          <w:lang w:val="en-US"/>
        </w:rPr>
        <w:t>IV</w:t>
      </w:r>
      <w:r>
        <w:rPr>
          <w:rFonts w:cs="Arial" w:ascii="Arial" w:hAnsi="Arial"/>
          <w:sz w:val="28"/>
        </w:rPr>
        <w:t xml:space="preserve"> курса</w:t>
      </w:r>
    </w:p>
    <w:p>
      <w:pPr>
        <w:pStyle w:val="Normal"/>
        <w:spacing w:lineRule="auto" w:line="360"/>
        <w:ind w:left="2832" w:firstLine="708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очного отделения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учный руководитель: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Хивинцева Людмила Викторовна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еподаватель педагогики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Туймазы – 2001 год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00300</wp:posOffset>
                </wp:positionH>
                <wp:positionV relativeFrom="paragraph">
                  <wp:posOffset>-571500</wp:posOffset>
                </wp:positionV>
                <wp:extent cx="5715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4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держан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43200</wp:posOffset>
                </wp:positionH>
                <wp:positionV relativeFrom="paragraph">
                  <wp:posOffset>-571500</wp:posOffset>
                </wp:positionV>
                <wp:extent cx="5715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4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659"/>
        <w:gridCol w:w="6143"/>
        <w:gridCol w:w="1188"/>
      </w:tblGrid>
      <w:tr>
        <w:trPr/>
        <w:tc>
          <w:tcPr>
            <w:tcW w:w="111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3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ведение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 стр.</w:t>
            </w:r>
          </w:p>
        </w:tc>
      </w:tr>
      <w:tr>
        <w:trPr/>
        <w:tc>
          <w:tcPr>
            <w:tcW w:w="111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Глава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1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3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едагогическая периодизация, как основное звено в организации высококачественного воспитания детей школьного возраста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 стр.</w:t>
            </w:r>
          </w:p>
        </w:tc>
      </w:tr>
      <w:tr>
        <w:trPr/>
        <w:tc>
          <w:tcPr>
            <w:tcW w:w="111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1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1.</w:t>
            </w:r>
          </w:p>
        </w:tc>
        <w:tc>
          <w:tcPr>
            <w:tcW w:w="6143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раткая характеристика особенностей воспитания обучаемых различных возрастных групп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9 стр.</w:t>
            </w:r>
          </w:p>
        </w:tc>
      </w:tr>
      <w:tr>
        <w:trPr/>
        <w:tc>
          <w:tcPr>
            <w:tcW w:w="111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1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2.</w:t>
            </w:r>
          </w:p>
        </w:tc>
        <w:tc>
          <w:tcPr>
            <w:tcW w:w="6143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тиворечия подросткового возраста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2 стр.</w:t>
            </w:r>
          </w:p>
        </w:tc>
      </w:tr>
      <w:tr>
        <w:trPr/>
        <w:tc>
          <w:tcPr>
            <w:tcW w:w="111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1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3.</w:t>
            </w:r>
          </w:p>
        </w:tc>
        <w:tc>
          <w:tcPr>
            <w:tcW w:w="6143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оль классного руководителя в формировании личности подростка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3 стр.</w:t>
            </w:r>
          </w:p>
        </w:tc>
      </w:tr>
      <w:tr>
        <w:trPr/>
        <w:tc>
          <w:tcPr>
            <w:tcW w:w="111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1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4.</w:t>
            </w:r>
          </w:p>
        </w:tc>
        <w:tc>
          <w:tcPr>
            <w:tcW w:w="6143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етоды и формы работы с детьми среднего школьного возраста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6 стр.</w:t>
            </w:r>
          </w:p>
        </w:tc>
      </w:tr>
      <w:tr>
        <w:trPr/>
        <w:tc>
          <w:tcPr>
            <w:tcW w:w="111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1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3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Заключение. 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2 стр.</w:t>
            </w:r>
          </w:p>
        </w:tc>
      </w:tr>
      <w:tr>
        <w:trPr/>
        <w:tc>
          <w:tcPr>
            <w:tcW w:w="111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1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3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спользуемая литература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4 стр.</w:t>
            </w:r>
          </w:p>
        </w:tc>
      </w:tr>
      <w:tr>
        <w:trPr/>
        <w:tc>
          <w:tcPr>
            <w:tcW w:w="111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1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3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иложения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5 стр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spacing w:lineRule="auto" w:line="36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ab/>
        <w:t>Высокие требования жизни к организации воспитания и обучения заставляют искать новые технолого-педагогические подходы, нацеленные на приведение методов в соответствие требованиям жизни. В этом смысле проблема воспитания детей школьного возраста приобретает особое значение. Воспитание школьника – задача комплексная, охватывающая все сферы жизни ребенка. Поэтому она интересует не только родителей и учителей отдельно взятого школьника, но и педагогов, психологов, социологов, как отечественных, так и зарубежных. От этого такое многообразие взглядов на воспитан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Работая преподавателем технического труда в школе и  будучи классным руководителем нас заинтересовала эта тема. Что послужило стимулом для нашего дальнейшего углубленного изучения проблем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 Темой курсовой работы является педагогическая характеристика детей школьного возраста, воспитание школьника. </w:t>
      </w:r>
    </w:p>
    <w:p>
      <w:pPr>
        <w:pStyle w:val="2"/>
        <w:spacing w:lineRule="auto" w:line="360"/>
        <w:rPr/>
      </w:pPr>
      <w:r>
        <w:rPr/>
        <w:tab/>
        <w:t>Актуальность темы вызвана потребностью общества в инновациях образовательно-воспитательного процесса, так как школа продолжает ориентироваться лишь на знания ученика, но никак не на всестороннее обогащение его лич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Далее в курсовой работе будет освещена эта проблема более детально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Объектом исследования является процесс воспитания школьников, с учетом возрастных особенностей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редметом исследования является особенности воспитания детей в школ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Цель исследования – углубленное изучение данной проблемы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Исходя из поставленной цели, нами были сформулированы следующие задачи исследования:</w:t>
      </w:r>
    </w:p>
    <w:p>
      <w:pPr>
        <w:pStyle w:val="Normal"/>
        <w:spacing w:lineRule="auto" w:line="360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Определить степень разработанности проблемы, используя теоретическую базу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Изучить взгляды выдающихся педагогов на процесс формирования и развития личности подростка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Рассмотреть различные формы и методы работы классного руководителя с детьми подросткового возраст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Предоставить практический материал, который поможет педагогам организовать внеклассную воспитательную работ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5"/>
      </w:tblGrid>
      <w:tr>
        <w:trPr/>
        <w:tc>
          <w:tcPr>
            <w:tcW w:w="818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 xml:space="preserve">Педагогическая периодизация,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как основное звено в организации высококачественного воспитания детей школьного возраста.</w:t>
            </w:r>
          </w:p>
        </w:tc>
      </w:tr>
    </w:tbl>
    <w:p>
      <w:pPr>
        <w:pStyle w:val="TextBodyIndent"/>
        <w:ind w:left="4248" w:hanging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4248" w:hanging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4248" w:hanging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4248" w:hanging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4248" w:hanging="0"/>
        <w:jc w:val="left"/>
        <w:rPr>
          <w:i/>
          <w:i/>
          <w:iCs/>
        </w:rPr>
      </w:pPr>
      <w:r>
        <w:rPr>
          <w:i/>
          <w:iCs/>
        </w:rPr>
        <w:t>«Порывы, воля, а также желания присущи даже новорожденным детям, между тем как рассудительность и ум появляются у них только с возрастом».</w:t>
      </w:r>
    </w:p>
    <w:p>
      <w:pPr>
        <w:pStyle w:val="TextBodyIndent"/>
        <w:spacing w:lineRule="auto" w:line="360"/>
        <w:ind w:left="6372"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ристотель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Уже в глубокой древности понимали взаимосвязь возраста и физического, умственного развития. Эта истина не требовала особых доказательств: с возрастом приходит мудрость, накапливается опыт, умножаются знания. Каждому возрасту соответствует свой уровень развития физического, психологического, социальног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Для правильного управления процессами развития появилась необходимость классифицировать периоды человеческой жизн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Периодизация основывается на выделении возрастных особенностей. Возрастными особенностями называются характерные для определенного периода жизни анатомо-физиологические и психические качества. Полные периодизации развития охватывают всю человеческую жизнь с наиболее характерными стадиями, а неполные (частичные, урезанные)- только ту часть жизни и развития, которая интересует определенную научную область. Для нас наибольший интерес представляет периодизация, охватывающая жизнь и развитие человека школьного возраста. </w:t>
      </w:r>
    </w:p>
    <w:p>
      <w:pPr>
        <w:pStyle w:val="2"/>
        <w:spacing w:lineRule="auto" w:line="360"/>
        <w:rPr/>
      </w:pPr>
      <w:r>
        <w:rPr/>
        <w:tab/>
        <w:t xml:space="preserve">В современной науке приняты следующие периодизации детского школьного возраста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8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009"/>
        <w:gridCol w:w="491"/>
        <w:gridCol w:w="3987"/>
      </w:tblGrid>
      <w:tr>
        <w:trPr/>
        <w:tc>
          <w:tcPr>
            <w:tcW w:w="4477" w:type="dxa"/>
            <w:gridSpan w:val="2"/>
            <w:tcBorders/>
          </w:tcPr>
          <w:p>
            <w:pPr>
              <w:pStyle w:val="Heading2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сихологическая</w:t>
            </w:r>
          </w:p>
        </w:tc>
        <w:tc>
          <w:tcPr>
            <w:tcW w:w="4478" w:type="dxa"/>
            <w:gridSpan w:val="2"/>
            <w:tcBorders/>
          </w:tcPr>
          <w:p>
            <w:pPr>
              <w:pStyle w:val="Heading2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дагогическая</w:t>
            </w:r>
          </w:p>
        </w:tc>
      </w:tr>
      <w:tr>
        <w:trPr/>
        <w:tc>
          <w:tcPr>
            <w:tcW w:w="4477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47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0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Школьный возраст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(6-11 лет).</w:t>
            </w:r>
          </w:p>
        </w:tc>
        <w:tc>
          <w:tcPr>
            <w:tcW w:w="4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98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ладший школьный возраст (6-10 лет)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0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убертатный период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(11-15 лет).</w:t>
            </w:r>
          </w:p>
        </w:tc>
        <w:tc>
          <w:tcPr>
            <w:tcW w:w="4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98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редний школьный возраст (10-15 лет)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0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Юношеский период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(15-20 лет).</w:t>
            </w:r>
          </w:p>
        </w:tc>
        <w:tc>
          <w:tcPr>
            <w:tcW w:w="4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98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тарший школьный возраст (15-18 лет)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Основу педагогической периодизации составляют стадии физического и психического развития и условия, в которых протекает воспитание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Разумно организованное воспитание должно приспосабливаться к возрастным особенностям. С возрастом изменяются отношения растущей личности к учению, к самому себе, к окружающей действительности, потому что изменяются потребности, интересы, убеждения человека, изменяются его взгляды и отношения ко всему окружающему и к самому себе. Игнорирование или  отрицание природных ступеней развитие неизбежно приводит к ошибочному утверждению  возможности усвоить любой социальный опыт, любые знания, навыки и умения в любом возрасте, при подборе и применении соответствующей методик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«Только в школьном возрасте появляются у ребенка впервые более устойчивая форма личности и мировоззрения. Как показал Пиаже, ребенок школьного возраста является и гораздо более социализированным и гораздо более индивидуализированным существом».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То, что с внешнего вида представляется нам как бы противоречием, на самом деле является двумя сторонами одного и того процесса, и нельзя, думается нам, привести более веское доказательство в пользу одного из основополагающих принципов – учета возрастных особенностей. Тут будет уместно отметить проблему неравномерности развития, отклонений от физических и духовных закономерностей в ту или иную сторону. К ним же и относится акселерация – ускоренное физическое развитие в детском и подростковом возрасте. Среди основных причин акселерации можно назвать следующие: общие темпы ускорения жизни, улучшения условий жизни, повышения качества питания и медицинского обслуживания. Указываются и другие причины - радиоактивное загрязнение окружающей среды обитания, ведущие на первых порах к ускорению роста, а со временем к ослаблению генофонда и развитию различных патологий. Вероятнее всего, акселерация обусловлена комплексным воздействием многих факторов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«Психолого-педагогические исследования последних десятилетий показали, что первостепенное значение имеет не столько знание возраста и индивидуальных особенностей, сколько учет личностных характеристик и возможностей воспитанников. Рассмотрение изолированно этих двух факторов не обеспечит достаточных оснований для высококачественного личностно-ориентированного воспитания».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1. </w:t>
      </w:r>
      <w:r>
        <w:rPr>
          <w:i/>
          <w:iCs/>
          <w:sz w:val="22"/>
        </w:rPr>
        <w:t>Выготский Л.С.</w:t>
      </w:r>
      <w:r>
        <w:rPr>
          <w:sz w:val="22"/>
        </w:rPr>
        <w:t xml:space="preserve"> Психология личности. – М., 1982 г., с.165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2. </w:t>
      </w:r>
      <w:r>
        <w:rPr>
          <w:i/>
          <w:iCs/>
          <w:sz w:val="22"/>
        </w:rPr>
        <w:t>Подласый И.П.</w:t>
      </w:r>
      <w:r>
        <w:rPr>
          <w:sz w:val="22"/>
        </w:rPr>
        <w:t xml:space="preserve"> Педагогика. – М., 1999 г., т.1, с.122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пираясь на все перечисленные аспекты учителя регламентируют учебную нагрузку, устанавливают обоснованные объемы занятости различными видами труда, определяют наиболее благоприятный для развития распорядок дня, режим труда и отдыха. Возрастные особенности обязывают правильно решать вопросы отбора и расположения учебных предметов и учебного материала в каждом предмете. Они обуславливают также выбор форм и методов учебно-воспитательной деятельности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9"/>
        </w:numPr>
        <w:spacing w:lineRule="auto" w:line="360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</w:rPr>
        <w:t>Краткая характеристика особенностей воспитания обучаемых различных возрастных групп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  <w:t>Младший школьный возраст (6-10 лет).</w:t>
      </w:r>
    </w:p>
    <w:p>
      <w:pPr>
        <w:pStyle w:val="21"/>
        <w:spacing w:lineRule="auto" w:line="360"/>
        <w:ind w:left="0" w:firstLine="708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21"/>
        <w:spacing w:lineRule="auto" w:line="360"/>
        <w:ind w:left="0" w:firstLine="708"/>
        <w:rPr/>
      </w:pPr>
      <w:r>
        <w:rPr/>
        <w:t>Этот возраст – первая крупная перемена в жизни. Переход в школьный возраст связан с решительными изменениями в его деятельности, отношениях с другими людьми. Теперь, когда ребенок садится за приготовление уроков, он, может быть, впервые чувствует себя занятым по настоящему важным делом. Малышам в семье запрещают ему мешать, и даже взрослые откладывают свои дела, чтобы дать ему возможность позаниматься. Это совсем иное, чем его прежние занятия.</w:t>
      </w:r>
    </w:p>
    <w:p>
      <w:pPr>
        <w:pStyle w:val="21"/>
        <w:spacing w:lineRule="auto" w:line="360"/>
        <w:ind w:left="0" w:firstLine="708"/>
        <w:rPr/>
      </w:pPr>
      <w:r>
        <w:rPr/>
        <w:t xml:space="preserve">В этот период замедляется рост, но увеличивается вес, идет интенсивное развитие мышечной системы, совершенствуется нервная система, развиваются функции головного мозга. Познавательная деятельность младшего школьника преимущественно проходит в процессе обучения. Задачи школы первой ступени – поднять мышление ребенка на качественно новый этап, развить интеллект до уровня понимания причинно-следственных связей. </w:t>
      </w:r>
    </w:p>
    <w:p>
      <w:pPr>
        <w:pStyle w:val="21"/>
        <w:spacing w:lineRule="auto" w:line="360"/>
        <w:ind w:left="0" w:firstLine="708"/>
        <w:rPr/>
      </w:pPr>
      <w:r>
        <w:rPr/>
        <w:t xml:space="preserve">Становление личности младшего школьника происходит под влиянием новых отношений с взрослыми (учителями) и со сверстниками (одноклассниками), новых видов деятельности (учения). </w:t>
      </w:r>
    </w:p>
    <w:p>
      <w:pPr>
        <w:pStyle w:val="21"/>
        <w:spacing w:lineRule="auto" w:line="360"/>
        <w:ind w:left="0" w:firstLine="708"/>
        <w:rPr/>
      </w:pPr>
      <w:r>
        <w:rPr/>
        <w:t>В этот период представляется больше возможностей для формирования нравственных качеств и положительных черт личности. Податливость и известная внушаемость, доверчивость, склонность к подражанию, огромный авторитет, которым пользуется учитель, создают благоприятные предпосылки для формирования высоко моральной личности.</w:t>
      </w:r>
    </w:p>
    <w:p>
      <w:pPr>
        <w:pStyle w:val="21"/>
        <w:spacing w:lineRule="auto" w:line="360"/>
        <w:ind w:left="0" w:firstLine="708"/>
        <w:rPr/>
      </w:pPr>
      <w:r>
        <w:rPr/>
      </w:r>
    </w:p>
    <w:p>
      <w:pPr>
        <w:pStyle w:val="21"/>
        <w:spacing w:lineRule="auto" w:line="360"/>
        <w:ind w:left="0" w:firstLine="708"/>
        <w:jc w:val="center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  <w:t>Средний школьный возраст (10-15 лет).</w:t>
      </w:r>
    </w:p>
    <w:p>
      <w:pPr>
        <w:pStyle w:val="21"/>
        <w:spacing w:lineRule="auto" w:line="360"/>
        <w:ind w:left="0" w:firstLine="708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21"/>
        <w:spacing w:lineRule="auto" w:line="360"/>
        <w:ind w:left="0" w:firstLine="708"/>
        <w:rPr/>
      </w:pPr>
      <w:r>
        <w:rPr/>
        <w:t xml:space="preserve">Средний школьный возраст – переход от детства к юности, период «полуребенка-полувзрослого». </w:t>
      </w:r>
    </w:p>
    <w:p>
      <w:pPr>
        <w:pStyle w:val="21"/>
        <w:spacing w:lineRule="auto" w:line="360"/>
        <w:ind w:left="0" w:firstLine="708"/>
        <w:rPr/>
      </w:pPr>
      <w:r>
        <w:rPr/>
        <w:t>У школьника подростка этот переход связан с включением его в доступные ему формы общественной жизни. Вместе с тем меняется и реальное место, которое ребенок занимает в повседневной жизни окружающих его взрослых, в жизни своей семьи. Теперь его физический силы, его знания и умения ставят его в некоторых случаях на равную ступень с взрослыми, а кое в чем  он даже чувствует свое преимущество. Иногда он признанный «чинильщик» механизмов, иногда он оказывается главным домашним «комментатором» общественных событий.</w:t>
      </w:r>
    </w:p>
    <w:p>
      <w:pPr>
        <w:pStyle w:val="21"/>
        <w:spacing w:lineRule="auto" w:line="360"/>
        <w:ind w:left="0" w:firstLine="708"/>
        <w:rPr/>
      </w:pPr>
      <w:r>
        <w:rPr/>
        <w:t xml:space="preserve">В этом возрасте происходит бурный рост и развитие всего организма. Значительно возрастает сила мышц. А вот развитие внутренних органов происходит неравномерно, что приводит к различным нарушениям: учащение сердцебиения, учащенное дыхание. Характерная особенность подросткового возраста – половое созревание организма. Продолжается развитие нервной системы, мыслительной деятельности. </w:t>
      </w:r>
    </w:p>
    <w:p>
      <w:pPr>
        <w:pStyle w:val="21"/>
        <w:spacing w:lineRule="auto" w:line="360"/>
        <w:ind w:left="0" w:firstLine="708"/>
        <w:rPr/>
      </w:pPr>
      <w:r>
        <w:rPr/>
        <w:t>Мировоззрение, нравственные идеалы, система оценочных суждений, моральные принципы, которыми школьник руководствуется в своем поведении, еще не приобрели устойчивость, их легко разрушают мнения товарищей, противоречия жизни.</w:t>
      </w:r>
    </w:p>
    <w:p>
      <w:pPr>
        <w:pStyle w:val="21"/>
        <w:spacing w:lineRule="auto" w:line="360"/>
        <w:ind w:left="0" w:firstLine="708"/>
        <w:rPr/>
      </w:pPr>
      <w:r>
        <w:rPr/>
        <w:t xml:space="preserve">Правильно организованному воспитанию принадлежит решающая роль. В зависимости от того, какой нравственный опыт приобретает подросток, будет складываться его личность. </w:t>
      </w:r>
    </w:p>
    <w:p>
      <w:pPr>
        <w:pStyle w:val="21"/>
        <w:spacing w:lineRule="auto" w:line="360"/>
        <w:ind w:left="0" w:firstLine="708"/>
        <w:rPr>
          <w:lang w:val="en-US"/>
        </w:rPr>
      </w:pPr>
      <w:r>
        <w:rPr>
          <w:lang w:val="en-US"/>
        </w:rPr>
      </w:r>
    </w:p>
    <w:p>
      <w:pPr>
        <w:pStyle w:val="21"/>
        <w:spacing w:lineRule="auto" w:line="360"/>
        <w:ind w:left="0" w:firstLine="708"/>
        <w:rPr>
          <w:lang w:val="en-US"/>
        </w:rPr>
      </w:pPr>
      <w:r>
        <w:rPr>
          <w:lang w:val="en-US"/>
        </w:rPr>
      </w:r>
    </w:p>
    <w:p>
      <w:pPr>
        <w:pStyle w:val="21"/>
        <w:spacing w:lineRule="auto" w:line="360"/>
        <w:ind w:left="0" w:firstLine="708"/>
        <w:rPr>
          <w:lang w:val="en-US"/>
        </w:rPr>
      </w:pPr>
      <w:r>
        <w:rPr>
          <w:lang w:val="en-US"/>
        </w:rPr>
      </w:r>
    </w:p>
    <w:p>
      <w:pPr>
        <w:pStyle w:val="21"/>
        <w:spacing w:lineRule="auto" w:line="360"/>
        <w:ind w:left="0" w:firstLine="708"/>
        <w:jc w:val="center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  <w:t>Старший школьный возраст (15-18 лет).</w:t>
      </w:r>
    </w:p>
    <w:p>
      <w:pPr>
        <w:pStyle w:val="21"/>
        <w:spacing w:lineRule="auto" w:line="360"/>
        <w:ind w:left="0" w:firstLine="708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21"/>
        <w:spacing w:lineRule="auto" w:line="360"/>
        <w:ind w:left="0" w:firstLine="708"/>
        <w:rPr/>
      </w:pPr>
      <w:r>
        <w:rPr/>
        <w:t>В этом возрасте в основных чертах завершается физическое развитие человека и первый период полового созревания. Продолжается функциональное развитие головного мозга и его высшего отдела – коры больших полушарий. Идет общее созревание организма.</w:t>
      </w:r>
    </w:p>
    <w:p>
      <w:pPr>
        <w:pStyle w:val="21"/>
        <w:spacing w:lineRule="auto" w:line="360"/>
        <w:ind w:left="0" w:firstLine="708"/>
        <w:rPr/>
      </w:pPr>
      <w:r>
        <w:rPr/>
        <w:t xml:space="preserve">Юношеский возраст - это период выработки мировоззрения, убеждений, характера и жизненного самоопределения. Юность – время самоутверждения, бурного роста самосознания, активного осмысления будущего, пора поисков, надежд и мечтаний. </w:t>
      </w:r>
    </w:p>
    <w:p>
      <w:pPr>
        <w:pStyle w:val="21"/>
        <w:spacing w:lineRule="auto" w:line="360"/>
        <w:ind w:left="0" w:firstLine="708"/>
        <w:rPr/>
      </w:pPr>
      <w:r>
        <w:rPr/>
        <w:t xml:space="preserve">Нравственные и социальные качества старшеклассников формируются ускоренными темпами. Появляется стремление выразить свою индивидуальность. Тут могут помочь лишь терпимость и заинтересованность взрослых. </w:t>
      </w:r>
    </w:p>
    <w:p>
      <w:pPr>
        <w:pStyle w:val="21"/>
        <w:spacing w:lineRule="auto" w:line="360"/>
        <w:ind w:left="0" w:firstLine="708"/>
        <w:rPr/>
      </w:pPr>
      <w:r>
        <w:rPr/>
      </w:r>
    </w:p>
    <w:p>
      <w:pPr>
        <w:pStyle w:val="21"/>
        <w:spacing w:lineRule="auto" w:line="360"/>
        <w:ind w:left="0" w:firstLine="708"/>
        <w:rPr/>
      </w:pPr>
      <w:r>
        <w:rPr/>
      </w:r>
    </w:p>
    <w:p>
      <w:pPr>
        <w:pStyle w:val="21"/>
        <w:spacing w:lineRule="auto" w:line="360"/>
        <w:ind w:left="0" w:firstLine="708"/>
        <w:rPr/>
      </w:pPr>
      <w:r>
        <w:rPr/>
      </w:r>
    </w:p>
    <w:p>
      <w:pPr>
        <w:pStyle w:val="21"/>
        <w:spacing w:lineRule="auto" w:line="360"/>
        <w:ind w:left="0" w:firstLine="708"/>
        <w:rPr/>
      </w:pPr>
      <w:r>
        <w:rPr/>
      </w:r>
    </w:p>
    <w:p>
      <w:pPr>
        <w:pStyle w:val="21"/>
        <w:spacing w:lineRule="auto" w:line="360"/>
        <w:ind w:left="0" w:firstLine="708"/>
        <w:rPr/>
      </w:pPr>
      <w:r>
        <w:rPr/>
      </w:r>
    </w:p>
    <w:p>
      <w:pPr>
        <w:pStyle w:val="21"/>
        <w:spacing w:lineRule="auto" w:line="360"/>
        <w:ind w:left="0" w:firstLine="708"/>
        <w:rPr/>
      </w:pPr>
      <w:r>
        <w:rPr/>
      </w:r>
    </w:p>
    <w:p>
      <w:pPr>
        <w:pStyle w:val="21"/>
        <w:spacing w:lineRule="auto" w:line="360"/>
        <w:ind w:left="0" w:firstLine="708"/>
        <w:rPr/>
      </w:pPr>
      <w:r>
        <w:rPr/>
      </w:r>
    </w:p>
    <w:p>
      <w:pPr>
        <w:pStyle w:val="21"/>
        <w:spacing w:lineRule="auto" w:line="360"/>
        <w:ind w:left="0" w:firstLine="708"/>
        <w:rPr/>
      </w:pPr>
      <w:r>
        <w:rPr/>
      </w:r>
    </w:p>
    <w:p>
      <w:pPr>
        <w:pStyle w:val="21"/>
        <w:spacing w:lineRule="auto" w:line="360"/>
        <w:ind w:left="0" w:firstLine="708"/>
        <w:rPr/>
      </w:pPr>
      <w:r>
        <w:rPr/>
      </w:r>
    </w:p>
    <w:p>
      <w:pPr>
        <w:pStyle w:val="21"/>
        <w:spacing w:lineRule="auto" w:line="360"/>
        <w:ind w:left="0" w:firstLine="708"/>
        <w:rPr/>
      </w:pPr>
      <w:r>
        <w:rPr/>
      </w:r>
    </w:p>
    <w:p>
      <w:pPr>
        <w:pStyle w:val="21"/>
        <w:spacing w:lineRule="auto" w:line="360"/>
        <w:ind w:left="0" w:firstLine="708"/>
        <w:rPr/>
      </w:pPr>
      <w:r>
        <w:rPr/>
      </w:r>
    </w:p>
    <w:p>
      <w:pPr>
        <w:pStyle w:val="21"/>
        <w:spacing w:lineRule="auto" w:line="360"/>
        <w:ind w:left="0" w:firstLine="708"/>
        <w:rPr/>
      </w:pPr>
      <w:r>
        <w:rPr/>
      </w:r>
    </w:p>
    <w:p>
      <w:pPr>
        <w:pStyle w:val="21"/>
        <w:spacing w:lineRule="auto" w:line="360"/>
        <w:ind w:left="0" w:firstLine="708"/>
        <w:rPr/>
      </w:pPr>
      <w:r>
        <w:rPr/>
      </w:r>
    </w:p>
    <w:p>
      <w:pPr>
        <w:pStyle w:val="21"/>
        <w:spacing w:lineRule="auto" w:line="360"/>
        <w:ind w:left="0" w:firstLine="708"/>
        <w:rPr/>
      </w:pPr>
      <w:r>
        <w:rPr/>
      </w:r>
    </w:p>
    <w:p>
      <w:pPr>
        <w:pStyle w:val="21"/>
        <w:spacing w:lineRule="auto" w:line="360"/>
        <w:ind w:left="0" w:firstLine="708"/>
        <w:rPr/>
      </w:pPr>
      <w:r>
        <w:rPr/>
      </w:r>
    </w:p>
    <w:p>
      <w:pPr>
        <w:pStyle w:val="21"/>
        <w:numPr>
          <w:ilvl w:val="1"/>
          <w:numId w:val="9"/>
        </w:numPr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Противоречия подросткового возраста.</w:t>
      </w:r>
    </w:p>
    <w:p>
      <w:pPr>
        <w:pStyle w:val="21"/>
        <w:spacing w:lineRule="auto" w:line="36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21"/>
        <w:spacing w:lineRule="auto" w:line="360"/>
        <w:ind w:left="0" w:firstLine="708"/>
        <w:rPr/>
      </w:pPr>
      <w:r>
        <w:rPr/>
        <w:t>Подростки… Сколько тревог переживают матери и педагоги, произнося это слово! Сколько книг написано о таинственной душе подростка.</w:t>
      </w:r>
    </w:p>
    <w:p>
      <w:pPr>
        <w:pStyle w:val="21"/>
        <w:spacing w:lineRule="auto" w:line="360"/>
        <w:ind w:left="0" w:firstLine="708"/>
        <w:rPr/>
      </w:pPr>
      <w:r>
        <w:rPr/>
        <w:t>В подростковом возрасте совершаются настолько глубокие изменения духовной жизни человека, что многие из фактов его познания, умственного труда, поведения, взаимоотношений с товарищами, эмоционального, эстетического и морального развития кажутся воспитателю непостижимыми и таинственными. Опытные педагоги нередко жалуются: трудно работать с подростками – что-то таинственное, непонятное происходит с ними. Чувства, которые волнуют душу в детстве, со временем будто совсем не могут овладеть ею. Если прежде, бывало, горе близкого или незнакомого человека вызывало в детском сердце глубокие переживания, то подросток иногда может оставаться глухим к человеческой беде.</w:t>
      </w:r>
    </w:p>
    <w:p>
      <w:pPr>
        <w:pStyle w:val="21"/>
        <w:spacing w:lineRule="auto" w:line="360"/>
        <w:ind w:left="0" w:firstLine="708"/>
        <w:rPr/>
      </w:pPr>
      <w:r>
        <w:rPr/>
        <w:t xml:space="preserve">Подросток в отличие от ребенка начинает обобщать как добро, так и зло. Да, годы отрочества и отличаются от детства тем, что человек в этом возрасте видит, чувствует, переживает не так, как видел, чувствовал и переживал в детские годы. Подросток  видит то, что еще не видит ребенок. Он же видит то, что часто уже не видит, вернее, не замечает взрослый. Видение мира у подростка – единственное в своем роде, уникальное, неповторимое состояние человека, которое мы, взрослые, часто совсем не понимаем. Трудность воспитания в подростковом возрасте состоит в том, что ребенка мало учат видеть, понимать, ощущать самого себя. Почему так часто приходится слышать: школьник в детстве был хороший, а в годы отрочества попал под влияние и стал плохим человеком? Что такое – плохое влияние? Откуда оно берется? Основой, главным в воспитательной работе является не то, чтобы оберегать подростков от дурного влияния, а то, чтобы сделать их невосприимчивыми к чему-либо дурному, аморальному. Как это сделать? В этом и есть мастерство и искусство воспитания. </w:t>
      </w:r>
    </w:p>
    <w:p>
      <w:pPr>
        <w:pStyle w:val="21"/>
        <w:spacing w:lineRule="auto" w:line="360"/>
        <w:ind w:left="0" w:firstLine="708"/>
        <w:rPr/>
      </w:pPr>
      <w:r>
        <w:rPr/>
        <w:t>«Чем больше я анализировал трудности воспитания в годы отрочества, тем глубже убеждался в истинности простой, но важной закономерности: очень трудно воспитывать подростков там, где слишком легко шло воспитание в детские годы».</w:t>
      </w:r>
      <w:r>
        <w:rPr>
          <w:vertAlign w:val="superscript"/>
        </w:rPr>
        <w:t>1</w:t>
      </w:r>
      <w:r>
        <w:rPr/>
        <w:t xml:space="preserve"> </w:t>
      </w:r>
    </w:p>
    <w:p>
      <w:pPr>
        <w:pStyle w:val="21"/>
        <w:spacing w:lineRule="auto" w:line="360"/>
        <w:ind w:left="0" w:firstLine="708"/>
        <w:rPr/>
      </w:pPr>
      <w:r>
        <w:rPr/>
        <w:t xml:space="preserve">Мы с тревогой убеждаемся, что у многих – даже лучших – педагогов человек (воспитанник) в детские годы проявляет себя односторонне. О том, хороший или плохой воспитанник делается вывод только на основе того, как он выполняет нормы поведения и требования порядка. В подростковом возрасте такого очень бедного выявления человека маловато. Часто моральное лицо подростка зависит от того, как воспитывался человек в годы детства. Природой своей детский возраст не может преподнести тех трудностей, какие преподносит отрочество. </w:t>
      </w:r>
    </w:p>
    <w:p>
      <w:pPr>
        <w:pStyle w:val="21"/>
        <w:spacing w:lineRule="auto" w:line="360"/>
        <w:ind w:left="0" w:firstLine="708"/>
        <w:rPr/>
      </w:pPr>
      <w:r>
        <w:rPr/>
        <w:t>«Подросток – это цветок, красота которого зависит от ухода за растением. Заботиться о красоте цветка нужно за долго до того, как он начнет цвести. Растерянность, удивление перед «фатальными», «неотвратимыми» явлениями похожи на растерянность и удивление садовника, который бросил в землю семя, не зная твердо, какое это семя– розы или чертополоха, а потом через несколько лет пришел любоваться цветком».</w:t>
      </w:r>
      <w:r>
        <w:rPr>
          <w:vertAlign w:val="superscript"/>
        </w:rPr>
        <w:t>2</w:t>
      </w:r>
    </w:p>
    <w:p>
      <w:pPr>
        <w:pStyle w:val="21"/>
        <w:spacing w:lineRule="auto" w:line="360"/>
        <w:ind w:left="0" w:hanging="0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21"/>
        <w:spacing w:lineRule="auto" w:line="36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1"/>
        <w:spacing w:lineRule="auto" w:line="36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1"/>
        <w:spacing w:lineRule="auto" w:line="360"/>
        <w:ind w:left="0" w:hanging="0"/>
        <w:rPr/>
      </w:pPr>
      <w:r>
        <w:rPr/>
        <w:t>________________________________________________________________</w:t>
      </w:r>
    </w:p>
    <w:p>
      <w:pPr>
        <w:pStyle w:val="21"/>
        <w:spacing w:lineRule="auto" w:line="360"/>
        <w:ind w:left="0" w:hanging="0"/>
        <w:rPr/>
      </w:pPr>
      <w:r>
        <w:rPr>
          <w:sz w:val="22"/>
        </w:rPr>
        <w:t xml:space="preserve">1. </w:t>
      </w:r>
      <w:r>
        <w:rPr>
          <w:i/>
          <w:iCs/>
          <w:sz w:val="22"/>
        </w:rPr>
        <w:t>Сухомлинский В.А.</w:t>
      </w:r>
      <w:r>
        <w:rPr>
          <w:sz w:val="22"/>
        </w:rPr>
        <w:t xml:space="preserve"> Рождение гражданина. – М., 1979 г., т.1, с.271.</w:t>
      </w:r>
    </w:p>
    <w:p>
      <w:pPr>
        <w:pStyle w:val="21"/>
        <w:spacing w:lineRule="auto" w:line="360"/>
        <w:ind w:left="0" w:hanging="0"/>
        <w:rPr/>
      </w:pPr>
      <w:r>
        <w:rPr>
          <w:sz w:val="22"/>
        </w:rPr>
        <w:t xml:space="preserve">2. </w:t>
      </w:r>
      <w:r>
        <w:rPr>
          <w:i/>
          <w:iCs/>
          <w:sz w:val="22"/>
        </w:rPr>
        <w:t>Сухомлинский В.А</w:t>
      </w:r>
      <w:r>
        <w:rPr>
          <w:sz w:val="22"/>
        </w:rPr>
        <w:t>. Рождение гражданина. – М., 1979 г., т.1, с.314-315.</w:t>
      </w:r>
    </w:p>
    <w:p>
      <w:pPr>
        <w:pStyle w:val="21"/>
        <w:spacing w:lineRule="auto" w:line="360"/>
        <w:ind w:left="0" w:firstLine="708"/>
        <w:rPr>
          <w:sz w:val="22"/>
        </w:rPr>
      </w:pPr>
      <w:r>
        <w:rPr>
          <w:sz w:val="22"/>
        </w:rPr>
      </w:r>
    </w:p>
    <w:p>
      <w:pPr>
        <w:pStyle w:val="21"/>
        <w:spacing w:lineRule="auto" w:line="360"/>
        <w:ind w:left="0" w:firstLine="708"/>
        <w:rPr/>
      </w:pPr>
      <w:r>
        <w:rPr/>
      </w:r>
    </w:p>
    <w:p>
      <w:pPr>
        <w:pStyle w:val="21"/>
        <w:spacing w:lineRule="auto" w:line="360"/>
        <w:ind w:left="0" w:firstLine="708"/>
        <w:rPr/>
      </w:pPr>
      <w:r>
        <w:rPr/>
      </w:r>
    </w:p>
    <w:p>
      <w:pPr>
        <w:pStyle w:val="21"/>
        <w:spacing w:lineRule="auto" w:line="360"/>
        <w:ind w:left="0" w:firstLine="708"/>
        <w:rPr/>
      </w:pPr>
      <w:r>
        <w:rPr/>
        <w:t>В истине: «дети – радость жизни» - глубокий смысл, но и глубокое противоречие. Ребенок сам по себе не может быть источником радости. В человеке, который повторяет отца и мать на новой основе, настоящим источником радости для отца и матери является то, что они сумели вложить в него. В любви к детям раскрывается наивысшее человеческое качество – чувство собственного достоинства. Как открытие переживает подросток мысль: «Я такая же личность, как и мой отец, мать, учитель, любой из взрослых».</w:t>
      </w:r>
    </w:p>
    <w:p>
      <w:pPr>
        <w:pStyle w:val="3"/>
        <w:spacing w:lineRule="auto" w:line="360"/>
        <w:rPr/>
      </w:pPr>
      <w:r>
        <w:rPr/>
        <w:t>Одной из главных особенностей подросткового и раннего юношеского возраста является смена значимых лиц и перестройка взаимоотношений со взрослы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Из факторов социализации, рассматриваемых по отдельности, самым важным и влиятельным была и остается родительская семья как первичная ячейка общества, влияние которой ребенок испытывает раньше всего, когда он наиболее восприимчив. Семейные условия, включая социальные условия, род занятий, материальный уровень, образование родителей, в значительной мере предопределяют жизненный путь ребенка. Кроме сознательного, целенаправленного воспитания, которое дают ему родители, на ребенка воздействует вся внутренняя атмосфера, причем эффект этого воздействия накапливается с возрастом, преломляясь в структуре личност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Нет практически ни одного социального и психологического аспекта поведения подростков и юношей, который не зависел бы от их семейных условий в настоящем или в прошлом. Но меняется характер этой зависимости. Так, если в прошлом школьная успеваемость ребёнка и продолжительность его обучения зависела главным образом от материального уровня семьи, то теперь этот фактор менее влиятелен. Зато огромную роль играет уровень образования родител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Так же сильно влияет на судьбу подростков и юношей состав семьи и характер взаимоотношений между её членами. Неблагоприятные семейные условия характерны для подавляющего большинства так называемых трудных подростко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Значительное влияние на личность подростка оказывает его стиль взаимоотношений с родителями, который лишь отчасти обусловлен их социальным положением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Наилучшие взаимоотношения старшеклассников с родителями складываются обычно при демократическом стиле воспитания. Этот стиль в наибольшей степени способствует воспитанию самостоятельности, активности, инициативы и социальной ответственности. Поведение ребёнка направляется в этом случае последовательно и вместе с тем четко и рационально:</w:t>
      </w:r>
    </w:p>
    <w:p>
      <w:pPr>
        <w:pStyle w:val="Normal"/>
        <w:spacing w:lineRule="auto" w:line="360"/>
        <w:ind w:left="705" w:hanging="0"/>
        <w:jc w:val="both"/>
        <w:rPr>
          <w:sz w:val="28"/>
        </w:rPr>
      </w:pPr>
      <w:r>
        <w:rPr>
          <w:sz w:val="28"/>
        </w:rPr>
        <w:t>-  родители всегда объясняют мотивы своих требований и поощряют их обсуждение подростком;</w:t>
      </w:r>
    </w:p>
    <w:p>
      <w:pPr>
        <w:pStyle w:val="Normal"/>
        <w:spacing w:lineRule="auto" w:line="360"/>
        <w:ind w:firstLine="705"/>
        <w:jc w:val="both"/>
        <w:rPr>
          <w:sz w:val="28"/>
        </w:rPr>
      </w:pPr>
      <w:r>
        <w:rPr>
          <w:sz w:val="28"/>
        </w:rPr>
        <w:t>-   власть используется ими в меру необходимости;</w:t>
      </w:r>
    </w:p>
    <w:p>
      <w:pPr>
        <w:pStyle w:val="Normal"/>
        <w:spacing w:lineRule="auto" w:line="360"/>
        <w:ind w:firstLine="705"/>
        <w:jc w:val="both"/>
        <w:rPr>
          <w:sz w:val="28"/>
        </w:rPr>
      </w:pPr>
      <w:r>
        <w:rPr>
          <w:sz w:val="28"/>
        </w:rPr>
        <w:t>-   в ребёнке ценится не только послушание, но самостоятельность;</w:t>
      </w:r>
    </w:p>
    <w:p>
      <w:pPr>
        <w:pStyle w:val="Normal"/>
        <w:spacing w:lineRule="auto" w:line="360"/>
        <w:ind w:left="705" w:hanging="0"/>
        <w:jc w:val="both"/>
        <w:rPr>
          <w:sz w:val="28"/>
        </w:rPr>
      </w:pPr>
      <w:r>
        <w:rPr>
          <w:sz w:val="28"/>
        </w:rPr>
        <w:t>-  родители устанавливают правило и твёрдо приводят их в жизнь, но не считают себя непогрешимыми;</w:t>
      </w:r>
    </w:p>
    <w:p>
      <w:pPr>
        <w:pStyle w:val="Normal"/>
        <w:spacing w:lineRule="auto" w:line="360"/>
        <w:ind w:left="705" w:firstLine="3"/>
        <w:jc w:val="both"/>
        <w:rPr/>
      </w:pPr>
      <w:r>
        <w:rPr>
          <w:sz w:val="28"/>
        </w:rPr>
        <w:t>- родители прислушиваются к мнению ребёнка, но не руководствуются только его желания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</w:rPr>
        <w:t>Крайние стили воспитания, независимо от того авторитарный ли это стиль, или попустительский, дают плохие результаты. Авторитарный стиль вызывает отчуждение у детей от родителей, чувство своей незначительности и нежелательности в семье. Родительские требования, если они кажутся необоснованными, вызывают либо протест и агрессию, либо апатию и пассивность. Попустительский стиль воспитания вызывает у подростка ощущение, что родителям нет до него дела. Кроме того, пассивные и незаинтересованные родители не могут быть предметом подражания и идентификации, а другие влияния - школы, сверстников, средств массовой информации не могут восполнить этот пробел, оставляя ребёнка без надлежащего руководства и ориентации в сложном и меняющемся мире. Ослабление родительского внимания и его гипертрофия, способствует формированию личности со слабым «Я»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Как ни велико влияние родителей на формирование личности, пик его приходится не на переходный возраст, а на первые годы жизни. К старшим классам взаимоотношения с родителями давно уже сложились, и «отменить» эффект прошлого опыта невозможно. </w:t>
      </w:r>
      <w:r>
        <w:rPr>
          <w:b/>
          <w:bCs/>
          <w:sz w:val="28"/>
        </w:rPr>
        <w:t>С одной стороны, непримиримость к злу, неправде, готовность вступить в борьбу с малейшим отклонением от истины и, с другой стороны, неумение разобраться в сложных явлениях жизни.</w:t>
      </w:r>
      <w:r>
        <w:rPr>
          <w:sz w:val="28"/>
        </w:rPr>
        <w:t xml:space="preserve"> В этом противоречии есть хорошее и плохое. Хорошее – это непримиримость со злом, ненависть, отвращение ко всему, что принижает представление подростка об идеале добра, правды, красоты. Если вы хотите, чтобы ваши слова всегда доходили до ума подростка, вслушивайтесь в то, что волнует, тревожит его. Беспристрастность – плохой воспитатель. </w:t>
      </w:r>
    </w:p>
    <w:p>
      <w:pPr>
        <w:pStyle w:val="Heading3"/>
        <w:spacing w:lineRule="auto" w:line="360"/>
        <w:rPr/>
      </w:pPr>
      <w:r>
        <w:rPr/>
        <w:tab/>
      </w:r>
      <w:r>
        <w:rPr>
          <w:b/>
          <w:bCs/>
        </w:rPr>
        <w:t xml:space="preserve">Подросток хочет быть хорошим, стремится к идеалу и в то же время не любит, чтобы его воспитывали. </w:t>
      </w:r>
    </w:p>
    <w:p>
      <w:pPr>
        <w:pStyle w:val="3"/>
        <w:spacing w:lineRule="auto" w:line="360"/>
        <w:rPr/>
      </w:pPr>
      <w:r>
        <w:rPr/>
        <w:t>«Рост самосознания - это характерная особенность личности подростка. Уровень самосознания определяет и уровень требования старших школьников к окружающим людям и к самим себе. Они становятся более критичными, предъявляют высокие требования к моральному облику взрослого и сверстника».</w:t>
      </w:r>
      <w:r>
        <w:rPr>
          <w:vertAlign w:val="superscript"/>
        </w:rPr>
        <w:t>1</w:t>
      </w:r>
    </w:p>
    <w:p>
      <w:pPr>
        <w:pStyle w:val="3"/>
        <w:spacing w:lineRule="auto" w:line="360"/>
        <w:ind w:hanging="0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3"/>
        <w:spacing w:lineRule="auto" w:line="360"/>
        <w:ind w:hanging="0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3"/>
        <w:spacing w:lineRule="auto" w:line="360"/>
        <w:ind w:hanging="0"/>
        <w:rPr/>
      </w:pPr>
      <w:r>
        <w:rPr/>
        <w:t>________________________________________________________________</w:t>
      </w:r>
    </w:p>
    <w:p>
      <w:pPr>
        <w:pStyle w:val="3"/>
        <w:spacing w:lineRule="auto" w:line="360"/>
        <w:ind w:hanging="0"/>
        <w:rPr/>
      </w:pPr>
      <w:r>
        <w:rPr>
          <w:sz w:val="22"/>
        </w:rPr>
        <w:t xml:space="preserve">1. </w:t>
      </w:r>
      <w:r>
        <w:rPr>
          <w:i/>
          <w:iCs/>
          <w:sz w:val="22"/>
        </w:rPr>
        <w:t>Кон И.С.</w:t>
      </w:r>
      <w:r>
        <w:rPr>
          <w:sz w:val="22"/>
        </w:rPr>
        <w:t xml:space="preserve">  Психология юношеского возраста. – М., 1975 г.</w:t>
      </w:r>
    </w:p>
    <w:p>
      <w:pPr>
        <w:pStyle w:val="3"/>
        <w:spacing w:lineRule="auto" w:line="360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3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самооценке ребята проявляют известную осторожность. Они охотнее говорят о своих недостатках, чем о достоинствах. И девушки и юноши называют у себя и ‘вспыльчивость’, ‘грубость’, ‘эгоизм’. Среди положительных черт наиболее часто встречаются такие самооценки: ‘верен в дружбе’, ‘не подвожу друзей’, ‘помогу в беде’, то есть на первый план выступают те качества, которые важны для установки контактов со сверстниками, или те, которые этому мешают (вспыльчивость, грубость, эгоизм и т.д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Завышенная самооценка заметно обнаруживается в преувеличении своих умственных способностей. Это проявляется по-разному: кому легко даётся учёба, считают, что и в любой умственной работе они будут на высоте положения; те, кто выделяются успехами по определённому предмету, готовы верить в свой специальный талант; даже слабо успевающие ученики обычно указывают на какие-то другие свои достиж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И.С.Кон подметил: «Чем важнее для личности оцениваемое свойство, тем вероятнее включение в процесс самооценки механизмов психологической защиты». По данным Я.П.Коломинского, старшеклассники, отвергнутые сверстниками, склонны преувеличивать свой групповой статус, пусть своё положение в коллективе более благоприятным, чем оно есть на самом дел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ак же, как и завышенная самооценка, заниженная самооценка неблагоприятно действует на юношу. Возникает чувство неуверенности, страха, апатии. В этой ситуации таланты и способности не будут развиваться, и могут вообще не проявлять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амооценка - это осознание собственной идентичности независимо от меняющихся условий среды. В основе самооценки лежит самосознание, так как на определённой ступени развития самосознание становиться самооценкой. Самосознание - это знание к себе, отношение к этому знанию и как результат отношение к себе и проявляется оно в виде самооцен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Мы обращаемся к И.С.Кону, так как он по нашему мнению наиболее доступно и правильно смог описать и рассказать о развитии самосознания и образа «Я» у юноше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«Рост самосознания и интереса к собственному «Я» у юношей связан не только с половым созреванием, как считала биогенетическая школа в психологии. Ребёнок рос, менялся, набирал силу и до переходного возраста, и тем не менее это не вызывало у него тяги к интроспекции. Если это происходит теперь, прежде всего потому, что физическое созревание является одновременно социальным симптомом, знаком взросления, возмужания, на которое обращают внимание и за которым пристально следят другие, взрослые и сверстники. Противоречивость положения подростка, изменение его социальных ролей и уровня притязаний - вот что в первую очередь актуализирует вопрос: «Кто Я?».</w:t>
      </w:r>
      <w:r>
        <w:rPr>
          <w:sz w:val="28"/>
          <w:vertAlign w:val="superscript"/>
        </w:rPr>
        <w:t>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этот период происходит переход от внешнего управления к самоуправлению. Но всякое управление предполагает наличие информации об объекте. Отсюда при самоуправлении должна присутствовать информация субъекта о самом себе, то есть самосознани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ысокий уровень развития самосознания школьника среднего возраста, в свою очередь, приводит к самовоспитанию. Настоящее мастерство воспитания подростка -  дать ему самому возможность подумать, как воспитывать себя, как стать лучше, как бороться за самого себя, преодолевая трудности, переживая радость победы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1. </w:t>
      </w:r>
      <w:r>
        <w:rPr>
          <w:i/>
          <w:iCs/>
          <w:sz w:val="22"/>
        </w:rPr>
        <w:t xml:space="preserve">Гуревич К.М. </w:t>
      </w:r>
      <w:r>
        <w:rPr>
          <w:sz w:val="22"/>
        </w:rPr>
        <w:t xml:space="preserve"> Индивидуально-психологические особенности школьников. – М., 1988 г., с.23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/>
        <w:rPr/>
      </w:pPr>
      <w:r>
        <w:rPr/>
        <w:t>Мальчики и девочки стараются, стремятся глубже разобраться в своём характере и своих чувствах, в своих действиях и поступках, правильно оценивать свои особенности. Они часто просят учителей объяснить им: «как узнать свой характер, что бы правильно оценить его?»; «Может ли человек со слабым здоровьем иметь сильный характер?»; «Чем объяснить слабость характера ряда весьма талантливых и умных люде?»; «Как освободиться от дурных привычек?»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Однако самовоспитание старших школьников сталкивается с большими трудностями, так как этому возрасту свойственны серьёзные противоречия. Наиболее типичные из них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5" w:hanging="0"/>
        <w:jc w:val="both"/>
        <w:rPr>
          <w:sz w:val="28"/>
        </w:rPr>
      </w:pPr>
      <w:r>
        <w:rPr>
          <w:sz w:val="28"/>
        </w:rPr>
        <w:t>1.Стремление проявлять волевые усилия в самовоспитании и в то же время не всегда положительное отношение к конкретным приёмам самовоспитания, которые рекомендуют взрослые;</w:t>
      </w:r>
    </w:p>
    <w:p>
      <w:pPr>
        <w:pStyle w:val="Normal"/>
        <w:spacing w:lineRule="auto" w:line="360"/>
        <w:ind w:left="705" w:hanging="0"/>
        <w:jc w:val="both"/>
        <w:rPr>
          <w:sz w:val="28"/>
        </w:rPr>
      </w:pPr>
      <w:r>
        <w:rPr>
          <w:sz w:val="28"/>
        </w:rPr>
        <w:t>2.Чуткость, восприимчивость к нравственной оценке своей личности со стороны коллектива и стремление показать равнодушие к этой оценке, действовать по-своему («Подумаешь, дают советы, я и сам знаю, как жить»);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sz w:val="28"/>
        </w:rPr>
        <w:t>3.Стремление к идеалу и принципиальность в больших, ответственных делах и беспринципность в малом, незначительном;</w:t>
      </w:r>
    </w:p>
    <w:p>
      <w:pPr>
        <w:pStyle w:val="Normal"/>
        <w:spacing w:lineRule="auto" w:line="360"/>
        <w:ind w:left="705" w:firstLine="90"/>
        <w:jc w:val="both"/>
        <w:rPr/>
      </w:pPr>
      <w:r>
        <w:rPr>
          <w:sz w:val="28"/>
        </w:rPr>
        <w:t>4.Желание формировать стойкость, выдержку, самообладание и в то же время проявление детской непосредственности, импульсивности в поведении, речи, тенденции к преувеличению собственного горя, незначительной неприятности.</w:t>
      </w:r>
    </w:p>
    <w:p>
      <w:pPr>
        <w:pStyle w:val="Normal"/>
        <w:spacing w:lineRule="auto" w:line="360"/>
        <w:ind w:left="705"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5" w:firstLine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Тут мы переходим к следующему: </w:t>
      </w:r>
      <w:r>
        <w:rPr>
          <w:b/>
          <w:bCs/>
          <w:sz w:val="28"/>
        </w:rPr>
        <w:t>желание самоутвердиться и неумение это сделать.</w:t>
      </w:r>
      <w:r>
        <w:rPr>
          <w:sz w:val="28"/>
        </w:rPr>
        <w:t xml:space="preserve"> Подросток делает важное открытие: моральное достоинство человека, его место в обществе, успехи находят свое проявление в общественном признании. Об одном говорят с уважением, о другом – с презрением, о третьем – ничего, словно его и на свете нет. Подростку хочется быть личностью. Не случайно в эти годы так обостряется чуткость юной души ко всему героическому, романтическому, необычному. Он ощущает потребность действовать. Но чтобы действовать, нужно видеть перед собой цель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</w:rPr>
        <w:t>Противоречие между богатством желаний, с одной стороны, и ограниченностью сил, опыта, возможностью для осуществления их с другой</w:t>
      </w:r>
      <w:r>
        <w:rPr>
          <w:sz w:val="28"/>
        </w:rPr>
        <w:t>, тоже представляет сложный процесс самоутверждения. «Подростка интересуют люди, которые утвердили свою личность в подвиге, труде, науке, искусстве. Его волнует работа мастера – человека с «золотыми руками», творчество артиста, достижения спортсмена».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Отсюда множество увлечений, непостоянство интересов. Вчера подросток увлекался техническим творчеством, а сегодня – рисованием. Вчера его интересовала работа в кружке юннатов, сегодня – фотографирование, завтра – он думает только о футболе. В богатстве желаний подросток проявляет непонятное ему самому стремление познать собственные силы, возможности, способности. Непостоянство увлечений – это поиск себя. Если воспитатель не знает духовного мира подростка, то даже доброжелательный совет может быть воспринят как запрещение делать одно и приказ делать другое. Желания и интересы подростка нужно видеть в движении, в развитии. Необходимое должно стать для него желанным. Нельзя принимать капризы за жела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1.  </w:t>
      </w:r>
      <w:r>
        <w:rPr>
          <w:i/>
          <w:iCs/>
          <w:sz w:val="22"/>
        </w:rPr>
        <w:t xml:space="preserve">Сухомлинский В.А. </w:t>
      </w:r>
      <w:r>
        <w:rPr>
          <w:sz w:val="22"/>
        </w:rPr>
        <w:t>Рождение гражданина. – М., 1979 г., т.1, с.356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</w:rPr>
        <w:t xml:space="preserve">Удивление перед неисчерпаемостью науки, желанием много знать, переживание вдохновения, радости интеллектуального труда и в тоже время поверхностное, даже легкомысленное отношение к учебе, к своим повседневным заданиям  </w:t>
      </w:r>
      <w:r>
        <w:rPr>
          <w:sz w:val="28"/>
        </w:rPr>
        <w:t xml:space="preserve">- это отражает противоречивый характер подростка, самоутверждение в сфере интеллектуальной жизни. В годы отрочества человек впервые переживает мысль, что школьное образование – только капля научных знаний, первая страница великой книги науки. Чем дальше от взгляда ученика простирается горизонт науки, тем глубже  подросток осознает как мало он знает. Поэтому мастерство воспитания состоит в том, чтобы интеллектуальные интересы подростка находили свое удовлетворение. Но в особенностях мышления кроется и подростковый негативизм. Негативизм часто начинается с возражений, игнорирования школьных заданий – той повседневной, однообразной для подростка работы, которая кажется ему «муравьиной возней по сравнению с космическими полетами». Отсюда легкомысленное отношение к учебе и «защитная реакция» подростка против «посягательств» взрослых на его самостоятельность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Значительно более сложными и дифференцированными становятся в юношеском возрасте отношение к учителям и с учителями. Как и родители, учитель имеет в сознании ребёнка несколько «ипостасей», соответствующих выполняемым учителем функциям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замена родителей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власть, распоряжающаяся наказаниями и поощрениям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авторитетный источник знаний в определённой област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старший товарищ и друг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принципе подросток готов удовлетвориться более или менее специализированными отношениями интеллектуального порядка. Учитель, который отлично знает и преподаёт свой предмет, пользуется уважением, даже если у него нет эмоциональной близости с учениками. Вместе с тем ему очень хочется встретить в лице учителя настоящего друга, причём уровень его требований к такой дружбе всегда высок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ривязанность к любимому учителю часто имеет характер страстного увлечения и безоговорочной преданности. Но таких привязанностей не может быть много. У большинства старшеклассников тесная эмоциональная связь существует с одним - двумя учителями, и с возрастом этим отношения становятся всё более избирательны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ротиворечия подросткового возраста не являются чем-то фатальным, но их невозможно обойти или совсем отодвинуть. Умелой воспитательной работой они сглаживаются, ослабляются, а не умелой – углубляются, заостряются, приводят к конфликта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9"/>
        </w:numPr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Роль классного руководителя </w:t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в формировании личности подростка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оспитательная работа со школьниками среднего возраста – сложнейшая из нынешних задач. Педагог сегодня – это спектр функций, главная из которых воспитание человека в самом широком смысле слова. Который должен осмыслить особенности развития и поведения современного подростка, уметь поставить себя на его место в сложнейшие и противоречивые условия реальной жизни. Если мы говорим о воспитании, то, в первую очередь, говорим о педагоге, классном руководителе. «Если этот человек сочетает в себе качества педагога, психолога, воспитателя, психотерапевта, то именно к нему обращаются ученики со своими радостями и бедами, именно он помогает разрешить конфликты с родителями и педагогами, ему поверяются детские тайны».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Сегодня существуют разные мнения по поводу необходимости классного руководства в школе. Интересны результаты социологических исследований по этой проблеме. Всего опрошено 1200 человек. 80% ответов говорят о том, что роль классного руководителя трудно переоценить, особенно в наше время, когда родители заняты поддержанием материального положения семьи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1. </w:t>
      </w:r>
      <w:r>
        <w:rPr>
          <w:i/>
          <w:iCs/>
          <w:sz w:val="22"/>
        </w:rPr>
        <w:t xml:space="preserve">Дереклеева Н.И. </w:t>
      </w:r>
      <w:r>
        <w:rPr>
          <w:sz w:val="22"/>
        </w:rPr>
        <w:t xml:space="preserve"> Классный руководитель. – М., 2001 г., с.3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Отвечая на вопрос: «Сколько времени вы уделяете общению с собственным ребенком?», родители приводят следующие цифры (см. график 1)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28700</wp:posOffset>
                </wp:positionH>
                <wp:positionV relativeFrom="paragraph">
                  <wp:posOffset>1371600</wp:posOffset>
                </wp:positionV>
                <wp:extent cx="3657600" cy="12573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257480"/>
                          <a:chOff x="0" y="0"/>
                          <a:chExt cx="3657600" cy="1257480"/>
                        </a:xfrm>
                      </wpg:grpSpPr>
                      <wps:wsp>
                        <wps:cNvSpPr txBox="1"/>
                        <wps:spPr>
                          <a:xfrm>
                            <a:off x="3086280" y="45720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20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8880"/>
                            <a:ext cx="3657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1880" y="34308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30%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1448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40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10%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028880"/>
                            <a:ext cx="1943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% опрошенных родител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08pt;width:288.05pt;height:99pt" coordorigin="1620,2160" coordsize="5761,19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81;top:2880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2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620;top:3780;width:57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041;top:2700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30%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1;top:2340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4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1;top:2160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10%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3780;width:30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% опрошенных родителе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768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5.5pt;height:218.25pt" filled="f" o:ole="">
            <v:imagedata r:id="rId3" o:title=""/>
          </v:shape>
          <o:OLEObject Type="Embed" ProgID="Excel.Sheet.12" ShapeID="ole_rId2" DrawAspect="Content" ObjectID="_3468629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</wp:posOffset>
                </wp:positionH>
                <wp:positionV relativeFrom="paragraph">
                  <wp:posOffset>67310</wp:posOffset>
                </wp:positionV>
                <wp:extent cx="5715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</w:rPr>
                              <w:t>Врем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</w:rPr>
                              <w:t>(мин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.3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</w:rPr>
                        <w:t>Время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</w:rPr>
                        <w:t>(мин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lineRule="auto" w:line="360"/>
        <w:rPr/>
      </w:pPr>
      <w:r>
        <w:rPr/>
        <w:t>График 1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В тоже время 10% опрошенных родителей считают, что институт классных руководителей себя изжил,  но как показал анализ это семьи, в которых матери не работают и сами занимаются воспитанием. Таким образом, можно сделать вывод, что роль классного руководителя, по мнению большинства родителей, является важной и необходимой. Значимость деятельности классного руководителя подтверждают сегодняшние социально-экономические условия, в которых идет формирование личности ребенка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Для педагогически грамотного, успешного и эффективного выполнения своих обязанностей классному руководителю необходимо хорошо знать психолого-педагогические основы работы с детьми, быть информированным о новейших тенденциях, способах и формах воспитательной деятельности, в частности, овладеть методиками воспитания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9"/>
        </w:numPr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Методы и формы работы с детьми </w:t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среднего школьного возраста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В выборе вида деятельности классный руководитель практически не ограничен. Надо только, чтобы она была ориентирована на эмоциональную сферу учащихся. Положительные эмоциональные переживания самым благотворным образом влияют на развитие личности детей, формируют и закрепляют положительный стереотип поведения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Многие веские причины затрудняют процесс перебора методов воспитания и определения оптимальных. Примерная система методов, спроектированная на размытое множество условий с применением аморфных критериев, не может обеспечить высокую логическую надежность выбора (см. график 2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</wp:posOffset>
                </wp:positionH>
                <wp:positionV relativeFrom="paragraph">
                  <wp:posOffset>264795</wp:posOffset>
                </wp:positionV>
                <wp:extent cx="1943100" cy="11430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20.85pt;width:152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9855</wp:posOffset>
                </wp:positionH>
                <wp:positionV relativeFrom="paragraph">
                  <wp:posOffset>26670</wp:posOffset>
                </wp:positionV>
                <wp:extent cx="5266690" cy="35521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3552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279.7pt;mso-wrap-distance-left:9.05pt;mso-wrap-distance-right:9.05pt;mso-wrap-distance-top:0pt;mso-wrap-distance-bottom:0pt;margin-top:2.1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14400</wp:posOffset>
                </wp:positionH>
                <wp:positionV relativeFrom="paragraph">
                  <wp:posOffset>186690</wp:posOffset>
                </wp:positionV>
                <wp:extent cx="0" cy="2400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4.7pt" to="72pt,20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7200</wp:posOffset>
                </wp:positionH>
                <wp:positionV relativeFrom="paragraph">
                  <wp:posOffset>186690</wp:posOffset>
                </wp:positionV>
                <wp:extent cx="457200" cy="342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М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.7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М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14500</wp:posOffset>
                </wp:positionH>
                <wp:positionV relativeFrom="paragraph">
                  <wp:posOffset>186690</wp:posOffset>
                </wp:positionV>
                <wp:extent cx="4572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М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.7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М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43100</wp:posOffset>
                </wp:positionH>
                <wp:positionV relativeFrom="paragraph">
                  <wp:posOffset>222885</wp:posOffset>
                </wp:positionV>
                <wp:extent cx="0" cy="18288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7.55pt" to="153pt,16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2900</wp:posOffset>
                </wp:positionH>
                <wp:positionV relativeFrom="paragraph">
                  <wp:posOffset>108585</wp:posOffset>
                </wp:positionV>
                <wp:extent cx="4572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М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5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М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14400</wp:posOffset>
                </wp:positionH>
                <wp:positionV relativeFrom="paragraph">
                  <wp:posOffset>-5715</wp:posOffset>
                </wp:positionV>
                <wp:extent cx="457200" cy="3429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М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0.4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М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57300</wp:posOffset>
                </wp:positionH>
                <wp:positionV relativeFrom="paragraph">
                  <wp:posOffset>222885</wp:posOffset>
                </wp:positionV>
                <wp:extent cx="571500" cy="3429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М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7.5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М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43200</wp:posOffset>
                </wp:positionH>
                <wp:positionV relativeFrom="paragraph">
                  <wp:posOffset>-5715</wp:posOffset>
                </wp:positionV>
                <wp:extent cx="2857500" cy="3429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ножество методов (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-0.4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Множество методов (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1500</wp:posOffset>
                </wp:positionH>
                <wp:positionV relativeFrom="paragraph">
                  <wp:posOffset>31115</wp:posOffset>
                </wp:positionV>
                <wp:extent cx="0" cy="18288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45pt" to="45pt,14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5900</wp:posOffset>
                </wp:positionH>
                <wp:positionV relativeFrom="paragraph">
                  <wp:posOffset>145415</wp:posOffset>
                </wp:positionV>
                <wp:extent cx="0" cy="20574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45pt" to="117pt,1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43200</wp:posOffset>
                </wp:positionH>
                <wp:positionV relativeFrom="paragraph">
                  <wp:posOffset>67310</wp:posOffset>
                </wp:positionV>
                <wp:extent cx="2514600" cy="3429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ритерий оптимизации (К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5.3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ритерий оптимизации (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</w:rPr>
        <w:t xml:space="preserve">_ _ _ _ _ _ _ _ _ _ _ _ _ _ _ _ _ _ _ _ _ _ _ _ _ _ _ _ _ 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</wp:posOffset>
                </wp:positionH>
                <wp:positionV relativeFrom="paragraph">
                  <wp:posOffset>61595</wp:posOffset>
                </wp:positionV>
                <wp:extent cx="1943100" cy="11430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4.85pt;width:152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43200</wp:posOffset>
                </wp:positionH>
                <wp:positionV relativeFrom="paragraph">
                  <wp:posOffset>175895</wp:posOffset>
                </wp:positionV>
                <wp:extent cx="2514600" cy="45720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ножество условий (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8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Множество условий (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2900</wp:posOffset>
                </wp:positionH>
                <wp:positionV relativeFrom="paragraph">
                  <wp:posOffset>212090</wp:posOffset>
                </wp:positionV>
                <wp:extent cx="457200" cy="3429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У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7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У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28800</wp:posOffset>
                </wp:positionH>
                <wp:positionV relativeFrom="paragraph">
                  <wp:posOffset>97790</wp:posOffset>
                </wp:positionV>
                <wp:extent cx="457200" cy="34290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У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7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У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85800</wp:posOffset>
                </wp:positionH>
                <wp:positionV relativeFrom="paragraph">
                  <wp:posOffset>133985</wp:posOffset>
                </wp:positionV>
                <wp:extent cx="457200" cy="34290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У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5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У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3000</wp:posOffset>
                </wp:positionH>
                <wp:positionV relativeFrom="paragraph">
                  <wp:posOffset>133985</wp:posOffset>
                </wp:positionV>
                <wp:extent cx="457200" cy="34290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У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5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У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00200</wp:posOffset>
                </wp:positionH>
                <wp:positionV relativeFrom="paragraph">
                  <wp:posOffset>19685</wp:posOffset>
                </wp:positionV>
                <wp:extent cx="457200" cy="34290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У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.5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У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График 2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Педагогическая поддержка –</w:t>
      </w:r>
      <w:r>
        <w:rPr>
          <w:sz w:val="28"/>
        </w:rPr>
        <w:t xml:space="preserve"> деятельность классного руководителя по оказанию превентивной и оперативной помощи детям в решении их проблем, связанных с успешной учебной деятельностью, с общением, с самоопределением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Превентивная помощь </w:t>
      </w:r>
      <w:r>
        <w:rPr>
          <w:sz w:val="28"/>
        </w:rPr>
        <w:t>реализуется рядом педагогических средств, в частности воспитания у подростков культуры общения, куда входят знания о правилах общения, умения (способы общения) и навыки (применение). Сюда же относится воспитание у детей положительных привычек. Привычки ребенка полностью обуславливаются личностью педагога, определенностью, постоянством и последовательностью его действий и личным примером. К средствам превентивной помощи относится воспитание у детей чувства собственного достоинства, т.е. уважения к себе, сознание ценности своей личности и ценности личности другого челове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Формы превентивной помощи могут быть очень разнообразны: классные тематические часы, коллективные и индивидуальные беседы о волнующих детей вопросах, обсуждение фильмов, книг, каких-либо жизненных коллизий. Большую роль в превентивной помощи играет творческая работа: выпуск литературных журналов, альманахов, школьных газет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Оперативная помощь</w:t>
      </w:r>
      <w:r>
        <w:rPr>
          <w:sz w:val="28"/>
        </w:rPr>
        <w:t xml:space="preserve"> заключается в конфиденциальной беседе классного руководителя с учеником. При её проведении не надо ни на чем настаивать, лучше постараться мягко убедить или переубедить ребенка, предложить ему подумать. Здесь можно прибегнуть к так называемой «терапевтической метафоре». Важнейшее место в ней занимает творческое переформирование и бессознательное обучение адекватному поведению. Она показывает, ребенок сам может справиться со своими проблемами. Это пробуждает потребность в самовоспитании. Классный руководитель может попросить школьного психолога поработать с ребенком. Если в школе есть социальный педагог, то надо обратиться к нему с просьбой, поработать с семьей ученика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Существует еще одна форма педагогической поддержки – </w:t>
      </w:r>
      <w:r>
        <w:rPr>
          <w:b/>
          <w:bCs/>
          <w:sz w:val="28"/>
        </w:rPr>
        <w:t>превентивно-оперативная.</w:t>
      </w:r>
      <w:r>
        <w:rPr>
          <w:sz w:val="28"/>
        </w:rPr>
        <w:t xml:space="preserve"> К ней относятся обучение методам и приемам психической саморегуляции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Многие из этих методов были известны в глубокой древности. Ими пользовался, например, знаменитый персидский врач Раза (18 век), которому приписывают введение термина «психотерапия»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К формам превентивно-оперативной помощи детям относятся ролевые игры. Они формируют соответствующий принятым нормам способ поведения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Особое место в воспитательной работе классного руководителя занимает работа с социокультурно и педагогически запущенными детьми. Она имеет свою специфик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Социокультурная запущенность – недоразвитие социальных качеств, ценностных ориентаций, потребностей, минимальный социальный опыт, низкий культурный уровень, как производное от низкого образовательного уровня родителей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едагогическая запущенность – это следствие неполноценности ближайшего окружения: неполная семья, присутствие в семье отчима или мачехи, злоупотребление родителей алкоголем, влияния асоциального опыта родственников (совершивших преступления), а также следствие педагогических ошибок профессиональных педагогов, начиная с детского сада. Следствием этого является аберрация (отклонение) в поведении, общении, ведущих видах деятель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Жесткий педагогический прессинг, авторитарный стиль работы могут только усугубить ситуацию. Детям нужна помощь и поддержка. Надо дать почувствовать ребенку, что его уважают и признают его права. Надо предоставлять детям самостоятельность, конечно, в рамках допустимого. Тогда они сами откажутся от негативных и нелепых выходок, которыми пытались доказать свою значимо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bCs/>
          <w:sz w:val="28"/>
        </w:rPr>
        <w:t>Компьютерная поддержка воспита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Технология воспитания с компьютерной поддержкой – это технология профессионализма, в основе которой точный, прицеленный расчет воспитательных воздействий, диагностирование, прогнозирование, проектирование сдвигов на каждом этапе. Технология основывается на новых для нашей педагогике положениях, играющих принципиальную роль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«Человек будет стремиться стать воспитанным только тогда, когда это будет приносить ему реальную пользу. Или, используя терминологию нынешних юных прагматиков, когда это ему будет выгодно».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Остается только умело воспользоваться этим в организации воспитательного процесса, направить на удовлетворение собственных потребностей воспитанников. Так мы подошли к пониманию и формулированию двух основополагающих принципов воспитания, на которых базируется новая технология воспитательного процесса. Первый – личностная направленность воспитания, а второй - самостоятельная деятельность воспитанника.</w:t>
      </w:r>
    </w:p>
    <w:p>
      <w:pPr>
        <w:pStyle w:val="Normal"/>
        <w:spacing w:lineRule="auto" w:line="360"/>
        <w:jc w:val="both"/>
        <w:rPr/>
      </w:pPr>
      <w:r>
        <w:rPr>
          <w:sz w:val="28"/>
          <w:vertAlign w:val="superscript"/>
        </w:rPr>
        <w:tab/>
      </w:r>
      <w:r>
        <w:rPr>
          <w:sz w:val="28"/>
        </w:rPr>
        <w:t xml:space="preserve">        Целенаправленная работа с классом начинается с диагностики. Диагностирование воспитанности - это исследование классного руководителя, которое дает ему информацию об уровне воспитанности коллектива в целом и каждого  в частности (см. график 3 и 4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1. </w:t>
      </w:r>
      <w:r>
        <w:rPr>
          <w:i/>
          <w:iCs/>
          <w:sz w:val="22"/>
        </w:rPr>
        <w:t xml:space="preserve">Иванов И.П. </w:t>
      </w:r>
      <w:r>
        <w:rPr>
          <w:sz w:val="22"/>
        </w:rPr>
        <w:t xml:space="preserve"> Энциклопедия коллективных творческих дел. – М., 1989 г., с.188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 xml:space="preserve">Диагностическая карта </w:t>
      </w:r>
    </w:p>
    <w:p>
      <w:pPr>
        <w:pStyle w:val="Heading4"/>
        <w:spacing w:lineRule="auto" w:line="360"/>
        <w:rPr/>
      </w:pPr>
      <w:r>
        <w:rPr/>
        <w:t>Уровень воспитанности класса</w:t>
      </w:r>
    </w:p>
    <w:p>
      <w:pPr>
        <w:pStyle w:val="Normal"/>
        <w:spacing w:lineRule="auto" w:line="360"/>
        <w:jc w:val="center"/>
        <w:rPr>
          <w:sz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13665</wp:posOffset>
                </wp:positionH>
                <wp:positionV relativeFrom="paragraph">
                  <wp:posOffset>-233045</wp:posOffset>
                </wp:positionV>
                <wp:extent cx="1486535" cy="3435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864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ru-RU" w:bidi="ar-SA"/>
                              </w:rPr>
                              <w:t>% воспитанност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9pt;margin-top:-18.4pt;width:117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 Narrow" w:hAnsi="Arial Narrow" w:eastAsia="Times New Roman" w:cs="Arial"/>
                          <w:color w:val="auto"/>
                          <w:lang w:val="ru-RU" w:bidi="ar-SA"/>
                        </w:rPr>
                        <w:t>% воспитанност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7681" w:dyaOrig="56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3.75pt;height:285pt" filled="f" o:ole="">
            <v:imagedata r:id="rId5" o:title=""/>
          </v:shape>
          <o:OLEObject Type="Embed" ProgID="Excel.Sheet.12" ShapeID="ole_rId4" DrawAspect="Content" ObjectID="_431917289" r:id="rId4"/>
        </w:objec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График 3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360"/>
        <w:rPr>
          <w:b/>
          <w:b/>
          <w:bCs/>
        </w:rPr>
      </w:pPr>
      <w:r>
        <w:rPr>
          <w:b/>
          <w:bCs/>
        </w:rPr>
        <w:t>Сформированность общественных качеств</w:t>
      </w:r>
    </w:p>
    <w:p>
      <w:pPr>
        <w:pStyle w:val="Normal"/>
        <w:rPr/>
      </w:pPr>
      <w:r>
        <w:rPr>
          <w:sz w:val="22"/>
        </w:rPr>
        <w:tab/>
      </w:r>
      <w:r>
        <w:rPr>
          <w:rFonts w:cs="Arial" w:ascii="Arial" w:hAnsi="Arial"/>
          <w:b/>
          <w:bCs/>
          <w:sz w:val="22"/>
        </w:rPr>
        <w:t>Ахметшин Артур</w:t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</w:rPr>
        <w:tab/>
      </w:r>
      <w:r>
        <w:rPr/>
        <w:t xml:space="preserve">   </w:t>
      </w:r>
    </w:p>
    <w:tbl>
      <w:tblPr>
        <w:tblW w:w="81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116"/>
        <w:gridCol w:w="1116"/>
        <w:gridCol w:w="1116"/>
        <w:gridCol w:w="1116"/>
        <w:gridCol w:w="2520"/>
      </w:tblGrid>
      <w:tr>
        <w:trPr/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Heading7"/>
              <w:ind w:left="252" w:hanging="0"/>
              <w:rPr/>
            </w:pPr>
            <w:r>
              <w:rPr/>
              <w:t>Доброта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252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Человечность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252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Честность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252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праведливость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252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Трудолюбие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252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Ответственность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252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орядочность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252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остоинство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252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ежливость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252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Отзывчивость</w:t>
            </w:r>
          </w:p>
        </w:tc>
      </w:tr>
    </w:tbl>
    <w:p>
      <w:pPr>
        <w:pStyle w:val="Normal"/>
        <w:spacing w:lineRule="auto" w:line="36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b/>
          <w:bCs/>
          <w:sz w:val="22"/>
        </w:rPr>
        <w:t>24.11.2000 г.</w:t>
        <w:tab/>
        <w:tab/>
        <w:tab/>
        <w:t>Уровень воспитанности 56%</w:t>
      </w:r>
    </w:p>
    <w:p>
      <w:pPr>
        <w:pStyle w:val="Heading4"/>
        <w:spacing w:lineRule="auto" w:line="360"/>
        <w:rPr/>
      </w:pPr>
      <w:r>
        <w:rPr/>
        <w:t>График 4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Безусловно, право выбора форм и методов воздействия на личность ребенка всегда остается за вами. В этом весь смысл воспитательного процесса – ничто никому не навязывается: вы можете действовать вслепую, опираясь на собственные взгляды, а можете пригласить в помощники весь потенциал научной педагогик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spacing w:lineRule="auto" w:line="360"/>
        <w:ind w:left="4248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Воспитание детей – рискованное дело, ибо в случаи удачи последняя приобретена ценою большого труда и заботы, в случаи же неудачи – горе несравнимо ни с каким другим.</w:t>
      </w:r>
    </w:p>
    <w:p>
      <w:pPr>
        <w:pStyle w:val="Normal"/>
        <w:spacing w:lineRule="auto" w:line="360"/>
        <w:ind w:left="4248" w:hanging="0"/>
        <w:jc w:val="right"/>
        <w:rPr/>
      </w:pPr>
      <w:r>
        <w:rPr>
          <w:i/>
          <w:iCs/>
          <w:sz w:val="28"/>
        </w:rPr>
        <w:tab/>
        <w:tab/>
        <w:tab/>
        <w:tab/>
      </w:r>
      <w:r>
        <w:rPr>
          <w:b/>
          <w:bCs/>
          <w:i/>
          <w:iCs/>
          <w:sz w:val="28"/>
        </w:rPr>
        <w:t>Демокрит.</w:t>
      </w:r>
    </w:p>
    <w:p>
      <w:pPr>
        <w:pStyle w:val="2"/>
        <w:spacing w:lineRule="auto" w:line="36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  <w:tab/>
        <w:t xml:space="preserve">Воспитание детей – ответственное, серьезное, нелегкое и творческое дело. Поэтому всякий, кто принимается за него, встает перед вопросом «как»: как заговорить с детьми, как их занять, как успокоить и как развеселить, как объяснить чтобы поняли, и как сказать, чтобы поверили?  В курсовой работе мы и пытались ответить на эти вопросы. </w:t>
      </w:r>
    </w:p>
    <w:p>
      <w:pPr>
        <w:pStyle w:val="TextBody"/>
        <w:spacing w:lineRule="auto" w:line="360"/>
        <w:rPr/>
      </w:pPr>
      <w:r>
        <w:rPr/>
        <w:tab/>
      </w:r>
      <w:r>
        <w:rPr>
          <w:sz w:val="28"/>
        </w:rPr>
        <w:t>Изучив теоретический, экспериментальный, справочный, разнообразный материал, мы пришли к выводу, что в жизни существует и модействие детей педагогам, и противодействие, и сопротивление им,</w:t>
      </w:r>
      <w:r>
        <w:rPr/>
        <w:t xml:space="preserve"> </w:t>
      </w:r>
      <w:r>
        <w:rPr>
          <w:sz w:val="28"/>
        </w:rPr>
        <w:t xml:space="preserve">и непротивление авторитетам, и отчуждение от них. Сознание ребёнка формируется постепенно, в процессе жизни и прежде всего средствами самой жизни. Поэтому педагогу, чтобы добиваться позитивного результата в воспитании, нужны не только принципы прямого воздействия, но и косвенного, опосредованного, долгосрочного действия на сознание и привычное поведение путём целенаправленного и духовного насыщения всех областей детской жизни. Педагогом должно учитываться содействие самих детей его усилиям, когда воспитанники преодолевают в себе сопротивление и сознательное противодействие воспитательным мерам, стремятся к активному усвоению и приобретению духовных ценностей. Поэтому педагогам необходимо знание педагогической периодизации. 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 xml:space="preserve">Учет возрастных особенностей, личностных характеристик, возможностей воспитанников - это общие исходные положения, в которых выражены основные требования к содержанию, методам, организации воспитательного процесса. Это отражает специфику процесса воспитания. </w:t>
      </w:r>
    </w:p>
    <w:p>
      <w:pPr>
        <w:pStyle w:val="TextBody"/>
        <w:spacing w:lineRule="auto" w:line="360"/>
        <w:ind w:firstLine="708"/>
        <w:rPr>
          <w:sz w:val="28"/>
        </w:rPr>
      </w:pPr>
      <w:r>
        <w:rPr>
          <w:sz w:val="28"/>
        </w:rPr>
        <w:t>Надеемся, что этот материал поможет педагогам, классным руководителям в организации учебно-воспитательной работы.</w:t>
      </w:r>
    </w:p>
    <w:p>
      <w:pPr>
        <w:pStyle w:val="TextBody"/>
        <w:spacing w:lineRule="auto" w:line="360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Используемая литература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numPr>
          <w:ilvl w:val="0"/>
          <w:numId w:val="4"/>
        </w:numPr>
        <w:spacing w:lineRule="auto" w:line="360"/>
        <w:rPr/>
      </w:pPr>
      <w:r>
        <w:rPr>
          <w:i/>
          <w:iCs/>
        </w:rPr>
        <w:t>Амонашвили Ш.А.</w:t>
      </w:r>
      <w:r>
        <w:rPr/>
        <w:t xml:space="preserve"> Педагогическая симфония. – Екатеринбург, </w:t>
      </w:r>
    </w:p>
    <w:p>
      <w:pPr>
        <w:pStyle w:val="2"/>
        <w:spacing w:lineRule="auto" w:line="360"/>
        <w:ind w:left="360" w:firstLine="348"/>
        <w:rPr/>
      </w:pPr>
      <w:r>
        <w:rPr/>
        <w:t>1993 г., ч.2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i/>
          <w:iCs/>
          <w:sz w:val="28"/>
        </w:rPr>
        <w:t>Бабанский Ю.К.</w:t>
      </w:r>
      <w:r>
        <w:rPr>
          <w:sz w:val="28"/>
        </w:rPr>
        <w:t xml:space="preserve"> Комплексный подход к воспитанию школьников. – М., 1980 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Возрастная и педагогическая психология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i/>
          <w:iCs/>
          <w:sz w:val="28"/>
        </w:rPr>
        <w:t>/ под ред. А.В.Петровского</w:t>
      </w:r>
      <w:r>
        <w:rPr>
          <w:sz w:val="28"/>
        </w:rPr>
        <w:t>/, - М., 1989 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i/>
          <w:iCs/>
          <w:sz w:val="28"/>
        </w:rPr>
        <w:t>Выготский Л.С.</w:t>
      </w:r>
      <w:r>
        <w:rPr>
          <w:sz w:val="28"/>
        </w:rPr>
        <w:t xml:space="preserve"> Педагогическая психология. – М., 1996 г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i/>
          <w:iCs/>
          <w:sz w:val="28"/>
        </w:rPr>
        <w:t>Гуревич К.М.</w:t>
      </w:r>
      <w:r>
        <w:rPr>
          <w:sz w:val="28"/>
        </w:rPr>
        <w:t xml:space="preserve"> Индивидуально-психологические особенности школьников. – М., 1988 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i/>
          <w:iCs/>
          <w:sz w:val="28"/>
        </w:rPr>
        <w:t>Дереклеева Н.И.</w:t>
      </w:r>
      <w:r>
        <w:rPr>
          <w:sz w:val="28"/>
        </w:rPr>
        <w:t xml:space="preserve"> Классный руководитель. – М., 2001 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i/>
          <w:iCs/>
          <w:sz w:val="28"/>
        </w:rPr>
        <w:t>Иванов И.П.</w:t>
      </w:r>
      <w:r>
        <w:rPr>
          <w:sz w:val="28"/>
        </w:rPr>
        <w:t xml:space="preserve"> Энциклопедия коллективных творческих дел. – М., 1989 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i/>
          <w:iCs/>
          <w:sz w:val="28"/>
        </w:rPr>
        <w:t>Кон И.С.</w:t>
      </w:r>
      <w:r>
        <w:rPr>
          <w:sz w:val="28"/>
        </w:rPr>
        <w:t xml:space="preserve"> Психология юношеского возраста. – М., 1980 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i/>
          <w:iCs/>
          <w:sz w:val="28"/>
        </w:rPr>
        <w:t>Линдсей Холл</w:t>
      </w:r>
      <w:r>
        <w:rPr>
          <w:sz w:val="28"/>
        </w:rPr>
        <w:t>. Теория личности. – М., 2000 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i/>
          <w:iCs/>
          <w:sz w:val="28"/>
        </w:rPr>
        <w:t>Макаренко А.С</w:t>
      </w:r>
      <w:r>
        <w:rPr>
          <w:sz w:val="28"/>
        </w:rPr>
        <w:t>. О воспитании. – М., 1988 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Мудрость воспитания. /</w:t>
      </w:r>
      <w:r>
        <w:rPr>
          <w:i/>
          <w:iCs/>
          <w:sz w:val="28"/>
        </w:rPr>
        <w:t>под ред. Б.М.Бим-бада, Э.Д.Днепрова, Г.Б.Корнетова /</w:t>
      </w:r>
      <w:r>
        <w:rPr>
          <w:sz w:val="28"/>
        </w:rPr>
        <w:t>, - М., 1968 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Педагогика. /</w:t>
      </w:r>
      <w:r>
        <w:rPr>
          <w:i/>
          <w:iCs/>
          <w:sz w:val="28"/>
        </w:rPr>
        <w:t>под ред. П.И.Пидкасистого</w:t>
      </w:r>
      <w:r>
        <w:rPr>
          <w:sz w:val="28"/>
        </w:rPr>
        <w:t>/, - М., 1995 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Педагогика. /</w:t>
      </w:r>
      <w:r>
        <w:rPr>
          <w:i/>
          <w:iCs/>
          <w:sz w:val="28"/>
        </w:rPr>
        <w:t>под ред. И.П.Подласого</w:t>
      </w:r>
      <w:r>
        <w:rPr>
          <w:sz w:val="28"/>
        </w:rPr>
        <w:t>/, - М., 1999 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Педагогика, педагогические теории, системы, технологии. /</w:t>
      </w:r>
      <w:r>
        <w:rPr>
          <w:i/>
          <w:iCs/>
          <w:sz w:val="28"/>
        </w:rPr>
        <w:t>под ред. С.А.Смирнова</w:t>
      </w:r>
      <w:r>
        <w:rPr>
          <w:sz w:val="28"/>
        </w:rPr>
        <w:t>/, - М., 2000 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i/>
          <w:iCs/>
          <w:sz w:val="28"/>
        </w:rPr>
        <w:t>Соловейчик С.Л</w:t>
      </w:r>
      <w:r>
        <w:rPr>
          <w:sz w:val="28"/>
        </w:rPr>
        <w:t>. Педагогика для всех. – М., 1987 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i/>
          <w:iCs/>
          <w:sz w:val="28"/>
        </w:rPr>
        <w:t>Сухомлинский В.А</w:t>
      </w:r>
      <w:r>
        <w:rPr>
          <w:sz w:val="28"/>
        </w:rPr>
        <w:t>. Рождение гражданина. – М., 1979 г., т.1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i/>
          <w:iCs/>
          <w:sz w:val="28"/>
        </w:rPr>
        <w:t xml:space="preserve">Хивинцева Л.В. </w:t>
      </w:r>
      <w:r>
        <w:rPr>
          <w:sz w:val="28"/>
        </w:rPr>
        <w:t xml:space="preserve">    Выполнение,   оформление   и   защита   курсовых </w:t>
      </w:r>
    </w:p>
    <w:p>
      <w:pPr>
        <w:pStyle w:val="Normal"/>
        <w:spacing w:lineRule="auto" w:line="360"/>
        <w:ind w:left="360" w:firstLine="348"/>
        <w:jc w:val="both"/>
        <w:rPr>
          <w:sz w:val="28"/>
        </w:rPr>
      </w:pPr>
      <w:r>
        <w:rPr>
          <w:sz w:val="28"/>
        </w:rPr>
        <w:t>работ. – Туймазы, 2000 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i/>
          <w:iCs/>
          <w:sz w:val="28"/>
        </w:rPr>
        <w:t xml:space="preserve">Шилова М.И. </w:t>
      </w:r>
      <w:r>
        <w:rPr>
          <w:sz w:val="28"/>
        </w:rPr>
        <w:t>Учителю о воспитанности школьников. – М., 1990 г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right"/>
        <w:rPr>
          <w:i/>
          <w:i/>
          <w:iCs/>
        </w:rPr>
      </w:pPr>
      <w:r>
        <w:rPr>
          <w:i/>
          <w:iCs/>
        </w:rPr>
        <w:t>Приложение 1.</w:t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Методики изучения воспитанности школьников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8"/>
        <w:rPr>
          <w:sz w:val="32"/>
        </w:rPr>
      </w:pPr>
      <w:r>
        <w:rPr>
          <w:sz w:val="32"/>
        </w:rPr>
        <w:t>А. Методика «Репка, или Какие качества я в себе вырастил?»</w:t>
      </w:r>
    </w:p>
    <w:p>
      <w:pPr>
        <w:pStyle w:val="2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2"/>
        <w:rPr/>
      </w:pPr>
      <w:r>
        <w:rPr>
          <w:b/>
          <w:bCs/>
          <w:i/>
          <w:iCs/>
        </w:rPr>
        <w:t>Цель:</w:t>
      </w:r>
      <w:r>
        <w:rPr>
          <w:i/>
          <w:iCs/>
        </w:rPr>
        <w:t xml:space="preserve"> определить изменения, происшедшие в личности школьника в течение учебного года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</w:rPr>
        <w:t>Ход проведения:</w:t>
      </w:r>
      <w:r>
        <w:rPr>
          <w:i/>
          <w:iCs/>
          <w:sz w:val="28"/>
        </w:rPr>
        <w:t xml:space="preserve"> учащимся предлагается ответить на вопросы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2"/>
        <w:numPr>
          <w:ilvl w:val="0"/>
          <w:numId w:val="3"/>
        </w:numPr>
        <w:rPr/>
      </w:pPr>
      <w:r>
        <w:rPr/>
        <w:t>Поразмысли и ответь честно, какие качества у тебя «выросли» (и тогда поставь рядом с цифрой знак «+»), а что стало хуже ( поставь знак «-»)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физическая сила и выносливость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умственная работоспособность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сила воли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выдержка, терпение и упорство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ум, сообразительность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амять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объем знаний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внимание и наблюдательность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критичность и доказательность мышления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умение всегда видеть цель и стремиться к ней (целеустремленность)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умение планировать работу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умение организовывать свой труд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умение беречь время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умение контролировать и анализировать свою работу и поступки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умение при необходимости работать самостоятельно, без посторонней помощи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чуткость и отзывчивость к людям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умение работать вместе с товарищем, видеть, кому нужна твоя помощь, помогать и принимать помощь от других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умение подчинять свои желания интересам дела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умение видеть и ценить прекрасное в природе, в человеке, в искусстве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умение вести себя в обществе, красиво одеваться, причесываться и т.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ад какими из названных в предыдущем вопросе качеств ты собираешься работать в ближайшее время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акие   специальные   способности  ты  в  себе  открыл   в   этом году или сумел развить в себе (способности к танцам, музыке, рукоделию и т.д.)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ад какими из них ты сейчас работаешь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Что бы ты хотел пожелать себе на будущее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Б.  Методика «Хранилище человеческих качеств»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>
          <w:b/>
          <w:bCs/>
          <w:i/>
          <w:iCs/>
        </w:rPr>
        <w:t>Цель:</w:t>
      </w:r>
      <w:r>
        <w:rPr>
          <w:i/>
          <w:iCs/>
        </w:rPr>
        <w:t xml:space="preserve"> изучение уровня нравственного развития личности и коллектива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</w:rPr>
        <w:t>Ход проведения:</w:t>
      </w:r>
      <w:r>
        <w:rPr>
          <w:i/>
          <w:iCs/>
          <w:sz w:val="28"/>
        </w:rPr>
        <w:t xml:space="preserve"> методика рассчитана на младший и средний школьный возраст. Проводится в форме игры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Первый этап проходит в начале учебного года в виде «обмена» различными нравственными ценностями (вежливость, доброта, аккуратность, терпеливость, отзывчивость и т.д.), которых, по мнению самих детей, у них не хватает и они могут приобрести в обмен на свои отрицательные (грубость, неряшливость, недисциплинированность и т.д.) или же на свои положительные, которых в избытк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 конце этого этапа дети обсуждают, что нужно сделать, чтобы «приобретенные» положительные качества закрепить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езультаты можно зафиксировать с помощью таблиц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934"/>
        <w:gridCol w:w="29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милия и имя учащегося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ожительные качества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рицательные каче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хметшин Артур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ккуратность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руб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жливость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ряшливость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На основе анализа результатов делается вывод об уровне нравственного развития каждого ученика и в целом коллектив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торой этап: игра повторяется в конце учебного года. На «аукцион» выставляются «ненужные вещи», т.е. те отрицательные качества, которые еще остались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завершение игры педагог подводит итог «обмена», помогает ребятам проанализировать результаты за учебный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аполняется аналогичная таблиц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934"/>
        <w:gridCol w:w="29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милия и имя учащегося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крепленные положительные качества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тавшиеся отрицательные каче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хметшин Артур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ккуратность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жливость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и сравнении таблиц можно сделать вывод о динамике роста личности и коллекти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i/>
          <w:iCs/>
        </w:rPr>
        <w:t>Приложение</w:t>
      </w:r>
      <w:r>
        <w:rPr>
          <w:i/>
          <w:iCs/>
          <w:sz w:val="28"/>
        </w:rPr>
        <w:t xml:space="preserve"> 2.</w:t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4"/>
        <w:rPr>
          <w:b/>
          <w:b/>
          <w:bCs/>
          <w:sz w:val="36"/>
        </w:rPr>
      </w:pPr>
      <w:r>
        <w:rPr>
          <w:b/>
          <w:bCs/>
          <w:sz w:val="36"/>
        </w:rPr>
        <w:t>Классный час «Кто я? Знаю ли я себя?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Задачи классного часа: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Развивать умения анализировать свои внешние и внутренние качества; формировать адекватную самооценку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Воспитывать умения слушать и слышать себя и других, определять свои недостатки и достоинства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лово учителя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Кто я? Какой я? Почему я такой? Казалось бы, это очень простые вопросы, но для большинства из нас ответить на них труднее всего. Ответы на эти вопросы определяют наше отношение к себе, к другим и к жизни в целом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едставьте себе, что вы открыли газету и читаете объявление: требуется человек. Поняв, что подходите идеально, звоните по указанному телефону. Человек на другом конце провода спрашивает: «Кто вы?» Естественно, вы называете свое имя. «Нет, - говорит голос, - я спрашиваю: «Кто вы?»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Если кого-то из взрослых спрашивают: «Кто вы?», то он обычно отвечает: «Я секретарь» или «Я учитель». Но ведь если ответить: «Я человек, который любит общаться с людьми, играть с животными, есть мороженое даже зимой», - то эти слова скажут о нем гораздо больше, чем название професси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ab/>
        <w:t>А сейчас давайте представим, что бы  вы ответили. В помощь вам на доске путеводитель по вашей жизни. Нужно продолжить фразы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Место жительства…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Адрес…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Моя школа…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Моя учеба в школе…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Любимые уроки…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Мои занятия…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Мои друзья…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Мои достоинства…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Мои недостатки…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Мои качества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бята обмениваются мнения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Как вы думаете, если какой-то незнакомый человек посмотрит ваш путеводитель, сможет ли он достаточно верно понять, что вы за человек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ля того, чтобы понять человека, прежде всего важно понять его характер и сердце, и только потом смотреть на внешно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Если бы вас попросили сравнить себя с каким либо животным, то какое животное вы бы выбрали? Напишите на листке и, не подписывая, опустите в короб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 листе запишите три – четыре предложения, которые лучше всего вас характеризую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Учитель будет по очереди вынимать записки и зачитывать, а дети должны угадать, о ком из одноклассников идет речь. Если сразу не удается отгадать, то можно выслушать мнения ребят об этом человеке. </w:t>
      </w:r>
    </w:p>
    <w:sectPr>
      <w:headerReference w:type="default" r:id="rId6"/>
      <w:headerReference w:type="first" r:id="rId7"/>
      <w:type w:val="nextPage"/>
      <w:pgSz w:w="11906" w:h="16838"/>
      <w:pgMar w:left="1800" w:right="1106" w:gutter="0" w:header="709" w:top="1418" w:footer="0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52" w:hanging="0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5664" w:firstLine="708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08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rFonts w:ascii="Arial" w:hAnsi="Arial" w:cs="Arial"/>
      <w:b/>
      <w:bCs/>
      <w:i/>
      <w:iCs/>
      <w:sz w:val="40"/>
      <w:u w:val="singl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Нумерованный список 3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06:39:00Z</dcterms:created>
  <dc:creator>ROMAN</dc:creator>
  <dc:description/>
  <dc:language>en-US</dc:language>
  <cp:lastModifiedBy>ROMAN</cp:lastModifiedBy>
  <dcterms:modified xsi:type="dcterms:W3CDTF">2001-05-30T01:27:00Z</dcterms:modified>
  <cp:revision>62</cp:revision>
  <dc:subject/>
  <dc:title>Рост самосознания - это характерная особенность личности старшего школьника</dc:title>
</cp:coreProperties>
</file>