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5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5360" w:dyaOrig="94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78.55pt;width:765pt;height:482.6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1570212586" r:id="rId2"/>
        </w:object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3:47:00Z</dcterms:created>
  <dc:creator>WorkStation_19</dc:creator>
  <dc:description/>
  <dc:language>en-US</dc:language>
  <cp:lastModifiedBy>WorkStation_19</cp:lastModifiedBy>
  <dcterms:modified xsi:type="dcterms:W3CDTF">2003-05-11T23:47:00Z</dcterms:modified>
  <cp:revision>2</cp:revision>
  <dc:subject/>
  <dc:title>ПРИЛОЖЕНИЕ №5</dc:title>
</cp:coreProperties>
</file>