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8 класс</w:t>
      </w:r>
    </w:p>
    <w:p>
      <w:pPr>
        <w:pStyle w:val="Heading1"/>
        <w:spacing w:lineRule="auto" w:line="360"/>
        <w:jc w:val="center"/>
        <w:rPr>
          <w:b/>
          <w:b/>
        </w:rPr>
      </w:pPr>
      <w:r>
        <w:rPr>
          <w:b/>
        </w:rPr>
        <w:t>Конспект урока по теме «Географическое положение России Разница во времени на территории России»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b/>
          <w:sz w:val="28"/>
        </w:rPr>
        <w:t xml:space="preserve">Цели урока: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 xml:space="preserve">Формировать знания о местном, поясном и декретном времени и понятие «часовые пояса».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 xml:space="preserve">Научить вычислять разницу во времени на территории России. 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8"/>
        </w:rPr>
      </w:pPr>
      <w:r>
        <w:rPr>
          <w:sz w:val="28"/>
        </w:rPr>
        <w:t>Показать важное практическое значение знаний о вермени и умении его правильнео определять.</w:t>
      </w:r>
    </w:p>
    <w:p>
      <w:pPr>
        <w:pStyle w:val="Normal"/>
        <w:spacing w:lineRule="auto" w:line="360"/>
        <w:rPr/>
      </w:pPr>
      <w:r>
        <w:rPr>
          <w:b/>
          <w:sz w:val="28"/>
        </w:rPr>
        <w:t>Повторить:</w:t>
      </w:r>
      <w:r>
        <w:rPr>
          <w:sz w:val="28"/>
        </w:rPr>
        <w:t xml:space="preserve"> суточное врашение Земли. Причины смены дня и ночи, понятия о меридиане, умение определять геогр.долготу и расстояния в градусах между объектам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борудование: глобус, фмз.карта мира, РФ, карта часовых пояс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360"/>
        <w:rPr/>
      </w:pPr>
      <w:r>
        <w:rPr/>
        <w:t>Ход урока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</w:rPr>
      </w:pPr>
      <w:r>
        <w:rPr>
          <w:sz w:val="28"/>
        </w:rPr>
        <w:t>повторить положение России на карте мира, протяженность с запада на восток, сухопутные и морские границы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о время устных ответов весь класс работает над заданием 2,3 стр.8 учебник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ша страна имеет огромные размеры с запада на восток и когда в Москве день, то на Камчатке люди уже ложатся спать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«Вспомните причины смены дня и ночи. Что такое суточное вращение Земли? Какие доказательства суточного вращения Земли? В каком направлении вращается Земля?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На разных меридианах в один и тот же момент бывает разное время суток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мер: если на нулевом меридиане полдень, то в это эе время на 180-м – полночь, на 90-м в.д. вечер, а на 90 з.д. утро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</w:rPr>
      </w:pPr>
      <w:r>
        <w:rPr>
          <w:sz w:val="28"/>
        </w:rPr>
        <w:t>Сутки начинаются одновременно на всем меридиане, каждый меридиан имеет свое местное время, которое зависит от географической долготы, чем восточнее меридиан, тем раньше на нем начинаются сутки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/>
      </w:pPr>
      <w:r>
        <w:rPr>
          <w:sz w:val="32"/>
        </w:rPr>
        <w:t>Местное время</w:t>
      </w:r>
      <w:r>
        <w:rPr>
          <w:sz w:val="28"/>
        </w:rPr>
        <w:t xml:space="preserve"> -  одинаковое время суток на одном меридиане, зависит от географической долготы, одинаково вдоль всего меридиана от северного полюса до южного  полюс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 1 час Земля поворачивается на 15 град. (360 град. – 24 часа) 15 град – 1 час, 30 град – 2 часа 1 град – 4 мин.</w:t>
      </w:r>
    </w:p>
    <w:p>
      <w:pPr>
        <w:pStyle w:val="TextBody"/>
        <w:spacing w:lineRule="auto" w:line="360"/>
        <w:rPr/>
      </w:pPr>
      <w:r>
        <w:rPr/>
        <w:t>Местное время на большой территории использовать неудобно, поэтому по международному соглашению было введено поясное время.</w:t>
      </w:r>
    </w:p>
    <w:p>
      <w:pPr>
        <w:pStyle w:val="Normal"/>
        <w:spacing w:lineRule="auto" w:line="360"/>
        <w:rPr/>
      </w:pPr>
      <w:r>
        <w:rPr>
          <w:sz w:val="32"/>
        </w:rPr>
        <w:t>Поясное время</w:t>
      </w:r>
      <w:r>
        <w:rPr>
          <w:sz w:val="28"/>
        </w:rPr>
        <w:t xml:space="preserve"> – время в пределах одного часового пояса, оно равно местному времени срединного меридиана на каждого пояса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ся земля разделена на 24 пояса (0 – 23) разница 15 град – 1 час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первые было введено в 1883 году в США, в СССР – 1919 г. За нулевой часовой пояс принят тот, посередине которого проходит гринвичский меридиан (0 град..). от него счет ведут к востоку, к западу будет уменьшатьс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ыполнить задание 11 стр. 17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А) на 5 б) на 1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чало новых суток 180 град. меридиан (12 час.пояс). от него на запад ведется счет каждый новые сутках на земном шаре. Поэтому первыми в нашей стране и в мире встречают новый год и каждый день жители Чукотки, затем Камчатки и т.д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80 град. Меридиан – линия перемены дат по обе стороны от нее часы и минуты поясного времени совпадают, а календарные даты разнятся на сутки. Пересекая линию, мы попадаем из одного дня в другой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Например: на Камчатке 15 сентября, в США – 14 сентября. Или из США (Аляска) 12.09 приплыла экспедиция на Чукотку – 13.09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Границы часовых поясов строго по меридианам проводят только на море, на суше по государственным и административным границам, по рекам и т.д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ределение местного времени для различных пунктов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прочитать стр. 18 (1-й абз.)</w:t>
      </w:r>
    </w:p>
    <w:p>
      <w:pPr>
        <w:pStyle w:val="Normal"/>
        <w:numPr>
          <w:ilvl w:val="0"/>
          <w:numId w:val="3"/>
        </w:numPr>
        <w:spacing w:lineRule="auto" w:line="360"/>
        <w:rPr>
          <w:sz w:val="28"/>
        </w:rPr>
      </w:pPr>
      <w:r>
        <w:rPr>
          <w:sz w:val="28"/>
        </w:rPr>
        <w:t>выполнить зад. 13, 1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Задание: «Определить местное время во Владивостоке, если в Ленинграде полдень»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  <w:t>Приемы учебной работы: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определить по карте географическую долготу городов Санкт-Петербург – 31 в.д., Владивосток 133 в.д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вычислить расстояние в градусах 133 – 31 = 102 град.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Вычислить разницу во времени (102 град. = 6 ч.48 мин.)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Определить местное время во Владивостоке, если в Санкт-Петербурге полдень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Владивосток находится восточнее С.Петербурга, поэтому сутки во Владивостоке начнутся раньш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2 ч. + 6 ч. 48 мин. = 18 ч. 48 мин = около 19 часов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ределить местное время в Минске, Твери, если в Петропавловске-Камчатском 21 ч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.К. 11 пояс    Минск 2 пояс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1 ч. – 9 ч. = 12 ч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157 гр. 30 мин – П.К.   Минск 26 град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157.30 – 26 – 131 град 30 мин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>131.30 : 15 = 9 час. 15 мин.</w:t>
      </w:r>
    </w:p>
    <w:p>
      <w:pPr>
        <w:pStyle w:val="Normal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 xml:space="preserve">21 ч – 9 ч. 15 мин. = 12 час. 25 мин.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ределение поясного времени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Определить поясное время Магадана, если в Москве 6 ч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Приемы учебной работы: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по карте часовых поясов определить часовые пояса городов: Магадан 10, Москва 2-й.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>Определить на сколько часов различаются поясное время этих городов (10 ч. – 2 ч. – 8 ч.)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8"/>
        </w:rPr>
      </w:pPr>
      <w:r>
        <w:rPr>
          <w:sz w:val="28"/>
        </w:rPr>
        <w:t xml:space="preserve">6 ч. + 8 ч. = 14 ч. – поясное время Магадана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 вариант: долгота Магадана 151 в.д. Москва – 35 в.д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51 - 35 = 116 град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116 град х 4 мин.  = 464 : 60 = 8 ч. 23 мин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6 ч. + 8 ч.23 м. = 14 ч. 23 м. – местное время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Декретное время – 1930 – на 1 час вперед по сравлению с поясным временем. Это было сделано в соответствии с декретом Совета Народных комиссаров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Летнее время – 1981 (30.04) – последнее воскресенье марта стрелка переводится еще на 1 час вперед по сравнению с декретным временем, а последнее воскресенье сентября – обратно</w:t>
      </w:r>
    </w:p>
    <w:sectPr>
      <w:type w:val="nextPage"/>
      <w:pgSz w:w="11906" w:h="16838"/>
      <w:pgMar w:left="1800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9T18:00:00Z</dcterms:created>
  <dc:creator>DENISCHE</dc:creator>
  <dc:description/>
  <dc:language>en-US</dc:language>
  <cp:lastModifiedBy>DENISCHE</cp:lastModifiedBy>
  <dcterms:modified xsi:type="dcterms:W3CDTF">2001-06-12T14:39:00Z</dcterms:modified>
  <cp:revision>5</cp:revision>
  <dc:subject/>
  <dc:title/>
</cp:coreProperties>
</file>