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69449519">
            <w:r>
              <w:rPr>
                <w:rStyle w:val="IndexLink"/>
                <w:b w:val="false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69449520">
            <w:r>
              <w:rPr>
                <w:rStyle w:val="IndexLink"/>
                <w:lang w:val="en-US" w:eastAsia="en-US"/>
              </w:rPr>
              <w:t>Предмет и задачи логопеди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69449521">
            <w:r>
              <w:rPr>
                <w:rStyle w:val="IndexLink"/>
                <w:lang w:val="en-US" w:eastAsia="en-US"/>
              </w:rPr>
              <w:t>Цель и задачи логопеди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69449522">
            <w:r>
              <w:rPr>
                <w:rStyle w:val="IndexLink"/>
                <w:lang w:val="en-US" w:eastAsia="en-US"/>
              </w:rPr>
              <w:t>Связь логопедии с другими наукам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69449523">
            <w:r>
              <w:rPr>
                <w:rStyle w:val="IndexLink"/>
                <w:lang w:val="en-US" w:eastAsia="en-US"/>
              </w:rPr>
              <w:t>Теоретические основы логопедии. Принципы и методы логопедии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69449524">
            <w:r>
              <w:rPr>
                <w:rStyle w:val="IndexLink"/>
                <w:lang w:val="en-US" w:eastAsia="en-US"/>
              </w:rPr>
              <w:t>Значение логопедии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69449525">
            <w:r>
              <w:rPr>
                <w:rStyle w:val="IndexLink"/>
                <w:lang w:val="en-US" w:eastAsia="en-US"/>
              </w:rPr>
              <w:t>Личность логопеда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69449526">
            <w:r>
              <w:rPr>
                <w:rStyle w:val="IndexLink"/>
                <w:lang w:val="en-US" w:eastAsia="en-US"/>
              </w:rPr>
              <w:t>Актуальные проблемы современной логопедии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69449527">
            <w:r>
              <w:rPr>
                <w:rStyle w:val="IndexLink"/>
                <w:lang w:val="en-US" w:eastAsia="en-US"/>
              </w:rPr>
              <w:t>Понятийно-категориальный аппарат логопедии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69449528">
            <w:r>
              <w:rPr>
                <w:rStyle w:val="IndexLink"/>
                <w:lang w:val="en-US" w:eastAsia="en-US"/>
              </w:rPr>
              <w:t>Заключение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69449529">
            <w:r>
              <w:rPr>
                <w:rStyle w:val="IndexLink"/>
                <w:b w:val="false"/>
                <w:lang w:val="en-US" w:eastAsia="en-US"/>
              </w:rPr>
              <w:t>Литература</w:t>
              <w:tab/>
              <w:t>3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0" w:name="__RefHeading___Toc69449519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ение людей осуществляется в основном с помощью речи, которая неразрывно связана с развитием абстрактного мышления. Человек воспринимает предметы и явления двояко -  непосредственно, с помощью органов чувств (например, сигналом еды служит запах пищи) и посредством слов (например, слово «горячо» заставляет отдернуть руку от огня или горячего утюга). Благодаря речи мы можем принимать действительность отвлеченно, мысл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личают речь внешнюю и внутреннюю. Первая включает в себя устную Ии письменную реч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тная речь служит главным образом целям общения, поэтому строится так, чтобы быть понятной слушателям. При этом различают диалогическую и монологическую речь. Первая – это наиболее простая форма речи и состоит в основном из обмена репликами. Вторая представляет собой связное повествование, описание или рассуждение.  Это более сложная форма речи, поскольку она предполагает связность мыли, правильное грамматическое оформление ее и выразительность голосов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речь – это графически оформленная устная речи. Она предполагает умение логически мыслить и правильно передавать свои мысли,  анализировать написанное и тесно связана с развитием устной речи. При недоразвитии речи часто возникают различные нарушения пись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нутренняя речи (речь про себя)  беззвучна. Она возникает, когда человек думает о чем-либо, и имеет большое значение для развития сознания и мышления, для регуляции действий и поступков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того, чтобы речь человека была членораздельной и понятной, движения речевых органов должны быть закономерными, точными и автоматическими. Мы ведь не задумываемся, когда говорим, над тем, какое положение должен занять язык во рту, когда надо вздохнуть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им образом, речевой аппарат состоит из двух частей: центрального, который находится в головном мозгу (установлено, что преимущественное значение для речи имеет у правшей левое полушарие, а у левшей - правое), и периферического, состоящего из дыхательного, голосового и артикуляционного отде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 w:val="false"/>
          <w:color w:val="000000"/>
          <w:sz w:val="28"/>
          <w:szCs w:val="28"/>
          <w:lang w:val="ru-RU"/>
        </w:rPr>
      </w:pPr>
      <w:r>
        <w:rPr>
          <w:bCs w:val="false"/>
          <w:color w:val="000000"/>
          <w:sz w:val="28"/>
          <w:szCs w:val="28"/>
          <w:lang w:val="ru-RU"/>
        </w:rPr>
      </w:r>
      <w:r>
        <w:br w:type="page"/>
      </w:r>
    </w:p>
    <w:p>
      <w:pPr>
        <w:pStyle w:val="Heading1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</w:rPr>
      </w:pPr>
      <w:bookmarkStart w:id="1" w:name="__RefHeading___Toc69449520"/>
      <w:bookmarkEnd w:id="1"/>
      <w:r>
        <w:rPr>
          <w:rFonts w:cs="Times New Roman" w:ascii="Times New Roman" w:hAnsi="Times New Roman"/>
        </w:rPr>
        <w:t>Предмет и задачи логопед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огопедия </w:t>
      </w:r>
      <w:r>
        <w:rPr>
          <w:color w:val="000000"/>
          <w:sz w:val="28"/>
          <w:szCs w:val="28"/>
        </w:rPr>
        <w:t>— это наука о нарушениях речи, о методах их предупреждения, выявления и устранения средствами специаль</w:t>
        <w:softHyphen/>
        <w:t>ного обучения и воспитания. Логопедия изучает причины, меха</w:t>
        <w:softHyphen/>
        <w:t>низмы, симптоматику, течение, структуру нарушений речевой де</w:t>
        <w:softHyphen/>
        <w:t>ятельности, систему коррекционного воз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рмин «логопедия» происходит от греческих корней: </w:t>
      </w:r>
      <w:r>
        <w:rPr>
          <w:i/>
          <w:iCs/>
          <w:color w:val="000000"/>
          <w:sz w:val="28"/>
          <w:szCs w:val="28"/>
        </w:rPr>
        <w:t xml:space="preserve">логос </w:t>
      </w:r>
      <w:r>
        <w:rPr>
          <w:color w:val="000000"/>
          <w:sz w:val="28"/>
          <w:szCs w:val="28"/>
        </w:rPr>
        <w:t xml:space="preserve">(слово), </w:t>
      </w:r>
      <w:r>
        <w:rPr>
          <w:i/>
          <w:iCs/>
          <w:color w:val="000000"/>
          <w:sz w:val="28"/>
          <w:szCs w:val="28"/>
        </w:rPr>
        <w:t xml:space="preserve">пайдео </w:t>
      </w:r>
      <w:r>
        <w:rPr>
          <w:color w:val="000000"/>
          <w:sz w:val="28"/>
          <w:szCs w:val="28"/>
        </w:rPr>
        <w:t>(воспитываю, обучаю) — ив переводе означает «воспитание правильной реч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метом логопедии </w:t>
      </w:r>
      <w:r>
        <w:rPr>
          <w:color w:val="000000"/>
          <w:sz w:val="28"/>
          <w:szCs w:val="28"/>
        </w:rPr>
        <w:t xml:space="preserve">как науки являются </w:t>
      </w:r>
      <w:r>
        <w:rPr>
          <w:bCs/>
          <w:color w:val="000000"/>
          <w:sz w:val="28"/>
          <w:szCs w:val="28"/>
        </w:rPr>
        <w:t xml:space="preserve">нарушения речи и процесс обучения и воспитания </w:t>
      </w:r>
      <w:r>
        <w:rPr>
          <w:color w:val="000000"/>
          <w:sz w:val="28"/>
          <w:szCs w:val="28"/>
        </w:rPr>
        <w:t>лиц с расстройством рече</w:t>
        <w:softHyphen/>
        <w:t xml:space="preserve">вой деятельности. </w:t>
      </w:r>
      <w:r>
        <w:rPr>
          <w:bCs/>
          <w:color w:val="000000"/>
          <w:sz w:val="28"/>
          <w:szCs w:val="28"/>
        </w:rPr>
        <w:t xml:space="preserve">Объект изучения — человек </w:t>
      </w:r>
      <w:r>
        <w:rPr>
          <w:color w:val="000000"/>
          <w:sz w:val="28"/>
          <w:szCs w:val="28"/>
        </w:rPr>
        <w:t>(индивидуум), страдающий нарушением ре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я речи изучаются физиологами, невропатологами, психологами, лингвистами и др. При этом каждый рассматрива</w:t>
        <w:softHyphen/>
        <w:t>ет их под определенным углом зрения в соответствии с целями, задачами и средствами своей науки. Логопедия рассматривает расстройства речи с позиций предупреждения и преодоления средствами специально организованного обучения и воспита</w:t>
        <w:softHyphen/>
        <w:t xml:space="preserve">ния, поэтому ее относят к </w:t>
      </w:r>
      <w:r>
        <w:rPr>
          <w:bCs/>
          <w:color w:val="000000"/>
          <w:sz w:val="28"/>
          <w:szCs w:val="28"/>
        </w:rPr>
        <w:t>специальной педагог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 xml:space="preserve">Структуру </w:t>
      </w:r>
      <w:r>
        <w:rPr>
          <w:color w:val="000000"/>
          <w:sz w:val="28"/>
          <w:szCs w:val="28"/>
        </w:rPr>
        <w:t xml:space="preserve">современной логопедии составляет </w:t>
      </w:r>
      <w:r>
        <w:rPr>
          <w:bCs/>
          <w:color w:val="000000"/>
          <w:sz w:val="28"/>
          <w:szCs w:val="28"/>
        </w:rPr>
        <w:t xml:space="preserve">дошкольная, школьная </w:t>
      </w:r>
      <w:r>
        <w:rPr>
          <w:color w:val="000000"/>
          <w:sz w:val="28"/>
          <w:szCs w:val="28"/>
        </w:rPr>
        <w:t xml:space="preserve">логопедия и логопедия </w:t>
      </w:r>
      <w:r>
        <w:rPr>
          <w:bCs/>
          <w:color w:val="000000"/>
          <w:sz w:val="28"/>
          <w:szCs w:val="28"/>
        </w:rPr>
        <w:t xml:space="preserve">подростков и взрослых. 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2" w:name="__RefHeading___Toc69449521"/>
      <w:bookmarkEnd w:id="2"/>
      <w:r>
        <w:rPr>
          <w:rFonts w:cs="Times New Roman" w:ascii="Times New Roman" w:hAnsi="Times New Roman"/>
        </w:rPr>
        <w:t>Цель и задачи логопед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</w:t>
      </w:r>
      <w:r>
        <w:rPr>
          <w:bCs/>
          <w:color w:val="000000"/>
          <w:sz w:val="28"/>
          <w:szCs w:val="28"/>
        </w:rPr>
        <w:t xml:space="preserve">целью логопедии </w:t>
      </w:r>
      <w:r>
        <w:rPr>
          <w:color w:val="000000"/>
          <w:sz w:val="28"/>
          <w:szCs w:val="28"/>
        </w:rPr>
        <w:t>является разработка научно обоснованной системы обучения, воспитания и перевоспитания лиц с нарушениями речи, а также предупреждения речевых рас</w:t>
        <w:softHyphen/>
        <w:t>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ечественная логопедия создает наиболее благоприятные условия для развития личности детей с нарушениями речи. В основе успехов отечественной логопедии лежат многочисленные современные исследования отечественных и зарубежных авто</w:t>
        <w:softHyphen/>
        <w:t>ров, свидетельствующие о больших компенсаторных возможно</w:t>
        <w:softHyphen/>
        <w:t>стях развивающегося детского мозга и совершенствование путей и методов логопедического коррекционного воздействия, И. П. Павлов, подчеркивая чрезвычайную пластичность централь</w:t>
        <w:softHyphen/>
        <w:t>ной нервной системы и ее неограниченные компенсаторные воз</w:t>
        <w:softHyphen/>
        <w:t>можности, писал: «Ничто не остается неподвижным, неподатли</w:t>
        <w:softHyphen/>
        <w:t>вым, а всегда может быть достигнуто, изменяться к лучшему, лишь бы были осуществлены соответствующие услови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определения логопедии как науки, можно выде</w:t>
        <w:softHyphen/>
        <w:t>лить следующие ее 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Изучение онтогенеза речевой деятельности при различных формах речевых нару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пределение распространенности, симптоматики и степе</w:t>
        <w:softHyphen/>
        <w:t>ни проявлений нарушений ре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ыявление динамики спонтанного и направленного разви</w:t>
        <w:softHyphen/>
        <w:t>тия детей с нарушением речевой деятельности, а также характе</w:t>
        <w:softHyphen/>
        <w:t>ра влияния речевых расстройств на формирование их личности, психическое развитие, на осуществление различных видов дея</w:t>
        <w:softHyphen/>
        <w:t>тельности,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Изучение особенностей формирования речи и речевых на</w:t>
        <w:softHyphen/>
        <w:t>рушений у детей с различными отклонениями в развитии (при нарушении интеллекта, слуха, зрения и опорно-двигательного аппарат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Выяснение этиологии, механизмов, структуры и симптома</w:t>
        <w:softHyphen/>
        <w:t>тики речевых нару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Разработка методов педагогической диагностики речевых рас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Систематизация речевых рас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Разработка принципов, дифференцированных методов и средств устранения речевых нару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Совершенствование методов профилактики речевых рас</w:t>
        <w:softHyphen/>
        <w:t>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Разработка вопросов организации логопедической помо</w:t>
        <w:softHyphen/>
        <w:t>щ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казанных задачах логопедии определяется как теорети</w:t>
        <w:softHyphen/>
        <w:t xml:space="preserve">ческая, так и практическая ее направленность. </w:t>
      </w:r>
      <w:r>
        <w:rPr>
          <w:bCs/>
          <w:color w:val="000000"/>
          <w:sz w:val="28"/>
          <w:szCs w:val="28"/>
        </w:rPr>
        <w:t xml:space="preserve">Теоретический </w:t>
      </w:r>
      <w:r>
        <w:rPr>
          <w:color w:val="000000"/>
          <w:sz w:val="28"/>
          <w:szCs w:val="28"/>
        </w:rPr>
        <w:t xml:space="preserve">ее </w:t>
      </w:r>
      <w:r>
        <w:rPr>
          <w:bCs/>
          <w:color w:val="000000"/>
          <w:sz w:val="28"/>
          <w:szCs w:val="28"/>
        </w:rPr>
        <w:t xml:space="preserve">аспект </w:t>
      </w:r>
      <w:r>
        <w:rPr>
          <w:color w:val="000000"/>
          <w:sz w:val="28"/>
          <w:szCs w:val="28"/>
        </w:rPr>
        <w:t>— изучение речевых расстройств и разработка научно обоснованных методов их профилактики, выявления и преодоле</w:t>
        <w:softHyphen/>
        <w:t xml:space="preserve">ния. </w:t>
      </w:r>
      <w:r>
        <w:rPr>
          <w:bCs/>
          <w:color w:val="000000"/>
          <w:sz w:val="28"/>
          <w:szCs w:val="28"/>
        </w:rPr>
        <w:t xml:space="preserve">Практический аспект </w:t>
      </w:r>
      <w:r>
        <w:rPr>
          <w:color w:val="000000"/>
          <w:sz w:val="28"/>
          <w:szCs w:val="28"/>
        </w:rPr>
        <w:t>— профилактика, выявление и устра</w:t>
        <w:softHyphen/>
        <w:t>нение речевых нарушений. Теоретические и практические задачи логопедии тесно связ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шения поставленных задач необходимо следующе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спользование межпредметных связей и привлечение к сотрудничеству многих специалистов, изучающих речь и ее нару</w:t>
        <w:softHyphen/>
        <w:t xml:space="preserve">шения </w:t>
      </w:r>
      <w:r>
        <w:rPr>
          <w:smallCap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психологов, нейропсихологов, нейрофизиологов, лингвис</w:t>
        <w:softHyphen/>
        <w:t>тов, педагогов, врачей различных специальностей и др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еспечение взаимосвязи теории и практики, связь науч</w:t>
        <w:softHyphen/>
        <w:t>ных и практических учреждений для более быстрого внедрения в практику новейших достижений нау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существление принципа раннего выявления и преодоле</w:t>
        <w:softHyphen/>
        <w:t>ния речевых наруш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пространение логопедических знаний среди населения для профилактики нарушений ре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данных задач определяет ход логопедического воз</w:t>
        <w:softHyphen/>
        <w:t>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направлением логопедического воздействия явля</w:t>
        <w:softHyphen/>
        <w:t>ется развитие речи, коррекция и профилактика ее нарушений. В процессе логопедической работы предусматривается развитие сенсорных функций; развитие моторики, особенно речевой мо</w:t>
        <w:softHyphen/>
        <w:t>торики; развитие познавательной деятельности, прежде всего мышления, процессов памяти, внимания; формирование личнос</w:t>
        <w:softHyphen/>
        <w:t>ти ребенка с одновременной регуляцией, а также коррекцией социальных отношений; воздействие на социальное окру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логопедического процесса позволяет устранить или смягчить как речевые, так и психофизические нарушения, способствуя достижению главной цели педагогического воздей</w:t>
        <w:softHyphen/>
        <w:t>ствия — воспитанию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ическое воздействие должно быть направлено как на внешние, так и на внутренние факторы, обуславливающие нару</w:t>
        <w:softHyphen/>
        <w:t>шения речи. Оно представляет собой сложный педагогический процесс, направленный прежде всего на коррекцию и компенса</w:t>
        <w:softHyphen/>
        <w:t>цию нарушений рече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3" w:name="__RefHeading___Toc69449522"/>
      <w:bookmarkEnd w:id="3"/>
      <w:r>
        <w:rPr>
          <w:rFonts w:cs="Times New Roman" w:ascii="Times New Roman" w:hAnsi="Times New Roman"/>
        </w:rPr>
        <w:t>Связь логопедии с другими наук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ия тесно связана со многими науками. Для того что</w:t>
        <w:softHyphen/>
        <w:t>бы успешно заниматься коррекцией и профилактикой различных речевых нарушений, всесторонне воздействовать на личность, необходимо знать симптоматику речевых нарушений, их этиоло</w:t>
        <w:softHyphen/>
        <w:t>гию, механизмы, соотношение речевых и неречевых симптомов в структуре нарушений рече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внутрисистемные и межсистемные связи. К внут</w:t>
        <w:softHyphen/>
        <w:t>рисистемным относятся связи с педагогикой, различными отрас</w:t>
        <w:softHyphen/>
        <w:t>лями специальной педагогики: сурдопедагогикой, тифлопедаго</w:t>
        <w:softHyphen/>
        <w:t>гикой, олигофренопедагогикой; методиками обучения родному языку, математике; с логопедической ритмикой, общей и специ</w:t>
        <w:softHyphen/>
        <w:t>альной психологией. К межсистемным связям относятся связи с медико-биологическими и лингвистическими нау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онаучной психофизиологической основой логопе</w:t>
        <w:softHyphen/>
        <w:t>дии является учение о закономерностях формирования условно-рефлекторных связей, учение П. К. Анохина о функциональных системах, учение о динамической локализации психических фун</w:t>
        <w:softHyphen/>
        <w:t>кций (И. М. Сеченов, И. П. Павлов, А. Р. Лурия) и современное нейропсихолингвистическое учение о рече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во является сигналом особого свойства, средством обоб</w:t>
        <w:softHyphen/>
        <w:t>щения, абстрагирования. Учет сложных нейрофизиологических механизмов речевой деятельности позволяет более эффективно строить логопедическую работу по коррекции нарушений речи, по компенсации нарушенных речевых и неречевых фун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ия использует знания общей анатомии и физиоло</w:t>
        <w:softHyphen/>
        <w:t>гии, нейрофизиологии о механизмах речи, мозговой организа</w:t>
        <w:softHyphen/>
        <w:t>ции речевого процесса, о строении и функционировании анали</w:t>
        <w:softHyphen/>
        <w:t>заторов, принимающих участие в рече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нимания механизмов речевых нарушений и выявления закономерностей коррекционного процесса важными являются знания о динамической локализации высших психических функ</w:t>
        <w:softHyphen/>
        <w:t>ций, о мозговой организации ре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чь является сложной функциональной системой, в основе которой лежит использование знаковой системы языка в про</w:t>
        <w:softHyphen/>
        <w:t>цессе общения. Сложнейшая система языка является продуктом длительного общественно-исторического развития и усваивает</w:t>
        <w:softHyphen/>
        <w:t>ся ребенком в сравнительно коротко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чевая функциональная система основывается на деятель</w:t>
        <w:softHyphen/>
        <w:t>ности многих мозговых структур головного мозга, каждая из ко</w:t>
        <w:softHyphen/>
        <w:t>торых выполняет специфически определенную операцию рече</w:t>
        <w:softHyphen/>
        <w:t>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 Р. Лурия выделяет 3 функциональных блока в деятельнос</w:t>
        <w:softHyphen/>
        <w:t>ти моз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вый блок </w:t>
      </w:r>
      <w:r>
        <w:rPr>
          <w:color w:val="000000"/>
          <w:sz w:val="28"/>
          <w:szCs w:val="28"/>
        </w:rPr>
        <w:t>включает подкорковые образования (образо</w:t>
        <w:softHyphen/>
        <w:t>вания верхнего ствола и лимбической области). Он обеспечива</w:t>
        <w:softHyphen/>
        <w:t>ет нормальный тонус коры и ее бодрственное состоя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торой блок </w:t>
      </w:r>
      <w:r>
        <w:rPr>
          <w:color w:val="000000"/>
          <w:sz w:val="28"/>
          <w:szCs w:val="28"/>
        </w:rPr>
        <w:t>включает кору задних отделов больших полу</w:t>
        <w:softHyphen/>
        <w:t>шарий, осуществляет прием, переработку и хранение чувствен</w:t>
        <w:softHyphen/>
        <w:t>ной информации, получаемой из внешнего мира, является ос</w:t>
        <w:softHyphen/>
        <w:t>новным аппаратом мозга, осуществляющим познавательные (гнос</w:t>
        <w:softHyphen/>
        <w:t>тические) процес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его структуре выделяются первичные, вторичные и третичные зоны. Первичные зоны — это проекционные зоны коры, нейроны которых обладают чрезвы</w:t>
        <w:softHyphen/>
        <w:t>чайно высокой специфичностью. В них происходит прием чув</w:t>
        <w:softHyphen/>
        <w:t>ственной информации от определенных органов чув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 аппаратами первичных зон коры надстроены вторич</w:t>
        <w:softHyphen/>
        <w:t>ные зоны, которые осуществляют анализ возбуждений, получаемых первичными зонами. Вторичные зоны, как и первич</w:t>
        <w:softHyphen/>
        <w:t>ные, сохраняют свою специфическую модальность (зрительные, слуховые и др. зоны). Первичные и вторичные зоны представля</w:t>
        <w:softHyphen/>
        <w:t>ют собой корковый отдел того или иного анализатора (зритель</w:t>
        <w:softHyphen/>
        <w:t>ного, слухового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ичные зоны являются зонами перекрытия кор</w:t>
        <w:softHyphen/>
        <w:t>ковых отделов анализаторов, выполняют функцию анализа, син</w:t>
        <w:softHyphen/>
        <w:t>тезирования, интеграции полученной чувственной информации различных модальностей. На основе их деятельности происхо</w:t>
        <w:softHyphen/>
        <w:t>дит переход от уровня непосредственного, наглядного синтеза к символическому уровню, к оперированию со значениями слов, сложными логико-грамматическими структурами, с отвлеченны</w:t>
        <w:softHyphen/>
        <w:t>ми соотнош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ретий блок </w:t>
      </w:r>
      <w:r>
        <w:rPr>
          <w:color w:val="000000"/>
          <w:sz w:val="28"/>
          <w:szCs w:val="28"/>
        </w:rPr>
        <w:t>включает кору передних отделов больших по</w:t>
        <w:softHyphen/>
        <w:t>лушарий (моторную, премоторную и префронтальную области), обеспечивает программирование, регуляцию и контроль человеческого поведения, осуществляет регуляцию деятельности под</w:t>
        <w:softHyphen/>
        <w:t>корковых образований, регуляцию тонуса и бодрственного со</w:t>
        <w:softHyphen/>
        <w:t>стояния всей системы в соответствии с поставленными задача</w:t>
        <w:softHyphen/>
        <w:t>ми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чевая деятельность осуществляется совместной работой всех блоков. Вместе с тем каждый блок принимает определен</w:t>
        <w:softHyphen/>
        <w:t>ное, специфическое участие в речевом процес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еление и дифференциация значимых акустических при</w:t>
        <w:softHyphen/>
        <w:t>знаков звучащей речи обеспечивается аналитико-синтетической деятельностью кортикальных аппаратов речеслухового анализа</w:t>
        <w:softHyphen/>
        <w:t>тора, куда входят вторичные отделы левой височной области коры головного мозга (зона Вернике), которые связаны с нижни</w:t>
        <w:softHyphen/>
        <w:t>ми отделами постцентральной и премоторной области к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артикулирования, моторной организации речевого акта осуществляется на основе тончайшей регуляции сложной координированной работы мышц речевого аппарата. Моторная организация речевого акта обеспечивается вторичными отдела</w:t>
        <w:softHyphen/>
        <w:t>ми постцентральной области (кинестетический аппарат) и ниж</w:t>
        <w:softHyphen/>
        <w:t>ними отделами левой премоторной области (кинетический аппа</w:t>
        <w:softHyphen/>
        <w:t>рат). В постцентральной области происходит ана</w:t>
        <w:softHyphen/>
        <w:t>лиз кинестетических ощущений, поступающих от мышц речевого аппарата. В премоторной области организуются моторные программы речевого акта, создаются серии нервных импульсов, кинетические модели, обеспечивающие возможность плавного перехода от одного движения к друг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языковых единиц и их комбинирование, процессы коди</w:t>
        <w:softHyphen/>
        <w:t>рования смысла в речевую форму невозможны без участия на</w:t>
        <w:softHyphen/>
        <w:t>иболее высоко организованных структур коры головного мозга, третичных отделов переднелобной и теменно-затылочной обла</w:t>
        <w:softHyphen/>
        <w:t>сти. Третичные отделы коры головного мозга обеспечивают перевод последовательно выступающей акустико-моторной информации в смысловые схемы и образы. В теменно-затылочной области коры формируются также схемы, обозначающие пространственные отно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же письменной речи принимают участие и раз</w:t>
        <w:softHyphen/>
        <w:t>личные отделы затылочной и теменно-затылочной области коры головного моз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различные зоны головного мозга по-разному участвуют в речевом процессе. Поражение какого-либо его учас</w:t>
        <w:softHyphen/>
        <w:t>тка приводит к специфическим симптомам нарушений речевой деятельности. Данные о мозговой организации речевого процес</w:t>
        <w:softHyphen/>
        <w:t>са дают возможность уточнить представления об этиологии и механизмах нарушений речевой деятельности. Особенно необ</w:t>
        <w:softHyphen/>
        <w:t>ходимы эти данные для дифференциальной диагностики различ</w:t>
        <w:softHyphen/>
        <w:t>ных форм расстройства речи (афазий) при локальных поражени</w:t>
        <w:softHyphen/>
        <w:t xml:space="preserve">ях головного мозга, что позволяет более эффективно проводить логопедическую работу по восстановлению речи у этих больных. Логопедия тесно связана с </w:t>
      </w:r>
      <w:r>
        <w:rPr>
          <w:bCs/>
          <w:color w:val="000000"/>
          <w:sz w:val="28"/>
          <w:szCs w:val="28"/>
        </w:rPr>
        <w:t>оториноларингологией, невро</w:t>
        <w:softHyphen/>
        <w:t>патологией, психопатологией, клиникой олигофрении, пе</w:t>
        <w:softHyphen/>
        <w:t xml:space="preserve">диатрией. </w:t>
      </w:r>
      <w:r>
        <w:rPr>
          <w:color w:val="000000"/>
          <w:sz w:val="28"/>
          <w:szCs w:val="28"/>
        </w:rPr>
        <w:t>Так, данные патологии органов слуха и речи (например, при нарушениях голоса) дают возможность не только опре</w:t>
        <w:softHyphen/>
        <w:t>делить этиологию нарушений, но и позволяют правильно соче</w:t>
        <w:softHyphen/>
        <w:t>тать логопедическую работу с медицинским воздействием (ме</w:t>
        <w:softHyphen/>
        <w:t>дикаментозным и физиотерапевтическим лечением, оператив</w:t>
        <w:softHyphen/>
        <w:t>ным вмешательством и др.). Эти данные являются необходимы</w:t>
        <w:softHyphen/>
        <w:t>ми при изучении и устранении расстройств голоса, ринолалии, нарушений речи при сниженном слухе и др. В частности, рас</w:t>
        <w:softHyphen/>
        <w:t>стройства голоса могут вызываться различными органическими повреждениями гортани и голосовых складок (опухоли, узелки, папилломы, рубцовые изменения голосовых складок и др.). Ус</w:t>
        <w:softHyphen/>
        <w:t>транение нарушений голоса в этих случаях невозможно без нор</w:t>
        <w:softHyphen/>
        <w:t>мального физиологического функционирования голосового ап</w:t>
        <w:softHyphen/>
        <w:t>парата, что обеспечивается медикаментозным, хирургическим, физиотерапевтическим, психотерапевтическим воздейств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виды речевых нарушений связаны с органическим поражением центральной нервной системы, и их диагностика возможна только совместными усилиями логопеда и врача-нев</w:t>
        <w:softHyphen/>
        <w:t>ропатолога или психоневролога. При речевых расстройствах мо</w:t>
        <w:softHyphen/>
        <w:t>гут наблюдаться различные нарушения психической деятельно</w:t>
        <w:softHyphen/>
        <w:t>сти: отставание психического развития, поведенческие и эмоци</w:t>
        <w:softHyphen/>
        <w:t>ональные нарушения, нарушения внимания, памяти, умственной работоспособности и др. Их оценка в структуре речевых рас</w:t>
        <w:softHyphen/>
        <w:t>стройств, анализ механизмов их возникновения, разграничение первичных, связанных с поражением центральной нервной сис</w:t>
        <w:softHyphen/>
        <w:t>темы, и вторичных нарушений психической деятельности в связи с речевым дефектом являются компетенцией врача-психоневро</w:t>
        <w:softHyphen/>
        <w:t>лога. Врач-психоневролог дает заключение о состоянии интел</w:t>
        <w:softHyphen/>
        <w:t>лекта ребенка, устанавливает клинический речевой диагноз, про</w:t>
        <w:softHyphen/>
        <w:t>водит соответствующее л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данные имеют важное значение для правильного педаго</w:t>
        <w:softHyphen/>
        <w:t>гического анализа речевого нарушения и организации логопеди</w:t>
        <w:softHyphen/>
        <w:t>ческой работы, выбора профиля специального учре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виды речевых нарушений связаны с задержкой со</w:t>
        <w:softHyphen/>
        <w:t>зревания мозга в связи с ранним органическим (иногда даже минимальным) его поражением. В этих случаях логопедическая работа оказывается эффективной только тогда, когда она соче</w:t>
        <w:softHyphen/>
        <w:t>тается со специальным медикаментозным лечением, стимулиру</w:t>
        <w:softHyphen/>
        <w:t>ющим созревание центральной нервной системы. Это лечение назначает врач-психоневролог. В некоторых случаях речевые на</w:t>
        <w:softHyphen/>
        <w:t>рушения сочетаются с двигательным беспокойством, повышен</w:t>
        <w:softHyphen/>
        <w:t>ной эмоциональной возбудимостью и занятия логопеда будут не эффективны до тех пор, пока ребенок не получит специального л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ами отдельных видов речевых расстройств, например, некоторых форм заикания, мутизма, могут быть острые или подострые психические травмы — испуг, волнение, изменение при</w:t>
        <w:softHyphen/>
        <w:t>вычного стереотипа (разлука с близкими) и др. В момент их возникновения ребенок нуждается в соответствующем режиме и лечении; только совместная работа врача-психоневролога и ло</w:t>
        <w:softHyphen/>
        <w:t>гопеда будет способствовать его выздоровлению. Все эти данные свидетельствуют о том, что хотя логопедия и является педа</w:t>
        <w:softHyphen/>
        <w:t>гогической наукой, свои задачи она может успешно решать толь</w:t>
        <w:softHyphen/>
        <w:t>ко в связи с медицинскими науками и прежде всего невропато</w:t>
        <w:softHyphen/>
        <w:t>логией и детской психиатр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ория обучения и воспитания аномальных детей, в том чис</w:t>
        <w:softHyphen/>
        <w:t>ле и детей с речевыми расстройствами, строится на основе зна</w:t>
        <w:softHyphen/>
        <w:t>ний о строении нервной системы, ее функций и особенностей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 должен знать неврологические основы речевых рас</w:t>
        <w:softHyphen/>
        <w:t>стройств, быть ориентирован в вопросах детской психопатоло</w:t>
        <w:softHyphen/>
        <w:t>гии, иметь представление о наиболее частых формах психичес</w:t>
        <w:softHyphen/>
        <w:t>ких нарушений у детей, так называемых пограничных состояниях, проявляющихся в поведенческих и эмоциональных нарушениях, олигофрении и задержках психического развития. Эти знания помогут ему правильно определить структуру речевого наруше</w:t>
        <w:softHyphen/>
        <w:t>ния, выбрать наиболее оптимальные методы коррекции, обуче</w:t>
        <w:softHyphen/>
        <w:t>ния и воспитания ребенка и предупредить аномальное развитие его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язь с невропатологией, психопатологией, клиникой оли</w:t>
        <w:softHyphen/>
        <w:t>гофрении, патологией органов слуха, речи и зрения необходима для дифференциальной диагностики нарушений речи. Так, диаг</w:t>
        <w:softHyphen/>
        <w:t>ностика нарушений речи при снижении слуха и сенсорной алалии требует тщательного обследования состояния слуховой фун</w:t>
        <w:softHyphen/>
        <w:t>кции; диагностика нарушений речи при олигофрении и алалии невозможна без определения состояния интеллекта, особеннос</w:t>
        <w:softHyphen/>
        <w:t>тей психического и сенсомоторн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медицинских наук помогают логопеду правильно по</w:t>
        <w:softHyphen/>
        <w:t>дойти к пониманию этиологии, механизмов речевых нарушений, позволяют более правильно решать вопросы диагностики и диф</w:t>
        <w:softHyphen/>
        <w:t>ференцированного логопедического воздействия при устране</w:t>
        <w:softHyphen/>
        <w:t>нии различных форм речевых нарушений. От точного диагноза зависит и правильное определение детей в различные типы спе</w:t>
        <w:softHyphen/>
        <w:t>циальных уч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огопедия тесно связана с </w:t>
      </w:r>
      <w:r>
        <w:rPr>
          <w:bCs/>
          <w:color w:val="000000"/>
          <w:sz w:val="28"/>
          <w:szCs w:val="28"/>
        </w:rPr>
        <w:t xml:space="preserve">лингвистическими науками и психолингвистикой. </w:t>
      </w:r>
      <w:r>
        <w:rPr>
          <w:color w:val="000000"/>
          <w:sz w:val="28"/>
          <w:szCs w:val="28"/>
        </w:rPr>
        <w:t>Речь предполагает использование языко</w:t>
        <w:softHyphen/>
        <w:t>вых единиц различного уровня и правил их функционирования. Они могут по-разному нарушаться при различных расстройствах речи. Знание законов и последовательности усвоения ребенком норм языка способствует уточнению логопедического заключе</w:t>
        <w:softHyphen/>
        <w:t>ния, является необходимым для разработки системы логопеди</w:t>
        <w:softHyphen/>
        <w:t>ческого воз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зучении и устранении системных речевых нарушений в современной логопедии широко используются данные психолинг</w:t>
        <w:softHyphen/>
        <w:t>вистики, основывающиеся на учении Л. С. Выготского, А. Р. Лурия, А. А. Леонтьева о сложной структуре речевой деятельности, об операциях восприятия и порождения речевого высказывания, Ф. де Соссю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риятие и порождение речевого высказывания представ</w:t>
        <w:softHyphen/>
        <w:t>ляют собой многоуровневые процессы, имеющие сложную иерар</w:t>
        <w:softHyphen/>
        <w:t xml:space="preserve">хически организованную структуру, включающую различные </w:t>
      </w:r>
      <w:r>
        <w:rPr>
          <w:color w:val="000000"/>
          <w:sz w:val="28"/>
          <w:szCs w:val="28"/>
          <w:lang w:val="en-US"/>
        </w:rPr>
        <w:t>one</w:t>
      </w:r>
      <w:r>
        <w:rPr>
          <w:color w:val="000000"/>
          <w:sz w:val="28"/>
          <w:szCs w:val="28"/>
        </w:rPr>
        <w:t>рации. Каждый уровень, каждая операция процесса порождения речевого высказывания имеет свой словарь, свой синтаксис объ</w:t>
        <w:softHyphen/>
        <w:t>единения един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зучении речевых нарушений важно определить, какая из операций порождения речевого высказывания нарушена. В отечественной логопедии используются модели порождения рече</w:t>
        <w:softHyphen/>
        <w:t>вого высказывания, разработанные Л. С. Выготским, А. А. Леонть</w:t>
        <w:softHyphen/>
        <w:t>евым, Т. В. Рябо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. С. Выготский рассматривал отношение между мыслью и словом как процесс движения от мысли к слову и обратно, вы</w:t>
        <w:softHyphen/>
        <w:t>делял следующие планы движения: мотив — мысль — внутренняя речь — внешняя речь; различал внешний (физический) и семан</w:t>
        <w:softHyphen/>
        <w:t>тический (психологический) план речи. Во внешней речи прояв</w:t>
        <w:softHyphen/>
        <w:t>ляется взаимодействие грамматической и семантической (пси</w:t>
        <w:softHyphen/>
        <w:t>хологической) структур. Переходной структурой от семантичес</w:t>
        <w:softHyphen/>
        <w:t>кого плана к внешней речи является внутренняя речь. Л. С. Вы</w:t>
        <w:softHyphen/>
        <w:t>готский дал глубокий анализ внутренней речи, раскрыл ее харак</w:t>
        <w:softHyphen/>
        <w:t>терные особ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ываясь на структуре речевого процесса, описанной Л. С. Выготским, А. А. Леонтьев выделяет следующие операции порождения речевого высказывания: мотив — мысль (речевая интенция) — внутреннее программирование — лексическое раз</w:t>
        <w:softHyphen/>
        <w:t>вертывание и грамматическое конструирование — моторная реа</w:t>
        <w:softHyphen/>
        <w:t>лизация — внешняя реч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якое речевое высказывание порождается определенным мо</w:t>
        <w:softHyphen/>
        <w:t>тивом, который обуславливает возникновение речевой интенции (мысли). На этапе внутреннего программирования, соответству</w:t>
        <w:softHyphen/>
        <w:t>ющего у Л. С. Выготского «опосредованию мысли во внутреннем слове», происходит опосредование речевой интенции кодом лич</w:t>
        <w:softHyphen/>
        <w:t>ностных смыслов, закрепленных в тех или иных субъективных кодовых единицах («код образов и схем», по Н. И. Жинкину). Создается программа как целого связного речевого высказыва</w:t>
        <w:softHyphen/>
        <w:t>ния, так и отдельных высказываний, в результате организуется система предикативных высказываний в коде внутренней речи. В программу отдельного высказывания включаются такие компо</w:t>
        <w:softHyphen/>
        <w:t>ненты, как субъект, объект, предикат и др., которые соединены содержательной, смысловой связью («психологическое синтаксирование»). В процессе восприятия на этом этапе осуществля</w:t>
        <w:softHyphen/>
        <w:t>ется операция свертывания системы объективных языковых зна</w:t>
        <w:softHyphen/>
        <w:t>чений во внутреннюю сх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п лексико-грамматического развертывания включает две операции, принципиально отличающиеся по своим механизмам: операцию порождения синтаксической конструкции и ее лекси</w:t>
        <w:softHyphen/>
        <w:t>ческое наполнение, которые осуществляются в кодах определен</w:t>
        <w:softHyphen/>
        <w:t>ного языка, т. е. на языковом уровне. Затем следует этап мотор</w:t>
        <w:softHyphen/>
        <w:t>ной ре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олингвистический подход при изучении, например, алалии позволяет глубже вскрыть механизм речевого нарушения, уточнить структуру дефекта, определить это нарушение как язы</w:t>
        <w:softHyphen/>
        <w:t>ковое расстрой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состояния различных операций восприятия и по</w:t>
        <w:softHyphen/>
        <w:t>рождения речевого высказывания при афазии дает возможность определить специфику их нарушения при различных ее фор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олингвистический подход способствует большей эффек</w:t>
        <w:softHyphen/>
        <w:t>тивности логопедической работы по коррекции речевых наруше</w:t>
        <w:softHyphen/>
        <w:t>ний, а также пониманию взаимодействия языковой и речевой структур в рамках единой системы. Эта проблема в последние годы продуктивно разрабатывается на основе системного подхо</w:t>
        <w:softHyphen/>
        <w:t>да профессором В. И. Бельтюковым. На основе анализа много</w:t>
        <w:softHyphen/>
        <w:t>численных литературных данных автором убедительно была по</w:t>
        <w:softHyphen/>
        <w:t>казана противоположность по характеру построения языковой и речевой структур, которая заключается в дискретности первой и непрерывности второй. Несмотря на то, что речь и язык форми</w:t>
        <w:softHyphen/>
        <w:t>руются на основе одних и тех же элементов, характер их отно</w:t>
        <w:softHyphen/>
        <w:t>шений в образованных структурах значительно различается. Прин</w:t>
        <w:softHyphen/>
        <w:t>ципы взаимодействия языковой и речевой структур, согласно В. И. Бельтюкову, отражают общий механизм самоорганизации и саморегуляции в живой и неживой природе, а именно не только принцип интериоризации, но и принцип экстериоризации в их диалектическом един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огопедия тесно связана с </w:t>
      </w:r>
      <w:r>
        <w:rPr>
          <w:bCs/>
          <w:color w:val="000000"/>
          <w:sz w:val="28"/>
          <w:szCs w:val="28"/>
        </w:rPr>
        <w:t>общей и специальной психоло</w:t>
        <w:softHyphen/>
        <w:t xml:space="preserve">гией, психодиагностикой. </w:t>
      </w:r>
      <w:r>
        <w:rPr>
          <w:color w:val="000000"/>
          <w:sz w:val="28"/>
          <w:szCs w:val="28"/>
        </w:rPr>
        <w:t>Логопеду важно знать закономер</w:t>
        <w:softHyphen/>
        <w:t>ности психического развития ребенка, владеть методами психо</w:t>
        <w:softHyphen/>
        <w:t>лого-педагогического обследования детей разного возраста. При</w:t>
        <w:softHyphen/>
        <w:t>меняя эти методы, логопед может дифференцировать различные формы речевых расстройств и отграничивать их от речевых на</w:t>
        <w:softHyphen/>
        <w:t>рушений, связанных с интеллектуальной недостаточностью, эмо</w:t>
        <w:softHyphen/>
        <w:t>циональными и поведенческими расстройствами. Знание психо</w:t>
        <w:softHyphen/>
        <w:t>логии помогает логопеду видеть не только само речевое рас</w:t>
        <w:softHyphen/>
        <w:t>стройство, а прежде всего, ребенка, правильно понимать взаи</w:t>
        <w:softHyphen/>
        <w:t>мосвязь его речевых нарушений с особенностями психического развития в целом. Знание это поможет ему установить контакт с детьми разного возраста, выбрать адекватные методы обследо</w:t>
        <w:softHyphen/>
        <w:t>вания их речи, восприятия, памяти, внимания, интеллекта, эмо</w:t>
        <w:softHyphen/>
        <w:t>ционально-волевой сферы, а также проводить более эффектив</w:t>
        <w:softHyphen/>
        <w:t>ную логопедическую работу.</w:t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4" w:name="__RefHeading___Toc69449523"/>
      <w:bookmarkEnd w:id="4"/>
      <w:r>
        <w:rPr>
          <w:rFonts w:cs="Times New Roman" w:ascii="Times New Roman" w:hAnsi="Times New Roman"/>
        </w:rPr>
        <w:t>Теоретические основы логопедии. Принципы и методы логопед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ия опирается на следующие основные принципы: сис</w:t>
        <w:softHyphen/>
        <w:t>темность, комплексность, принцип развития, рассмотрение на</w:t>
        <w:softHyphen/>
        <w:t>рушений речи во взаимосвязи с другими сторонами психическо</w:t>
        <w:softHyphen/>
        <w:t>го развития ребенка, деятельностный подход, онтогенетический принцип, принцип учета этиологии и механизмов (этиопатогенетический принцип), принцип учета симптоматики нарушения и структуры речевого дефекта, принцип обходного пути, общеди</w:t>
        <w:softHyphen/>
        <w:t>дактические и другие принци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некоторые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нцип системности </w:t>
      </w:r>
      <w:r>
        <w:rPr>
          <w:color w:val="000000"/>
          <w:sz w:val="28"/>
          <w:szCs w:val="28"/>
        </w:rPr>
        <w:t>опирается на представление о речи как о сложной функциональной системе, структурные компонен</w:t>
        <w:softHyphen/>
        <w:t>ты которой находятся в тесном взаимодействии. В связи с этим изучение речи, процесса ее развития и коррекции нарушений предполагает воздействие на все компоненты, на все стороны речевой функциональ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логопедического заключения, для дифференциальной ди</w:t>
        <w:softHyphen/>
        <w:t>агностики сходных форм речевых нарушений необходим корре</w:t>
        <w:softHyphen/>
        <w:t>ляционный анализ речевых и неречевых симптомов, данных ме</w:t>
        <w:softHyphen/>
        <w:t>дицинского, психологического, логопедического обследования, соотнесение уровня развития познавательной деятельности и уровня развития речи, состояния речи и особенностей сенсомоторного развития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чевые нарушения во многих случаях включаются в синдром нервных и нервно-психических заболеваний (например, дизарт</w:t>
        <w:softHyphen/>
        <w:t>рия, алалия, заикание и др.). Устранение речевых нарушений в этих случаях должно носить комплексный, медико-психолого-пе</w:t>
        <w:softHyphen/>
        <w:t>дагогически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 изучении и устранении речевых рас</w:t>
        <w:softHyphen/>
        <w:t xml:space="preserve">стройств важное значение имеет </w:t>
      </w:r>
      <w:r>
        <w:rPr>
          <w:bCs/>
          <w:color w:val="000000"/>
          <w:sz w:val="28"/>
          <w:szCs w:val="28"/>
        </w:rPr>
        <w:t>принцип комплек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изучения нарушений речи и их коррекции важно учитывать общие и специфические закономерности развития ано</w:t>
        <w:softHyphen/>
        <w:t>мальных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нцип развития </w:t>
      </w:r>
      <w:r>
        <w:rPr>
          <w:color w:val="000000"/>
          <w:sz w:val="28"/>
          <w:szCs w:val="28"/>
        </w:rPr>
        <w:t>предполагает выделение в процессе ло</w:t>
        <w:softHyphen/>
        <w:t>гопедической работы тех задач, трудностей, этапов, которые на</w:t>
        <w:softHyphen/>
        <w:t>ходятся в зоне ближайшего развития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е детей с нарушениями речи, а также организа</w:t>
        <w:softHyphen/>
        <w:t>ция логопедической работы с ними осуществляются с учетом ведущей деятельности ребенка (предметно-практической, игро</w:t>
        <w:softHyphen/>
        <w:t>вой, учебно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методики коррекционно-логопедического воздей</w:t>
        <w:softHyphen/>
        <w:t xml:space="preserve">ствия ведется с учетом последовательности появления форм и функций речи, а также видов деятельности ребенка в онтогенезе </w:t>
      </w:r>
      <w:r>
        <w:rPr>
          <w:bCs/>
          <w:color w:val="000000"/>
          <w:sz w:val="28"/>
          <w:szCs w:val="28"/>
        </w:rPr>
        <w:t>(онтогенетический принцип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никновение речевых нарушений во многих случаях обус</w:t>
        <w:softHyphen/>
        <w:t>ловлено сложным взаимодействием биологических и социаль</w:t>
        <w:softHyphen/>
        <w:t xml:space="preserve">ных факторов. Для успешной логопедической коррекции речевых нарушений большое значение имеет </w:t>
      </w:r>
      <w:r>
        <w:rPr>
          <w:bCs/>
          <w:color w:val="000000"/>
          <w:sz w:val="28"/>
          <w:szCs w:val="28"/>
        </w:rPr>
        <w:t xml:space="preserve">установление </w:t>
      </w:r>
      <w:r>
        <w:rPr>
          <w:color w:val="000000"/>
          <w:sz w:val="28"/>
          <w:szCs w:val="28"/>
        </w:rPr>
        <w:t xml:space="preserve">в каждом отдельном случае .этиологии, механизмов, симптоматики </w:t>
      </w:r>
      <w:r>
        <w:rPr>
          <w:bCs/>
          <w:color w:val="000000"/>
          <w:sz w:val="28"/>
          <w:szCs w:val="28"/>
        </w:rPr>
        <w:t>нару</w:t>
        <w:softHyphen/>
        <w:t xml:space="preserve">шения, выделение ведущих расстройств, </w:t>
      </w:r>
      <w:r>
        <w:rPr>
          <w:color w:val="000000"/>
          <w:sz w:val="28"/>
          <w:szCs w:val="28"/>
        </w:rPr>
        <w:t>соотношения рече</w:t>
        <w:softHyphen/>
        <w:t>вой и неречевой симптоматики в структуре деф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компенсации нарушенных речевых и неречевых функций, перестройки деятельности функциональных систем ис</w:t>
        <w:softHyphen/>
        <w:t xml:space="preserve">пользуется </w:t>
      </w:r>
      <w:r>
        <w:rPr>
          <w:bCs/>
          <w:color w:val="000000"/>
          <w:sz w:val="28"/>
          <w:szCs w:val="28"/>
        </w:rPr>
        <w:t xml:space="preserve">принцип обходного пути, </w:t>
      </w:r>
      <w:r>
        <w:rPr>
          <w:color w:val="000000"/>
          <w:sz w:val="28"/>
          <w:szCs w:val="28"/>
        </w:rPr>
        <w:t>т. е. формирования но</w:t>
        <w:softHyphen/>
        <w:t>вой функциональной системы в обход пострадавшего зв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ое место при изучении и коррекции речевых нарушений занимают </w:t>
      </w:r>
      <w:r>
        <w:rPr>
          <w:bCs/>
          <w:color w:val="000000"/>
          <w:sz w:val="28"/>
          <w:szCs w:val="28"/>
        </w:rPr>
        <w:t xml:space="preserve">дидактические принципы: </w:t>
      </w:r>
      <w:r>
        <w:rPr>
          <w:color w:val="000000"/>
          <w:sz w:val="28"/>
          <w:szCs w:val="28"/>
        </w:rPr>
        <w:t>наглядность, доступность, сознательность, индивидуальный подход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ы логопедии как науки можно условно разделить на несколько груп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ая группа — организационные методы: сравнительный, лонгитюдинальный (изучение в динамике), комплекс</w:t>
        <w:softHyphen/>
        <w:t>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ую группу составляют эмпирические методы: об</w:t>
        <w:softHyphen/>
        <w:t>сервационные (наблюдение), экспериментальные (лабораторный, естественный, формирующий или психолого-педагогический эк</w:t>
        <w:softHyphen/>
        <w:t>сперимент), психодиагностические (тесты, стандартизированные и прожективные, анкеты, беседы, интервью), праксиметрические приемы анализа деятельности, в том числе и речевой деятель</w:t>
        <w:softHyphen/>
        <w:t>ности, биографические (сбор и анализ анамнестических данны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третьей группе относятся количественный (математико-статистический) и качественный анализ полученных дан</w:t>
        <w:softHyphen/>
        <w:t>ных, используется машинная обработка данных с применением ЭВ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твертая группа — интерпретационные методы, способы теоретического исследования связей между изучаемыми явлениями (связь между частями и целым, между отдельными па</w:t>
        <w:softHyphen/>
        <w:t>раметрами и явлением в целом, между функциями и личностью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роко используются технические средства, обеспечиваю</w:t>
        <w:softHyphen/>
        <w:t>щие объективность исследования: интонографы, спектрографы, назометры, видеоречь, фонографы, спирометры и другая аппара</w:t>
        <w:softHyphen/>
        <w:t>тура, а также рентгенокинофотография, глоттография, кинема</w:t>
        <w:softHyphen/>
        <w:t>тография, электромиография, позволяющие изучать в динамике целостную речевую деятельность и ее отдельные компоненты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5" w:name="__RefHeading___Toc69449524"/>
      <w:bookmarkEnd w:id="5"/>
      <w:r>
        <w:rPr>
          <w:rFonts w:cs="Times New Roman" w:ascii="Times New Roman" w:hAnsi="Times New Roman"/>
        </w:rPr>
        <w:t>Значение логопед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ия как наука имеет важное теоретическое и практи</w:t>
        <w:softHyphen/>
        <w:t>ческое значение, которое обусловлено социальной сущностью языка, речи, тесной связью развития речи, мышления и всей психической деятельности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чевая функция является одной из важнейших психических функций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речевого развития формируются высшие формы познавательной деятельности, способности к понятийному мыш</w:t>
        <w:softHyphen/>
        <w:t>лению. Значение слова уже само по себе является обобщением и в связи с этим представляет собой не только единицу речи, но и единицу мышления. Они не тождественны и возникают в ка</w:t>
        <w:softHyphen/>
        <w:t>кой-то степени независимо друг от друга. Но в процессе психи</w:t>
        <w:softHyphen/>
        <w:t>ческого развития ребенка возникает сложное, качественно но</w:t>
        <w:softHyphen/>
        <w:t>вое единство — речевое мышление, речемыслительная деятель</w:t>
        <w:softHyphen/>
        <w:t>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способностью к речевому общению создает пред</w:t>
        <w:softHyphen/>
        <w:t>посылки для специфически человеческих социальных контактов, благодаря которым формируются и уточняются представления ребенка об окружающей действительности, совершенствуются формы ее от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ребенком речью способствует осознанию, плани</w:t>
        <w:softHyphen/>
        <w:t>рованию и регуляции его поведения. Речевое общение создает необходимые условия для развития различных форм деятельнос</w:t>
        <w:softHyphen/>
        <w:t>ти и участия в коллективном тру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я речи в той или иной степени (в зависимости от характера речевых расстройств) отрицательно влияют на все пси</w:t>
        <w:softHyphen/>
        <w:t>хическое развитие ребенка, отражаются на его деятельности, поведении. Тяжелые нарушения речи могут влиять на умствен</w:t>
        <w:softHyphen/>
        <w:t>ное развитие, особенно на формирование высших уровней позна</w:t>
        <w:softHyphen/>
        <w:t>вательной деятельности, что обусловлено тесной взаимосвязью речи и мышления и ограниченностью социальных, в частности речевых, контактов, в процессе которых осуществляется позна</w:t>
        <w:softHyphen/>
        <w:t>ние ребенком окружающей действ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я речи, ограниченность речевого общения могут от</w:t>
        <w:softHyphen/>
        <w:t>рицательно влиять на формирование личности ребенка, вызы</w:t>
        <w:softHyphen/>
        <w:t>вать психические наслоения, специфические особенности эмо</w:t>
        <w:softHyphen/>
        <w:t>ционально-волевой сферы, способствовать развитию отрицатель</w:t>
        <w:softHyphen/>
        <w:t>ных качеств характера (застенчивости, нерешительности, замкну</w:t>
        <w:softHyphen/>
        <w:t>тости, негативизма, чувства неполноценнос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о отрицательно сказывается на овладении грамотой, на успеваемости в целом, на выборе профессии. Значение лого</w:t>
        <w:softHyphen/>
        <w:t>педии заключается в том, чтобы помочь ребенку преодолеть ре</w:t>
        <w:softHyphen/>
        <w:t>чевые нарушения, тем самым обеспечить полноценное, всесто</w:t>
        <w:softHyphen/>
        <w:t>роннее его развитие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6" w:name="__RefHeading___Toc69449525"/>
      <w:bookmarkEnd w:id="6"/>
      <w:r>
        <w:rPr>
          <w:rFonts w:cs="Times New Roman" w:ascii="Times New Roman" w:hAnsi="Times New Roman"/>
        </w:rPr>
        <w:t>Личность логопе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 должен обладать системой общетеоретических и спе</w:t>
        <w:softHyphen/>
        <w:t>циальных профессиональных знаний, совокупность и широта ко</w:t>
        <w:softHyphen/>
        <w:t>торых формирует у него представления о типологии и структуре аномального развития, о способах предупреждения и преодоле</w:t>
        <w:softHyphen/>
        <w:t>ния речевой недостаточности, о методах психолого-педагогичес</w:t>
        <w:softHyphen/>
        <w:t>кого воз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 должен уметь распознавать речевые нарушения, вла</w:t>
        <w:softHyphen/>
        <w:t>деть приемами и методами их устранения и коррекции, специ</w:t>
        <w:softHyphen/>
        <w:t>альными методами обучения детей с речевыми расстройствами родному языку как в дошкольном, так и в школьном возрасте, проводить профилактическую работу по предупреждению, хоро</w:t>
        <w:softHyphen/>
        <w:t>шо знать психологические особенности детей с речевой патоло</w:t>
        <w:softHyphen/>
        <w:t>гией, использовать приемы и методы их воспитания, коррекции и развития у них высших корковых фун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пех в выполнении этих задач зависит от наличия у логопе</w:t>
        <w:softHyphen/>
        <w:t>да глубоких профессиональных знаний и навыков, широкой ори</w:t>
        <w:softHyphen/>
        <w:t>ентации в современных отечественных и зарубежных достижени</w:t>
        <w:softHyphen/>
        <w:t>ях смежных с логопедией наук, а также от его творческой актив</w:t>
        <w:softHyphen/>
        <w:t>ности и инициативы. Профессиональная компетентность лого</w:t>
        <w:softHyphen/>
        <w:t>педа включает знание программ, школьных учебников, пособий по логопед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степенное значение для эффективности работы по обу</w:t>
        <w:softHyphen/>
        <w:t>чению, воспитанию и коррекции нарушений речи детей имеет личность логопеда, которая характеризуется следующими качест</w:t>
        <w:softHyphen/>
        <w:t>вам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уманистическая убежден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ская нравственная зрел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навательная и педагогическая направлен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леченность професси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овь к детя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тельность к себе и окружающи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раведливость, выдержка и самокритич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ическое творческое воображение и наблюдатель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ренность, скромность, ответственность, твердость и пос</w:t>
        <w:softHyphen/>
        <w:t>ледовательность в словах и действ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 должен вести поиск наилучших средств коррекции речи детей, обобщая передовой опы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я, которыми он должен обладать, широки и многооб</w:t>
        <w:softHyphen/>
        <w:t>разны: учебно-познавательные (работа с литературой, наблюде</w:t>
        <w:softHyphen/>
        <w:t>ния за ребенком, моделирование педагогического процесса, вы</w:t>
        <w:softHyphen/>
        <w:t>бор оптимальных путей коррекционно-воспитательного воздей</w:t>
        <w:softHyphen/>
        <w:t>ствия и др.); учебно-организационные (перспективное и кален</w:t>
        <w:softHyphen/>
        <w:t>дарное планирование, проведение индивидуальных и групповых занятий, создание оборудования, обеспечение комплексности воздействия и определение в этом комплексе своего реального участия и т. д.); учебно-педагогические (анализ каждого случая, выбор адекватных средств коррекции и т. 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работа логопеда должна основываться на стро</w:t>
        <w:softHyphen/>
        <w:t>гом соблюдении принципов деонтологии (как логопед должен строить свои взаимоотношения с лицом, имеющим речевое рас</w:t>
        <w:softHyphen/>
        <w:t>стройство, с его родственниками и коллегами по работ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ическая деонтология включает в себя учение о педа</w:t>
        <w:softHyphen/>
        <w:t>гогической этике и эстетике, педагогическом долге и педагоги</w:t>
        <w:softHyphen/>
        <w:t>ческой нравственности. Соблюдение ее требует от логопеда по</w:t>
        <w:softHyphen/>
        <w:t>нимания психологии родителей ребенка с речевыми расстрой</w:t>
        <w:softHyphen/>
        <w:t>ствами и сопереживания с ними. Логопед должен быть терпе</w:t>
        <w:softHyphen/>
        <w:t>лив, тактичен и доброжелателен, относиться к лицу с речевой патологией и его родителями так, как относится врач к больному и его родственникам, быть осторожным в оценке тяжести и осо</w:t>
        <w:softHyphen/>
        <w:t>бенно — механизмов нарушений речи, прогноза, учитывать внеш</w:t>
        <w:softHyphen/>
        <w:t>ние проявления речевых расстройств, их сущность, так как мно</w:t>
        <w:softHyphen/>
        <w:t>гие из них, даже нерезко выраженные, могут быть только одним из проявлений тяжело текущих нервно-психических заболеваний. Важным условием педагогической деонтологии является ус</w:t>
        <w:softHyphen/>
        <w:t>тановление правильных взаимоотношений между логопедом и врачом детского учреждения, логопедом и воспитателем, лого</w:t>
        <w:softHyphen/>
        <w:t>педом и педагог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логопеда строится с учетом заключения о ребенке врача — невропатолога или психоневролога. Совместное обсуж</w:t>
        <w:softHyphen/>
        <w:t>дение с коллегами наиболее сложных видов речевых расстройств в атмосфере взаимопонимания и взаимоуважения создают бла</w:t>
        <w:softHyphen/>
        <w:t>гоприятную обстановку для проведения коррекционн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чь логопеда должна быть образцом для окружающих, не только детей, но и взрослых. Логопед обеспечивает единый ре</w:t>
        <w:softHyphen/>
        <w:t>чевой режим, обучает средний и младший персонал специальных детских учреждений культуре речи, а в ряде случаев и воз</w:t>
        <w:softHyphen/>
        <w:t>главляет весь учебно-воспитательный процесс, например в ус</w:t>
        <w:softHyphen/>
        <w:t>ловиях специальных Домов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правил педагогической деонтологии имеет пер</w:t>
        <w:softHyphen/>
        <w:t>востепенное значение в повышении эффективности коррекционной логопедической работы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7" w:name="__RefHeading___Toc69449526"/>
      <w:bookmarkEnd w:id="7"/>
      <w:r>
        <w:rPr>
          <w:rFonts w:cs="Times New Roman" w:ascii="Times New Roman" w:hAnsi="Times New Roman"/>
        </w:rPr>
        <w:t>Актуальные проблемы современной логопед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отмечается заметный прогресс в разви</w:t>
        <w:softHyphen/>
        <w:t>тии логопедии. На основе психолингвистического анализа полу</w:t>
        <w:softHyphen/>
        <w:t>чены важные данные о механизмах наиболее сложных форм ре</w:t>
        <w:softHyphen/>
        <w:t>чевой патологии (афазии, алалии и общего недоразвития речи, дизартрии). Изучаются речевые нарушения при осложненных де</w:t>
        <w:softHyphen/>
        <w:t>фектах: при олигофрении, у детей с нарушениями зрения, слуха, опорно-двигательного аппарата. В логопедическую практику внед</w:t>
        <w:softHyphen/>
        <w:t>ряются современные нейрофизиологические и нейропсихологические методы исследований. Расширяется взаимосвязь логопе</w:t>
        <w:softHyphen/>
        <w:t xml:space="preserve">дии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клинической медициной, детской невропатологией и пси</w:t>
        <w:softHyphen/>
        <w:t>хиатр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нсивно развивается логопедия раннего возраста: изуча</w:t>
        <w:softHyphen/>
        <w:t>ются особенности доречевого развития детей с органическим поражением центральной нервной системы, определяются кри</w:t>
        <w:softHyphen/>
        <w:t>терии ранней диагностики и прогноза речевых нарушений, раз</w:t>
        <w:softHyphen/>
        <w:t>рабатываются приемы и методы превентивной (предупреждаю</w:t>
        <w:softHyphen/>
        <w:t>щей развитие дефекта) логопедии. Все эти направления иссле</w:t>
        <w:softHyphen/>
        <w:t>дований значительно расширили и повысили эффективность ло</w:t>
        <w:softHyphen/>
        <w:t>гопедическ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тем, что правильная речь является одной из важ</w:t>
        <w:softHyphen/>
        <w:t>нейших предпосылок дальнейшего полноценного развития ре</w:t>
        <w:softHyphen/>
        <w:t>бенка, процесса социальной адаптации, выявление и устранение нарушений речи необходимо проводить в более ранние сроки. Эффективность устранения речевых нарушений определяется во многом уровнем развития логопедии как на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логопедии является важным для всех работников детских, особенно дошкольных, учреждений. Значительный про</w:t>
        <w:softHyphen/>
        <w:t>цент речевых нарушений проявляется в дошкольном возрасте, так как этот возраст является сензитивным периодом развития речи. Своевременное выявление речевых нарушений способствует более быстрому их устранению, предупреждает отрицательное влияние речевых расстройств на формирование личности и на все психическое развитие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е логопедии является важным для всех дефектологов, так как речевые нарушения встречаются гораздо чаще у ано</w:t>
        <w:softHyphen/>
        <w:t>мальных детей, чем у нормально развиваю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актуальными проблемами современной логопедии являются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нификация категориального аппар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глубленное изучение (в том числе психолингвистических) механизмов и методов коррекции нарушений речевой деятель</w:t>
        <w:softHyphen/>
        <w:t>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учно обоснованное соотношение нозологического (клинико-педагогического) и симптомологического (психолого-педа</w:t>
        <w:softHyphen/>
        <w:t>гогического) подхода в логопедической теории и практике и в разработке номенклатурных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Изучение онтогенеза речи при различных формах речевых рас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Изучение особенностей речевых нарушений и их устране</w:t>
        <w:softHyphen/>
        <w:t>ния при осложненных дефектах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Ранние профилактика, выявление и устранение речевых нару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Творческая и научно-обоснованная разработка содержа</w:t>
        <w:softHyphen/>
        <w:t>ния, методов обучения и воспитания детей с тяжелыми наруше</w:t>
        <w:softHyphen/>
        <w:t>ниями речи в специальных детских садах и школ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оследовательная реализация комплексного подхода при выявлении и коррекции речевых нару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Обеспечение преемственности в логопедической работе дошкольных, школьных и медицинских уч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Совершенствование теории и практики дифференциаль</w:t>
        <w:softHyphen/>
        <w:t>ной диагностики различных форм нарушений ре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Разработка ТСО, лабораторно-экспериментального обо</w:t>
        <w:softHyphen/>
        <w:t>рудования, внедрение в учебный процесс компьютерной техни</w:t>
        <w:softHyphen/>
        <w:t>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Анализ достижений в области логопедии, имеющихся в отечественной и зарубежной теории и практике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8" w:name="__RefHeading___Toc69449527"/>
      <w:bookmarkEnd w:id="8"/>
      <w:r>
        <w:rPr>
          <w:rFonts w:cs="Times New Roman" w:ascii="Times New Roman" w:hAnsi="Times New Roman"/>
        </w:rPr>
        <w:t>Понятийно-категориальный аппарат логопед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ым условием выделения и функционирования лю</w:t>
        <w:softHyphen/>
        <w:t>бой науки является наличие в ней собственного понятийно-кате</w:t>
        <w:softHyphen/>
        <w:t>гориального аппар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в логопедии является различение понятий нормы и нарушений речи. Под нормой речи понимают общепринятые ва</w:t>
        <w:softHyphen/>
        <w:t>рианты употребления языка в процессе речевой деятельности. При нормальной речевой деятельности являются сохранными пси</w:t>
        <w:softHyphen/>
        <w:t>хофизиологические механизмы речи. Нарушение речи определя</w:t>
        <w:softHyphen/>
        <w:t>ется как отклонение в речи говорящего от языковой нормы, при</w:t>
        <w:softHyphen/>
        <w:t>нятой в данной языковой среде, обусловленное расстройством нормального функционирования психофизиологических механиз</w:t>
        <w:softHyphen/>
        <w:t>мов речевой деятельности. С точки зрения коммуникативной тео</w:t>
        <w:softHyphen/>
        <w:t>рии расстройство речи есть нарушение вербальной коммуника</w:t>
        <w:softHyphen/>
        <w:t>ции. Расстроенными оказываются взаимоотношения, объективно существующие между индивидуумом и обществом и проявляю</w:t>
        <w:softHyphen/>
        <w:t>щиеся в речевом общ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чевые нарушения характеризуются следующими особеннос</w:t>
        <w:softHyphen/>
        <w:t>тя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е соответствуют возрасту говорящег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е являются диалектизмами, безграмотностью речи и вы</w:t>
        <w:softHyphen/>
        <w:t>ражением незнания язы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вязаны с отклонениями в функционировании психофизио</w:t>
        <w:softHyphen/>
        <w:t>логических механизмов реч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осят устойчивый характер, самостоятельно не исчезают, а закрепляютс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требуют определенного логопедического воздействия в за</w:t>
        <w:softHyphen/>
        <w:t>висимости от их характер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часто оказывают отрицательное влияние на дальнейшее психическое развитие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ая характеристика позволяет отдифференцировать рече</w:t>
        <w:softHyphen/>
        <w:t>вые нарушения от возрастных особенностей речи, от ее времен</w:t>
        <w:softHyphen/>
        <w:t>ных нарушений у детей и взрослых, от особенностей речи, обус</w:t>
        <w:softHyphen/>
        <w:t>ловленных территориально-диалектными и социокультурными факт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бозначения нарушений речи используются также тер</w:t>
        <w:softHyphen/>
        <w:t>мины «расстройства речи», «дефекты речи», «недостатки речи», «речевая патология», «речевые отклонен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понятия «недоразвитие речи» и «нарушение реч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едоразвитие речи </w:t>
      </w:r>
      <w:r>
        <w:rPr>
          <w:color w:val="000000"/>
          <w:sz w:val="28"/>
          <w:szCs w:val="28"/>
        </w:rPr>
        <w:t>предполагает качественно более низкий уровень сформированности той или иной речевой функции или речевой системы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рушение речи </w:t>
      </w:r>
      <w:r>
        <w:rPr>
          <w:color w:val="000000"/>
          <w:sz w:val="28"/>
          <w:szCs w:val="28"/>
        </w:rPr>
        <w:t>представляет собой расстройство, откло</w:t>
        <w:softHyphen/>
        <w:t>нение от нормы в процессе функционирования механизмов ре</w:t>
        <w:softHyphen/>
        <w:t>чевой деятельности. Например, при недоразвитии грамматичес</w:t>
        <w:softHyphen/>
        <w:t>кого строя речи наблюдается более низкий уровень усвоения морфологической системы языка, синтаксической структуры пред</w:t>
        <w:softHyphen/>
        <w:t>ложения. Нарушение грамматического строя речи характеризу</w:t>
        <w:softHyphen/>
        <w:t>ется его аномальным формированием, наличием аграмматиз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bCs/>
          <w:color w:val="000000"/>
          <w:sz w:val="28"/>
          <w:szCs w:val="28"/>
        </w:rPr>
        <w:t xml:space="preserve">общим недоразвитием речи </w:t>
      </w:r>
      <w:r>
        <w:rPr>
          <w:color w:val="000000"/>
          <w:sz w:val="28"/>
          <w:szCs w:val="28"/>
        </w:rPr>
        <w:t>в логопедии понимается такая форма речевой аномалии, при которой нарушено форми</w:t>
        <w:softHyphen/>
        <w:t>рование всех компонентов речи. Понятие «общее недоразвитие речи» предполагает наличие симптомов несформированности (или задержки развития) всех компонентов речевой системы (фонетико-фонематической ее стороны, лексического состава, грам</w:t>
        <w:softHyphen/>
        <w:t>матического строя). Общее недоразвитие речи может иметь раз</w:t>
        <w:softHyphen/>
        <w:t>личный механизм и соответственно различную структуру дефек</w:t>
        <w:softHyphen/>
        <w:t>та. Оно может наблюдаться при алалии, дизартрии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термин «общее недоразвитие речи» характе</w:t>
        <w:softHyphen/>
        <w:t>ризует только симптомологический уровень нарушения речевой деятельности. Кроме того, в большинстве случаев при этом на</w:t>
        <w:softHyphen/>
        <w:t>рушении возможно не столько недоразвитие, сколько системное расстройство ре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логопедии разграничиваются понятия «нарушения речевого развития» и «задержка речевого развития». В отличие от нару</w:t>
        <w:softHyphen/>
        <w:t>шения речевого развития, при котором искажается сам процесс речевого онтогенеза, задержка речевого развития — это замед</w:t>
        <w:softHyphen/>
        <w:t>ление темпа, при котором уровень речевого развития не соот</w:t>
        <w:softHyphen/>
        <w:t>ветствует возрасту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«распад речи» предполагает утрату имевшихся рече</w:t>
        <w:softHyphen/>
        <w:t>вых навыков и коммуникативных умений вследствие локальных или диффузных поражений головного моз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имптом нарушения речи — это признак </w:t>
      </w:r>
      <w:r>
        <w:rPr>
          <w:color w:val="000000"/>
          <w:sz w:val="28"/>
          <w:szCs w:val="28"/>
        </w:rPr>
        <w:t>(проявление) ка</w:t>
        <w:softHyphen/>
        <w:t>кого-либо нарушения рече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имптоматика нарушений речи — это совокупность при</w:t>
        <w:softHyphen/>
        <w:t xml:space="preserve">знаков </w:t>
      </w:r>
      <w:r>
        <w:rPr>
          <w:color w:val="000000"/>
          <w:sz w:val="28"/>
          <w:szCs w:val="28"/>
        </w:rPr>
        <w:t>(проявлений) нарушения рече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д механизмом нарушения речи </w:t>
      </w:r>
      <w:r>
        <w:rPr>
          <w:color w:val="000000"/>
          <w:sz w:val="28"/>
          <w:szCs w:val="28"/>
        </w:rPr>
        <w:t>понимается характер от</w:t>
        <w:softHyphen/>
        <w:t>клонений в функционировании процессов и операций, обуслов</w:t>
        <w:softHyphen/>
        <w:t>ливающих возникновение и развитие нарушений речевой дея</w:t>
        <w:softHyphen/>
        <w:t>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атогенез нарушении речи — это патологический меха</w:t>
        <w:softHyphen/>
        <w:t xml:space="preserve">низм, </w:t>
      </w:r>
      <w:r>
        <w:rPr>
          <w:color w:val="000000"/>
          <w:sz w:val="28"/>
          <w:szCs w:val="28"/>
        </w:rPr>
        <w:t>обусловливающий возникновение и развитие нарушений рече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bCs/>
          <w:color w:val="000000"/>
          <w:sz w:val="28"/>
          <w:szCs w:val="28"/>
        </w:rPr>
        <w:t xml:space="preserve">структурой речевого дефекта </w:t>
      </w:r>
      <w:r>
        <w:rPr>
          <w:color w:val="000000"/>
          <w:sz w:val="28"/>
          <w:szCs w:val="28"/>
        </w:rPr>
        <w:t>понимается совокупность (состав) речевых и неречевых симптомов данного нарушения речи и характер их связей. В структуре речевого дефекта выделяется первичное, ведущее нарушение (ядро) и вторичные дефекты, ко</w:t>
        <w:softHyphen/>
        <w:t>торые находятся в причинно-следственных отношениях с первы</w:t>
        <w:softHyphen/>
        <w:t>ми, а также системные последствия. Различная структура рече</w:t>
        <w:softHyphen/>
        <w:t>вого дефекта находит свое отражение в определенном соотно</w:t>
        <w:softHyphen/>
        <w:t>шении первичных и вторичных симптомов во многом определяет специфику целенаправленного логопедического воз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странении речевых нарушений используются понятия: «логопедическое воздействие», «коррекция», «компенсация», «раз</w:t>
        <w:softHyphen/>
        <w:t>витие», «обучение», «воспитание», «перевоспитание», «коррекционно-восстановительное обучение»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огопедическое воздействие </w:t>
      </w:r>
      <w:r>
        <w:rPr>
          <w:color w:val="000000"/>
          <w:sz w:val="28"/>
          <w:szCs w:val="28"/>
        </w:rPr>
        <w:t>представляет собой педаго</w:t>
        <w:softHyphen/>
        <w:t>гический процесс, направленный на коррекцию и компенсацию нарушений речевой деятельности, на воспитание и развитие ре</w:t>
        <w:softHyphen/>
        <w:t>бенка с речевым наруш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ррекция нарушений речи — </w:t>
      </w:r>
      <w:r>
        <w:rPr>
          <w:color w:val="000000"/>
          <w:sz w:val="28"/>
          <w:szCs w:val="28"/>
        </w:rPr>
        <w:t>это исправление или ослаб</w:t>
        <w:softHyphen/>
        <w:t>ление симптоматики нарушений речи (бытующие термины «ус</w:t>
        <w:softHyphen/>
        <w:t>транение», «преодоление речевых нарушений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мпенсация </w:t>
      </w:r>
      <w:r>
        <w:rPr>
          <w:color w:val="000000"/>
          <w:sz w:val="28"/>
          <w:szCs w:val="28"/>
        </w:rPr>
        <w:t>представляет собой сложный, многоаспектный процесс перестройки психологических функций при нарушении или утрате каких-либо функций организма. Компенсаторная пе</w:t>
        <w:softHyphen/>
        <w:t>рестройка включает восстановление или замещение утраченных или нарушенных функций, а также их изменение. Важнейшую роль в развитии компенсации играет центральная нервная сис</w:t>
        <w:softHyphen/>
        <w:t>тема. Развитие и восстановление несформировавшихся и нару</w:t>
        <w:softHyphen/>
        <w:t>шенных речевых и неречевых функций осуществляются на осно</w:t>
        <w:softHyphen/>
        <w:t>ве применения специальной системы логопедического воздейст</w:t>
        <w:softHyphen/>
        <w:t>вия, в процессе которого формируются компенс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учение </w:t>
      </w:r>
      <w:r>
        <w:rPr>
          <w:color w:val="000000"/>
          <w:sz w:val="28"/>
          <w:szCs w:val="28"/>
        </w:rPr>
        <w:t>— это двусторонний управляемый процесс, вклю</w:t>
        <w:softHyphen/>
        <w:t>чающий активную познавательную деятельность детей по усвое</w:t>
        <w:softHyphen/>
        <w:t>нию знаний, умений и навыков и педагогическое руководство этой деятельностью. Процесс обучения выполняет образователь</w:t>
        <w:softHyphen/>
        <w:t>ную, воспитательную и развивающую функцию в их органичес</w:t>
        <w:softHyphen/>
        <w:t>ком един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спитание </w:t>
      </w:r>
      <w:r>
        <w:rPr>
          <w:color w:val="000000"/>
          <w:sz w:val="28"/>
          <w:szCs w:val="28"/>
        </w:rPr>
        <w:t>— это целенаправленное, систематическое, ор</w:t>
        <w:softHyphen/>
        <w:t>ганизованное управление процессом формирования личности или отдельных ее качеств в соответствии с потребностями обще</w:t>
        <w:softHyphen/>
        <w:t>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перевоспитания осуществляются коррекция и компенсация личностных особенностей лиц с нарушениями ре</w:t>
        <w:softHyphen/>
        <w:t>че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локальных поражениях головного мозга в логопедичес</w:t>
        <w:softHyphen/>
        <w:t xml:space="preserve">кой работе используется </w:t>
      </w:r>
      <w:r>
        <w:rPr>
          <w:bCs/>
          <w:color w:val="000000"/>
          <w:sz w:val="28"/>
          <w:szCs w:val="28"/>
        </w:rPr>
        <w:t xml:space="preserve">восстановительное обучение, </w:t>
      </w:r>
      <w:r>
        <w:rPr>
          <w:color w:val="000000"/>
          <w:sz w:val="28"/>
          <w:szCs w:val="28"/>
        </w:rPr>
        <w:t>кото</w:t>
        <w:softHyphen/>
        <w:t>рое направлено на восстановление нарушенных речевых и нере</w:t>
        <w:softHyphen/>
        <w:t>чевых функций. В основе этого обучения лежит опора на сохран</w:t>
        <w:softHyphen/>
        <w:t>ное звено функции и перестройка всей функциональной систе</w:t>
        <w:softHyphen/>
        <w:t>мы. Термин «восстановление речи» используется для обозначе</w:t>
        <w:softHyphen/>
        <w:t>ния обратного развития нарушенной речи при афаз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ическое воздействие может быть направлено как на устранение нарушений речи (например, дислексии), на исправ</w:t>
        <w:softHyphen/>
        <w:t>ление (например, звукопроизношения), так и на преодоление отрицательных симптомов неречевых нарушений (например, пси</w:t>
        <w:softHyphen/>
        <w:t>хологических особенностей заикающихся)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9" w:name="__RefHeading___Toc69449528"/>
      <w:bookmarkEnd w:id="9"/>
      <w:r>
        <w:rPr>
          <w:rFonts w:cs="Times New Roman" w:ascii="Times New Roman" w:hAnsi="Times New Roman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все личностные качества: вкусы, привычки, характер, темперамент закладываются у человека в детстве. И немалую роль в становлении личности играет реч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чь – это сложная функция, и развитие ее зависит от многих моментов. Большую роль здесь играет влияние окружающих – ребенок учится говорить на примере речи родителей, педагогов, друзей. Окружающие должны помочь ребенку в формировании правильной, четкой речи. Очень важно, чтобы ребенок с раннего возраста слышал речь правильную, отчетливо звучащую, на примере которой формируется его собственная реч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 ребенка речевые дефекты, он зачастую подвергается насмешкам сверстников, обидным замечаниям, в концертах и детских праздниках не участвует. Ребенок обижен, он не чувствует себя равным среди других детей. Постепенно такой ребенок отдаляется от коллектива, замыкается в себе. Он старается отмолчатся или ответить односложно, не принимать участия в речевых игр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ча логопеда совместно с родителями убедить ребенка, что речь можно исправить, можно помочь малышу стать таким, как все. Важно заинтересовать ребенка так, чтобы ему самому захотелось участвовать в процессе коррекции речи. А для этого занятия не должны быть скучными уроками, а интересной игр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ль выразительности речи чрезвычайно важна. Прежде всего, она обеспечивает оформление фраз, и, вместе с тем, обеспечивает передачу информации о коммуникативном типе высказывания, об эмоциональном состоянии говоряще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разительность речи взаимосвязана с другими компонентами речи: семантическим, синтаксическим, лексическим и морфологическ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нно дошкольный возраст является наиболее благоприятным для решения коррекционных задач, для овладения интонационными характеристиками речи [6]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10" w:name="__RefHeading___Toc69449529"/>
      <w:bookmarkEnd w:id="10"/>
      <w:r>
        <w:rPr>
          <w:rFonts w:cs="Times New Roman" w:ascii="Times New Roman" w:hAnsi="Times New Roman"/>
        </w:rPr>
        <w:t>Литерату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ньев Б. Г. О проблемах современного человекознания. — М. 1977. Раздел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Некоторые вопросы методологии психологического исследования. — С. 275—33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далян Л. О. Невропатология. — М., 198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ккер К. П., Совак  М. Логопедия. — М., 1981. — С. 11—2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готский Л. С. Мышление и речь// Собр. соч. — М., 1982. —Т. 2. С. 6— 36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инкин Н. И. Речь как проводник информации. — М., 1982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еонтьев А. Н. Проблемы развития психики. — М., 1981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еонтьев А. А. Язык, речь, речевая деятельность. — М., 1969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урия А. Р. Основы нейропсихологии. — </w:t>
      </w:r>
      <w:r>
        <w:rPr>
          <w:iCs/>
          <w:color w:val="000000"/>
          <w:sz w:val="28"/>
          <w:szCs w:val="28"/>
        </w:rPr>
        <w:t xml:space="preserve">М., </w:t>
      </w:r>
      <w:r>
        <w:rPr>
          <w:color w:val="000000"/>
          <w:sz w:val="28"/>
          <w:szCs w:val="28"/>
        </w:rPr>
        <w:t>1973. — С. 37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ы теории и практики логопеда // Под ред, Р. Е. Левиной. — М., 1968 — С. 7— 3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дина О. В. Логопедия. — М., 1973. — С. 5—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ватцев М . Е. Логопедия. — М., 1959. — С. 5—1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авлов И. П. Собр. Соч. – М., 1951. – Т.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– Кн. 2. – с. 18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7620</wp:posOffset>
              </wp:positionV>
              <wp:extent cx="5283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3.8pt;mso-wrap-distance-left:0pt;mso-wrap-distance-right:0pt;mso-wrap-distance-top:0pt;mso-wrap-distance-bottom:0pt;margin-top:0.6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7:06:00Z</dcterms:created>
  <dc:creator>nalimova</dc:creator>
  <dc:description/>
  <cp:keywords/>
  <dc:language>en-US</dc:language>
  <cp:lastModifiedBy>nalimova</cp:lastModifiedBy>
  <cp:lastPrinted>2004-04-11T12:24:00Z</cp:lastPrinted>
  <dcterms:modified xsi:type="dcterms:W3CDTF">2004-04-11T05:24:00Z</dcterms:modified>
  <cp:revision>20</cp:revision>
  <dc:subject/>
  <dc:title>Содержание</dc:title>
</cp:coreProperties>
</file>