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pacing w:val="36"/>
        </w:rPr>
      </w:pPr>
      <w:r>
        <w:rPr>
          <w:b/>
          <w:spacing w:val="36"/>
        </w:rPr>
        <w:t>Введение.</w:t>
      </w:r>
    </w:p>
    <w:p>
      <w:pPr>
        <w:pStyle w:val="TextBody"/>
        <w:rPr>
          <w:b/>
          <w:b/>
          <w:spacing w:val="36"/>
          <w:sz w:val="28"/>
        </w:rPr>
      </w:pPr>
      <w:r>
        <w:rPr>
          <w:b/>
          <w:spacing w:val="36"/>
          <w:sz w:val="28"/>
        </w:rPr>
      </w:r>
    </w:p>
    <w:p>
      <w:pPr>
        <w:pStyle w:val="TextBody"/>
        <w:ind w:firstLine="720"/>
        <w:rPr>
          <w:spacing w:val="36"/>
          <w:sz w:val="28"/>
        </w:rPr>
      </w:pPr>
      <w:r>
        <w:rPr>
          <w:spacing w:val="36"/>
          <w:sz w:val="28"/>
        </w:rPr>
        <w:t>Вся история мировой социальной мысли отражает глав</w:t>
        <w:softHyphen/>
        <w:t>ное в происходящих в обществе процессах: жизнедеятель</w:t>
        <w:softHyphen/>
        <w:t>ность человека, вступающего во взаимоотношения с другими людьми с целью удовлетворения возникающих потребностей. Но не только жизнедеятельность человека характеризует ка</w:t>
        <w:softHyphen/>
        <w:t>чественную определённость общества, но и общество форми</w:t>
        <w:softHyphen/>
        <w:t>рует человека как существо мыслящее, обладающее речью и способное к целенаправленной творческой деятельности фор</w:t>
        <w:softHyphen/>
        <w:t>мирует личность.</w:t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  <w:t xml:space="preserve">          </w:t>
      </w:r>
      <w:r>
        <w:rPr>
          <w:spacing w:val="36"/>
          <w:sz w:val="28"/>
        </w:rPr>
        <w:t>Особое место в социальной  структуре общества зани</w:t>
        <w:softHyphen/>
        <w:t>мает человек как основной, изначальный элемент этой струк</w:t>
        <w:softHyphen/>
        <w:t>туры, без которого нет и быть не может ни социальных дейст</w:t>
        <w:softHyphen/>
        <w:t>вий, связей и взаимодействий, ни социальных отношений, общностей и групп, ни социальных  институтов и организа</w:t>
        <w:softHyphen/>
        <w:t>ций. Человек одновременно и субъект и объект всех  общест</w:t>
        <w:softHyphen/>
        <w:t>венных отношений. Правильно говорят: каковы люди – таково и общество; но не менее верно и то, что каково общество - таковы и члены этого общества. Как справедливо замечает видный югославский социолог Эр.Лукач, «Человек есть про</w:t>
        <w:softHyphen/>
        <w:t>дукт общества и его законов, но и общество является таким, каким оно есть, именно потому, что оно есть общество людей, потому что в нем объединены люди, а не другие существа». Это не значит, отмечает он далее, что общество всецело оп</w:t>
        <w:softHyphen/>
        <w:t>ределяется человеком или даже в первую очередь человеком; но это значит, что человек является одним из факторов, кото</w:t>
        <w:softHyphen/>
        <w:t>рые определяют общество.</w:t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  <w:tab/>
        <w:t>В своей работе я попытаюсь найти ответ на вопрос: явля</w:t>
        <w:softHyphen/>
        <w:t>ется ли личность априорной «характеристикой» человека, или же человек сам может стать личностью только в процессе своей общественной жизнедеятельности.</w:t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pacing w:val="36"/>
          <w:sz w:val="28"/>
        </w:rPr>
      </w:pPr>
      <w:r>
        <w:rPr>
          <w:b/>
          <w:spacing w:val="36"/>
        </w:rPr>
        <w:t>Что такое личность ?</w:t>
      </w:r>
    </w:p>
    <w:p>
      <w:pPr>
        <w:pStyle w:val="TextBody"/>
        <w:jc w:val="center"/>
        <w:rPr>
          <w:b/>
          <w:b/>
          <w:spacing w:val="36"/>
          <w:sz w:val="28"/>
        </w:rPr>
      </w:pPr>
      <w:r>
        <w:rPr>
          <w:b/>
          <w:spacing w:val="36"/>
          <w:sz w:val="28"/>
        </w:rPr>
      </w:r>
    </w:p>
    <w:p>
      <w:pPr>
        <w:pStyle w:val="TextBody"/>
        <w:ind w:firstLine="720"/>
        <w:rPr>
          <w:spacing w:val="36"/>
          <w:sz w:val="28"/>
        </w:rPr>
      </w:pPr>
      <w:r>
        <w:rPr>
          <w:spacing w:val="36"/>
          <w:sz w:val="28"/>
        </w:rPr>
        <w:t>Первичным агентом социального взаимодействия и отно</w:t>
        <w:softHyphen/>
        <w:t>шений является личность. Что же такое личность? Для того чтобы ответить на этот вопрос, необходимо, прежде всего, провести разграничение понятий «человек», «индивид», «лич</w:t>
        <w:softHyphen/>
        <w:t>ность».</w:t>
      </w:r>
    </w:p>
    <w:p>
      <w:pPr>
        <w:pStyle w:val="TextBody"/>
        <w:ind w:firstLine="720"/>
        <w:rPr>
          <w:spacing w:val="36"/>
          <w:sz w:val="28"/>
        </w:rPr>
      </w:pPr>
      <w:r>
        <w:rPr>
          <w:spacing w:val="36"/>
          <w:sz w:val="28"/>
        </w:rPr>
        <w:t>Понятие «личность» употребляется для характеристики всеобщих, присущих всем людям  качеств и способностей. Это понятие подчеркивает наличие в мире такой особой исто</w:t>
        <w:softHyphen/>
        <w:t>рически развивающейся общности, как человеческий род, че</w:t>
        <w:softHyphen/>
        <w:t>ловечество, которое отличается от всех иных материальных систем только ему присущим способом жизнедеятельности.</w:t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  <w:tab/>
        <w:t>Итак, существует человечество как специфическая мате</w:t>
        <w:softHyphen/>
        <w:t>риальная реальность. Но человечество, как таковое самостоя</w:t>
        <w:softHyphen/>
        <w:t>тельно не существует. Живут и действуют конкретные люди. Существования отдельных представителей человечества вы</w:t>
        <w:softHyphen/>
        <w:t>ражается понятием «индивид».</w:t>
      </w:r>
    </w:p>
    <w:p>
      <w:pPr>
        <w:pStyle w:val="TextBody"/>
        <w:rPr/>
      </w:pPr>
      <w:r>
        <w:rPr>
          <w:spacing w:val="36"/>
          <w:sz w:val="28"/>
        </w:rPr>
        <w:tab/>
        <w:t>«Индивид» - единичный представитель человеческого рода, конкретный носитель всех социальных и психологиче</w:t>
        <w:softHyphen/>
        <w:t>ских черт человечества: разума, воли, потребностей и т.д. Понятие «индивид» в этом случае употребляется в значении «конкретный человек». При такой постановке вопроса не фик</w:t>
        <w:softHyphen/>
        <w:t>сируются как особенности действия различных биологических факторов (возрастных особенностей, пола, темперамента), так и различия социальных условий жизнедеятельности человека. Индивид в данном случае рассматривается как отправной мо</w:t>
        <w:softHyphen/>
        <w:t>мент для формирования личности от исходного состояния для онто – и фейлогенеза человека, личность – итог развития ин</w:t>
        <w:softHyphen/>
        <w:t>дивида, наиболее полное воплощение всех человеческих ка</w:t>
        <w:softHyphen/>
        <w:t>честв.</w:t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  <w:t xml:space="preserve"> </w:t>
      </w:r>
      <w:r>
        <w:rPr>
          <w:spacing w:val="36"/>
          <w:sz w:val="28"/>
        </w:rPr>
        <w:tab/>
        <w:t>Поскольку социологию  человек интересует прежде всего не как продукт природы, а как продукт общества, то для нее важнейшее значение имеет категория «личность».</w:t>
      </w:r>
    </w:p>
    <w:p>
      <w:pPr>
        <w:pStyle w:val="TextBody"/>
        <w:ind w:firstLine="720"/>
        <w:rPr>
          <w:spacing w:val="36"/>
          <w:sz w:val="28"/>
        </w:rPr>
      </w:pPr>
      <w:r>
        <w:rPr>
          <w:spacing w:val="36"/>
          <w:sz w:val="28"/>
        </w:rPr>
        <w:t>Личность обычно рассматривается как конкретное выра</w:t>
        <w:softHyphen/>
        <w:t>жение сущности человека, воплощение и реализация в нем системы социально значимых черт и качеств данного обще</w:t>
        <w:softHyphen/>
        <w:t>ства. Как отмечал К.Маркс, главное в личности «не ее абст</w:t>
        <w:softHyphen/>
        <w:t>рактная физическая природа, а  социальное качество».</w:t>
      </w:r>
    </w:p>
    <w:p>
      <w:pPr>
        <w:pStyle w:val="TextBody"/>
        <w:ind w:firstLine="720"/>
        <w:rPr/>
      </w:pPr>
      <w:r>
        <w:rPr>
          <w:spacing w:val="36"/>
          <w:sz w:val="28"/>
          <w:effect w:val="blinkBackground"/>
        </w:rPr>
        <w:t>Личность</w:t>
      </w:r>
      <w:r>
        <w:rPr>
          <w:spacing w:val="36"/>
          <w:sz w:val="28"/>
        </w:rPr>
        <w:t xml:space="preserve"> – социальный облик человека как субъекта об</w:t>
        <w:softHyphen/>
        <w:t>щественных отношений и действий, отражающих совокуп</w:t>
        <w:softHyphen/>
        <w:t>ность социальных ролей, которые он играет в обществе. Из</w:t>
        <w:softHyphen/>
        <w:t>вестно, что каждый человек может выступать сразу во многих ролях. В процессе исполнения всех этих ролей у него форми</w:t>
        <w:softHyphen/>
        <w:t>руются соответствующие черты характера, манеры поведения, формы реакции, представления, убеждения, интересы, склон</w:t>
        <w:softHyphen/>
        <w:t>ности и т.д., которые в совокупности и образуют то, что на</w:t>
        <w:softHyphen/>
        <w:t>зываем личностью.</w:t>
      </w:r>
    </w:p>
    <w:p>
      <w:pPr>
        <w:pStyle w:val="TextBody"/>
        <w:ind w:firstLine="720"/>
        <w:rPr>
          <w:spacing w:val="36"/>
          <w:sz w:val="28"/>
        </w:rPr>
      </w:pPr>
      <w:r>
        <w:rPr>
          <w:spacing w:val="36"/>
          <w:sz w:val="28"/>
        </w:rPr>
        <w:t>Личность является объектом изучения ряда гуманитарных наук, прежде всего, философии, психологии, социологии. Фи</w:t>
        <w:softHyphen/>
        <w:t>лософия рассматривают личность с точки зрения её положе</w:t>
        <w:softHyphen/>
        <w:t>ния в мире как субъекта деятельности, познания и творчества. Психология изучает личность в качестве устойчивой целост</w:t>
        <w:softHyphen/>
        <w:t>ности психических процессов, свойств и отношений: темпе</w:t>
        <w:softHyphen/>
        <w:t>рамента, характера, способностей, волевых качеств.</w:t>
      </w:r>
    </w:p>
    <w:p>
      <w:pPr>
        <w:pStyle w:val="TextBody"/>
        <w:ind w:firstLine="720"/>
        <w:rPr>
          <w:spacing w:val="36"/>
          <w:sz w:val="28"/>
        </w:rPr>
      </w:pPr>
      <w:r>
        <w:rPr>
          <w:spacing w:val="36"/>
          <w:sz w:val="28"/>
        </w:rPr>
        <w:t>Социологический же подход выделяет в личности соци</w:t>
        <w:softHyphen/>
        <w:t>ально -   типическое. Основная проблематика социологиче</w:t>
        <w:softHyphen/>
        <w:t>ской теории личности связана с процессом формирования личности и развитием её потребностей в неразрывной связи с функционированием и развитием социальных общностей, ре</w:t>
        <w:softHyphen/>
        <w:t>гуляции и само регуляции социального поведения личности, изучением закономерной связи личности и общества, лично</w:t>
        <w:softHyphen/>
        <w:t>сти и группы. Здесь сформулированы некоторые наиболее об</w:t>
        <w:softHyphen/>
        <w:t>щие принципы подхода к изучению личности в социологии.</w:t>
      </w:r>
    </w:p>
    <w:p>
      <w:pPr>
        <w:pStyle w:val="TextBody"/>
        <w:ind w:firstLine="720"/>
        <w:rPr>
          <w:spacing w:val="36"/>
          <w:sz w:val="28"/>
        </w:rPr>
      </w:pPr>
      <w:r>
        <w:rPr>
          <w:spacing w:val="36"/>
          <w:sz w:val="28"/>
        </w:rPr>
        <w:t>Понятие личность показывает, как в каждой личности индивидуально отражаются социально-значимые черты, и проявляется её сущность как совокупность всех обществен</w:t>
        <w:softHyphen/>
        <w:t>ных отношений. Социология стремится выявить социальные основы формирования личностных качеств, социальное со</w:t>
        <w:softHyphen/>
        <w:t>держание и социальные функции, существующих в обществе типов личностей, то есть изучить личность как источник об</w:t>
        <w:softHyphen/>
        <w:t>щественной жизни и её реальный носитель. Личность с точки зрения социологии, обозначает единичного человека, прояв</w:t>
        <w:softHyphen/>
        <w:t>ляющего социально-значимые черты индивидуальной жизне</w:t>
        <w:softHyphen/>
        <w:t>деятельности благодаря взаимодействию с другими людьми и тем самым способствующего стабилизации и развитию обще</w:t>
        <w:softHyphen/>
        <w:t>ственных отношений.</w:t>
      </w:r>
    </w:p>
    <w:p>
      <w:pPr>
        <w:pStyle w:val="TextBody"/>
        <w:ind w:firstLine="720"/>
        <w:rPr>
          <w:spacing w:val="36"/>
          <w:sz w:val="28"/>
        </w:rPr>
      </w:pPr>
      <w:r>
        <w:rPr>
          <w:spacing w:val="36"/>
          <w:sz w:val="28"/>
        </w:rPr>
        <w:t>Понятие личность помогает охарактеризовать в человеке социальное начало его жизнедеятельности, то есть свойства и качества, которые человек реализует в социальных связях, культуре, то есть в общественной жизни в процессе взаимо</w:t>
        <w:softHyphen/>
        <w:t>действия с другими людьми.</w:t>
      </w:r>
    </w:p>
    <w:p>
      <w:pPr>
        <w:pStyle w:val="TextBody"/>
        <w:jc w:val="center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jc w:val="center"/>
        <w:rPr>
          <w:b/>
          <w:b/>
          <w:spacing w:val="36"/>
          <w:sz w:val="28"/>
        </w:rPr>
      </w:pPr>
      <w:r>
        <w:rPr>
          <w:b/>
          <w:spacing w:val="36"/>
          <w:sz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pacing w:val="36"/>
        </w:rPr>
      </w:pPr>
      <w:r>
        <w:rPr>
          <w:b/>
          <w:spacing w:val="36"/>
        </w:rPr>
        <w:t>Социальное и биологическое.</w:t>
      </w:r>
    </w:p>
    <w:p>
      <w:pPr>
        <w:pStyle w:val="TextBody"/>
        <w:ind w:firstLine="720"/>
        <w:rPr>
          <w:b/>
          <w:b/>
          <w:spacing w:val="36"/>
          <w:sz w:val="28"/>
        </w:rPr>
      </w:pPr>
      <w:r>
        <w:rPr>
          <w:b/>
          <w:spacing w:val="36"/>
          <w:sz w:val="28"/>
        </w:rPr>
      </w:r>
    </w:p>
    <w:p>
      <w:pPr>
        <w:pStyle w:val="TextBody"/>
        <w:ind w:firstLine="720"/>
        <w:rPr>
          <w:spacing w:val="36"/>
          <w:sz w:val="28"/>
        </w:rPr>
      </w:pPr>
      <w:r>
        <w:rPr>
          <w:spacing w:val="36"/>
          <w:sz w:val="28"/>
        </w:rPr>
        <w:t>Личность – это сложная система способная воспринимать внешние воздействия, отбирать из них определённую инфор</w:t>
        <w:softHyphen/>
        <w:t>мацию и оказывать воздействие на окружающий мир по соци</w:t>
        <w:softHyphen/>
        <w:t xml:space="preserve">альным программам. </w:t>
      </w:r>
    </w:p>
    <w:p>
      <w:pPr>
        <w:pStyle w:val="TextBody"/>
        <w:ind w:firstLine="720"/>
        <w:rPr>
          <w:spacing w:val="36"/>
          <w:sz w:val="28"/>
        </w:rPr>
      </w:pPr>
      <w:r>
        <w:rPr>
          <w:spacing w:val="36"/>
          <w:sz w:val="28"/>
        </w:rPr>
        <w:t>Ученые пришли к выводу, что нельзя ставить знак равен</w:t>
        <w:softHyphen/>
        <w:t>ства между понятиями личность и человек, личность и инди</w:t>
        <w:softHyphen/>
        <w:t>вид. Человек – существо биосоциальное. Преимущества и де</w:t>
        <w:softHyphen/>
        <w:t>фекты его физической организации властно влияют на тече</w:t>
        <w:softHyphen/>
        <w:t>ние его психических процессов. Однако биологическое, входя в личность человека, становится социальным. Остался ли ин</w:t>
        <w:softHyphen/>
        <w:t>дивид умственно неполноценным или стал почитаемым юро</w:t>
        <w:softHyphen/>
        <w:t>дивым, т.е. своего рода исторической личностью, зависит от исторической среды. Природные особенности выступают в структуре личности как социально обусловленные.</w:t>
      </w:r>
    </w:p>
    <w:p>
      <w:pPr>
        <w:pStyle w:val="TextBody"/>
        <w:ind w:firstLine="720"/>
        <w:rPr>
          <w:spacing w:val="36"/>
          <w:sz w:val="28"/>
        </w:rPr>
      </w:pPr>
      <w:r>
        <w:rPr>
          <w:spacing w:val="36"/>
          <w:sz w:val="28"/>
        </w:rPr>
        <w:t>Неотъемлемыми, характерными чертами личности явля</w:t>
        <w:softHyphen/>
        <w:t>ются самосознание, ценностные  социальные отношения, из</w:t>
        <w:softHyphen/>
        <w:t>вестная автономность в отношении к обществу, ответствен</w:t>
        <w:softHyphen/>
        <w:t>ность за свои поступки. Отсюда ясно, что личностью не рож</w:t>
        <w:softHyphen/>
        <w:t>даются, а становятся.</w:t>
      </w:r>
    </w:p>
    <w:p>
      <w:pPr>
        <w:pStyle w:val="TextBody"/>
        <w:ind w:firstLine="720"/>
        <w:rPr>
          <w:spacing w:val="36"/>
          <w:sz w:val="28"/>
        </w:rPr>
      </w:pPr>
      <w:r>
        <w:rPr>
          <w:spacing w:val="36"/>
          <w:sz w:val="28"/>
        </w:rPr>
        <w:t>На протяжении  Х!Х  века ученые полагали, что личность существует как нечто, полностью сформировавшееся внутри яйца – подобно микроскопической гомункуле. Личностные черты индивида долгое время приписывались наследственно</w:t>
        <w:softHyphen/>
        <w:t>сти. Семья, предки и гены определяли то, будет ли человек гениальной личностью, заносчивым хвастуном, закоренелым преступником или благородным рыцарем. Но в первой поло</w:t>
        <w:softHyphen/>
        <w:t>вине ХХ века доказали, что врожденная гениальность автома</w:t>
        <w:softHyphen/>
        <w:t>тически не гарантирует того, что из человека получится вели</w:t>
        <w:softHyphen/>
        <w:t>кая личность. Оказалось, что решающую роль играет соци</w:t>
        <w:softHyphen/>
        <w:t xml:space="preserve">альная среда и атмосфера, в которую попадает человек после рождения. </w:t>
      </w:r>
    </w:p>
    <w:p>
      <w:pPr>
        <w:pStyle w:val="TextBody"/>
        <w:ind w:firstLine="720"/>
        <w:rPr/>
      </w:pPr>
      <w:r>
        <w:rPr>
          <w:spacing w:val="36"/>
          <w:sz w:val="28"/>
        </w:rPr>
        <w:t>Мы часто и не без оснований говорим, что человек и об</w:t>
        <w:softHyphen/>
        <w:t>щество- часть природы. Тезис «общество – часть природы» отражает тот непреложный факт, что: человек, а следова</w:t>
        <w:softHyphen/>
        <w:t>тельно и общество происходит из природы; человек – суще</w:t>
        <w:softHyphen/>
        <w:t>ство биологическое, имеющее немало общих черт и свойств  с другими живыми существами и подчиняющееся законам при</w:t>
        <w:softHyphen/>
        <w:t>роды; человек является высшей ступенью развития живой природы. Понятие «природа» используется как не весь реаль</w:t>
        <w:softHyphen/>
        <w:t>ный мир, а как внешняя среда по отношению к человеку и обществу. Это особенно важно тогда, когда необходимо отра</w:t>
        <w:softHyphen/>
        <w:t>зить и подчеркнуть, что человек – это не только и не столько биологическое (живое, природное) существо, пусть и в выс</w:t>
        <w:softHyphen/>
        <w:t>шей форме своего проявления, а качественно новое, принци</w:t>
        <w:softHyphen/>
        <w:t>пиальное, особое явление с присутствующими только ему со</w:t>
        <w:softHyphen/>
        <w:t>циальными качествами и свойствами, вырастающими из взаи</w:t>
        <w:softHyphen/>
        <w:t xml:space="preserve">модействия людей друг с другом. </w:t>
      </w:r>
    </w:p>
    <w:p>
      <w:pPr>
        <w:pStyle w:val="TextBody"/>
        <w:ind w:firstLine="720"/>
        <w:rPr/>
      </w:pPr>
      <w:r>
        <w:rPr>
          <w:spacing w:val="36"/>
          <w:sz w:val="28"/>
        </w:rPr>
        <w:t>Хотя человек произошел от животного, и никогда не ос</w:t>
        <w:softHyphen/>
        <w:t>вободится полностью от свойств, присущих  животному. Оп</w:t>
        <w:softHyphen/>
        <w:t>ределяющим в его жизнедеятельности есть социальное, фор</w:t>
        <w:softHyphen/>
        <w:t>мирование и функционирование которого обусловлено вклю</w:t>
        <w:softHyphen/>
        <w:t>чённостью человека в систему общественных отношений. Че</w:t>
        <w:softHyphen/>
        <w:t>ловек использует биологические качества не только для обес</w:t>
        <w:softHyphen/>
        <w:t>печения выживаемости, но и как основу духовного общения и духовной самореализации. У каждого родившегося ребёнка есть мозг, голосовой аппарат, но научиться мыслить и разго</w:t>
        <w:softHyphen/>
        <w:t>варивать он может лишь в обществе. Конечно же, непрерыв</w:t>
        <w:softHyphen/>
        <w:t>ное единство биологических и социальных качеств показы</w:t>
        <w:softHyphen/>
        <w:t>вает, что человек – существо биологическое и социальное.</w:t>
      </w:r>
    </w:p>
    <w:p>
      <w:pPr>
        <w:pStyle w:val="TextBody"/>
        <w:ind w:firstLine="720"/>
        <w:rPr/>
      </w:pPr>
      <w:r>
        <w:rPr>
          <w:spacing w:val="36"/>
          <w:sz w:val="28"/>
        </w:rPr>
        <w:t>В своей действительности сущность человека есть сово</w:t>
        <w:softHyphen/>
        <w:t>купность всех общественных отношений. В соответствии  с сущностью человека, как совокупности общественных отно</w:t>
        <w:softHyphen/>
        <w:t xml:space="preserve">шений, он предстаёт существом социальным, но вместе с тем, человек – часть природы то он и существо биологическое. </w:t>
      </w:r>
    </w:p>
    <w:p>
      <w:pPr>
        <w:pStyle w:val="TextBody"/>
        <w:ind w:firstLine="720"/>
        <w:rPr/>
      </w:pPr>
      <w:r>
        <w:rPr>
          <w:spacing w:val="36"/>
          <w:sz w:val="28"/>
        </w:rPr>
        <w:t>Не трудно видеть, что в подпочве разных пониманий сути антропосоциогенеза таится вопрос о соотношении биоло</w:t>
        <w:softHyphen/>
        <w:t>гического и социального в человеке, или, говоря иначе, во</w:t>
        <w:softHyphen/>
        <w:t>прос о природе человека. В философской литературе сложи</w:t>
        <w:softHyphen/>
        <w:t>лись две позиции по этому вопросу. Согласно первому, при</w:t>
        <w:softHyphen/>
        <w:t>рода человека всецело социальна. Согласно второму – она не только социальна, но и биологически нагружена.</w:t>
      </w:r>
    </w:p>
    <w:p>
      <w:pPr>
        <w:pStyle w:val="TextBody"/>
        <w:ind w:firstLine="720"/>
        <w:rPr/>
      </w:pPr>
      <w:r>
        <w:rPr>
          <w:spacing w:val="36"/>
          <w:sz w:val="28"/>
        </w:rPr>
        <w:t>Включенность человека только в два мира – в мир обще</w:t>
        <w:softHyphen/>
        <w:t>ства и мир органической природы – порождает немало про</w:t>
        <w:softHyphen/>
        <w:t>блем существования людей. Аристотель назвал человека по</w:t>
        <w:softHyphen/>
        <w:t>литическим животным, подчёркивая наличие в человеке двух начал: животного и социального (политического). В формиро</w:t>
        <w:softHyphen/>
        <w:t>вании способностей, чувств, поведения, действий человека играют роль и политическое и природное.</w:t>
      </w:r>
    </w:p>
    <w:p>
      <w:pPr>
        <w:pStyle w:val="TextBody"/>
        <w:ind w:firstLine="720"/>
        <w:rPr/>
      </w:pPr>
      <w:r>
        <w:rPr>
          <w:spacing w:val="36"/>
          <w:sz w:val="28"/>
        </w:rPr>
        <w:t>Определяя социальную сущность человека, подчеркивая значение его общественных связей, оценок отнюдь нельзя ни</w:t>
        <w:softHyphen/>
        <w:t>велировать особенности отдельных индивидов, не принижать их специфических качеств как личностей, наделённых харак</w:t>
        <w:softHyphen/>
        <w:t>тером, волей, способностями и страстями. Человек есть непо</w:t>
        <w:softHyphen/>
        <w:t>средственно природное существо. Люди не властвуют над природой, а наоборот, их плоть, кровь и мозг принадлежат природе и находятся внутри её.</w:t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pacing w:val="36"/>
        </w:rPr>
      </w:pPr>
      <w:r>
        <w:rPr>
          <w:b/>
          <w:spacing w:val="36"/>
        </w:rPr>
        <w:t>Формирование личности.</w:t>
      </w:r>
    </w:p>
    <w:p>
      <w:pPr>
        <w:pStyle w:val="TextBody"/>
        <w:ind w:firstLine="720"/>
        <w:rPr>
          <w:b/>
          <w:b/>
          <w:spacing w:val="36"/>
          <w:sz w:val="28"/>
        </w:rPr>
      </w:pPr>
      <w:r>
        <w:rPr>
          <w:b/>
          <w:spacing w:val="36"/>
          <w:sz w:val="28"/>
        </w:rPr>
      </w:r>
    </w:p>
    <w:p>
      <w:pPr>
        <w:pStyle w:val="TextBody"/>
        <w:ind w:firstLine="720"/>
        <w:rPr/>
      </w:pPr>
      <w:r>
        <w:rPr>
          <w:spacing w:val="36"/>
          <w:sz w:val="28"/>
        </w:rPr>
        <w:t>Слово «личность» употребляется только по отношению к человеку, и притом начиная лишь с некоторого этапа его раз</w:t>
        <w:softHyphen/>
        <w:t>вития. Мы не говорим «личность новорожденного», понимая его как индивида. Мы всерьёз не говорим о личности даже двухлетнего ребёнка, хотя он многое приобрёл из социаль</w:t>
        <w:softHyphen/>
        <w:t>ного окружения. Поэтому личность не есть продукт перекре</w:t>
        <w:softHyphen/>
        <w:t>щивания биологического и социального факторов. Раздвоение личности – отнюдь не фигуральное выражение, а реальный факт. Но выражение «раздвоение индивида» – бессмыслица, противоречие в терминах. То и другое – целостности, но раз</w:t>
        <w:softHyphen/>
        <w:t>ные. Личность, в отличие от индивида, не есть целостность, обусловленная генотипом: личностью не родятся, личностью становятся. Личность относительно поздний продукт соци</w:t>
        <w:softHyphen/>
        <w:t>ально – исторического и онтогенетического развития чело</w:t>
        <w:softHyphen/>
        <w:t>века.</w:t>
      </w:r>
    </w:p>
    <w:p>
      <w:pPr>
        <w:pStyle w:val="TextBody"/>
        <w:ind w:firstLine="720"/>
        <w:rPr/>
      </w:pPr>
      <w:r>
        <w:rPr>
          <w:spacing w:val="36"/>
          <w:sz w:val="28"/>
        </w:rPr>
        <w:t>А.Н.Леонтьев подчёркивал невозможность поставить знак равенства между понятиями «личность» и «индивид» ввиду того, что личность – это особое качество, приобретаемое ин</w:t>
        <w:softHyphen/>
        <w:t>дивидом благодаря общественным отношениям.</w:t>
      </w:r>
    </w:p>
    <w:p>
      <w:pPr>
        <w:pStyle w:val="TextBody"/>
        <w:ind w:firstLine="720"/>
        <w:rPr/>
      </w:pPr>
      <w:r>
        <w:rPr>
          <w:spacing w:val="36"/>
          <w:sz w:val="28"/>
        </w:rPr>
        <w:t>Личность невозможна вне социальной деятельности и общения. Только включаясь в процесс исторической прак</w:t>
        <w:softHyphen/>
        <w:t>тики, индивид проявляет социальную сущность, формирует свои социальные качества, вырабатывает ценностные ориен</w:t>
        <w:softHyphen/>
        <w:t>тации. Главная сфера становления человека – его трудовая деятельность. Труд составляет основу социального бытия че</w:t>
        <w:softHyphen/>
        <w:t>ловека, потому что именно в труде он в самой большой сте</w:t>
        <w:softHyphen/>
        <w:t>пени выражает себя как общественный индивид. На формиро</w:t>
        <w:softHyphen/>
        <w:t>вание личности оказывают влияние факторы трудовой дея</w:t>
        <w:softHyphen/>
        <w:t>тельности, общественный характер труда, его предметное со</w:t>
        <w:softHyphen/>
        <w:t>держание, форма коллективной организации, общественная значимость результатов, технологический процесс труда, воз</w:t>
        <w:softHyphen/>
        <w:t>можность для развертывания  самостоятельности, инициа</w:t>
        <w:softHyphen/>
        <w:t>тивы, творчества.</w:t>
      </w:r>
    </w:p>
    <w:p>
      <w:pPr>
        <w:pStyle w:val="TextBody"/>
        <w:rPr/>
      </w:pPr>
      <w:r>
        <w:rPr>
          <w:spacing w:val="36"/>
          <w:sz w:val="28"/>
        </w:rPr>
        <w:tab/>
        <w:t>Личность не только существует, но и впервые рождается именно как «узелок», завязывающийся в сети взаимных отно</w:t>
        <w:softHyphen/>
        <w:t>шений. Внутри тела отдельного индивида реально существует не личность, а её односторонняя проекция на экран биологии, осуществляемая динамикой нервных процессов.</w:t>
      </w:r>
    </w:p>
    <w:p>
      <w:pPr>
        <w:pStyle w:val="TextBody"/>
        <w:ind w:firstLine="720"/>
        <w:rPr/>
      </w:pPr>
      <w:r>
        <w:rPr>
          <w:spacing w:val="36"/>
          <w:sz w:val="28"/>
        </w:rPr>
        <w:t>Формирование личности, то есть становление социаль</w:t>
        <w:softHyphen/>
        <w:t>ного “Я” - это процесс взаимодействия с себе подобными в процессе социализации, когда одна социальная группа обу</w:t>
        <w:softHyphen/>
        <w:t>чает “правилам жизни” другую.</w:t>
      </w:r>
    </w:p>
    <w:p>
      <w:pPr>
        <w:pStyle w:val="TextBody"/>
        <w:ind w:firstLine="720"/>
        <w:rPr/>
      </w:pPr>
      <w:r>
        <w:rPr>
          <w:spacing w:val="36"/>
          <w:sz w:val="28"/>
        </w:rPr>
        <w:t>Человек более универсален, его биологическая организа</w:t>
        <w:softHyphen/>
        <w:t>ция позволяет в сравнении с иными биологическими видами адаптироваться к весьма широкому диапазону внешних усло</w:t>
        <w:softHyphen/>
        <w:t>вий. Человеческий детеныш рождается на менее зрелой ста</w:t>
        <w:softHyphen/>
        <w:t>дии, чем животное, а жить ему приходится в более сложном мире - в социально - сконструированной реальности.</w:t>
      </w:r>
    </w:p>
    <w:p>
      <w:pPr>
        <w:pStyle w:val="TextBody"/>
        <w:ind w:firstLine="720"/>
        <w:rPr/>
      </w:pPr>
      <w:r>
        <w:rPr>
          <w:spacing w:val="36"/>
          <w:sz w:val="28"/>
        </w:rPr>
        <w:t>Это исключительная ситуация: природа не позаботилась о подходящем для него “жилище”. Поэтому всю свою жизнь человек ищет себе социальное пристанище. Но это не физиче</w:t>
        <w:softHyphen/>
        <w:t>ская крыша над головой, а социальное место в мире. Социа</w:t>
        <w:softHyphen/>
        <w:t>лизация превращается в растянутый на всю жизнь процесс обучения своему социальному месту (или статусу). Ведь со</w:t>
        <w:softHyphen/>
        <w:t>циализация-это начинающийся в младенчестве и заканчиваю</w:t>
        <w:softHyphen/>
        <w:t>щийся в глубокой старости процесс освоения социальных норм.</w:t>
      </w:r>
    </w:p>
    <w:p>
      <w:pPr>
        <w:pStyle w:val="TextBody"/>
        <w:ind w:firstLine="720"/>
        <w:rPr>
          <w:spacing w:val="36"/>
          <w:sz w:val="28"/>
        </w:rPr>
      </w:pPr>
      <w:r>
        <w:rPr>
          <w:spacing w:val="36"/>
          <w:sz w:val="28"/>
        </w:rPr>
        <w:t>У новорожденного нет личности. Ребёнок неспособен различать собственное «Я» и окружающий мир хотя бы по</w:t>
        <w:softHyphen/>
        <w:t>тому, что у него нет своего «Я». Он не знает границ между собой и "не-собой", между «Я» и «не-я». Овладение прямо хождением и речью, развитие мышления и сознания в раннем детстве (от 2 до 5 лет), затем приобретение навыков сложной деятельности (рисование, познание, труд), наконец обучение в школе в среднем и позднем детстве – это стадии одного процесса, а именно – осознания своего «Я».</w:t>
      </w:r>
    </w:p>
    <w:p>
      <w:pPr>
        <w:pStyle w:val="TextBody"/>
        <w:ind w:firstLine="720"/>
        <w:rPr/>
      </w:pPr>
      <w:r>
        <w:rPr>
          <w:spacing w:val="36"/>
          <w:sz w:val="28"/>
        </w:rPr>
        <w:t>Проявляя ослушание, ребёнок «нащупывает» рамки доз</w:t>
        <w:softHyphen/>
        <w:t>воленного. Это не только границы социально приемлемого поведения, но и рамки социальной ценности своего «Я» для других: Какую ценность я представляю для своих родителей? А для друзей и преподавателей? Во что они могут и во что не могут вмешиваться? Имею ли я право на собственное мнение? Насколько с ним считаются другие? За какие качества они больше всего меня ценят? Как сильно они меня любят? А при каких обстоятельствах они готовы мной пожертвовать? Что такое родительская любовь? А что такое дружба и предатель</w:t>
        <w:softHyphen/>
        <w:t>ство ровесников? Бессмертен ли я и в чём смысл жизни?</w:t>
      </w:r>
    </w:p>
    <w:p>
      <w:pPr>
        <w:pStyle w:val="TextBody"/>
        <w:ind w:firstLine="720"/>
        <w:rPr/>
      </w:pPr>
      <w:r>
        <w:rPr>
          <w:spacing w:val="36"/>
          <w:sz w:val="28"/>
        </w:rPr>
        <w:t>Когда подросток задаёт подробные вопросы, это верный признак завершающего этапа становления социального «Я»: сквозь индивидуальность уже проклёвывается личность. Раз</w:t>
        <w:softHyphen/>
        <w:t>витая индивидуальность рождает пока ещё не развитую лич</w:t>
        <w:softHyphen/>
        <w:t>ность. Дальнейший процесс развития собственно личности может продолжаться как угодно долго. Наука не установила никаких количественных границ. До глубокой старости чело</w:t>
        <w:softHyphen/>
        <w:t>век меняет взгляды на жизнь, привычки, вкусы, правила пове</w:t>
        <w:softHyphen/>
        <w:t>дения. Процесс социализации объясняет то, каким образом человек из существа биологического превращается в существо социальное, общественное, становиться личностью.</w:t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ind w:firstLine="720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jc w:val="center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pacing w:val="36"/>
        </w:rPr>
      </w:pPr>
      <w:r>
        <w:rPr>
          <w:b/>
          <w:spacing w:val="36"/>
        </w:rPr>
        <w:t>Социализация, как процесс формирования</w:t>
      </w:r>
    </w:p>
    <w:p>
      <w:pPr>
        <w:pStyle w:val="TextBody"/>
        <w:jc w:val="center"/>
        <w:rPr/>
      </w:pPr>
      <w:r>
        <w:rPr>
          <w:b/>
          <w:spacing w:val="36"/>
        </w:rPr>
        <w:t>личности</w:t>
      </w:r>
      <w:r>
        <w:rPr>
          <w:spacing w:val="36"/>
          <w:sz w:val="28"/>
        </w:rPr>
        <w:t>.</w:t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ind w:firstLine="720"/>
        <w:rPr/>
      </w:pPr>
      <w:r>
        <w:rPr>
          <w:spacing w:val="36"/>
          <w:sz w:val="28"/>
        </w:rPr>
        <w:t>Как ясно из выше сказанного, огромное влияние на раз</w:t>
        <w:softHyphen/>
        <w:t>витие  и формирование личности  оказывает процесс социали</w:t>
        <w:softHyphen/>
        <w:t>зации.</w:t>
      </w:r>
    </w:p>
    <w:p>
      <w:pPr>
        <w:pStyle w:val="TextBody"/>
        <w:ind w:firstLine="720"/>
        <w:rPr/>
      </w:pPr>
      <w:r>
        <w:rPr>
          <w:spacing w:val="36"/>
          <w:sz w:val="28"/>
        </w:rPr>
        <w:t>Формирование личности, как объекта общественных от</w:t>
        <w:softHyphen/>
        <w:t>ношений рассматривается в социологии в контексте двух взаимосвязанных процессов - социализации и идентификации.</w:t>
      </w:r>
    </w:p>
    <w:p>
      <w:pPr>
        <w:pStyle w:val="TextBody"/>
        <w:ind w:firstLine="720"/>
        <w:rPr/>
      </w:pPr>
      <w:r>
        <w:rPr>
          <w:spacing w:val="36"/>
          <w:sz w:val="28"/>
        </w:rPr>
        <w:t>Социализация – это процесс усвоения индивидом образ</w:t>
        <w:softHyphen/>
        <w:t xml:space="preserve">цов поведения, ценностей, необходимых  для  его  успешного функционирования в данном обществе. </w:t>
      </w:r>
    </w:p>
    <w:p>
      <w:pPr>
        <w:pStyle w:val="TextBody"/>
        <w:ind w:firstLine="720"/>
        <w:rPr/>
      </w:pPr>
      <w:r>
        <w:rPr>
          <w:spacing w:val="36"/>
          <w:sz w:val="28"/>
        </w:rPr>
        <w:t>Социализация охватывает все процессы  приобщения к культуре, обучения и воспитания, с помощью которых чело</w:t>
        <w:softHyphen/>
        <w:t>век приобретает социальную природу и способность участво</w:t>
        <w:softHyphen/>
        <w:t>вать в социальной жизни. В процессе социализации прини</w:t>
        <w:softHyphen/>
        <w:t>мает участие все окружающее индивида: семья, соседи, свер</w:t>
        <w:softHyphen/>
        <w:t>стники в детских заведениях, школе, средства массовой ин</w:t>
        <w:softHyphen/>
        <w:t>формации и т. д. Для успешной социализации (становления личности), по Д.Смелзеру, необходимо действие трех факто</w:t>
        <w:softHyphen/>
        <w:t>ров: ожидания, изменения поведения и стремление соответст</w:t>
        <w:softHyphen/>
        <w:t>вовать этим ожиданиям. Процесс формирования личности, по его мнению, происходит по трем различным стадиям: 1) под</w:t>
        <w:softHyphen/>
        <w:t>ражания и копирования детьми поведения взрослых, 2) игро</w:t>
        <w:softHyphen/>
        <w:t>вой стадии, когда дети осознают поведение как исполнение роли, 3) стадии групповых игр, на которых дети учатся пони</w:t>
        <w:softHyphen/>
        <w:t>мать, что от них ждет целая группа людей.</w:t>
      </w:r>
    </w:p>
    <w:p>
      <w:pPr>
        <w:pStyle w:val="TextBody"/>
        <w:ind w:firstLine="720"/>
        <w:rPr/>
      </w:pPr>
      <w:r>
        <w:rPr>
          <w:spacing w:val="36"/>
          <w:sz w:val="28"/>
        </w:rPr>
        <w:t>Многие социологи утверждают, что процесс социализа</w:t>
        <w:softHyphen/>
        <w:t>ции продолжается в течение всей жизни человека, и утвер</w:t>
        <w:softHyphen/>
        <w:t>ждают, что социализация взрослых отличается от социализа</w:t>
        <w:softHyphen/>
        <w:t>ции детей несколькими моментами: социализация взрослых скорее изменяет внешнее поведение, в то время как социали</w:t>
        <w:softHyphen/>
        <w:t xml:space="preserve">зация детей формирует ценностные ориентации. </w:t>
      </w:r>
    </w:p>
    <w:p>
      <w:pPr>
        <w:pStyle w:val="TextBody"/>
        <w:ind w:firstLine="720"/>
        <w:rPr/>
      </w:pPr>
      <w:r>
        <w:rPr>
          <w:spacing w:val="36"/>
          <w:sz w:val="28"/>
        </w:rPr>
        <w:t>Идентификация – это способ осознания принадлежности к той или иной общности. Через идентификацию дети прини</w:t>
        <w:softHyphen/>
        <w:t>мают поведение родителей, родственников, друзей, соседей и т.д. и их ценности, нормы, образцы поведения как свои соб</w:t>
        <w:softHyphen/>
        <w:t>ственные. Идентификация означает внутреннее освоение цен</w:t>
        <w:softHyphen/>
        <w:t xml:space="preserve">ностей людьми и представляет собой процесс социального научения. </w:t>
      </w:r>
    </w:p>
    <w:p>
      <w:pPr>
        <w:pStyle w:val="TextBody"/>
        <w:ind w:firstLine="720"/>
        <w:rPr/>
      </w:pPr>
      <w:r>
        <w:rPr>
          <w:spacing w:val="36"/>
          <w:sz w:val="28"/>
        </w:rPr>
        <w:t>Процесс социализации достигает определённой степени завершённости при достижении индивидуумом социальной зрелости, которая характеризуется обретением личности ин</w:t>
        <w:softHyphen/>
        <w:t xml:space="preserve">тегрального социального статуса.     </w:t>
      </w:r>
    </w:p>
    <w:p>
      <w:pPr>
        <w:pStyle w:val="TextBody"/>
        <w:rPr/>
      </w:pPr>
      <w:r>
        <w:rPr>
          <w:spacing w:val="36"/>
          <w:sz w:val="28"/>
        </w:rPr>
        <w:t xml:space="preserve">    </w:t>
      </w:r>
      <w:r>
        <w:rPr>
          <w:spacing w:val="36"/>
          <w:sz w:val="28"/>
        </w:rPr>
        <w:t>В 20 веке в социологии запада утвердилось понимание со</w:t>
        <w:softHyphen/>
        <w:t>циологии как той части процесса становления личности, в ходе которого формируются наиболее общие распространен</w:t>
        <w:softHyphen/>
        <w:t>ные черты личности, проявляющиеся в социологически - ор</w:t>
        <w:softHyphen/>
        <w:t>ганизованной деятельности, регулируемой ролевой структу</w:t>
        <w:softHyphen/>
        <w:t>рой общества.</w:t>
      </w:r>
    </w:p>
    <w:p>
      <w:pPr>
        <w:pStyle w:val="TextBody"/>
        <w:ind w:firstLine="720"/>
        <w:rPr>
          <w:spacing w:val="36"/>
          <w:sz w:val="28"/>
        </w:rPr>
      </w:pPr>
      <w:r>
        <w:rPr>
          <w:spacing w:val="36"/>
          <w:sz w:val="28"/>
        </w:rPr>
        <w:t xml:space="preserve">Основным органом первичной социализации Толкотт Парсонс считает семью, где закладываются фундаментальные мотивационные установки личности. </w:t>
      </w:r>
    </w:p>
    <w:p>
      <w:pPr>
        <w:pStyle w:val="TextBody"/>
        <w:ind w:firstLine="720"/>
        <w:rPr>
          <w:spacing w:val="36"/>
          <w:sz w:val="28"/>
        </w:rPr>
      </w:pPr>
      <w:r>
        <w:rPr>
          <w:spacing w:val="36"/>
          <w:sz w:val="28"/>
        </w:rPr>
        <w:t>Социализация – сложный, многосторонний процесс обще</w:t>
        <w:softHyphen/>
        <w:t>ственного формирования и развития личности, происходящий под воздействием социальной среды и целенаправленной вос</w:t>
        <w:softHyphen/>
        <w:t>питательной деятельностью общества.</w:t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  <w:t xml:space="preserve"> </w:t>
      </w:r>
      <w:r>
        <w:rPr>
          <w:spacing w:val="36"/>
          <w:sz w:val="28"/>
        </w:rPr>
        <w:tab/>
        <w:t>Процесс социализации личности - это процесс превраще</w:t>
        <w:softHyphen/>
        <w:t>ния индивида с его природными  задатками и потенциальными возможностями социального развития в полноправного члена общества</w:t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  <w:t xml:space="preserve"> </w:t>
      </w:r>
      <w:r>
        <w:rPr>
          <w:spacing w:val="36"/>
          <w:sz w:val="28"/>
        </w:rPr>
        <w:tab/>
        <w:t>В процессе социализации человек формируется как тво</w:t>
        <w:softHyphen/>
        <w:t>рец материальных благ, активный субъект социального отно</w:t>
        <w:softHyphen/>
        <w:t>шения. Сущность социализации можно понять при условии, что личность рассматривается одновременно как объект и субъект социального воздействия.</w:t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  <w:tab/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pacing w:val="36"/>
        </w:rPr>
      </w:pPr>
      <w:r>
        <w:rPr>
          <w:b/>
          <w:spacing w:val="36"/>
        </w:rPr>
        <w:t>Воспитание, как процесс формирования</w:t>
      </w:r>
    </w:p>
    <w:p>
      <w:pPr>
        <w:pStyle w:val="TextBody"/>
        <w:jc w:val="center"/>
        <w:rPr>
          <w:b/>
          <w:b/>
          <w:spacing w:val="36"/>
        </w:rPr>
      </w:pPr>
      <w:r>
        <w:rPr>
          <w:b/>
          <w:spacing w:val="36"/>
        </w:rPr>
        <w:t>личности.</w:t>
      </w:r>
    </w:p>
    <w:p>
      <w:pPr>
        <w:pStyle w:val="TextBody"/>
        <w:jc w:val="center"/>
        <w:rPr>
          <w:b/>
          <w:b/>
          <w:spacing w:val="36"/>
          <w:sz w:val="28"/>
        </w:rPr>
      </w:pPr>
      <w:r>
        <w:rPr>
          <w:b/>
          <w:spacing w:val="36"/>
          <w:sz w:val="28"/>
        </w:rPr>
      </w:r>
    </w:p>
    <w:p>
      <w:pPr>
        <w:pStyle w:val="TextBody"/>
        <w:ind w:firstLine="720"/>
        <w:rPr>
          <w:spacing w:val="36"/>
          <w:sz w:val="28"/>
        </w:rPr>
      </w:pPr>
      <w:r>
        <w:rPr>
          <w:spacing w:val="36"/>
          <w:sz w:val="28"/>
        </w:rPr>
        <w:t xml:space="preserve">На формирование личности человека огромное влияние имеет воспитательное воздействие окружающей социальной среды. </w:t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  <w:tab/>
        <w:t>Воспитание - это процесс целенаправленного воздействия на человека со стороны других людей, взращивание личности.</w:t>
      </w:r>
    </w:p>
    <w:p>
      <w:pPr>
        <w:pStyle w:val="TextBody"/>
        <w:ind w:firstLine="720"/>
        <w:rPr/>
      </w:pPr>
      <w:r>
        <w:rPr>
          <w:spacing w:val="36"/>
          <w:sz w:val="28"/>
        </w:rPr>
        <w:t>Возникает вопрос. Что же играет определяющую роль в формировании личности, её социальной активности и созна</w:t>
        <w:softHyphen/>
        <w:t xml:space="preserve">ния – внешне высшие сверхестественные, природные силы или же социальная среда? В концепциях наибольшее значение придается нравственному воспитанию на основе принесения «вечных» идей человеческой морали осуществляемого в форме духовного общения.  </w:t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  <w:tab/>
        <w:t>Проблема воспитания – одна из вечных социальных про</w:t>
        <w:softHyphen/>
        <w:t>блем, окончательное решение которой  в принципе не воз</w:t>
        <w:softHyphen/>
        <w:t>можно. Воспитание остается не только одной из самых массо</w:t>
        <w:softHyphen/>
        <w:t>вых форм человеческой деятельности, но и продолжает нести основную нагрузку по формированию человеческой социаль</w:t>
        <w:softHyphen/>
        <w:t>ности, поскольку основная задача воспитания – изменения человека в направлении, определенном общественными по</w:t>
        <w:softHyphen/>
        <w:t>требностями. Воспитание – деятельность по передаче новым поколениям общественно – исторического опыта, планомер</w:t>
        <w:softHyphen/>
        <w:t>ное и целенаправленное воздействие, обеспечивающее форми</w:t>
        <w:softHyphen/>
        <w:t>рование личности, её подготовку к общественной жизни и производительному труду. Рассматривая воспитание как функцию общества, которая состоит в сознательном воздейст</w:t>
        <w:softHyphen/>
        <w:t>вии на индивида с целью подготовки выполнения им той или иной общественной роли путём передачи ему накопленного человечеством социального опыта, выработки определенных черт и качеств, можно определить специфичность предмета социологии воспитания. Социология воспитания – формиро</w:t>
        <w:softHyphen/>
        <w:t>вание личности как конкретного носителя социальности с оп</w:t>
        <w:softHyphen/>
        <w:t>ределенными мировоззренческими, нравственными, эстетиче</w:t>
        <w:softHyphen/>
        <w:t>скими установками и жизненными устремлениями в резуль</w:t>
        <w:softHyphen/>
        <w:t>тате воспитания как целенаправленной деятельности обще</w:t>
        <w:softHyphen/>
        <w:t>ства. С одной стороны, воспитание личности направленно на приобщение человека к ценностям культуры, с другой сто</w:t>
        <w:softHyphen/>
        <w:t>роны – воспитание состоит в индивидуализации, в обретении личностью собственного «Я».</w:t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  <w:tab/>
        <w:t>При всей важности целенаправленной воспитательной деятельности решающее значение для формирования личности с сознательными чертами, принципами поведения, имеет все же само по себе влияние конкретных условий жизни.</w:t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pacing w:val="36"/>
          <w:sz w:val="30"/>
        </w:rPr>
      </w:pPr>
      <w:r>
        <w:rPr>
          <w:b/>
          <w:spacing w:val="36"/>
        </w:rPr>
        <w:t>Заключение.</w:t>
      </w:r>
    </w:p>
    <w:p>
      <w:pPr>
        <w:pStyle w:val="TextBody"/>
        <w:jc w:val="center"/>
        <w:rPr>
          <w:b/>
          <w:b/>
          <w:spacing w:val="36"/>
          <w:sz w:val="28"/>
        </w:rPr>
      </w:pPr>
      <w:r>
        <w:rPr>
          <w:b/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  <w:tab/>
        <w:t>Человек – существо деятельное. Включившись в систему общественных отношений и видоизменяясь в процессе дея</w:t>
        <w:softHyphen/>
        <w:t>тельности, человек приобретает личностные качества и стано</w:t>
        <w:softHyphen/>
        <w:t>вится социальным субъектом.</w:t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  <w:tab/>
        <w:t>Мы не говорим «личность новорожденного», понимая его как индивида. Мы всерьез не говорим даже о личности двух</w:t>
        <w:softHyphen/>
        <w:t>летнего ребёнка, хотя он многое приобрёл из общественного окружения. Поэтому личность не есть продукт перекрещива</w:t>
        <w:softHyphen/>
        <w:t>ния биологических и социальных факторов.</w:t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  <w:tab/>
        <w:t>В отличие от индивида, личность не есть целостность, обусловленная генотипом: личностью не рождаются, лично</w:t>
        <w:softHyphen/>
        <w:t>стью становятся. Определенное влияние на развитие  и фор</w:t>
        <w:softHyphen/>
        <w:t>мирование личности  оказывает процесс становления соци</w:t>
        <w:softHyphen/>
        <w:t>ального «Я».</w:t>
      </w:r>
    </w:p>
    <w:p>
      <w:pPr>
        <w:pStyle w:val="TextBody"/>
        <w:ind w:firstLine="720"/>
        <w:rPr>
          <w:spacing w:val="36"/>
          <w:sz w:val="28"/>
        </w:rPr>
      </w:pPr>
      <w:r>
        <w:rPr>
          <w:spacing w:val="36"/>
          <w:sz w:val="28"/>
        </w:rPr>
        <w:t>Содержание процесса становления социального «Я» - это взаимодействие с себе подобными. Предназначение этого процесса -  это поиск своего социального места в обществе. Результатом этого процесса является зрелая личность. Глав</w:t>
        <w:softHyphen/>
        <w:t>ными временными точками формирования личности является: осознание своего «Я» и осмысление своего «Я». На этом за</w:t>
        <w:softHyphen/>
        <w:t xml:space="preserve">вершается начальная социализация и формирование личности. </w:t>
      </w:r>
    </w:p>
    <w:p>
      <w:pPr>
        <w:pStyle w:val="TextBody"/>
        <w:ind w:firstLine="720"/>
        <w:rPr/>
      </w:pPr>
      <w:r>
        <w:rPr>
          <w:spacing w:val="36"/>
          <w:sz w:val="28"/>
        </w:rPr>
        <w:t>Становление социального «Я» возможно только как про</w:t>
        <w:softHyphen/>
        <w:t>цесс усвоения мнения значимых людей для человека, то есть через понимание других ребенок приходит к формированию своего социального «Я» (впервые это процесс описал Ч.Кули). Можно сказать иначе: на социально – психологическом уровне становление социального «Я» происходит через инте</w:t>
        <w:softHyphen/>
        <w:t>риоризацию культурных норм и социальных ценностей. Это процесс превращения внешних норм во внутренние правила поведения.</w:t>
      </w:r>
    </w:p>
    <w:p>
      <w:pPr>
        <w:pStyle w:val="TextBody"/>
        <w:ind w:firstLine="720"/>
        <w:rPr/>
      </w:pPr>
      <w:r>
        <w:rPr>
          <w:spacing w:val="36"/>
          <w:sz w:val="28"/>
        </w:rPr>
        <w:t>Личность формирует такие отношения, которых нет, и никогда не было, и в принципе не может существовать в при</w:t>
        <w:softHyphen/>
        <w:t>роде, а именно – общественные. Она расширяется через сово</w:t>
        <w:softHyphen/>
        <w:t>купность общественных отношений, а, следовательно, дина</w:t>
        <w:softHyphen/>
        <w:t>мический ансамбль людей, связанных взаимными узами. По</w:t>
        <w:softHyphen/>
        <w:t>этому личность не только существует, но и рождается, именно, как «узелок» завязывающийся в сети взаимных отно</w:t>
        <w:softHyphen/>
        <w:t>шений.</w:t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  <w:tab/>
        <w:t>Личностью человек станет, когда начнёт совершенство</w:t>
        <w:softHyphen/>
        <w:t>вать социальный фактор своей деятельности, то есть ту её сторону, которая направлена на общество. Поэтому фунда</w:t>
        <w:softHyphen/>
        <w:t>ментом личности выступают общественные отношения, но только такие, которые реализуются в деятельности.</w:t>
      </w:r>
    </w:p>
    <w:p>
      <w:pPr>
        <w:pStyle w:val="TextBody"/>
        <w:ind w:firstLine="720"/>
        <w:rPr>
          <w:spacing w:val="36"/>
          <w:sz w:val="28"/>
        </w:rPr>
      </w:pPr>
      <w:r>
        <w:rPr>
          <w:spacing w:val="36"/>
          <w:sz w:val="28"/>
        </w:rPr>
        <w:t>Осознав себя как личность, определив свое место в об</w:t>
        <w:softHyphen/>
        <w:t>ществе и жизненный путь (судьбу), человек становится инди</w:t>
        <w:softHyphen/>
        <w:t>видуальностью,  обретает достоинство и свободу, которые по</w:t>
        <w:softHyphen/>
        <w:t xml:space="preserve">зволяют отличить его то любой другой личности, выделить ее среди прочих. </w:t>
      </w:r>
    </w:p>
    <w:p>
      <w:pPr>
        <w:pStyle w:val="TextBody"/>
        <w:ind w:firstLine="720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ind w:firstLine="720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ind w:firstLine="720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ind w:firstLine="720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ind w:firstLine="720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ind w:firstLine="720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ind w:firstLine="720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ind w:firstLine="720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ind w:firstLine="720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ind w:firstLine="720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ind w:firstLine="720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ind w:firstLine="720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ind w:firstLine="720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ind w:firstLine="720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ind w:firstLine="720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ind w:firstLine="720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sectPr>
          <w:type w:val="nextPage"/>
          <w:pgSz w:w="11906" w:h="16838"/>
          <w:pgMar w:left="1588" w:right="68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720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jc w:val="center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pacing w:val="36"/>
          <w:sz w:val="30"/>
        </w:rPr>
      </w:pPr>
      <w:r>
        <w:rPr>
          <w:b/>
          <w:spacing w:val="36"/>
          <w:sz w:val="30"/>
        </w:rPr>
        <w:t>Используемая литература:</w:t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  <w:t xml:space="preserve"> </w:t>
      </w:r>
      <w:r>
        <w:rPr>
          <w:spacing w:val="36"/>
          <w:sz w:val="28"/>
        </w:rPr>
        <w:tab/>
      </w:r>
    </w:p>
    <w:p>
      <w:pPr>
        <w:pStyle w:val="TextBody"/>
        <w:numPr>
          <w:ilvl w:val="0"/>
          <w:numId w:val="2"/>
        </w:numPr>
        <w:rPr/>
      </w:pPr>
      <w:r>
        <w:rPr>
          <w:spacing w:val="36"/>
          <w:sz w:val="28"/>
        </w:rPr>
        <w:t>В.П. Андрущенко, Н.И.Торлач, Социология: наука об обществе: учебное пособие для студентов вузов. – Харьков 1996 г.</w:t>
      </w:r>
    </w:p>
    <w:p>
      <w:pPr>
        <w:pStyle w:val="TextBody"/>
        <w:numPr>
          <w:ilvl w:val="0"/>
          <w:numId w:val="2"/>
        </w:numPr>
        <w:rPr/>
      </w:pPr>
      <w:r>
        <w:rPr>
          <w:spacing w:val="36"/>
          <w:sz w:val="28"/>
        </w:rPr>
        <w:t>Р.А. Бурханов, В.И. Полищук. Философия и культура. Сб. на</w:t>
        <w:softHyphen/>
        <w:t>учных трудов. – Екатеринбург: Издательство Уральского уни</w:t>
        <w:softHyphen/>
        <w:t>верситета; Нижневартовск: Издательство Нижневартовского пединститута. 1996 г.</w:t>
      </w:r>
    </w:p>
    <w:p>
      <w:pPr>
        <w:pStyle w:val="TextBody"/>
        <w:numPr>
          <w:ilvl w:val="0"/>
          <w:numId w:val="2"/>
        </w:numPr>
        <w:rPr/>
      </w:pPr>
      <w:r>
        <w:rPr>
          <w:spacing w:val="36"/>
          <w:sz w:val="28"/>
        </w:rPr>
        <w:t>Т.В. Горбунова, Н.С. Гордиенко, В.А. Карпунин., Школьный философский словарь, - М.:Просвещение. 1995 г.</w:t>
      </w:r>
    </w:p>
    <w:p>
      <w:pPr>
        <w:pStyle w:val="TextBody"/>
        <w:numPr>
          <w:ilvl w:val="0"/>
          <w:numId w:val="2"/>
        </w:numPr>
        <w:rPr>
          <w:spacing w:val="36"/>
          <w:sz w:val="28"/>
        </w:rPr>
      </w:pPr>
      <w:r>
        <w:rPr>
          <w:spacing w:val="36"/>
          <w:sz w:val="28"/>
        </w:rPr>
        <w:t>А.И. Кравченко, Введение в социологию: учебное пособие. – М.: Новая школа, 1995 г.</w:t>
      </w:r>
    </w:p>
    <w:p>
      <w:pPr>
        <w:pStyle w:val="TextBody"/>
        <w:numPr>
          <w:ilvl w:val="0"/>
          <w:numId w:val="2"/>
        </w:numPr>
        <w:rPr/>
      </w:pPr>
      <w:r>
        <w:rPr>
          <w:spacing w:val="36"/>
          <w:sz w:val="28"/>
        </w:rPr>
        <w:t>А.И. Кравченко, Социология: учебное пособие для студентов ВУЗов, - Екатеринбург: Деловая книга, 1998 г.</w:t>
      </w:r>
    </w:p>
    <w:p>
      <w:pPr>
        <w:pStyle w:val="TextBody"/>
        <w:numPr>
          <w:ilvl w:val="0"/>
          <w:numId w:val="2"/>
        </w:numPr>
        <w:rPr>
          <w:spacing w:val="36"/>
          <w:sz w:val="28"/>
        </w:rPr>
      </w:pPr>
      <w:r>
        <w:rPr>
          <w:spacing w:val="36"/>
          <w:sz w:val="28"/>
        </w:rPr>
        <w:t>Р.С. Немов, Психология. Учеб. для студентов высших пед. учеб. заведений. В 3 кн. Кн. 2. Психология образования. – 2-е изд. – М.: Просвещение: ВЛАДОС, 1995 г.</w:t>
      </w:r>
    </w:p>
    <w:p>
      <w:pPr>
        <w:pStyle w:val="TextBody"/>
        <w:numPr>
          <w:ilvl w:val="0"/>
          <w:numId w:val="2"/>
        </w:numPr>
        <w:rPr/>
      </w:pPr>
      <w:r>
        <w:rPr>
          <w:spacing w:val="36"/>
          <w:sz w:val="28"/>
        </w:rPr>
        <w:t>Е.В. Тадевосян. Социология. Учебное пособие. - М.: Знание, 1995.</w:t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jc w:val="left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jc w:val="center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jc w:val="center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pacing w:val="36"/>
          <w:sz w:val="28"/>
        </w:rPr>
      </w:pPr>
      <w:r>
        <w:rPr>
          <w:b/>
          <w:spacing w:val="36"/>
          <w:sz w:val="28"/>
        </w:rPr>
        <w:t>Содержание.</w:t>
      </w:r>
    </w:p>
    <w:p>
      <w:pPr>
        <w:pStyle w:val="TextBody"/>
        <w:jc w:val="center"/>
        <w:rPr>
          <w:b/>
          <w:b/>
          <w:spacing w:val="36"/>
          <w:sz w:val="28"/>
        </w:rPr>
      </w:pPr>
      <w:r>
        <w:rPr>
          <w:b/>
          <w:spacing w:val="36"/>
          <w:sz w:val="28"/>
        </w:rPr>
      </w:r>
    </w:p>
    <w:p>
      <w:pPr>
        <w:pStyle w:val="TextBody"/>
        <w:numPr>
          <w:ilvl w:val="0"/>
          <w:numId w:val="1"/>
        </w:numPr>
        <w:jc w:val="left"/>
        <w:rPr>
          <w:spacing w:val="36"/>
          <w:sz w:val="28"/>
        </w:rPr>
      </w:pPr>
      <w:r>
        <w:rPr>
          <w:spacing w:val="36"/>
          <w:sz w:val="28"/>
        </w:rPr>
        <w:t>Введение.</w:t>
      </w:r>
    </w:p>
    <w:p>
      <w:pPr>
        <w:pStyle w:val="TextBody"/>
        <w:numPr>
          <w:ilvl w:val="0"/>
          <w:numId w:val="1"/>
        </w:numPr>
        <w:jc w:val="left"/>
        <w:rPr>
          <w:spacing w:val="36"/>
          <w:sz w:val="28"/>
        </w:rPr>
      </w:pPr>
      <w:r>
        <w:rPr>
          <w:spacing w:val="36"/>
          <w:sz w:val="28"/>
        </w:rPr>
        <w:t>Что такое личность ?</w:t>
      </w:r>
    </w:p>
    <w:p>
      <w:pPr>
        <w:pStyle w:val="TextBody"/>
        <w:numPr>
          <w:ilvl w:val="0"/>
          <w:numId w:val="1"/>
        </w:numPr>
        <w:jc w:val="left"/>
        <w:rPr>
          <w:spacing w:val="36"/>
          <w:sz w:val="28"/>
        </w:rPr>
      </w:pPr>
      <w:r>
        <w:rPr>
          <w:spacing w:val="36"/>
          <w:sz w:val="28"/>
        </w:rPr>
        <w:t>Социальное и биологическое.</w:t>
      </w:r>
    </w:p>
    <w:p>
      <w:pPr>
        <w:pStyle w:val="TextBody"/>
        <w:numPr>
          <w:ilvl w:val="0"/>
          <w:numId w:val="1"/>
        </w:numPr>
        <w:jc w:val="left"/>
        <w:rPr>
          <w:spacing w:val="36"/>
          <w:sz w:val="28"/>
        </w:rPr>
      </w:pPr>
      <w:r>
        <w:rPr>
          <w:spacing w:val="36"/>
          <w:sz w:val="28"/>
        </w:rPr>
        <w:t>Формирование личности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jc w:val="left"/>
        <w:rPr>
          <w:spacing w:val="36"/>
          <w:sz w:val="28"/>
        </w:rPr>
      </w:pPr>
      <w:r>
        <w:rPr>
          <w:spacing w:val="36"/>
          <w:sz w:val="28"/>
        </w:rPr>
        <w:t>социализация, как процесс формирования личности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jc w:val="left"/>
        <w:rPr>
          <w:spacing w:val="36"/>
          <w:sz w:val="28"/>
        </w:rPr>
      </w:pPr>
      <w:r>
        <w:rPr>
          <w:spacing w:val="36"/>
          <w:sz w:val="28"/>
        </w:rPr>
        <w:t>воспитание, как процесс формирования личности.</w:t>
      </w:r>
    </w:p>
    <w:p>
      <w:pPr>
        <w:pStyle w:val="TextBody"/>
        <w:ind w:left="720" w:hanging="0"/>
        <w:rPr>
          <w:spacing w:val="36"/>
          <w:sz w:val="28"/>
        </w:rPr>
      </w:pPr>
      <w:r>
        <w:rPr>
          <w:spacing w:val="36"/>
          <w:sz w:val="28"/>
        </w:rPr>
        <w:t>5. Заключение.</w:t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  <w:tab/>
        <w:t>6. Используемая литература.</w:t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sectPr>
          <w:type w:val="nextPage"/>
          <w:pgSz w:w="11906" w:h="16838"/>
          <w:pgMar w:left="1531" w:right="851" w:gutter="0" w:header="0" w:top="601" w:footer="0" w:bottom="743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pBdr>
          <w:top w:val="single" w:sz="4" w:space="31" w:color="000000"/>
          <w:left w:val="single" w:sz="4" w:space="0" w:color="000000"/>
          <w:bottom w:val="single" w:sz="4" w:space="22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МИНИСТЕРСТВО ОБЩЕГО И ПРОФЕССИОНАЛЬНОГО</w:t>
      </w:r>
    </w:p>
    <w:p>
      <w:pPr>
        <w:pStyle w:val="TextBody"/>
        <w:pBdr>
          <w:top w:val="single" w:sz="4" w:space="31" w:color="000000"/>
          <w:left w:val="single" w:sz="4" w:space="0" w:color="000000"/>
          <w:bottom w:val="single" w:sz="4" w:space="22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ОБРАЗОВАНИЯ</w:t>
      </w:r>
    </w:p>
    <w:p>
      <w:pPr>
        <w:pStyle w:val="TextBody"/>
        <w:pBdr>
          <w:top w:val="single" w:sz="4" w:space="31" w:color="000000"/>
          <w:left w:val="single" w:sz="4" w:space="0" w:color="000000"/>
          <w:bottom w:val="single" w:sz="4" w:space="22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РОССИЙСКОЙ ФЕДЕРАЦИИ</w:t>
      </w:r>
    </w:p>
    <w:p>
      <w:pPr>
        <w:pStyle w:val="TextBody"/>
        <w:pBdr>
          <w:top w:val="single" w:sz="4" w:space="31" w:color="000000"/>
          <w:left w:val="single" w:sz="4" w:space="0" w:color="000000"/>
          <w:bottom w:val="single" w:sz="4" w:space="22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4" w:space="31" w:color="000000"/>
          <w:left w:val="single" w:sz="4" w:space="0" w:color="000000"/>
          <w:bottom w:val="single" w:sz="4" w:space="22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ЮЖНО – УРАЛЬСКИЙ ГОСУДАРСТВЕННЫЙ УНИВЕРСИТЕТ</w:t>
      </w:r>
    </w:p>
    <w:p>
      <w:pPr>
        <w:pStyle w:val="TextBody"/>
        <w:pBdr>
          <w:top w:val="single" w:sz="4" w:space="31" w:color="000000"/>
          <w:left w:val="single" w:sz="4" w:space="0" w:color="000000"/>
          <w:bottom w:val="single" w:sz="4" w:space="22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4" w:space="31" w:color="000000"/>
          <w:left w:val="single" w:sz="4" w:space="0" w:color="000000"/>
          <w:bottom w:val="single" w:sz="4" w:space="22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Факультет экономики и права</w:t>
      </w:r>
    </w:p>
    <w:p>
      <w:pPr>
        <w:pStyle w:val="TextBody"/>
        <w:pBdr>
          <w:top w:val="single" w:sz="4" w:space="31" w:color="000000"/>
          <w:left w:val="single" w:sz="4" w:space="0" w:color="000000"/>
          <w:bottom w:val="single" w:sz="4" w:space="22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pBdr>
          <w:top w:val="single" w:sz="4" w:space="31" w:color="000000"/>
          <w:left w:val="single" w:sz="4" w:space="0" w:color="000000"/>
          <w:bottom w:val="single" w:sz="4" w:space="22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Кафедра экономики и экономической безопасности</w:t>
      </w:r>
    </w:p>
    <w:p>
      <w:pPr>
        <w:pStyle w:val="TextBody"/>
        <w:pBdr>
          <w:top w:val="single" w:sz="4" w:space="31" w:color="000000"/>
          <w:left w:val="single" w:sz="4" w:space="0" w:color="000000"/>
          <w:bottom w:val="single" w:sz="4" w:space="22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TextBody"/>
        <w:pBdr>
          <w:top w:val="single" w:sz="4" w:space="31" w:color="000000"/>
          <w:left w:val="single" w:sz="4" w:space="0" w:color="000000"/>
          <w:bottom w:val="single" w:sz="4" w:space="22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TextBody"/>
        <w:pBdr>
          <w:top w:val="single" w:sz="4" w:space="31" w:color="000000"/>
          <w:left w:val="single" w:sz="4" w:space="0" w:color="000000"/>
          <w:bottom w:val="single" w:sz="4" w:space="22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TextBody"/>
        <w:pBdr>
          <w:top w:val="single" w:sz="4" w:space="31" w:color="000000"/>
          <w:left w:val="single" w:sz="4" w:space="0" w:color="000000"/>
          <w:bottom w:val="single" w:sz="4" w:space="22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TextBody"/>
        <w:pBdr>
          <w:top w:val="single" w:sz="4" w:space="31" w:color="000000"/>
          <w:left w:val="single" w:sz="4" w:space="0" w:color="000000"/>
          <w:bottom w:val="single" w:sz="4" w:space="22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TextBody"/>
        <w:pBdr>
          <w:top w:val="single" w:sz="4" w:space="31" w:color="000000"/>
          <w:left w:val="single" w:sz="4" w:space="0" w:color="000000"/>
          <w:bottom w:val="single" w:sz="4" w:space="22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TextBody"/>
        <w:pBdr>
          <w:top w:val="single" w:sz="4" w:space="31" w:color="000000"/>
          <w:left w:val="single" w:sz="4" w:space="0" w:color="000000"/>
          <w:bottom w:val="single" w:sz="4" w:space="22" w:color="000000"/>
          <w:right w:val="single" w:sz="4" w:space="4" w:color="000000"/>
        </w:pBdr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pBdr>
          <w:top w:val="single" w:sz="4" w:space="31" w:color="000000"/>
          <w:left w:val="single" w:sz="4" w:space="0" w:color="000000"/>
          <w:bottom w:val="single" w:sz="4" w:space="22" w:color="000000"/>
          <w:right w:val="single" w:sz="4" w:space="4" w:color="000000"/>
        </w:pBdr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pBdr>
          <w:top w:val="single" w:sz="4" w:space="31" w:color="000000"/>
          <w:left w:val="single" w:sz="4" w:space="0" w:color="000000"/>
          <w:bottom w:val="single" w:sz="4" w:space="22" w:color="000000"/>
          <w:right w:val="single" w:sz="4" w:space="4" w:color="000000"/>
        </w:pBdr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pBdr>
          <w:top w:val="single" w:sz="4" w:space="31" w:color="000000"/>
          <w:left w:val="single" w:sz="4" w:space="0" w:color="000000"/>
          <w:bottom w:val="single" w:sz="4" w:space="22" w:color="000000"/>
          <w:right w:val="single" w:sz="4" w:space="4" w:color="000000"/>
        </w:pBdr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pBdr>
          <w:top w:val="single" w:sz="4" w:space="31" w:color="000000"/>
          <w:left w:val="single" w:sz="4" w:space="0" w:color="000000"/>
          <w:bottom w:val="single" w:sz="4" w:space="22" w:color="000000"/>
          <w:right w:val="single" w:sz="4" w:space="4" w:color="000000"/>
        </w:pBdr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pBdr>
          <w:top w:val="single" w:sz="4" w:space="31" w:color="000000"/>
          <w:left w:val="single" w:sz="4" w:space="0" w:color="000000"/>
          <w:bottom w:val="single" w:sz="4" w:space="22" w:color="000000"/>
          <w:right w:val="single" w:sz="4" w:space="4" w:color="000000"/>
        </w:pBdr>
        <w:jc w:val="center"/>
        <w:rPr>
          <w:rFonts w:ascii="Bookman Old Style" w:hAnsi="Bookman Old Style" w:cs="Bookman Old Style"/>
          <w:b/>
          <w:b/>
          <w:spacing w:val="36"/>
          <w:sz w:val="96"/>
        </w:rPr>
      </w:pPr>
      <w:r>
        <w:rPr>
          <w:rFonts w:cs="Bookman Old Style" w:ascii="Bookman Old Style" w:hAnsi="Bookman Old Style"/>
          <w:b/>
          <w:spacing w:val="36"/>
          <w:sz w:val="96"/>
        </w:rPr>
        <w:t>РЕФЕРАТ</w:t>
      </w:r>
    </w:p>
    <w:p>
      <w:pPr>
        <w:pStyle w:val="TextBody"/>
        <w:pBdr>
          <w:top w:val="single" w:sz="4" w:space="31" w:color="000000"/>
          <w:left w:val="single" w:sz="4" w:space="0" w:color="000000"/>
          <w:bottom w:val="single" w:sz="4" w:space="22" w:color="000000"/>
          <w:right w:val="single" w:sz="4" w:space="4" w:color="000000"/>
        </w:pBdr>
        <w:rPr>
          <w:rFonts w:ascii="Bookman Old Style" w:hAnsi="Bookman Old Style" w:cs="Bookman Old Style"/>
          <w:b/>
          <w:b/>
          <w:spacing w:val="36"/>
          <w:sz w:val="28"/>
        </w:rPr>
      </w:pPr>
      <w:r>
        <w:rPr>
          <w:rFonts w:cs="Bookman Old Style" w:ascii="Bookman Old Style" w:hAnsi="Bookman Old Style"/>
          <w:b/>
          <w:spacing w:val="36"/>
          <w:sz w:val="28"/>
        </w:rPr>
      </w:r>
    </w:p>
    <w:p>
      <w:pPr>
        <w:pStyle w:val="TextBody"/>
        <w:pBdr>
          <w:top w:val="single" w:sz="4" w:space="31" w:color="000000"/>
          <w:left w:val="single" w:sz="4" w:space="0" w:color="000000"/>
          <w:bottom w:val="single" w:sz="4" w:space="22" w:color="000000"/>
          <w:right w:val="single" w:sz="4" w:space="4" w:color="000000"/>
        </w:pBdr>
        <w:jc w:val="center"/>
        <w:rPr/>
      </w:pPr>
      <w:r>
        <w:rPr>
          <w:spacing w:val="36"/>
          <w:sz w:val="24"/>
        </w:rPr>
        <w:t xml:space="preserve">По курсу: </w:t>
      </w:r>
      <w:r>
        <w:rPr>
          <w:b/>
          <w:spacing w:val="36"/>
          <w:sz w:val="24"/>
        </w:rPr>
        <w:t>Введение в специальность.</w:t>
      </w:r>
    </w:p>
    <w:p>
      <w:pPr>
        <w:pStyle w:val="TextBody"/>
        <w:pBdr>
          <w:top w:val="single" w:sz="4" w:space="31" w:color="000000"/>
          <w:left w:val="single" w:sz="4" w:space="0" w:color="000000"/>
          <w:bottom w:val="single" w:sz="4" w:space="22" w:color="000000"/>
          <w:right w:val="single" w:sz="4" w:space="4" w:color="000000"/>
        </w:pBdr>
        <w:jc w:val="center"/>
        <w:rPr>
          <w:b/>
          <w:b/>
          <w:spacing w:val="36"/>
          <w:sz w:val="24"/>
        </w:rPr>
      </w:pPr>
      <w:r>
        <w:rPr>
          <w:b/>
          <w:spacing w:val="36"/>
          <w:sz w:val="24"/>
        </w:rPr>
      </w:r>
    </w:p>
    <w:p>
      <w:pPr>
        <w:pStyle w:val="TextBody"/>
        <w:pBdr>
          <w:top w:val="single" w:sz="4" w:space="31" w:color="000000"/>
          <w:left w:val="single" w:sz="4" w:space="0" w:color="000000"/>
          <w:bottom w:val="single" w:sz="4" w:space="22" w:color="000000"/>
          <w:right w:val="single" w:sz="4" w:space="4" w:color="000000"/>
        </w:pBdr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pBdr>
          <w:top w:val="single" w:sz="4" w:space="31" w:color="000000"/>
          <w:left w:val="single" w:sz="4" w:space="0" w:color="000000"/>
          <w:bottom w:val="single" w:sz="4" w:space="22" w:color="000000"/>
          <w:right w:val="single" w:sz="4" w:space="4" w:color="000000"/>
        </w:pBdr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pBdr>
          <w:top w:val="single" w:sz="4" w:space="31" w:color="000000"/>
          <w:left w:val="single" w:sz="4" w:space="0" w:color="000000"/>
          <w:bottom w:val="single" w:sz="4" w:space="22" w:color="000000"/>
          <w:right w:val="single" w:sz="4" w:space="4" w:color="000000"/>
        </w:pBdr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pBdr>
          <w:top w:val="single" w:sz="4" w:space="31" w:color="000000"/>
          <w:left w:val="single" w:sz="4" w:space="0" w:color="000000"/>
          <w:bottom w:val="single" w:sz="4" w:space="22" w:color="000000"/>
          <w:right w:val="single" w:sz="4" w:space="4" w:color="000000"/>
        </w:pBdr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pBdr>
          <w:top w:val="single" w:sz="4" w:space="31" w:color="000000"/>
          <w:left w:val="single" w:sz="4" w:space="0" w:color="000000"/>
          <w:bottom w:val="single" w:sz="4" w:space="22" w:color="000000"/>
          <w:right w:val="single" w:sz="4" w:space="4" w:color="000000"/>
        </w:pBdr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pBdr>
          <w:top w:val="single" w:sz="4" w:space="31" w:color="000000"/>
          <w:left w:val="single" w:sz="4" w:space="0" w:color="000000"/>
          <w:bottom w:val="single" w:sz="4" w:space="22" w:color="000000"/>
          <w:right w:val="single" w:sz="4" w:space="4" w:color="000000"/>
        </w:pBdr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pBdr>
          <w:top w:val="single" w:sz="4" w:space="31" w:color="000000"/>
          <w:left w:val="single" w:sz="4" w:space="0" w:color="000000"/>
          <w:bottom w:val="single" w:sz="4" w:space="22" w:color="000000"/>
          <w:right w:val="single" w:sz="4" w:space="4" w:color="000000"/>
        </w:pBdr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pBdr>
          <w:top w:val="single" w:sz="4" w:space="31" w:color="000000"/>
          <w:left w:val="single" w:sz="4" w:space="0" w:color="000000"/>
          <w:bottom w:val="single" w:sz="4" w:space="22" w:color="000000"/>
          <w:right w:val="single" w:sz="4" w:space="4" w:color="000000"/>
        </w:pBdr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pBdr>
          <w:top w:val="single" w:sz="4" w:space="31" w:color="000000"/>
          <w:left w:val="single" w:sz="4" w:space="0" w:color="000000"/>
          <w:bottom w:val="single" w:sz="4" w:space="22" w:color="000000"/>
          <w:right w:val="single" w:sz="4" w:space="4" w:color="000000"/>
        </w:pBdr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pBdr>
          <w:top w:val="single" w:sz="4" w:space="31" w:color="000000"/>
          <w:left w:val="single" w:sz="4" w:space="0" w:color="000000"/>
          <w:bottom w:val="single" w:sz="4" w:space="22" w:color="000000"/>
          <w:right w:val="single" w:sz="4" w:space="4" w:color="000000"/>
        </w:pBdr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pBdr>
          <w:top w:val="single" w:sz="4" w:space="31" w:color="000000"/>
          <w:left w:val="single" w:sz="4" w:space="0" w:color="000000"/>
          <w:bottom w:val="single" w:sz="4" w:space="22" w:color="000000"/>
          <w:right w:val="single" w:sz="4" w:space="4" w:color="000000"/>
        </w:pBdr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pBdr>
          <w:top w:val="single" w:sz="4" w:space="31" w:color="000000"/>
          <w:left w:val="single" w:sz="4" w:space="0" w:color="000000"/>
          <w:bottom w:val="single" w:sz="4" w:space="22" w:color="000000"/>
          <w:right w:val="single" w:sz="4" w:space="4" w:color="000000"/>
        </w:pBdr>
        <w:jc w:val="right"/>
        <w:rPr>
          <w:spacing w:val="36"/>
          <w:sz w:val="24"/>
        </w:rPr>
      </w:pPr>
      <w:r>
        <w:rPr>
          <w:spacing w:val="36"/>
          <w:sz w:val="24"/>
        </w:rPr>
      </w:r>
    </w:p>
    <w:p>
      <w:pPr>
        <w:pStyle w:val="TextBody"/>
        <w:pBdr>
          <w:top w:val="single" w:sz="4" w:space="31" w:color="000000"/>
          <w:left w:val="single" w:sz="4" w:space="0" w:color="000000"/>
          <w:bottom w:val="single" w:sz="4" w:space="22" w:color="000000"/>
          <w:right w:val="single" w:sz="4" w:space="4" w:color="000000"/>
        </w:pBdr>
        <w:jc w:val="right"/>
        <w:rPr>
          <w:sz w:val="24"/>
        </w:rPr>
      </w:pPr>
      <w:r>
        <w:rPr>
          <w:sz w:val="24"/>
        </w:rPr>
        <w:t>Выполнила:</w:t>
        <w:tab/>
        <w:t>Бренич Светлана</w:t>
        <w:tab/>
      </w:r>
    </w:p>
    <w:p>
      <w:pPr>
        <w:pStyle w:val="TextBody"/>
        <w:pBdr>
          <w:top w:val="single" w:sz="4" w:space="31" w:color="000000"/>
          <w:left w:val="single" w:sz="4" w:space="0" w:color="000000"/>
          <w:bottom w:val="single" w:sz="4" w:space="22" w:color="000000"/>
          <w:right w:val="single" w:sz="4" w:space="4" w:color="000000"/>
        </w:pBdr>
        <w:jc w:val="right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ab/>
        <w:t>Геннадьевна</w:t>
        <w:tab/>
        <w:tab/>
      </w:r>
    </w:p>
    <w:p>
      <w:pPr>
        <w:pStyle w:val="TextBody"/>
        <w:pBdr>
          <w:top w:val="single" w:sz="4" w:space="31" w:color="000000"/>
          <w:left w:val="single" w:sz="4" w:space="0" w:color="000000"/>
          <w:bottom w:val="single" w:sz="4" w:space="22" w:color="000000"/>
          <w:right w:val="single" w:sz="4" w:space="4" w:color="000000"/>
        </w:pBdr>
        <w:jc w:val="right"/>
        <w:rPr/>
      </w:pPr>
      <w:r>
        <w:rPr>
          <w:sz w:val="24"/>
        </w:rPr>
        <w:t xml:space="preserve">Группа: </w:t>
        <w:tab/>
        <w:t xml:space="preserve">ЭдН – </w:t>
      </w:r>
      <w:r>
        <w:rPr>
          <w:rFonts w:cs="Crystal" w:ascii="Crystal" w:hAnsi="Crystal"/>
          <w:sz w:val="24"/>
        </w:rPr>
        <w:t>220</w:t>
        <w:tab/>
      </w:r>
      <w:r>
        <w:rPr>
          <w:sz w:val="24"/>
        </w:rPr>
        <w:tab/>
      </w:r>
    </w:p>
    <w:p>
      <w:pPr>
        <w:pStyle w:val="TextBody"/>
        <w:pBdr>
          <w:top w:val="single" w:sz="4" w:space="31" w:color="000000"/>
          <w:left w:val="single" w:sz="4" w:space="0" w:color="000000"/>
          <w:bottom w:val="single" w:sz="4" w:space="22" w:color="000000"/>
          <w:right w:val="single" w:sz="4" w:space="4" w:color="000000"/>
        </w:pBdr>
        <w:jc w:val="right"/>
        <w:rPr>
          <w:sz w:val="24"/>
        </w:rPr>
      </w:pPr>
      <w:r>
        <w:rPr>
          <w:sz w:val="24"/>
        </w:rPr>
        <w:t>Проверила:</w:t>
        <w:tab/>
        <w:t>Киселёва Валентина</w:t>
        <w:tab/>
      </w:r>
    </w:p>
    <w:p>
      <w:pPr>
        <w:pStyle w:val="TextBody"/>
        <w:pBdr>
          <w:top w:val="single" w:sz="4" w:space="31" w:color="000000"/>
          <w:left w:val="single" w:sz="4" w:space="0" w:color="000000"/>
          <w:bottom w:val="single" w:sz="4" w:space="22" w:color="000000"/>
          <w:right w:val="single" w:sz="4" w:space="4" w:color="000000"/>
        </w:pBdr>
        <w:jc w:val="right"/>
        <w:rPr>
          <w:spacing w:val="36"/>
          <w:sz w:val="22"/>
        </w:rPr>
      </w:pPr>
      <w:r>
        <w:rPr>
          <w:sz w:val="24"/>
        </w:rPr>
        <w:t>Александровна</w:t>
        <w:tab/>
      </w:r>
    </w:p>
    <w:p>
      <w:pPr>
        <w:pStyle w:val="TextBody"/>
        <w:pBdr>
          <w:top w:val="single" w:sz="4" w:space="31" w:color="000000"/>
          <w:left w:val="single" w:sz="4" w:space="0" w:color="000000"/>
          <w:bottom w:val="single" w:sz="4" w:space="22" w:color="000000"/>
          <w:right w:val="single" w:sz="4" w:space="4" w:color="000000"/>
        </w:pBdr>
        <w:rPr>
          <w:spacing w:val="36"/>
          <w:sz w:val="22"/>
        </w:rPr>
      </w:pPr>
      <w:r>
        <w:rPr>
          <w:spacing w:val="36"/>
          <w:sz w:val="22"/>
        </w:rPr>
      </w:r>
    </w:p>
    <w:p>
      <w:pPr>
        <w:pStyle w:val="TextBody"/>
        <w:pBdr>
          <w:top w:val="single" w:sz="4" w:space="31" w:color="000000"/>
          <w:left w:val="single" w:sz="4" w:space="0" w:color="000000"/>
          <w:bottom w:val="single" w:sz="4" w:space="22" w:color="000000"/>
          <w:right w:val="single" w:sz="4" w:space="4" w:color="000000"/>
        </w:pBdr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pBdr>
          <w:top w:val="single" w:sz="4" w:space="31" w:color="000000"/>
          <w:left w:val="single" w:sz="4" w:space="0" w:color="000000"/>
          <w:bottom w:val="single" w:sz="4" w:space="22" w:color="000000"/>
          <w:right w:val="single" w:sz="4" w:space="4" w:color="000000"/>
        </w:pBdr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pBdr>
          <w:top w:val="single" w:sz="4" w:space="31" w:color="000000"/>
          <w:left w:val="single" w:sz="4" w:space="0" w:color="000000"/>
          <w:bottom w:val="single" w:sz="4" w:space="22" w:color="000000"/>
          <w:right w:val="single" w:sz="4" w:space="4" w:color="000000"/>
        </w:pBdr>
        <w:jc w:val="center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TextBody"/>
        <w:pBdr>
          <w:top w:val="single" w:sz="4" w:space="31" w:color="000000"/>
          <w:left w:val="single" w:sz="4" w:space="0" w:color="000000"/>
          <w:bottom w:val="single" w:sz="4" w:space="22" w:color="000000"/>
          <w:right w:val="single" w:sz="4" w:space="4" w:color="000000"/>
        </w:pBdr>
        <w:jc w:val="center"/>
        <w:rPr/>
      </w:pPr>
      <w:r>
        <w:rPr>
          <w:b/>
          <w:spacing w:val="36"/>
          <w:sz w:val="22"/>
        </w:rPr>
        <w:t xml:space="preserve">Нижневартовск </w:t>
      </w:r>
      <w:r>
        <w:rPr>
          <w:rFonts w:cs="Crystal" w:ascii="Crystal" w:hAnsi="Crystal"/>
          <w:b/>
          <w:spacing w:val="36"/>
          <w:sz w:val="22"/>
        </w:rPr>
        <w:t>1998</w:t>
      </w:r>
    </w:p>
    <w:sectPr>
      <w:type w:val="nextPage"/>
      <w:pgSz w:w="11906" w:h="16838"/>
      <w:pgMar w:left="1134" w:right="510" w:gutter="0" w:header="0" w:top="142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ryst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2T15:14:00Z</dcterms:created>
  <dc:creator>Шеренков</dc:creator>
  <dc:description/>
  <dc:language>en-US</dc:language>
  <cp:lastModifiedBy>Шеренков</cp:lastModifiedBy>
  <cp:lastPrinted>1998-12-01T21:19:00Z</cp:lastPrinted>
  <dcterms:modified xsi:type="dcterms:W3CDTF">1998-12-01T16:22:00Z</dcterms:modified>
  <cp:revision>60</cp:revision>
  <dc:subject/>
  <dc:title>ЛИЧНОСТЬ – Социальный облик человека как субъекта общественных отношений и действий, отношений и действий, отражающих совокупность социальных ролей, которые он играет в обществе</dc:title>
</cp:coreProperties>
</file>