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ВОЛОГОДСКИЙ ГОСУДАРСТВЕННЫЙ ПЕДАГОГИЧЕСКИЙ УНИВЕРСИТЕТ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ФЕДРА ПЕДАГОГИК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педагогике высшей школ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</w:t>
      </w:r>
    </w:p>
    <w:p>
      <w:pPr>
        <w:pStyle w:val="Heading1"/>
        <w:spacing w:lineRule="auto" w:line="240"/>
        <w:rPr/>
      </w:pPr>
      <w:r>
        <w:rPr/>
        <w:t xml:space="preserve">Комплекс профессиональных способностей вузовского </w:t>
      </w:r>
    </w:p>
    <w:p>
      <w:pPr>
        <w:pStyle w:val="Heading1"/>
        <w:spacing w:lineRule="auto" w:line="240"/>
        <w:rPr/>
      </w:pPr>
      <w:r>
        <w:rPr/>
        <w:t>преподавателя</w:t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>
          <w:sz w:val="32"/>
        </w:rPr>
      </w:pPr>
      <w:r>
        <w:rPr>
          <w:sz w:val="32"/>
        </w:rPr>
        <w:t>Научный руководитель:</w:t>
      </w:r>
    </w:p>
    <w:p>
      <w:pPr>
        <w:pStyle w:val="Normal"/>
        <w:ind w:left="4253" w:hanging="0"/>
        <w:rPr/>
      </w:pPr>
      <w:r>
        <w:rPr>
          <w:sz w:val="32"/>
        </w:rPr>
        <w:t>д.п.н., профессор кафедры педагогики ВГПУ</w:t>
      </w:r>
    </w:p>
    <w:p>
      <w:pPr>
        <w:pStyle w:val="Normal"/>
        <w:ind w:left="4253" w:hanging="0"/>
        <w:rPr>
          <w:sz w:val="32"/>
        </w:rPr>
      </w:pPr>
      <w:r>
        <w:rPr>
          <w:sz w:val="32"/>
        </w:rPr>
        <w:t>Коробейникова Л. 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53" w:hanging="0"/>
        <w:rPr>
          <w:sz w:val="32"/>
        </w:rPr>
      </w:pPr>
      <w:r>
        <w:rPr>
          <w:sz w:val="32"/>
        </w:rPr>
        <w:t>Работу выполнил:</w:t>
      </w:r>
    </w:p>
    <w:p>
      <w:pPr>
        <w:pStyle w:val="Normal"/>
        <w:ind w:left="4253" w:hanging="0"/>
        <w:rPr>
          <w:sz w:val="32"/>
        </w:rPr>
      </w:pPr>
      <w:r>
        <w:rPr>
          <w:sz w:val="32"/>
        </w:rPr>
        <w:t>соискатель кафедры педагогики ВГПУ</w:t>
      </w:r>
    </w:p>
    <w:p>
      <w:pPr>
        <w:pStyle w:val="Normal"/>
        <w:ind w:left="4253" w:hanging="0"/>
        <w:rPr>
          <w:sz w:val="32"/>
        </w:rPr>
      </w:pPr>
      <w:r>
        <w:rPr>
          <w:sz w:val="32"/>
        </w:rPr>
        <w:t>Халявина О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9 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Пл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Понимании способностей деятельностным подходом отечественной психолог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ятие "способности". Способности и деятель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уктура профессиональной деятельности вузовского преподават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ипология уче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II </w:t>
      </w:r>
      <w:r>
        <w:rPr/>
        <w:t>Структура профессиональных способностей преподавателя вуз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носеологический компонен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нструктивно-проективный компонен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рганизационный компонен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ммуникативный компонент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ерцептивно-рефлексивный компон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>Библиография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ab/>
        <w:t>Исторические закономерности социально-экономической, политической, экологической жизни в России способствовали переходу к новой образовательной парадигме, личностно-ориентированному подходу заставляют исследователей обратиться к личности, индивидуальным свойствам преподавателя высшей школы. Переходное состояние общества, рыночная конкуренция, нестабильность не только повлекли за собой смену деятельностных ориентаций специалистов высшей школы (занятие бизнесом, например), но и требуют задуматься над комплексом профессиональных способностей преподавателя — педагога, методиста, ученого.</w:t>
      </w:r>
    </w:p>
    <w:p>
      <w:pPr>
        <w:pStyle w:val="Normal"/>
        <w:jc w:val="both"/>
        <w:rPr/>
      </w:pPr>
      <w:r>
        <w:rPr/>
        <w:tab/>
        <w:t>На исследование проблемы способностей наибольшее влияние оказали труды выдающихся теоретиков психологии Б. М. Теплова, С. Л. Рубинштейна, А. Н. Леонтьева, Б. Ф. Ломова. Проблема педагогических способностей стала предметом специального рассмотрения в работах Н. Д. Левитова, Ф. Н. Гоноболина, Н. Г. Куликова. Способности, необходимые в научной работе изучали Н. В. Кузьмина, З. Ф. Есарева, К. К. Платонов и другие.</w:t>
      </w:r>
    </w:p>
    <w:p>
      <w:pPr>
        <w:pStyle w:val="Normal"/>
        <w:jc w:val="both"/>
        <w:rPr/>
      </w:pPr>
      <w:r>
        <w:rPr/>
        <w:tab/>
        <w:t>Целью нашей работы является рассмотрение педагогических и научных способностей как комплекса, включающего  гностический, конструктивный, организационный, коммуникативный компоненты. В процессе написания необходимо решить следующие задач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ать определение и структуру способностей в рамках деятельностной концепции психолог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казав связь способностей с деятельностью, раскрыть специфику деятельности специалиста высшей школы; и в связи с этим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явить типологию ученых, данную зарубежными и отечественными специалиста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олее полно раскрыть и проанализировать специальные способности как комплекс: гностические, конструктивно-проективные, организационные, коммуникативные, перцептивно-рефлекторные.</w:t>
      </w:r>
    </w:p>
    <w:p>
      <w:pPr>
        <w:pStyle w:val="TextBodyIndent"/>
        <w:rPr/>
      </w:pPr>
      <w:r>
        <w:rPr/>
        <w:t>В первой части раскрываются сущность понимания способностей отечественными психологами, связь их с деятельностью, в том числе и профессиональной вузовской, во второй части подробнее рассматриваются способности, необходимые для самореализации педагога и ученого.</w:t>
      </w:r>
      <w:r>
        <w:br w:type="page"/>
      </w:r>
    </w:p>
    <w:p>
      <w:pPr>
        <w:pStyle w:val="Normal"/>
        <w:ind w:firstLine="426"/>
        <w:jc w:val="both"/>
        <w:rPr/>
      </w:pPr>
      <w:r>
        <w:rPr>
          <w:lang w:val="en-US"/>
        </w:rPr>
        <w:t>I</w:t>
      </w:r>
      <w:r>
        <w:rPr/>
        <w:t xml:space="preserve"> Понимание способностей в деятельностной концепции отечественной психолог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пособности и деятельность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Уровень способностей наряду с направленностью личности и структурой ее компетентности является важнейшим субъективным фактором достижения вершин в профессионально-педагогической и научной деятельности.</w:t>
      </w:r>
    </w:p>
    <w:p>
      <w:pPr>
        <w:pStyle w:val="Normal"/>
        <w:ind w:firstLine="720"/>
        <w:jc w:val="both"/>
        <w:rPr/>
      </w:pPr>
      <w:r>
        <w:rPr>
          <w:u w:val="single"/>
        </w:rPr>
        <w:t>Способности</w:t>
      </w:r>
      <w:r>
        <w:rPr/>
        <w:t xml:space="preserve"> определяются как индивидуальные свойства личности, являющиеся условием успешного выполнения одной или нескольких видов деятельности</w:t>
      </w:r>
      <w:r>
        <w:rPr>
          <w:rStyle w:val="FootnoteCharacters"/>
          <w:rStyle w:val="FootnoteAnchor"/>
        </w:rPr>
        <w:footnoteReference w:id="2"/>
      </w:r>
      <w:r>
        <w:rPr/>
        <w:t xml:space="preserve">. Понятие способностей не сводится только к тем знаниям, умениям и навыкам, которые уже выработаны у данного человека, а характеризуют глубину, быстроту, прочность овладения той или иной деятельностью. Ф. Гальпан в </w:t>
      </w:r>
      <w:r>
        <w:rPr>
          <w:lang w:val="en-US"/>
        </w:rPr>
        <w:t>XIX</w:t>
      </w:r>
      <w:r>
        <w:rPr/>
        <w:t xml:space="preserve"> в. положил начало экспериментам и статистическому исследованию в этой области индивидуальных различий людей. Способности обнаруживаются в процессе овладения деятельностью и тесно связаны с общей направленностью личности, с тем, насколько устойчивы склонности человека к той или иной деятельности. В основе одинаковых достижений при выполнении какой-либо деятельности могут лежать различные способности, в то же время одна и та же способность может стать условием успешности различных видов деятельности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720"/>
        <w:jc w:val="both"/>
        <w:rPr/>
      </w:pPr>
      <w:r>
        <w:rPr/>
        <w:t>Способности имеют свою структуру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122555</wp:posOffset>
                </wp:positionV>
                <wp:extent cx="548640" cy="182880"/>
                <wp:effectExtent l="1905" t="508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65pt" to="339.7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22555</wp:posOffset>
                </wp:positionV>
                <wp:extent cx="640080" cy="182880"/>
                <wp:effectExtent l="0" t="5080" r="19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65pt" to="210.1pt,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особности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7625</wp:posOffset>
                </wp:positionH>
                <wp:positionV relativeFrom="paragraph">
                  <wp:posOffset>181610</wp:posOffset>
                </wp:positionV>
                <wp:extent cx="365760" cy="18288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4.3pt" to="332.5pt,2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905</wp:posOffset>
                </wp:positionH>
                <wp:positionV relativeFrom="paragraph">
                  <wp:posOffset>181610</wp:posOffset>
                </wp:positionV>
                <wp:extent cx="457200" cy="18288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4.3pt" to="426.1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181610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3pt" to="109.3pt,2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181610</wp:posOffset>
                </wp:positionV>
                <wp:extent cx="365760" cy="18288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4.3pt" to="231.7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лементарные </w:t>
        <w:tab/>
        <w:tab/>
        <w:tab/>
        <w:tab/>
        <w:t>сложные</w:t>
      </w:r>
    </w:p>
    <w:p>
      <w:pPr>
        <w:pStyle w:val="Normal"/>
        <w:ind w:firstLine="720"/>
        <w:rPr/>
      </w:pPr>
      <w:r>
        <w:rPr/>
        <w:t xml:space="preserve">общие </w:t>
        <w:tab/>
        <w:tab/>
        <w:tab/>
        <w:tab/>
        <w:t>частные</w:t>
        <w:tab/>
        <w:t>общие</w:t>
        <w:tab/>
        <w:tab/>
        <w:t>частны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руктура способностей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720"/>
        <w:jc w:val="both"/>
        <w:rPr/>
      </w:pPr>
      <w:r>
        <w:rPr/>
        <w:t>Элементарными общими способностями являются присущие всем индивидам свойства (глубинный глазомер, способность к суждениям, воображению, эмоциональной памяти). Эти способности считаются врожденными.</w:t>
      </w:r>
    </w:p>
    <w:p>
      <w:pPr>
        <w:pStyle w:val="Normal"/>
        <w:ind w:firstLine="720"/>
        <w:jc w:val="both"/>
        <w:rPr/>
      </w:pPr>
      <w:r>
        <w:rPr/>
        <w:t>Элементарными частными называются способности, составляющие отдельные свойства личности на основе индивидуального своеобразного обобщения соответствующих психических процессов элементарных, но не всем присущих (доброта, смелость, сообразительность, эмоционально-моторная устойчивость).</w:t>
      </w:r>
    </w:p>
    <w:p>
      <w:pPr>
        <w:pStyle w:val="Normal"/>
        <w:ind w:firstLine="720"/>
        <w:jc w:val="both"/>
        <w:rPr/>
      </w:pPr>
      <w:r>
        <w:rPr/>
        <w:t>Сложными общими являются социально обусловленные способности, возникающие на основе элементарных (способность к труду, общению, речи, обучению и воспитанию). Они свойственны не всем людям в равной степени.</w:t>
      </w:r>
    </w:p>
    <w:p>
      <w:pPr>
        <w:pStyle w:val="Normal"/>
        <w:ind w:firstLine="720"/>
        <w:jc w:val="both"/>
        <w:rPr/>
      </w:pPr>
      <w:r>
        <w:rPr/>
        <w:t>Сложные частные способности — это способности к конкретной специальной деятельности, профессиональные, в том числе и педагогические; способности к наукам (математические, музыкальные, изобразительные и т.д.). Структура способностей в высшей степени динамична и одни ее компоненты в значительной степени компенсируются другими. Формирование способностей происходит от простого к сложному, совершается в виде движения по спирали: реализуя возможности, которые представляют способности данного уровня, открывают новые возможности для развития способностей более высокого уровня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720"/>
        <w:jc w:val="both"/>
        <w:rPr/>
      </w:pPr>
      <w:r>
        <w:rPr/>
        <w:t>Поскольку способности влияют на качественные показатели формирования умений, навыков, они напрямую связаны с овладением мастерством при выполнении той или иной деятельности.</w:t>
      </w:r>
    </w:p>
    <w:p>
      <w:pPr>
        <w:pStyle w:val="Normal"/>
        <w:ind w:firstLine="720"/>
        <w:jc w:val="both"/>
        <w:rPr/>
      </w:pPr>
      <w:r>
        <w:rPr/>
        <w:t>Схема этапов формирования умений такова: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вичные умения.</w:t>
      </w:r>
    </w:p>
    <w:p>
      <w:pPr>
        <w:pStyle w:val="Normal"/>
        <w:jc w:val="both"/>
        <w:rPr/>
      </w:pPr>
      <w:r>
        <w:rPr/>
        <w:t>Осознание цели действия и поиск способов ее выполнения, опирающихся на ранее приобретенные знания и навыки, деятельность методом "проб и ошибок"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достаточно умелая деятельность.</w:t>
      </w:r>
    </w:p>
    <w:p>
      <w:pPr>
        <w:pStyle w:val="Normal"/>
        <w:jc w:val="both"/>
        <w:rPr/>
      </w:pPr>
      <w:r>
        <w:rPr/>
        <w:t>Знание о способах выполнения действия и использование ранее приобретенных, несистематических для данной деятельности навык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дельные общие умения.</w:t>
      </w:r>
    </w:p>
    <w:p>
      <w:pPr>
        <w:pStyle w:val="Normal"/>
        <w:jc w:val="both"/>
        <w:rPr/>
      </w:pPr>
      <w:r>
        <w:rPr/>
        <w:t>Ряд отдельных высокоразвитых, но узких умений, необходимых в различных видах деятельности, например, умение планировать свою деятельность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сокоразвитое умение (навык).</w:t>
      </w:r>
    </w:p>
    <w:p>
      <w:pPr>
        <w:pStyle w:val="Normal"/>
        <w:jc w:val="both"/>
        <w:rPr/>
      </w:pPr>
      <w:r>
        <w:rPr/>
        <w:t>Творческое использование умений и навыков в данной деятельности с осознанием не только цели, но и мотивов выбора и способов ее достижения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стерство</w:t>
      </w:r>
    </w:p>
    <w:p>
      <w:pPr>
        <w:pStyle w:val="Normal"/>
        <w:jc w:val="both"/>
        <w:rPr/>
      </w:pPr>
      <w:r>
        <w:rPr/>
        <w:t>Творческое использование различных умений.</w:t>
      </w:r>
    </w:p>
    <w:p>
      <w:pPr>
        <w:pStyle w:val="Normal"/>
        <w:jc w:val="both"/>
        <w:rPr/>
      </w:pPr>
      <w:r>
        <w:rPr/>
        <w:tab/>
        <w:t>Нужно отметить, что педагогические способности относятся к сложным частным, специальным, они формируются в педагогической деятельности, так же как и научные — в исследовательской, поэтому необходимо рассмотреть структуру самой научно-педагоги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труктура профессиональной деятельности вузовского преподавателя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Преподаватель в определенном смысле является ключевой фигурой, ему принадлежит стратегическая роль в развитии личности студента в ходе профессиональной подготовки.</w:t>
      </w:r>
    </w:p>
    <w:p>
      <w:pPr>
        <w:pStyle w:val="Normal"/>
        <w:ind w:firstLine="851"/>
        <w:jc w:val="both"/>
        <w:rPr/>
      </w:pPr>
      <w:r>
        <w:rPr/>
        <w:t>"Педагогическая энциклопедия" дает такое определение: "Преподаватель — в широком смысле слова — работник высшей, средней специальной или общеобразовательной школы, преподающий какой-либо учебный предмет, в узком смысле слова — штатная должность в вузах и средних специальных учебных заведениях. Педагогическую работу в вузах ведут профессора, доценты, ассистенты, старшие преподаватели... Старший преподаватель в вузе (обычно кандидат наук) выполняет работу, поручаемую доценту.</w:t>
      </w:r>
    </w:p>
    <w:p>
      <w:pPr>
        <w:pStyle w:val="Normal"/>
        <w:ind w:firstLine="851"/>
        <w:jc w:val="both"/>
        <w:rPr/>
      </w:pPr>
      <w:r>
        <w:rPr/>
        <w:t>Преподаватель проводит практические и семинарские занятия. В вузах и специальных учебных заведениях на преподавателя возлагается учебная и методическая работа по своей специальности, руководство учебной и производственной практикой, самостоятельными занятиями и научно-исследовательской работой студентов"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851"/>
        <w:jc w:val="both"/>
        <w:rPr/>
      </w:pPr>
      <w:r>
        <w:rPr/>
        <w:t>Основное содержание деятельности преподавателя включает в себя выполнение нескольких функций — обучающей, воспитывающей, организующей и исследовательской. Они воспринимаются в единстве, хотя у многих одни довлеют над другими. Наиболее специфично для преподавателя высшей школы сочетание педагогической и научной деятельности; исследовательская работа обогащает его внутренний мир, развивает творческий потенциал, повышает научный уровень знаний.</w:t>
      </w:r>
    </w:p>
    <w:p>
      <w:pPr>
        <w:pStyle w:val="Normal"/>
        <w:ind w:firstLine="851"/>
        <w:jc w:val="both"/>
        <w:rPr/>
      </w:pPr>
      <w:r>
        <w:rPr/>
        <w:t>Педагогические цели часто побуждают к глубоким обобщениям и систематизации материала, более тщательным формулировкам основных идей и выводов, к постановке уточняющих вопросов и даже к порождению гипотез.</w:t>
      </w:r>
    </w:p>
    <w:p>
      <w:pPr>
        <w:pStyle w:val="Normal"/>
        <w:ind w:firstLine="851"/>
        <w:jc w:val="both"/>
        <w:rPr/>
      </w:pPr>
      <w:r>
        <w:rPr/>
        <w:t>Всех вузовских преподавателей можно условно разделить на три группы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подаватели с преобладающей педагогической направленностью (</w:t>
      </w:r>
      <w:r>
        <w:rPr>
          <w:lang w:val="en-US"/>
        </w:rPr>
        <w:t>~</w:t>
      </w:r>
      <w:r>
        <w:rPr/>
        <w:t>2/5 от общего числа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подаватели с преобладанием исследовательской направленности (</w:t>
      </w:r>
      <w:r>
        <w:rPr>
          <w:lang w:val="en-US"/>
        </w:rPr>
        <w:t>примерно 1/5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 xml:space="preserve">Преподаватели с одинаково возможной </w:t>
      </w:r>
      <w:r>
        <w:rPr/>
        <w:t>педагогической и исследовательской направленностью (немногим более 1/3).</w:t>
      </w:r>
      <w:r>
        <w:rPr>
          <w:rStyle w:val="FootnoteCharacters"/>
          <w:rStyle w:val="FootnoteAnchor"/>
        </w:rPr>
        <w:footnoteReference w:id="8"/>
      </w:r>
    </w:p>
    <w:p>
      <w:pPr>
        <w:pStyle w:val="3"/>
        <w:rPr/>
      </w:pPr>
      <w:r>
        <w:rPr/>
        <w:t>Если педагогическая деятельность не подкреплена научной работой, быстро угасает профессиональное педагогическое мастерство. Профессионализм как раз и выражается в умении видеть и формулировать педагогические задачи на основе анализа педагогических ситуаций и находить оптимальные способы их решения.</w:t>
      </w:r>
    </w:p>
    <w:p>
      <w:pPr>
        <w:pStyle w:val="Normal"/>
        <w:ind w:firstLine="851"/>
        <w:jc w:val="both"/>
        <w:rPr/>
      </w:pPr>
      <w:r>
        <w:rPr/>
        <w:t>Как и в любом виде творчества, в педагогической деятельности своеобразно сочетаются действующие нормативы и эвристически найденные самостоятельно. Творческая индивидуальность педагога — это высшая характеристика его деятельности, как и всякое творчество, она тесно связана с его личностью. Труд преподавателя составляет три компоненты: педагогическая деятельность, педагогическое общение, личность. Личность — стержневой фактор труда, определяет его профессиональную позицию в педагогической деятельности и в педагогическом общении. Педагогическая деятельность — это технология труда, педагогическое общение — его климат и атмосфера, а личность — ценностные ориентации, идеалы, внутренний смысл работы преподавателя. Современность предъявляет все более жесткие и разносторонние требования к педагогической деятельности. Они неизмеримо возрастают при неизбежном возникновении рынка молодых специалистов, развития многоуровневого образования, внутригосударственной и международной аккредитации вузов и специалистов.</w:t>
      </w:r>
    </w:p>
    <w:p>
      <w:pPr>
        <w:pStyle w:val="Normal"/>
        <w:ind w:firstLine="851"/>
        <w:jc w:val="both"/>
        <w:rPr/>
      </w:pPr>
      <w:r>
        <w:rPr>
          <w:u w:val="single"/>
        </w:rPr>
        <w:t>Педагогическая деятельность</w:t>
      </w:r>
      <w:r>
        <w:rPr/>
        <w:t xml:space="preserve"> — это профессиональная активность педагога, с помощью различных действий решающего задачи обучения и развития студентов (обучающая, воспитывающая, организаторская, управленческая, конструктивно-диагностическая). Такая активность включает в себя пять компонентов: </w:t>
      </w:r>
      <w:r>
        <w:rPr>
          <w:u w:val="single"/>
        </w:rPr>
        <w:t>гностический</w:t>
      </w:r>
      <w:r>
        <w:rPr/>
        <w:t xml:space="preserve">, решающий задачу получения и накопления новых знаний о законах и механизмах функционирования педагогической системы, </w:t>
      </w:r>
      <w:r>
        <w:rPr>
          <w:u w:val="single"/>
        </w:rPr>
        <w:t>проектировочный</w:t>
      </w:r>
      <w:r>
        <w:rPr/>
        <w:t xml:space="preserve">, связанный с проектированием целей преподавания курса и путей их достижения; </w:t>
      </w:r>
      <w:r>
        <w:rPr>
          <w:u w:val="single"/>
        </w:rPr>
        <w:t>конструктивный</w:t>
      </w:r>
      <w:r>
        <w:rPr/>
        <w:t xml:space="preserve"> включает действия по отбору и композиционному построению содержания курса, форм и методов проведения занятий; </w:t>
      </w:r>
      <w:r>
        <w:rPr>
          <w:u w:val="single"/>
        </w:rPr>
        <w:t>организационный</w:t>
      </w:r>
      <w:r>
        <w:rPr/>
        <w:t xml:space="preserve"> решает задачи реализации запланированного; </w:t>
      </w:r>
      <w:r>
        <w:rPr>
          <w:u w:val="single"/>
        </w:rPr>
        <w:t>коммуникативный</w:t>
      </w:r>
      <w:r>
        <w:rPr/>
        <w:t xml:space="preserve"> включает в себя действия, связанные с установлением педагогически целесообразных взаимоотношений между субъектами педагогического процесса. Сегодня происходит снижение роли преподавателя как единственного "держателя" научных знаний и растет его роль как эксперта и консультанта,  помогающего студенту ориентироваться в мире научной информации.</w:t>
      </w:r>
    </w:p>
    <w:p>
      <w:pPr>
        <w:pStyle w:val="Normal"/>
        <w:ind w:firstLine="851"/>
        <w:jc w:val="both"/>
        <w:rPr/>
      </w:pPr>
      <w:r>
        <w:rPr/>
        <w:t>В процессе реализации функций педагогической деятельности решаются следующие группы задач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ектировани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формирование и конкретизация целей учебного курса с учетом требований, предъявляемых педагогической деятельностью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ланирование учебного курса с учетом поставленных цел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учет этапов формирования умственных цел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редвидение возможных затруднений у студентов при изучении курса и путей их преодо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струирова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отбор материала для данного занятия с учетом способностей студенческой аудитории к его восприят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одбор и разработка системы заданий и задач, исходя из поставленных ц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выбор рациональной структуры занятий в зависимости от цели, содержания и уровня развития студ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ланирование содержания занятий с учетом межпредметных связ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разработка заданий для самостоятельной работы студ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выбор системы оценки и контроля обучаемости студент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ац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организация активных форм обучения: дискуссий, деловых игр, тренинг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использование педагогических методов, адекватных данной ситу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организация самостоятельного изучения учебного предмета студентам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рименение ТСО при передаче информ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ясное изложение материала, выделение ключевых понятий, закономерностей, построение обобщающих вывод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создание тестов по читаемому курс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изложение отобранного материала в виде проблемной лекц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циально-психологическое регулирова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стимулирование студентов к постановке вопросов, проведению дискусс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дисциплинирование студен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установление обстановки сотрудниче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оценка уровня развития группы, определение ее лидеров и неформальной структур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конструктивное решение конфли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управление психологическим состоянием субъектов педагогического воздейств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активизация познавательной деятельности студен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саморегуляция своих психических состоя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установление и поддержка деловых отношений с коллегами, студентами, администрацией.</w:t>
      </w:r>
    </w:p>
    <w:p>
      <w:pPr>
        <w:pStyle w:val="Normal"/>
        <w:ind w:left="851" w:hanging="0"/>
        <w:jc w:val="both"/>
        <w:rPr/>
      </w:pPr>
      <w:r>
        <w:rPr/>
        <w:t>В научном исследовани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использование методик психолого-педагогического исследования способов обобщения и оформления результато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формулирование выводов и требований к изложению собственных методик преподава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анализ деятельности коллег на основании достижений психолого-педагогической науки.</w:t>
      </w:r>
    </w:p>
    <w:p>
      <w:pPr>
        <w:pStyle w:val="Normal"/>
        <w:ind w:left="851" w:hanging="0"/>
        <w:jc w:val="both"/>
        <w:rPr/>
      </w:pPr>
      <w:r>
        <w:rPr/>
        <w:t>Использование компьютер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одготовка докладов и статей с помощью персонального компьютер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обработка результатов психолого-педагогических и естественно-технических измерений с помощью компьютер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разработка сценариев обучающих компьютерных программ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разработка сценариев контролирующих компьютерных программ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142" w:firstLine="709"/>
        <w:jc w:val="both"/>
        <w:rPr/>
      </w:pPr>
      <w:r>
        <w:rPr/>
        <w:t>Таким образом, деятельность преподавателя вуза разнообразна, чем труд учителя средней школы, кроме педагогической, она включает в себя и научно-исследовательскую сторону, которая также требует наличия специальных способностей.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Типология уче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пытки создать типологию ученых предпринимались неоднократно. Разные авторы строили ее исходя из различных признаков. Например, В. Оствальд</w:t>
      </w:r>
      <w:r>
        <w:rPr>
          <w:rStyle w:val="FootnoteCharacters"/>
          <w:rStyle w:val="FootnoteAnchor"/>
        </w:rPr>
        <w:footnoteReference w:id="10"/>
      </w:r>
      <w:r>
        <w:rPr/>
        <w:t xml:space="preserve"> на основании скорости умственных реакций делил ученых на "классиков", осуществляющих научную деятельность медленно, но глубоко и не нуждающихся в обобщении для успешной работы и "романтиков", творящих быстро, но поверхностно, заинтересованных в окружении, которое воспринимало бы их идеи.</w:t>
      </w:r>
    </w:p>
    <w:p>
      <w:pPr>
        <w:pStyle w:val="Normal"/>
        <w:jc w:val="both"/>
        <w:rPr/>
      </w:pPr>
      <w:r>
        <w:rPr/>
        <w:tab/>
        <w:t>А.Пуанкаре классифицировал учебных на "аналитиков" (логиков) и "геометров" (интуитивистов). Г. Селье характеризует два типа ученых: "открывателей" (феноменологистов) и "решателей" (исполнителей), затем предлагает перечень типов ученых, беря за основу разные признаки: "коллекционер фактов", "совершенствователь", "классификатор", "аналитик", "синтетик", "большой босс", "торопыга", "флегматик", "женщина, засушенная в лаборатории", "нарциссист", "акула", "я-всегда-прав", "пай-мальчик", "джентльмен в науке".</w:t>
      </w:r>
    </w:p>
    <w:p>
      <w:pPr>
        <w:pStyle w:val="Normal"/>
        <w:jc w:val="both"/>
        <w:rPr/>
      </w:pPr>
      <w:r>
        <w:rPr/>
        <w:tab/>
        <w:t>Наиболее конструктивной представляется классификация разработанная В. Н. Волгиным</w:t>
      </w:r>
      <w:r>
        <w:rPr>
          <w:rStyle w:val="FootnoteCharacters"/>
          <w:rStyle w:val="FootnoteAnchor"/>
        </w:rPr>
        <w:footnoteReference w:id="11"/>
      </w:r>
      <w:r>
        <w:rPr/>
        <w:t xml:space="preserve">. По характеру стиля работы учебные бывают теоретиками, экспериментаторами и организаторами науки, ибо в современной усложняющейся научной деятельности невозможен ученый-универсал; по стилю научного творчества — "отраслевики" и "систематики", последние из которых рождают новые идеи — их всего </w:t>
      </w:r>
      <w:r>
        <w:rPr>
          <w:lang w:val="en-US"/>
        </w:rPr>
        <w:t>~</w:t>
      </w:r>
      <w:r>
        <w:rPr/>
        <w:t xml:space="preserve"> 10% от общего количества ученых. По структуре научной деятельности и тому, какие именно способности развиты, научные работники считаются "открывателями", "генераторами идей", "классиками", "систематиками", если преобладает у них всех конструктивный компонент и обобщение на высоком уровне абстракции (Д. Менделеев, В. Гегель, А. Эйнштейн). Если ведущий компонент — гностический — это "критики", "рационалисты", "диагносты", "аналитики" — ученые, склонные к глубокому анализу научной деятельности других ученых (И. Павлов, Л. Ландау). Организационные умения доминируют у ученых, ориентированных на работу в группе, создающие условия для коллективных исследований (С. Рубинштейн, В. Ананьев). Коммуникативный компонент преобладает у ученых "романтиков", "эмоционалистов", "жизнелюбов" (И. Павлов, Е. Зеймнер-Рубинштейн). Исследователями отмечено также, что у ученых-гуманитариев более выражены гностический и коммуникативный компоненты, у математиков — конструктивный, а у естественников и психологов — организационный.</w:t>
      </w:r>
    </w:p>
    <w:p>
      <w:pPr>
        <w:pStyle w:val="Normal"/>
        <w:jc w:val="both"/>
        <w:rPr/>
      </w:pPr>
      <w:r>
        <w:rPr/>
        <w:tab/>
        <w:t>Мы выяснили, что особенности — это индивидуальные свойства личности, влияющие на глубину, быстроту и прочность формирования знаний, умений, навыков, хотя природа способностей не до конца изучена, но известно, что они формируются и проявляются в различных видах деятельности, в том числе и в профессиональной — научно-педагогической — это способности называют сложными частными или специальными. Деятельность преподавателя высшей школы является зеркальным отражением способностей, которые состоят из гностического, конструктивно-проективного, организационного, коммуникативного и других компонентов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Структура профессиональных способностей преподавателя высше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цели и задачи, содержание, нормы и критерии, предъявляемые педагогической системой являются внешними объективными составляющими деятельности педагога и ученого, то методы и способы научно-педагогической деятельности носят индивидуально-субъективный характер. Их применение зависит от способностей каждого преподавателя. Хотя профессиональные способности проявляются в деятельности специалиста высшей школы неравномерно, но их принято рассматривать как комплекс — сочетание, а также структуру свойств личности, соотносящихся с определенной деятельностью. Кроме сложных специальных способностей немалую роль играют и элементарные общие способности, такие как наблюдательность, качества речи, мышление, воображение относятся к необходимым в педагогическом труде, если обладающий ими специалист быстро и правильно с их помощью распознает существенные признаки педагогической системы, науки, протекающих в них процессов и оценивает их эффективность с целью управления.</w:t>
      </w:r>
    </w:p>
    <w:p>
      <w:pPr>
        <w:pStyle w:val="Normal"/>
        <w:jc w:val="both"/>
        <w:rPr/>
      </w:pPr>
      <w:r>
        <w:rPr/>
        <w:tab/>
        <w:t>Педагогические способности обычно включают в структуру рассматриваемых ниже организационных и гностических способностей, хотя эти способности могут существовать отдельно друг от друга: есть ученые, которые лишены способности передавать свои знания другим, даже объяснить то, что им самим хорошо понятно; педагогические способности, требующиеся для профессора, читающего курс студентам и для того же ученого — руководителя лаборатории различны. Ф. Н. Гоноболин</w:t>
      </w:r>
      <w:r>
        <w:rPr>
          <w:rStyle w:val="FootnoteCharacters"/>
          <w:rStyle w:val="FootnoteAnchor"/>
        </w:rPr>
        <w:footnoteReference w:id="12"/>
      </w:r>
      <w:r>
        <w:rPr/>
        <w:t xml:space="preserve"> дает следующие свойства личности, структура которых, по его мнению, и составляет собственно педагогические способности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ность делать учебный материал доступны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ворчество в работе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едагогически-волевое влияние на учащихс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ность организовать коллектив учащихс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терес и любовь к детя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держательность и яркость речи, ее образность и убедительность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едагогический такт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ность связать учебный предмет с жизнью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блюдательность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едагогическая требовательность;</w:t>
      </w:r>
    </w:p>
    <w:p>
      <w:pPr>
        <w:pStyle w:val="3"/>
        <w:rPr/>
      </w:pPr>
      <w:r>
        <w:rPr/>
        <w:t>К сопутствующим свойствам личности педагога относятся: организованность, трудоспособность, любознательность, самообладание, активность, настойчивость, сосредоточенность и распределение внимания.</w:t>
      </w:r>
    </w:p>
    <w:p>
      <w:pPr>
        <w:pStyle w:val="Normal"/>
        <w:ind w:firstLine="851"/>
        <w:jc w:val="both"/>
        <w:rPr/>
      </w:pPr>
      <w:r>
        <w:rPr/>
        <w:t xml:space="preserve">К научным чаще всего относят конструктивно-проективные и организаторские способности. Организаторские способности могли не входить в структуру способностей, необходимых для ученого одиночки, типичного для </w:t>
      </w:r>
      <w:r>
        <w:rPr>
          <w:lang w:val="en-US"/>
        </w:rPr>
        <w:t>XVIII-XIX</w:t>
      </w:r>
      <w:r>
        <w:rPr/>
        <w:t xml:space="preserve"> в.в. Однако современная наука невозможна без коллектива, ученый должен быть организатором, иначе не сможет полностью реализоваться.</w:t>
      </w:r>
    </w:p>
    <w:p>
      <w:pPr>
        <w:pStyle w:val="Normal"/>
        <w:ind w:firstLine="851"/>
        <w:jc w:val="both"/>
        <w:rPr/>
      </w:pPr>
      <w:r>
        <w:rPr/>
        <w:t>Также преподавателю-предметнику нужны  также специальные способности, вытекающие из врожденных анатомо-физиологических особенностей-задатков, как музыкальные и художественно-изобразительные для музыкантов и искусствоведов, филологические — для людей, связанных с литературным творчеством, математические для математиков, физиков. Сейчас мы рассмотрим основные компоненты профессиональных способностей вузовского преподавател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Гносеологический компонент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3"/>
        <w:rPr/>
      </w:pPr>
      <w:r>
        <w:rPr/>
        <w:t>Гносеологические способности представляют собой чувствительность педагога к способам получения информации о мире, учащихся, в целом формирования нравственного, трудового, интеллектуального фонда личности, быстрого и творческого овладевания научными методами исследования, способами изучения учащихся в связи с целями формирования личности. Гностические способности обеспечивают накопление плодотворной информации о себе и других, о студентах, которая позволяет стимулировать формирование контроля и саморегуляции. Тем самым обеспечивается потребности и возможности, сильные и слабые стороны студентов. Признаком высокоразвитых гостических способностей является быстрота и творческое оваладение научными методами изучения учащихся в целях принятия обоснованных решений в отношении их, изобретательность в способах обучения студентов научными методами самовоспитания, саморазвития и самоконтроля. Важной составляющей гностического компонента являются знания и умения, которые лежат в основе собственной познавательной деятельности. Гностический компонент влияет на формулирование мировоззрения, проявляющемся в устойчивой системе отношений к миру, труду, другим людям и самому себе; на активность жизненной позиции. Важны и общекультурные знания, умения в области искусства и литературы, религии, права, политики и социальной жизни, экологические проблемы. Наличие содержательных увлечений и хобби также обогащает личность специалиста высшей школы. Специальные знания — знания предмета, знания по педагогике, психологии, методике преподавания. Предметные знания высоко ценятся преподавателями и находятся на высоком уровне. Знания по психологии, педагогике, методике — самое слабое звено в высшей школ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нструктивно-проективный компон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ностические способности составляют основу деятельности преподавателя, но определяющими в достижении высокого уровня мастерства выступают конструктивные и проективные способности. От них зависит эффективность использования всех других видов знаний, которые могут оставаться мертвым грузом или активно включаться в обслуживание всех видов научно-педагогической работы. Психологическим механизмом реализации этих способностей служит мысленное моделирование воспитательно-образовательного и научного процессов. Конструктивно-проективные способности обеспечивают стратегическую направленность деятельности и проявляются в умении ориентироваться на конечные цели, решать актуальные задачи с учетом будущей специализации студентов планирования ими курса и научной деятельности., установления значимости курса в учебном процессе, науке, учитывая необходимые связи с другими дисциплинами. Данный вид способностей обеспечивает реализацию тактических целей. Данный вид способностей обеспечивает реализацию тактических целей: структурирования курса, отбора содержания и выбора форм проведения занятий. Решать проблемы педагогического процесса в вузе приходится ежедневно каждому практику, а исследовать их — каждому педагогу-ученому. Проективные способности сказываются в особой чувствительности к конструированию педагогического и научного "лабиринта" — пути от незнания к знанию, они имеют в виду результат будущей деятельности, предполагают дозирование при передаче знаний, умений, навыков. Конструктивные определяют чувствительность к последовательному построению занятий и научной деятельности во времени и пространстве, чтобы результат соответствовал плану, способность отделять то, что можно и должно решить в данный момент от того, что следует и почему следует отложить. Креативно-конструктивный компонент дает возможность мыслить, обобщать на основе недостаточного числа признаков, создавать новые сочетания, используя имеющуюся информацию. В основе проективной и конструктивной деятельности лежат способности к интеллектуальному труд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бросить необычные стандарты и методы решения, искать новые, оригинальны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идеть дальше непосредственно данного и очевидног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хватывать суть основных взаимосвязей присущих проблем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ясно видеть несколько различных путей решения и мысленно выбрать наиболее эффективны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чутье к наличию проблемы там, где кажется, что все уже решен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идейная плодовитость и др.</w:t>
      </w:r>
    </w:p>
    <w:p>
      <w:pPr>
        <w:pStyle w:val="Normal"/>
        <w:ind w:firstLine="720"/>
        <w:jc w:val="both"/>
        <w:rPr/>
      </w:pPr>
      <w:r>
        <w:rPr/>
        <w:t>Анализируя данный компонент способностей, отечественные ученые отмечают высокую роль интуиции в научном творчестве, как результате большой умственной работы, позволяющий сократить путь познания на основе быстрого, почти мгновенного, логически неосознаваемого понимания ситуации и нахождения правильного решения. В научном творчестве интуиция помогает рождению гипотез. Способность видеть проблему, ее фон, установить связи с другими проблемами, формулировать гипотезы, находить критерии измерения изучаемых явлений, описывать, интегрировать и синтезировать научные факты, находить им место в теории.</w:t>
      </w:r>
    </w:p>
    <w:p>
      <w:pPr>
        <w:pStyle w:val="Normal"/>
        <w:ind w:firstLine="720"/>
        <w:jc w:val="both"/>
        <w:rPr/>
      </w:pPr>
      <w:r>
        <w:rPr/>
        <w:t>Исследования показывают</w:t>
      </w:r>
      <w:r>
        <w:rPr>
          <w:rStyle w:val="FootnoteCharacters"/>
          <w:rStyle w:val="FootnoteAnchor"/>
        </w:rPr>
        <w:footnoteReference w:id="13"/>
      </w:r>
      <w:r>
        <w:rPr/>
        <w:t>, что у преподавателей, не имеющих ученой степени, уровни всех проективно-конструктивных способностей снижены, а также умение предвидеть в педагогической и научной работе. Самый высокий уровень этих способностей отмечен у докторов наук, что проявляется, в частности, при предупреждении конфликтных ситуа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рганизационный компон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рганизационные способности служат не только организации процесса обучения в вузе, но и самоорганизации деятельности преподавателя. Организаторская деятельность современного ученого предполагает его включение во взаимодействие не только в объектом исследования, но и с другими учеными, участвующими совместно с ним в исследовании или изучающими смежные науки. Организаторские общие способности исследовались Л. И. Уманским</w:t>
      </w:r>
      <w:r>
        <w:rPr>
          <w:rStyle w:val="FootnoteCharacters"/>
          <w:rStyle w:val="FootnoteAnchor"/>
        </w:rPr>
        <w:footnoteReference w:id="14"/>
      </w:r>
      <w:r>
        <w:rPr/>
        <w:t>. Он выделил 18 типичных организаторских качеств личнос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ь "заряжать" своей энергией других люд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ь находить наилучшее применение каждому человек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сихологическая избирательность, способность понимать и верно реагировать на психологию люд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ь видеть недостатки в поступках других людей — критич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сихологический такт — способность установить меру воздейств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ий уровень развития как показатель сообразительности, разности общих чувственных способностей челове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нициативность — творческая и исполнительска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тельность к другим люд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лонность к организатор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рактичность — способность непосредственно, быстро и гибко применять свои знания и свой опыт в решении практических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стоятельность в отличие от внушаемости и слепой подража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блюда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обладание, выдерж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и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йчив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ив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оспособ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ованность.</w:t>
      </w:r>
    </w:p>
    <w:p>
      <w:pPr>
        <w:pStyle w:val="Normal"/>
        <w:ind w:firstLine="720"/>
        <w:jc w:val="both"/>
        <w:rPr/>
      </w:pPr>
      <w:r>
        <w:rPr/>
        <w:t xml:space="preserve">Организаторские способности проявляются в умении организовать себя, свое время, индивидуальную, групповую, коллективную деятельность студентов, сплотив вокруг научной проблемы надежных помощников, единомышленников. </w:t>
      </w:r>
    </w:p>
    <w:p>
      <w:pPr>
        <w:pStyle w:val="Normal"/>
        <w:ind w:firstLine="720"/>
        <w:jc w:val="both"/>
        <w:rPr/>
      </w:pPr>
      <w:r>
        <w:rPr/>
        <w:t>Доктора наук. как показывают исследования</w:t>
      </w:r>
      <w:r>
        <w:rPr>
          <w:rStyle w:val="FootnoteCharacters"/>
          <w:rStyle w:val="FootnoteAnchor"/>
        </w:rPr>
        <w:footnoteReference w:id="15"/>
      </w:r>
      <w:r>
        <w:rPr/>
        <w:t>, лучше других умеют организовать изучение объектов исследования, публикацию полученных результатов, индивидуальную научную работу студентов, свое время, себя. Кандидаты наук хорошо умеют организовать коллективную научно-исследовательскую работу студентов, устанавливать взаимный контроль, дать критику и оценку результатов исследования, развернуть взаимный обмен научной информацией и опытом владения наукой.</w:t>
      </w:r>
    </w:p>
    <w:p>
      <w:pPr>
        <w:pStyle w:val="Normal"/>
        <w:ind w:firstLine="720"/>
        <w:jc w:val="both"/>
        <w:rPr/>
      </w:pPr>
      <w:r>
        <w:rPr/>
        <w:tab/>
        <w:t>Преподаватели без ученых степеней умеют организовать изучение объектов, наблюдение, стремятся к взаимному обмену научной информацией, охотно включаются в комплексные иссле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ммуникативный компон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ние в деятельности преподавателя выступает не только средством научной и педагогической коммуникации, но и условием совершенствования профессионализма в деятельности и источником развития личности преподавателя, а также средством воспитания студентов. К коммуникативным относятся способност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пособность всесторонне и объективно воспринимать человека-партнера по общению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пособность вызывать у него доверие, сопереживание в совместной деятель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пособность предвидеть и ликвидировать конфликт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праведливо, конструктивно и тактично критиковать своего товарища по совместной деятель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оспринимать и учитывать критику, перестраивая соответственно свое поведение и деятельность.</w:t>
      </w:r>
    </w:p>
    <w:p>
      <w:pPr>
        <w:pStyle w:val="Normal"/>
        <w:ind w:firstLine="720"/>
        <w:jc w:val="both"/>
        <w:rPr/>
      </w:pPr>
      <w:r>
        <w:rPr/>
        <w:t>Основное средство общения — речь устная и письменная. В научной деятельности, в отличие от педагогической, играет первенствующую роль по сравнению с устной. Объективация результатов научного познания осуществляется, как правило, вначале в письменной речи — в процессе научного общения. Устное изложение результатов исследования в компетентной аудитории является необходимым средством проверки ценности,  объективности и доказательности результатов исследования.</w:t>
      </w:r>
    </w:p>
    <w:p>
      <w:pPr>
        <w:pStyle w:val="Normal"/>
        <w:ind w:firstLine="720"/>
        <w:jc w:val="both"/>
        <w:rPr/>
      </w:pPr>
      <w:r>
        <w:rPr/>
        <w:t>Интересно отметить, что коммуникативный компонент способностей — самые гибкие, коммуникативные умения с возрастом перемещаются в сторону регрес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ерцептивно-рефлексивный компон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нный компонент способностей тесно связан с коммуникативным, он обращен к субъекту педагогического воздействия. Рефлексия — осознание действующим индивидом того, как он воспринимается партнером по общению, предполагает знание того, как другой понимает рефлексирующего. Рефлексия — своеобразный удвоенный процесс зеркального отражения индивидами друг друга, при котором рефлексирующий субъект воспроизводит внутренний мир собеседника и с отражением себя.</w:t>
      </w:r>
    </w:p>
    <w:p>
      <w:pPr>
        <w:pStyle w:val="Normal"/>
        <w:ind w:firstLine="720"/>
        <w:jc w:val="both"/>
        <w:rPr/>
      </w:pPr>
      <w:r>
        <w:rPr/>
        <w:t>Перцептивно-рефлексивные способности включают три вида чувстви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Чувство объекта. Оно представляет собой особую чувтствительность педагога к тому, какой отклик объекты реальной действительности находят у учащихся, в какой мере интересы и потребности учащихся выявляются при этом, "совпадают" с требованиями педагогической системы с одной стороны, с тем. что им предъявляет  в учебно-воспитательном процессе сам педагог. Эта чувствительность сходна с эмпатией и проявляется в быстром, легком и глубоком проникновении в психологию учащихся, в эмоциональной идентификацими педагога с учащимся и их активной целенаправленной совместной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Чувство меры и такта. Проявляется в особой чувствительности к мере изменений, происходящих в личности и деятельности учащегося под влиянием различных средств педагогического воздействия, какие изменения происходят, являются ли положительными или отрицательными, по каким признакам можно о них суд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Чувство причастности. Оно характеризуется чувствительностью педагога к недостаткам собственной деятельности, критичностью и ответственностью за педагогический и научный процесс.</w:t>
      </w:r>
    </w:p>
    <w:p>
      <w:pPr>
        <w:pStyle w:val="Normal"/>
        <w:ind w:firstLine="720"/>
        <w:jc w:val="both"/>
        <w:rPr/>
      </w:pPr>
      <w:r>
        <w:rPr/>
        <w:t>Таковы основные компоненты профессиональных способностей преподавателя. Все они взаимосвязаны и образуют единое целое, влияют на творческую индивидуальность и стиль преподавателя специалиста высшей школы.</w:t>
      </w:r>
      <w:r>
        <w:br w:type="page"/>
      </w:r>
    </w:p>
    <w:p>
      <w:pPr>
        <w:pStyle w:val="Normal"/>
        <w:jc w:val="both"/>
        <w:rPr/>
      </w:pPr>
      <w:r>
        <w:rPr/>
        <w:tab/>
        <w:t>В данной работе мы сделали попытку выяснить, какие компоненты включает в себя комплекс профессиональных способностей вузовского преподавателя. Для этого мы дали определение способностей, как индивидуально-обусловленного комплекса качеств личности, на развитие которого влияют врожденные (задатки) и социальные (направленности, наклонности) факторы. Способности формируются постепенно, развиваются в деятельности, носят общий и специальный характер. Поскольку способности являются отражением деятельности, мы показали, что профессиональная деятельность вузовского специалиста многогранна и имеет несколько сторон — педагогическую, научную, методическую, которым соответствует комплекс компонентов способностей — гносеологический, конструктивно-проективный, организационный, коммуникативный и перцептивно-рефлексивный. Владение совокупностью этих способностей помогает достичь преподавателю высшей школы высокого уровня мастерства и оказывать эффективное влияние на формирование личности студента, его собственных способностей, дающих возможность самореализации в нашем сложном, противоречивом мир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Библиограф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Болотин И, Березовский А. Кадры современной высшей школы. — //Высшее образование в России. — 1998 — №2. — С. 22-2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Волгин В. Н. Молодежь в науке. М.; 1964. — 135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Гоноболин Ф. Н. Психологический анализ педагогических способностей. В сб. Способности и интересы. М.; 1962. — 245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Громкова М. О педагогической подготовке преподавателя высшей школы. — //Высшее образование в России. — 1994. —№4. — С. 105-10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Добрускин М. Социально-психологический портрет вузовского педагога. — //СОЦИС — 1995. — №9. — С. 137-14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Есарева З. Ф. Особенности деятельности преподавателя высшей школы. Л.; Изд-во Ленинградского университета, 1974. — 112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Зиновкина М. Вузовский педагог </w:t>
      </w:r>
      <w:r>
        <w:rPr>
          <w:lang w:val="en-US"/>
        </w:rPr>
        <w:t>XXI</w:t>
      </w:r>
      <w:r>
        <w:rPr/>
        <w:t xml:space="preserve"> в. — //Высшее образование в России. — 1998. — №3. — С. 13-1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Иванов В., Гурье Л. Проектная культура преподавателя вуза. — //Высшее образование в России. — 1998. — №3. — С. 23-2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Иванов В., Гурье Л., Зерминов А. Педагогическая деятельность: проблемы, сложности. — //Высшее образование в России. — 1997. — №4. — С. 44-4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Краткий психологический словарь. / Ред.-сост. Л. А. Карпенко. Под общей ред. А. Н. Петровского, М. Г. Ярошевского. — Ростов-на-Дону, Изд-во "Феникс". — 1998. — 512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Кузьмина Н. В. Профессионализм личности преподавателя и мастера производственного обучения. — М.; Высшая школа, 1990. — 119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Кузьмина Н. В., Кухарев Н. В. Психологическая структура деятельности учителя: Гомель. — Изд-во Гомельского гос. университета, 1996. — 57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Маркова А. Н. Психология труда учителя: Кн. для учителей. — М.; Просвещение, 1993. — 192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Митина Л. М. Учитель как личность и профессионал (психологические проблемы). — М.; "Дело", 1994. — 216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Педагогическая энциклопедия. Т. 3. Н-СН. Изд-во "Советская энциклопедия". М.; 1996. — 879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Платонов К. К. Проблемы способностей: М.; Изд-во "Наука". 1972. — 310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Рубинштейн С. Л. Проблемы способностей и принципиальные вопросы психологической теории. Тезисы докладов на </w:t>
      </w:r>
      <w:r>
        <w:rPr>
          <w:lang w:val="en-US"/>
        </w:rPr>
        <w:t>I</w:t>
      </w:r>
      <w:r>
        <w:rPr/>
        <w:t xml:space="preserve"> съезде Общества психологов. Вып. 3. М.; 1959 — 31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Скок Г. Б., Салкова О. В. Совершенствование коммуникативных умений преподавателя. — //Советская педагогика. — 1990. — №5. — С. 101-1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Смирнов С. Д. Педагогика и психология высшего образования: от деятельности к личности: Учебн. пособие для слушателей факультетов и институтов повышения квалификации преподавателей вузов и аспирантов. — М.; Аспект-пресс; 1995. — 271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Теплов Б. М. Проблемы индивидуальных различий. М.; 1961. — 53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Уманский Л. И. Кто может стать организатором. — //Молодой коммуннист. — 1996. — №9. — С. 79-85.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узьмина Н. В. Профессионализм личности преподавателя и мастера производственного обучения. — М.; Высшая школа, 1990 — С. 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раткий психологический словарь. /Ред. — сост. Л. А. Картенко. Под общей ред.А. Н. Петровского, М. Г. Ярошевского. — Ростов-на-Дону. Изд-во "Феникс". — 1998. — С. 366-36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латонов К. К. Проблемы способностей. М.; Изд-во "Наука". 1979. — С. 9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Рубинштейн С. Л. Проблемы способностей и принципиальные вопросы психологической теории. Тезисы докладов на </w:t>
      </w:r>
      <w:r>
        <w:rPr>
          <w:sz w:val="24"/>
          <w:lang w:val="en-US"/>
        </w:rPr>
        <w:t>I</w:t>
      </w:r>
      <w:r>
        <w:rPr>
          <w:sz w:val="24"/>
        </w:rPr>
        <w:t xml:space="preserve"> съезде Общества психологов. Вып. 3. М.; 1959. — С 13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латонов К. К. Проблемы способностей. М.; Изд-во "Наука" . 1979. — С. 27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едагогическая энциклопедия. Т. 3. Изд-во "Советская энциклопедия". М.; 1966. — С. 48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ирнов С. Д. Педагогика и психология высшего образования: от деятельности к личности. Учебн. пособие для слушателей факультетов и институтов повышения квалификации преподавателей вузов и аспирантов. — М.; Аспект-пресс; 1995. — 271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 Иванов В., Гурье Л., Зерминов А. Педагогическая деятельность: проблемы, сложности // Высшее образование в России. — 1997. — №4. — С. 44-4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 Есарева З. Ф. Особенности деятельности преподавателя высшей школы. Изд-во Ленинградского университета. — Л.; 1974. — С. 5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Волгин В. Н. Молодежь в науке. М.; 1964. — 135 с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оноболин Ф. Н. Психологический анализ педагогических способностей. В сб. Способности и интересы. М.; 1962. — С. 23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сарева З. Ф. Особенности деятельности преподавателя высшей школы. Изд-во Ленинградского университета. Л.; 1974. — С.3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Умланский Л. И. Кто может стать организатором. — //Молодой коммунист. — 1966 .— №9. — С. 75-8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сарева З. Ф. Там же. — С. 40-4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56:00Z</dcterms:created>
  <dc:creator>sergejd</dc:creator>
  <dc:description/>
  <dc:language>en-US</dc:language>
  <cp:lastModifiedBy>sergejd</cp:lastModifiedBy>
  <dcterms:modified xsi:type="dcterms:W3CDTF">1999-02-26T06:23:00Z</dcterms:modified>
  <cp:revision>11</cp:revision>
  <dc:subject/>
  <dc:title>Вологодский государственный педагогический университет</dc:title>
</cp:coreProperties>
</file>