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пект книги У.Глассера «Школа без неудачников»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а) с какими проблемами сталкиваются неудачники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Автор часто проводит продолжительные семинары для педагогов, которые работают с трудными детьми. Ход семинаров таков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-изложение теоретических принципов «терапии реальностью»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возможность их применения на практике.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На каждом семинаре Глассер проводит показательную беседу с подростками таким образом, чтобы как можно более наглядно проиллюстрировать свои подходы. Например, он описывает одну из таких встреч в Портленде «присутствовали привлекательные, опрятные, уравновешенные девочки, производившие благоприятное впечатление на слушателей спокойствием и непринужденностью, с каким они держались перед многочисленной аудиторией. Казалось, девочки совершенно не соответствовали общепринятым представлениям о подростках-правонарушителях. Однако их рассказы о прежней жизни не оставляли никаких сомнений: они были твердо уверены, что у них нет шанса на удачу или счастье в этом мире»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Основными проблемами, с которыми сталкиваются неудачники, являются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отсутствие теплых, доверительных отношений в семье и с учителям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сутствие чувства привязанности друг к друг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мирение с отсутствием человеческих взаимоотношени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мирение со школьными неудачам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тремление жить сегодняшним днем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сутствие интереса к возможностям изменить свою жизнь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желание думать о будущем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Типичными признаками для неудачников можно считать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ружност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надлежность семьи к низшему классу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изкий уровень интеллект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сутствие любви родителей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ялость и апатичность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Неудачники есть в любом месте. Главная причина неуверенности в себе не материальное положение (хотя материальные трудности— явное препятствие на жизненном пути), так как большинство детей из бедных кварталов практически не ощущают своей бедности. Таковой причиной не является и расовая принадлежность, хотя темнокожему населению приходится тяжелее. Основной проблемой является неудача в школе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Проблема неудачников не имела бы столь пагубных последствий для общества, но беда в том, что их становится все больше и больше. В лю</w:t>
        <w:softHyphen/>
        <w:t>бом крупном городе растет число людей, которых объ</w:t>
        <w:softHyphen/>
        <w:t>единяет одно - отсутствие успеха в жизни. Это определение люди дают сами себе. Они знают, что в обще</w:t>
        <w:softHyphen/>
        <w:t xml:space="preserve">стве, где многим везет, им не повезет никогда. Их представление о том, как исправить положение весьма туманно- «лучше и больше работать».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«Можно ли избавить их от этого ощущения неудачи? Можно ли путем социальных мер помочь девочкам: определить их жизненные цели, наладить отношения с людьми, играющими важную роль в их жизни, дать возможность познать успех? И наконец, можно ли найти выход для тех, кому действительно трудно в социальном плане?»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Оптимальное решение проблемы неудачников – приобретение опыта успеха в школе. Общепринятым объяснением  причин существования неудачников является объяснение, что эти молодые люди—продукт социальной ситуации, исключающей успех в принципе. Нельзя утверждать, что в их неудачах повинны семья, среда, культурный уровень, расовая принадлежность, бедность, так как можно зайти в тупик, потому что со счетов сбрасывается личная ответственность за неудачи и получается, что не все обладают потенциальной возможностью добиться успеха. Ответственность за результаты учебы должна лечь на плечи самих учащихся и во всех школах нужно устранить препятствия на пути к успеху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Независимо от количества прошлых неудач, происхождения, культуры, цвета кожи или уровня материального благосостояния человек никогда не преуспеет в жизни в широком смысле слова, если однажды не познает успеха в чем-то для него важном. Первого реального успеха достаточно нейтрализации всех неблагоприятных факторов. Если ребенку удается добиться успеха в школе, у него есть шансы на успех. В случае неудачи на каком-либо этапе обучения падает вероятность преуспевания в жизни. Общественные институты не могут решить серьезные семейные проблемы. Школа не вправе махнуть на детей рукой. Необходимо преодолевать социальные проблемы. Нельзя оставлять проблему образования и поиск путей для того, чтобы из школы выходили хорошо образованные люди.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Нужно создавать школы, в которых бы все дети из разных социальных классов учились успешно. Ответственность за обеспечение такой системы образования «где успех был бы делом не только возможным, но и реальным, где бы дети успешно учились и могли реализовать свои способности»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, должно нести общество, иначе не удастся решить серьезные социальные проблемы. Применение методов терапии реальностью в общеобразовательных школах не менее эффективно, чем в исправительных учреждениях и психиатрических лечебницах.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едагоги лучше всех знакомы с проблемой детских неудач. Все больше детей не хотят учиться, это вызывает чувство тревоги у педагогов. Школьные педагоги постоянно пытаются найти новый подход к трудным подросткам и ждут рекомендаций в плане более эффективных педагогических методов. Основной бич всех школ – проблема неудачников. Нужно искать пути к достижению  успеха у как можно большего числа учащихся. Необходимо разобраться в причинах неудачи и сформулировать новые принципы образования (и применять их на практике), способствующие созданию благоприятной атмосферы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«Какова бы ни была причина провалов ребенка в уче</w:t>
        <w:softHyphen/>
        <w:t>нии, рекомендовать любые изменения можно лишь с учетом существующей школьной системы. Ведь мало толку предлагать в качестве решения проблемы увели</w:t>
        <w:softHyphen/>
        <w:t>чение штата учителей, строительство улучшенных зда</w:t>
        <w:softHyphen/>
        <w:t>ний, повышение качества профессиональной педагоги</w:t>
        <w:softHyphen/>
        <w:t>ческой подготовки, привлечение большего числа спе</w:t>
        <w:softHyphen/>
        <w:t>циалистов или значительное пополнение школьного бюджета. Классы будут по-прежнему оставаться пере</w:t>
        <w:softHyphen/>
        <w:t>полненными, а специалистов будет по-прежнему не хватать. Я вовсе не хочу сказать, что увеличение штата, повышение профессионального уровня преподавате</w:t>
        <w:softHyphen/>
        <w:t>лей, меньшая наполняемость классов и другие позитив</w:t>
        <w:softHyphen/>
        <w:t>ные меры бесполезны, напротив, я целиком одобряю подобные сдвиги»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Любая попытка привлечь в школы спе</w:t>
        <w:softHyphen/>
        <w:t>циалистов со стороны как для индивидуальной работы, так и для работы с небольшими группами детей не решает проблемы неудачников. Даже если бы в каждой школе был свой психоневролог, который бы вел инди</w:t>
        <w:softHyphen/>
        <w:t>видуальные занятия или занятия с отдельными группа</w:t>
        <w:softHyphen/>
        <w:t>ми детей во внеурочное время, ничего бы не измени</w:t>
        <w:softHyphen/>
        <w:t>лось. Типичный психосоциологический подход оказы</w:t>
        <w:softHyphen/>
        <w:t>вается неэффективным, поскольку основывается на той точке зрения, что школьные проблемы якобы являются зеркальным отражением личных проблем каждого ре</w:t>
        <w:softHyphen/>
        <w:t>бенка: тяжелая обстановка дома, материальные трудности, расовая дискриминация и т. п. Совершенно ясно, что, несмотря на объективные жизненные трудности многих детей, существует целый ряд факторов, присущих самой системе образования, которые не только порождают собственно школьные «болевые точки», но и усугубляют те, что ребенок уже несет с собой в школу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Суть традиционного, широко распространенного в сегодняшнем обществе взгляда состоит в том, чтобы игнорировать трудности, которые нагромождает перед ребенком система образования. Трудных детей передают в руки медицинских, социальных и правоохранительных работников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Данный подход не приносит пользу ни детям, ни стране. Метод отделения детей от педагогической системы губителен для школы. Трудные дети должны учиться в гетерогенных школах. Специалисты, работающие в школах,—психотерапевты, психологи, преподаватели в группах вы</w:t>
        <w:softHyphen/>
        <w:t>равнивания—должны помогать учителям в решении возникающих в классах проблем, как дисципли</w:t>
        <w:softHyphen/>
        <w:t>нарного, так и учебного характера. Они должны изу</w:t>
        <w:softHyphen/>
        <w:t>чать возможности улучшения образования и на практи</w:t>
        <w:softHyphen/>
        <w:t xml:space="preserve">ке применять свои концептуальные подходы в обычных классах, в тесном сотрудничестве с учителями.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Образование-мостик к успеху. Нужно с раннего детства приучать к ответственности за свою судьбу, давая шанс преуспеть, а значит, стать полезными членами обществ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актически система образования имеет одни и те же недостатки в различных районах, но больше всего от них страдают дети из социально неблагополучных семей. Если ребенок растет в семье, где хронические неудачи составляют неотъемлемую часть семейного быта, а также их социального окружения в целом, то низкий уровень образовательных достижений привода к потере мотивации или даже к антимотивации в учебе. </w:t>
      </w:r>
    </w:p>
    <w:p>
      <w:pPr>
        <w:pStyle w:val="FR2"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тобы поднять образование на новый уровень, необходимы некоторые принципиально новые подходы. Однако они не всегда вписываются в традиционную систему взглядов. Единственный выход—эту традицию нарушить. Но сначала следует выявить причины, кото</w:t>
        <w:softHyphen/>
        <w:t>рые приводят школьников к неудачам в самой сфере образования, а уже затем выработать курс, направлен</w:t>
        <w:softHyphen/>
        <w:t xml:space="preserve">ный на их устранение. </w:t>
      </w:r>
    </w:p>
    <w:p>
      <w:pPr>
        <w:pStyle w:val="FR2"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как школа должна оказывать помощь неудачникам</w:t>
      </w:r>
    </w:p>
    <w:p>
      <w:pPr>
        <w:pStyle w:val="FR2"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дача помощи детям, у которых развит комплекс неполноценности, сложна и, может быть, неразрешима,  поскольку философия современного образования отводит слишком большое место неудаче как таковой и поэтому затрудняет процесс воспитания у учащихся чувства самоуважения. Мы учимся всю жизнь. Уже в первые годы жизни ребенок узнает о мире много. К моменту поступления в подготовительный класс он располагает набором сведений об окружающем мире, с оптимизмом смотрит в будущее. Ни один ребенок не приходит в школу с клеймом неудачника только школа навешивает этот ярлык. Большинство детей интуитивно осознают себя полноценными личностями независимо от того, в какой семье они растут. </w:t>
      </w:r>
    </w:p>
    <w:p>
      <w:pPr>
        <w:pStyle w:val="FR2"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рушение детского оптимизма – серьезная проблема начального обучения. В потере интереса к учебе можно винить семью, окружение, но правильнее было бы искать причину в школе и применяемых в ней методах обучения. Школа играет чрезвычайную роль в жизни детей. Нельзя перекладывать вину школы на среду, в которой ребенок растет. </w:t>
      </w:r>
    </w:p>
    <w:p>
      <w:pPr>
        <w:pStyle w:val="FR2"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Если ребенок терпит неудачи в возрасте от 5 до 10 лет, к десятилетнему возрасту уверенность пропадает, ребенок свыкается с неудачами. Приходит убеждение в неспособности решать проблемы. Шансы на достижение успеха с каждым годом становятся менее вероятными. Процесс увеличения неудач можно скорректировать, используя прогрессивные методы обучения. Детям можно помочь на любом этапе обучения, главное – не упустить время в начальной школе.  </w:t>
      </w:r>
    </w:p>
    <w:p>
      <w:pPr>
        <w:pStyle w:val="FR2"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тей необходимо готовить к школе, особенно детей из малообеспеченных семей. Обычная школа провоцирует неуспеваемость, так как упор идет не на развитие мышления, а на запоминание и зубрежку. </w:t>
      </w:r>
    </w:p>
    <w:p>
      <w:pPr>
        <w:pStyle w:val="FR2"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школьнику сопутствует оптимизм потому, что он самостоятельно справляется с важными для него проблемами. Никто не считает его неудачником, у него всегда есть шансы на успех. В школе успех обеспечивается не умением мыслить, а хорошей памятью. Детям приходится переходить от мышления к запоминанию. Большая часть фактов, которые им приходится запоминать, мало связана с детским миром, важные вещи преподаются плохо, либо не преподаются вообще. </w:t>
      </w:r>
    </w:p>
    <w:p>
      <w:pPr>
        <w:pStyle w:val="FR2"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регрузка памяти в сочетании с возрастающей оторванностью обучения от реальной жизни приводит к неудачам. Важное в школе не совпадает с тем, что требуется в реальной жизни. Школьное преподавание не должно отрываться от жизни. Главной задачей школы должно стать обучение усилию размышлять. Детям необходимо объяснять необходимость и важность образования. Чем сложнее общество, тем труднее детям уловить связь школы с жизнью. У большинства детей доверие к учителю пропадает, заменить его нечем; единственный возможный результат – неудача. </w:t>
      </w:r>
    </w:p>
    <w:p>
      <w:pPr>
        <w:pStyle w:val="FR2"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школе мало простора для проявления интеллектуальных, творческих, художественных способностей учащихся; не уделяется внимание воспитанию чувства социальной ответственности. «Мало у кого такие идеи, как взаимопомощь в решении общих проблем и понимание того, что в трудных ситуациях они не одиноки, ассоциируется со школой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6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Учащимся необходимо предлагать задумываться над проблемами собственной жизни. </w:t>
      </w:r>
    </w:p>
    <w:p>
      <w:pPr>
        <w:pStyle w:val="FR2"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разование должно реагировать на социальные, экономические и политические проблемы, это будет способность успешной адаптации молодежи. </w:t>
      </w:r>
    </w:p>
    <w:sectPr>
      <w:footnotePr>
        <w:numFmt w:val="decimal"/>
      </w:footnote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. Глассер «Школы без неудачников», стр.1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. Глассер «Школы без неудачников», стр.16-1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. Глассер «Школы без неудачников», стр.1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У. Глассер «Школы без неудачников», стр.2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. Глассер «Школы без неудачников», стр.45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right="260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20" w:after="0"/>
      <w:jc w:val="both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80" w:after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4:17:00Z</dcterms:created>
  <dc:creator>Your User Name</dc:creator>
  <dc:description/>
  <cp:keywords/>
  <dc:language>en-US</dc:language>
  <cp:lastModifiedBy>Your User Name</cp:lastModifiedBy>
  <dcterms:modified xsi:type="dcterms:W3CDTF">2004-10-31T23:10:00Z</dcterms:modified>
  <cp:revision>29</cp:revision>
  <dc:subject/>
  <dc:title>Конспект книги У</dc:title>
</cp:coreProperties>
</file>