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лава 2. Исследование роли руководителя в повышении качества результатов деятельности О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2.1. Организация исследования.</w:t>
      </w:r>
    </w:p>
    <w:p>
      <w:pPr>
        <w:pStyle w:val="TextBodyIndent"/>
        <w:rPr/>
      </w:pPr>
      <w:r>
        <w:rPr/>
        <w:t>В любой сфере деятельности стремятся достичь максимально возможного качества этой деятельности. Естественно, что это наблюдается и в сфере образования, когда происходит переход от единообразной системы образования к разнообразной. Эта потребность определяется запросами общества и потребностями экономики в высоком уровне подготовленности молодежи.</w:t>
      </w:r>
    </w:p>
    <w:p>
      <w:pPr>
        <w:pStyle w:val="TextBodyIndent"/>
        <w:rPr/>
      </w:pPr>
      <w:r>
        <w:rPr/>
        <w:t>Ориентация на высокие конечные результаты деятельности ОУ предъявляет новые требования к качественному уровню управления.</w:t>
      </w:r>
    </w:p>
    <w:p>
      <w:pPr>
        <w:pStyle w:val="TextBodyIndent"/>
        <w:rPr/>
      </w:pPr>
      <w:r>
        <w:rPr/>
        <w:t>Руководитель должен уметь  устанавливать цели ОУ и свои собственные, предвидеть миссию школы, разрабатывать планы, принимать управленческие решения, мотивировать коллектив на их реализацию, осуществлять руководство педагогическим коллективом; обладать способностью осуществлять мониторинг деятельности.</w:t>
      </w:r>
    </w:p>
    <w:p>
      <w:pPr>
        <w:pStyle w:val="TextBodyIndent"/>
        <w:rPr/>
      </w:pPr>
      <w:r>
        <w:rPr/>
        <w:t>Повышение «качества образования» во многом зависит от того, насколько руководитель ОУ осознает необходимость обновления образования, улавливает специфику ситуации и своевременно вносит коррективы в управленческую деятельность.</w:t>
      </w:r>
    </w:p>
    <w:p>
      <w:pPr>
        <w:pStyle w:val="TextBodyIndent"/>
        <w:rPr/>
      </w:pPr>
      <w:r>
        <w:rPr/>
        <w:t>Ориентация на качественное образование побуждают руководителей принимать нестандартные управленческие решения, по иному строить отношения с участниками образовательного процесса.</w:t>
      </w:r>
    </w:p>
    <w:p>
      <w:pPr>
        <w:pStyle w:val="TextBodyIndent"/>
        <w:rPr/>
      </w:pPr>
      <w:r>
        <w:rPr/>
        <w:t>Задачи практической части дипломной работы были следующие:</w:t>
      </w:r>
    </w:p>
    <w:p>
      <w:pPr>
        <w:pStyle w:val="TextBodyIndent"/>
        <w:numPr>
          <w:ilvl w:val="0"/>
          <w:numId w:val="6"/>
        </w:numPr>
        <w:rPr/>
      </w:pPr>
      <w:r>
        <w:rPr/>
        <w:t>провести исследование по данной проблеме на базе ПУ-18 и ПУ-33 города Тюмени;</w:t>
      </w:r>
    </w:p>
    <w:p>
      <w:pPr>
        <w:pStyle w:val="TextBodyIndent"/>
        <w:numPr>
          <w:ilvl w:val="0"/>
          <w:numId w:val="6"/>
        </w:numPr>
        <w:rPr/>
      </w:pPr>
      <w:r>
        <w:rPr/>
        <w:t>выявить роль руководителя в повышении качества образовательного процесса;</w:t>
      </w:r>
    </w:p>
    <w:p>
      <w:pPr>
        <w:pStyle w:val="TextBodyIndent"/>
        <w:numPr>
          <w:ilvl w:val="0"/>
          <w:numId w:val="6"/>
        </w:numPr>
        <w:rPr/>
      </w:pPr>
      <w:r>
        <w:rPr/>
        <w:t>разработать рекомендации руководителям ОУ.</w:t>
      </w:r>
    </w:p>
    <w:p>
      <w:pPr>
        <w:pStyle w:val="TextBodyIndent"/>
        <w:ind w:left="709" w:hanging="0"/>
        <w:rPr/>
      </w:pPr>
      <w:r>
        <w:rPr/>
        <w:t>При исследовании были использованы следующие методы:</w:t>
      </w:r>
    </w:p>
    <w:p>
      <w:pPr>
        <w:pStyle w:val="TextBodyIndent"/>
        <w:numPr>
          <w:ilvl w:val="0"/>
          <w:numId w:val="6"/>
        </w:numPr>
        <w:rPr/>
      </w:pPr>
      <w:r>
        <w:rPr/>
        <w:t>анкети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анализ внутришкольных документов;</w:t>
      </w:r>
    </w:p>
    <w:p>
      <w:pPr>
        <w:pStyle w:val="TextBodyIndent"/>
        <w:numPr>
          <w:ilvl w:val="0"/>
          <w:numId w:val="6"/>
        </w:numPr>
        <w:rPr/>
      </w:pPr>
      <w:r>
        <w:rPr/>
        <w:t>интервью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экспертная оценка.</w:t>
      </w:r>
    </w:p>
    <w:p>
      <w:pPr>
        <w:pStyle w:val="TextBodyIndent"/>
        <w:ind w:firstLine="708"/>
        <w:rPr/>
      </w:pPr>
      <w:r>
        <w:rPr/>
        <w:t>В качестве объектов были выбраны учащиеся ПУ-18, в количестве 41 человек (из них 20 учащихся первого курса, 21 учащийся – второго курса) и учащиеся ПУ-33, в количестве 48 человек (из них 25 учащихся первого курса и 23 учащихся второго курса)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2.2. Планирование исследования.</w:t>
      </w:r>
    </w:p>
    <w:p>
      <w:pPr>
        <w:pStyle w:val="TextBodyIndent"/>
        <w:ind w:firstLine="708"/>
        <w:rPr/>
      </w:pPr>
      <w:r>
        <w:rPr/>
        <w:t>Первый блок характеристик описывает факторы эффективности образовательных учреждений. Руководителям ПУ-18 и ПУ-33 были предложены нижеперечисленные факторы, каждый из которых предлагалось оценить (+). Если присутствует в работе ОУ; (-), если отсутствует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992"/>
        <w:gridCol w:w="1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учение соци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упная система при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ольшой прием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тоды обучения, соответствующие запросам обуч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полнительные образова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фференцированная и индивидуализированная работа с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ффективная взаимосвязь с родителями и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еткая организационная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ворческая управленческая ком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елегирование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учк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й уровень подготовки педагогов как предм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оянное повышение квалификации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ремление педагогов к творческой, иннова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общение и распространение передов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дагоги с большим стажем, квалификационным разря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ичие собственных авторских метод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зработка программ развития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е результаты экзам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уществление мониторинга и оценк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сихолого-педагогическая диагностика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лагоприятный морально-психологический климат в коллек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стиж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недрение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То, мы видим, что все эти факторы в разной степени присутствуют в работе руководителя, но их необходимо учитывать для перевода образовательного учреждения из режима функционирования, в режим развития, тем самым, обеспечивая качество образования.</w:t>
      </w:r>
    </w:p>
    <w:p>
      <w:pPr>
        <w:pStyle w:val="TextBodyIndent"/>
        <w:ind w:firstLine="708"/>
        <w:rPr/>
      </w:pPr>
      <w:r>
        <w:rPr/>
        <w:t xml:space="preserve">К важнейшим показателям, характеризующим качество образования, мы отнесли уровень успеваемости учащихся. Мы взяли средний оценочный балл за </w:t>
      </w:r>
      <w:r>
        <w:rPr>
          <w:lang w:val="en-US"/>
        </w:rPr>
        <w:t>I</w:t>
      </w:r>
      <w:r>
        <w:rPr/>
        <w:t xml:space="preserve"> полугодие.</w:t>
      </w:r>
    </w:p>
    <w:p>
      <w:pPr>
        <w:pStyle w:val="TextBodyIndent"/>
        <w:ind w:firstLine="708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851"/>
        <w:gridCol w:w="992"/>
        <w:gridCol w:w="709"/>
        <w:gridCol w:w="850"/>
        <w:gridCol w:w="709"/>
        <w:gridCol w:w="709"/>
        <w:gridCol w:w="709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5pt;margin-top:38.3pt;width:303.85pt;height:176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40756864" r:id="rId2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20.25pt;margin-top:27.55pt;width:303.85pt;height:176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96293427" r:id="rId4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  <w:t>Из данных графиков видно, что уровень успеваемости учащихся в разных образовательных учреждениях, и на разных курсах, различен. Причину можно искать в качестве преподавания предметов, в уровне овладения учащимися знаний по предмету, организации учебного процесса и многих других факторах.</w:t>
      </w:r>
    </w:p>
    <w:p>
      <w:pPr>
        <w:pStyle w:val="TextBodyIndent"/>
        <w:ind w:firstLine="708"/>
        <w:rPr/>
      </w:pPr>
      <w:r>
        <w:rPr/>
        <w:t>Следующим этапом нашего исследования стал анкетный опрос среди учащихся, классных руководителей и родителей, с целью выявить степень осведомле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Анкеты заполнили учащиеся (в количестве 41 человек), 2 классных руководителя и 39 родителей ПУ-18. И, учащиеся ( в количестве 48 человек), 2 классных руководителя и 43 родителя – ПУ-33.</w:t>
      </w:r>
    </w:p>
    <w:p>
      <w:pPr>
        <w:pStyle w:val="TextBodyIndent"/>
        <w:ind w:firstLine="708"/>
        <w:rPr/>
      </w:pPr>
      <w:r>
        <w:rPr/>
        <w:t>Анкеты, заполненные учащимися, дали нам представление о личностных потребностях, запросах в области образования; самооценки; взаимоотношений в семье и т.п.</w:t>
      </w:r>
    </w:p>
    <w:p>
      <w:pPr>
        <w:pStyle w:val="TextBodyIndent"/>
        <w:ind w:firstLine="708"/>
        <w:rPr/>
      </w:pPr>
      <w:r>
        <w:rPr/>
        <w:t>Анкеты, заполненные родителями, дали нам представление о социальном положении семьи, степени осведомленности учебной жизни ребенка, запросы в области образования и т.п.</w:t>
      </w:r>
    </w:p>
    <w:p>
      <w:pPr>
        <w:pStyle w:val="TextBodyIndent"/>
        <w:ind w:firstLine="708"/>
        <w:rPr/>
      </w:pPr>
      <w:r>
        <w:rPr/>
        <w:t>Анкеты, заполненные классными руководителями, дали нам представление о личностных потребностях и возможностях учащихся, степени осведомленности семейного положения и степени влияния родителей на образовательный процесс.</w:t>
      </w:r>
    </w:p>
    <w:p>
      <w:pPr>
        <w:pStyle w:val="TextBodyIndent"/>
        <w:ind w:firstLine="708"/>
        <w:rPr/>
      </w:pPr>
      <w:r>
        <w:rPr/>
        <w:t>Мы получили следующие результаты по ПУ-18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По ПУ-33: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Данные исследования показали, что степень осведомленности между участниками образовательного процесса в ПУ-33 – высокая. То есть, родители принимают активное участие в школьной жизни детей, адекватно оценивают личностные качества и возможности детей. классные руководители информированы о семейной ситуации, активно сотрудничают с родителями.</w:t>
      </w:r>
    </w:p>
    <w:p>
      <w:pPr>
        <w:pStyle w:val="TextBodyIndent"/>
        <w:ind w:firstLine="708"/>
        <w:rPr/>
      </w:pPr>
      <w:r>
        <w:rPr/>
        <w:t>Результаты по ПУ-18 менее утешительные и заставляют руководство образовательным учреждением задуматься над степенью информирова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Все сказанное в этой части главы было посвящено результатам деятельности ОУ. Немаловажную роль играет личность руководителя: его личностные качества и стиль руководства.</w:t>
      </w:r>
    </w:p>
    <w:p>
      <w:pPr>
        <w:pStyle w:val="TextBodyIndent"/>
        <w:ind w:firstLine="708"/>
        <w:rPr/>
      </w:pPr>
      <w:r>
        <w:rPr/>
        <w:t>Психологи подразделяют всех руководителей по трем уровням: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первичного уровня: такие руководители обладают преимущественно сложившимися знаниями и навыками по специальности, т.е. четкое знание своих функций, обязаностей и полномочий.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среднего уровня проявляют гармоничное сочетание профессиональных и социально-коммуникативных качеств;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ь верхнего уровня должен обладать преимущественно коммуникативно-концептуальными навыками.</w:t>
      </w:r>
    </w:p>
    <w:p>
      <w:pPr>
        <w:pStyle w:val="TextBodyIndent"/>
        <w:ind w:firstLine="708"/>
        <w:rPr/>
      </w:pPr>
      <w:r>
        <w:rPr/>
        <w:t>Именно руководитель верхнего уровня должен возглавлять ОУ, т.е. человек, способный грамотно разработать концепцию развития школы, обладдающий высокими коммуникативными навыками.</w:t>
      </w:r>
    </w:p>
    <w:p>
      <w:pPr>
        <w:pStyle w:val="TextBodyIndent"/>
        <w:ind w:firstLine="708"/>
        <w:rPr/>
      </w:pPr>
      <w:r>
        <w:rPr/>
        <w:t>В настоящее время в связи с повышением уровня требовательности к качеству образования, требования к руководителям возросли. Свойства личности, которыми, как нам кажется, должны обладать руководители, условно можно разделить на три группы.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ойства лич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 в работ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 Интеллектуально-личностн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нятийное мышление, умение обобщать, различать, классифицировать. Склонность к продуманному риску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сформулировать проблему, вопросы, выделить главное умение и опыт прогнозирования событий, динамики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 Эмоционально-волев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зитивный настрой к окружающим, контактность и гибкость. Способность привлекать к себе людей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устанавливать, поддерживать и регулировать социальные контакты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 Социально- групповые кач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ижение поставленных задач, мировоззренческая убежденность, ответствен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распорядиться властью и ответственностью, авторская концепция управления, решения проблем.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 процессе данного исследования руководителям ОУ была предоставлена методика, позволяющая проанализировать свои возможности и личные ограничения в управленческой деятельности. Были получены следующие результаты (по десятибалльной системе) руководителя ПУ-18.</w:t>
      </w:r>
    </w:p>
    <w:p>
      <w:pPr>
        <w:pStyle w:val="TextBodyIndent"/>
        <w:ind w:firstLine="708"/>
        <w:rPr/>
      </w:pPr>
      <w:r>
        <w:rPr/>
        <w:t>Сильные стороны управленца: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обучать (10 баллов): способность и желание помогать другим развивать и расширять свои возможности.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влиять на окружающих, понимание особенностей управленческой деятельности (9) баллов: способность обеспечивать участие и помощь со стороны окружающих или влиять на их решение; понимание мотивации работников, современные представления о роли руководителя.</w:t>
      </w:r>
    </w:p>
    <w:p>
      <w:pPr>
        <w:pStyle w:val="TextBodyIndent"/>
        <w:numPr>
          <w:ilvl w:val="0"/>
          <w:numId w:val="2"/>
        </w:numPr>
        <w:rPr/>
      </w:pPr>
      <w:r>
        <w:rPr/>
        <w:t>Четкие ценности, умение наладить групповую работу (8 баллов): способность содействовать развитию и повышению эффективности коллектива, понимание своих личных ценностей, соответствующие условиям современной деловой жизни.</w:t>
      </w:r>
    </w:p>
    <w:p>
      <w:pPr>
        <w:pStyle w:val="TextBodyIndent"/>
        <w:ind w:firstLine="708"/>
        <w:rPr/>
      </w:pPr>
      <w:r>
        <w:rPr/>
        <w:t>Личные ограничения:</w:t>
      </w:r>
    </w:p>
    <w:p>
      <w:pPr>
        <w:pStyle w:val="TextBodyIndent"/>
        <w:numPr>
          <w:ilvl w:val="0"/>
          <w:numId w:val="7"/>
        </w:numPr>
        <w:rPr/>
      </w:pPr>
      <w:r>
        <w:rPr/>
        <w:t>Творческий подход (3 балла): отсутствие способности генерировать достаточно новые идеи и неумение их использовать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управлять собой (5 баллов): неспособность в полной мере использовать свое время, энергию, умения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руководить (6 баллов): не совсем развиты способности добиваться результата от работы подчиненных.</w:t>
      </w:r>
    </w:p>
    <w:p>
      <w:pPr>
        <w:pStyle w:val="TextBodyIndent"/>
        <w:ind w:firstLine="708"/>
        <w:rPr/>
      </w:pPr>
      <w:r>
        <w:rPr/>
        <w:t>Это субъективный взгляд руководителя на свою деятельность, но тем не менее, он говорит о многом. У этого руководителя развиты очень важные качества для управления ОУ. Однако, недостаток творческого начала мешает достижению намеченных целей. Хотя причиной этому может быть и недостаток финансирования и скудная материальная база для внедрения новых идей в образовательный процесс.</w:t>
      </w:r>
    </w:p>
    <w:p>
      <w:pPr>
        <w:pStyle w:val="TextBodyIndent"/>
        <w:ind w:firstLine="708"/>
        <w:rPr/>
      </w:pPr>
      <w:r>
        <w:rPr/>
        <w:t>На наш взгляд более важна экспертная оценка, сделанная педагогическим коллективом. В исследовании принимало участие 13 педагогов. 92% опрошенных считают, что руководитель требователен к людям, 85% отмечают трудолюбие, 62% считают, что руководитель пропагандирует и внедряет достижения педагогической работы и передового опыта, 46% считают, что руководитель не обладает выдержанностью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ворческий подход, пропаганда и внедрение достижений педагогической работы и передов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управлять со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мнение совпадают, за исключением: учителя считают, что творческий потенциал в руководителе заложен, более того, такой подход им пропагандируется. Возможно такое противоречие возникает из-за разной степени вовлеченности в образовательный процесс.</w:t>
      </w:r>
    </w:p>
    <w:p>
      <w:pPr>
        <w:pStyle w:val="TextBodyIndent"/>
        <w:ind w:firstLine="708"/>
        <w:rPr/>
      </w:pPr>
      <w:r>
        <w:rPr/>
        <w:t>Сейчас рассмотрим результаты исследования, сделанные руководителем ПУ-33.</w:t>
      </w:r>
    </w:p>
    <w:p>
      <w:pPr>
        <w:pStyle w:val="TextBodyIndent"/>
        <w:ind w:firstLine="708"/>
        <w:rPr/>
      </w:pPr>
      <w:r>
        <w:rPr/>
        <w:t>Сильные стороны управления: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влиять на окружающих, понимание особенностей управленческой деятельности (10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обучать (9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Творческий подход (8 баллов);</w:t>
      </w:r>
    </w:p>
    <w:p>
      <w:pPr>
        <w:pStyle w:val="TextBodyIndent"/>
        <w:ind w:firstLine="708"/>
        <w:rPr/>
      </w:pPr>
      <w:r>
        <w:rPr/>
        <w:t>Личностные ограничения: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управлять собой (6 баллов);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руководить (5 баллов): не совсем развиты способности добиваться результата о работы подчиненных;</w:t>
      </w:r>
    </w:p>
    <w:p>
      <w:pPr>
        <w:pStyle w:val="TextBodyIndent"/>
        <w:numPr>
          <w:ilvl w:val="0"/>
          <w:numId w:val="3"/>
        </w:numPr>
        <w:rPr/>
      </w:pPr>
      <w:r>
        <w:rPr/>
        <w:t>Умение наладить групповую работу (4 балла): не способность в формировании эффективно работающей «команды».</w:t>
      </w:r>
    </w:p>
    <w:p>
      <w:pPr>
        <w:pStyle w:val="TextBodyIndent"/>
        <w:ind w:firstLine="708"/>
        <w:rPr/>
      </w:pPr>
      <w:r>
        <w:rPr/>
        <w:t>У этого руководителя развиты очень важные качества для управления ОУ. Однако, неспособность сформировать эффективно работающий коллектив мешает достижению целей исследования.</w:t>
      </w:r>
    </w:p>
    <w:p>
      <w:pPr>
        <w:pStyle w:val="TextBodyIndent"/>
        <w:ind w:firstLine="708"/>
        <w:rPr/>
      </w:pPr>
      <w:r>
        <w:rPr/>
        <w:t>В ходе экспертной оценки принимали участие 13 педагогов: 92% опрошенных считают, что директор требователен к людям, 77% отмечают трудолюбие, 92% отмечают, что директор обладает способностью руководить; 54% считают, что директору не хватает умения наладить групповую работу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руковод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наладить групповую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субъективное мнение руководителя совпадает с экспертной оценкой, сделанной педагогическим коллективом, за исключением: учителя считают, что директор обладает способностью руководить, более того, отмечают эффективность руководства. Возможно такое противоречие возникает из-за неумения наладить групповую работу.</w:t>
      </w:r>
    </w:p>
    <w:p>
      <w:pPr>
        <w:pStyle w:val="TextBodyIndent"/>
        <w:ind w:firstLine="708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cap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50:00Z</dcterms:created>
  <dc:creator>SVYATOSLAV STRELIN</dc:creator>
  <dc:description/>
  <dc:language>en-US</dc:language>
  <cp:lastModifiedBy>SVYATOSLAV STRELIN</cp:lastModifiedBy>
  <dcterms:modified xsi:type="dcterms:W3CDTF">2000-06-05T00:29:00Z</dcterms:modified>
  <cp:revision>10</cp:revision>
  <dc:subject/>
  <dc:title>ГЛАВА 2</dc:title>
</cp:coreProperties>
</file>