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Bookman Old Style" w:hAnsi="Bookman Old Style" w:cs="Bookman Old Style"/>
          <w:b/>
          <w:b/>
          <w:sz w:val="56"/>
        </w:rPr>
      </w:pPr>
      <w:r>
        <w:rPr>
          <w:rFonts w:cs="Bookman Old Style" w:ascii="Bookman Old Style" w:hAnsi="Bookman Old Style"/>
          <w:b/>
          <w:sz w:val="56"/>
        </w:rPr>
        <w:t>ПЛАН</w:t>
      </w:r>
    </w:p>
    <w:p>
      <w:pPr>
        <w:pStyle w:val="Style16"/>
        <w:jc w:val="center"/>
        <w:rPr>
          <w:rFonts w:ascii="Courier" w:hAnsi="Courier" w:cs="Courier"/>
          <w:b/>
          <w:b/>
          <w:sz w:val="40"/>
        </w:rPr>
      </w:pPr>
      <w:r>
        <w:rPr>
          <w:rFonts w:cs="Courier" w:ascii="Courier" w:hAnsi="Courier"/>
          <w:b/>
          <w:sz w:val="40"/>
        </w:rPr>
        <w:t>Мультимедиа и виртуальные миры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570" w:leader="none"/>
        </w:tabs>
        <w:ind w:left="570" w:hanging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стрый мир мультимедиа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930" w:leader="none"/>
        </w:tabs>
        <w:ind w:left="930" w:hanging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8"/>
        </w:rPr>
        <w:t>Что такое мультимедиа?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930" w:leader="none"/>
        </w:tabs>
        <w:ind w:left="930" w:hanging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8"/>
        </w:rPr>
        <w:t>Каким должен быть мультимедиа-компьютер?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930" w:leader="none"/>
        </w:tabs>
        <w:ind w:left="930" w:hanging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8"/>
        </w:rPr>
        <w:t>Сложно ли работать с мультимедиа компьютером?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570" w:leader="none"/>
        </w:tabs>
        <w:ind w:left="570" w:hanging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ласти применения мультимедиа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8"/>
        </w:rPr>
        <w:t>Как можно учиться с помощью мультимедиа?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8"/>
        </w:rPr>
        <w:t>Как с мультимедиа осваивать разные профессии?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8"/>
        </w:rPr>
        <w:t>Каковы преимущества мультимедиа-справочнка?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8"/>
        </w:rPr>
        <w:t>Заменит ли мультимедиа книгу?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8"/>
        </w:rPr>
        <w:t>Для чего еще используется мультимедиа?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8"/>
        </w:rPr>
        <w:t>Что такое компьютерная сеть?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570" w:leader="none"/>
        </w:tabs>
        <w:ind w:left="570" w:hanging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удущее мультимедиа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8"/>
        </w:rPr>
        <w:t>Что смогут делать компьютеры будущего?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8"/>
        </w:rPr>
        <w:t>Как мультимедиа меняет наши будни?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</w:r>
    </w:p>
    <w:p>
      <w:pPr>
        <w:pStyle w:val="Style16"/>
        <w:jc w:val="center"/>
        <w:rPr>
          <w:rFonts w:ascii="Courier" w:hAnsi="Courier" w:cs="Courier"/>
          <w:b/>
          <w:b/>
          <w:sz w:val="40"/>
        </w:rPr>
      </w:pPr>
      <w:r>
        <w:rPr>
          <w:rFonts w:cs="Courier" w:ascii="Courier" w:hAnsi="Courier"/>
          <w:b/>
          <w:sz w:val="40"/>
        </w:rPr>
        <w:t>ИНТЕРНЕТ В НАШЕЙ ЖИЗНИ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ир информации и коммуникации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8"/>
        </w:rPr>
        <w:t>Что такое Интернет?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8"/>
        </w:rPr>
        <w:t>Что может Интернет?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8"/>
        </w:rPr>
        <w:t>Как возник Интернет?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льтимедиа в Интернет: Всемирная паутина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Что такое Всемирная паутина и как она возникла?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8"/>
        </w:rPr>
        <w:t>Как искать нужные материалы в Интернет?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b/>
          <w:b/>
          <w:sz w:val="24"/>
        </w:rPr>
      </w:pPr>
      <w:r>
        <w:rPr>
          <w:rFonts w:cs="Times New Roman" w:ascii="Times New Roman" w:hAnsi="Times New Roman"/>
          <w:i/>
          <w:sz w:val="28"/>
        </w:rPr>
        <w:t>Как через Интернет звонить по телефону?</w:t>
      </w:r>
    </w:p>
    <w:p>
      <w:pPr>
        <w:pStyle w:val="Style16"/>
        <w:ind w:hanging="0"/>
        <w:rPr>
          <w:rFonts w:ascii="DS BroadBrush" w:hAnsi="DS BroadBrush" w:cs="DS BroadBrush"/>
          <w:b/>
          <w:b/>
          <w:sz w:val="48"/>
        </w:rPr>
      </w:pPr>
      <w:r>
        <w:rPr>
          <w:rFonts w:cs="DS BroadBrush" w:ascii="DS BroadBrush" w:hAnsi="DS BroadBrush"/>
          <w:b/>
          <w:sz w:val="48"/>
        </w:rPr>
      </w:r>
    </w:p>
    <w:p>
      <w:pPr>
        <w:pStyle w:val="Style16"/>
        <w:ind w:hanging="0"/>
        <w:rPr>
          <w:rFonts w:ascii="DS BroadBrush" w:hAnsi="DS BroadBrush" w:cs="DS BroadBrush"/>
          <w:b/>
          <w:b/>
          <w:sz w:val="44"/>
        </w:rPr>
      </w:pPr>
      <w:r>
        <w:rPr>
          <w:rFonts w:cs="DS BroadBrush" w:ascii="DS BroadBrush" w:hAnsi="DS BroadBrush"/>
          <w:b/>
          <w:sz w:val="44"/>
        </w:rPr>
      </w:r>
    </w:p>
    <w:p>
      <w:pPr>
        <w:pStyle w:val="Style16"/>
        <w:ind w:right="3025" w:hanging="0"/>
        <w:jc w:val="right"/>
        <w:rPr/>
      </w:pPr>
      <w:r>
        <w:rPr>
          <w:rFonts w:cs="Courier" w:ascii="Courier" w:hAnsi="Courier"/>
          <w:b/>
          <w:sz w:val="60"/>
        </w:rPr>
        <w:t>ГЛАВА</w:t>
      </w:r>
      <w:r>
        <w:rPr>
          <w:rFonts w:cs="Courier" w:ascii="Courier" w:hAnsi="Courier"/>
          <w:b/>
          <w:sz w:val="60"/>
          <w:lang w:val="en-US"/>
        </w:rPr>
        <w:t xml:space="preserve"> :</w:t>
      </w:r>
      <w:r>
        <w:rPr>
          <w:rFonts w:cs="Courier" w:ascii="Courier" w:hAnsi="Courier"/>
          <w:b/>
          <w:sz w:val="60"/>
        </w:rPr>
        <w:t xml:space="preserve"> Мультимедиа и виртуальные миры</w:t>
      </w:r>
    </w:p>
    <w:p>
      <w:pPr>
        <w:pStyle w:val="Style16"/>
        <w:ind w:left="2127" w:hanging="2269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ab/>
        <w:tab/>
        <w:t>Давно прошли те времена, когда на экранах компьютеров появились мигающие зеленые или янтарно-желтые цифры и буквы. Сегодня возможности компьютеров кажутся почти безграничными — в вашем распоряжении и цвет, и звук, и движение , и трехмерное изображение. Цветные мониторы воспроизводят рисунки, видео и мультфильмы, а акустическая стереосистема обеспечивает высококачественное музыкальное, звуковое и речевое сопровождение. В проиизводстве вычислительной техники произошел колоссальный прогресс: всего за несколько лет в тысячи раз увеличились скорость вычислений и емкость запоминающих устройств, что расширило и область применения компьютеров. Если раньше с их помощью обрабатывались лишь тексты и числа, то сегодня можно, например, использовать огромные запасы информации, хранащиеся на лезерных компакт-дисках, или же получать необходимые сведения через телефонную сеть. Средства мультимедиа оказались черезвычайно полезным подспорьем в процессе освоения самых разных отраслей знания. Благодаря им изучаемый предмет становиться наглядным, «живым», а однажды увиденное надолго останетя в памяти человека. Недаром народная мудрость гласит: лучьше раз увидеть, чем сто раз услышать. Но новая техника годиться не только для сугубо серьезных целей – она превращает игру в подпбие реальности.</w:t>
        <w:br/>
        <w:tab/>
        <w:tab/>
        <w:t xml:space="preserve"> В этой главе я расскажу о захватывающем мире мультимедиа, компьютерных сетях и виртуальной реальности, значение которых неоценимо. Вероятно, через несколько лет кино или телевидение по сравнению с возможностями компьютеров покажутся нам такими же устаревшими, как чудом сохранившейся дедушкин грамофон по сравнению с современным проигравателем компакт-дисков.</w:t>
      </w:r>
    </w:p>
    <w:p>
      <w:pPr>
        <w:pStyle w:val="Style16"/>
        <w:ind w:left="2127" w:hanging="2269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Style16"/>
        <w:ind w:left="2127" w:hanging="2269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Style16"/>
        <w:ind w:left="2127" w:hanging="2269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СТРЫЙ МИР МУЛЬТИМЕДИА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Что такое мультимедиа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... У Коли “чемоданное” настроение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через несколько дней начинаются канику</w:t>
        <w:softHyphen/>
        <w:t>лы, и его ждет поездка на Средиземное море — на греческий остров Крит. Маль</w:t>
        <w:softHyphen/>
        <w:t xml:space="preserve">чик включает свой компьютер. В нем есть </w:t>
      </w:r>
      <w:r>
        <w:rPr>
          <w:rFonts w:cs="Times New Roman" w:ascii="Times New Roman" w:hAnsi="Times New Roman"/>
          <w:sz w:val="24"/>
          <w:lang w:val="en-US"/>
        </w:rPr>
        <w:t>CD</w:t>
      </w:r>
      <w:r>
        <w:rPr>
          <w:rFonts w:cs="Times New Roman" w:ascii="Times New Roman" w:hAnsi="Times New Roman"/>
          <w:sz w:val="24"/>
        </w:rPr>
        <w:t>-RОМ-дисковод — устройство для вос</w:t>
        <w:softHyphen/>
        <w:t>произведения информации (ДОМ — аб</w:t>
        <w:softHyphen/>
        <w:t>бревиатура от английских сло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Read Only Memory—</w:t>
      </w:r>
      <w:r>
        <w:rPr>
          <w:rFonts w:cs="Times New Roman" w:ascii="Times New Roman" w:hAnsi="Times New Roman"/>
          <w:sz w:val="24"/>
        </w:rPr>
        <w:t xml:space="preserve"> постоянное запоминающее ус</w:t>
        <w:softHyphen/>
        <w:t>тройство), записанной на CD—лазерных компакт-дисках (их называю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 xml:space="preserve">CD-ROM). </w:t>
      </w:r>
      <w:r>
        <w:rPr>
          <w:rFonts w:cs="Times New Roman" w:ascii="Times New Roman" w:hAnsi="Times New Roman"/>
          <w:sz w:val="24"/>
        </w:rPr>
        <w:t>Он хочет побольше узнать о Крите, а ро</w:t>
        <w:softHyphen/>
        <w:t>дители как раз купили компакт-диск, на котором хранится множество интересных сведений об острове. Коля вставляет компакт-диск в CD-ROM-дисковод компьютера. Нажатие кнопки — и компакт-диск начинает вращаться в дисководе. На экране возникает древний храм, из динамика льется мелодия “Сиртаки”, и приятный голос приветствует Колю: “Калимера!” (по-гречески это оз</w:t>
        <w:softHyphen/>
        <w:t>начает “Здравствуйте!”). Затем на экране появляется меню — де</w:t>
        <w:softHyphen/>
        <w:t>сяток разноцветных картинок, обознача</w:t>
        <w:softHyphen/>
        <w:t>ющих отдельную тему. Коля совсем рас</w:t>
        <w:softHyphen/>
        <w:t>терялся: на какой картинке щелкнуть кнопкой мыши? На истории острова? Красотах его природы? Кратком курсе греческого языка или музыке Крита? “От</w:t>
        <w:softHyphen/>
        <w:t>правиться” на экскурсию по острову? Оз</w:t>
        <w:softHyphen/>
        <w:t>накомиться с критской кухней, узнать, из чего здесь готовят кушанья и где их мож</w:t>
        <w:softHyphen/>
        <w:t>но отведать? Или же “посетить” музеи Крита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Решив для начала пополнить свой сло</w:t>
        <w:softHyphen/>
        <w:t>варный запас, Коля подводит курсор к изображению маленькой книжки с назва</w:t>
        <w:softHyphen/>
        <w:t>нием “Курс греческого языка” и щелкает кнопкой мыши. На экране открывается таблица с разделами “Азбука”, “Слова и выражения”, “Числа” и “Словарь”. Кол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ыбирает “Слова и выражения”. На экра</w:t>
        <w:softHyphen/>
        <w:t>не появляются три колонки. В левой — греческие слова и фразы, написанные русскими буквами, самые первые из ко</w:t>
        <w:softHyphen/>
        <w:t xml:space="preserve">торых </w:t>
      </w:r>
      <w:r>
        <w:rPr>
          <w:rFonts w:cs="Times New Roman" w:ascii="Times New Roman" w:hAnsi="Times New Roman"/>
          <w:i/>
          <w:sz w:val="24"/>
        </w:rPr>
        <w:t>эфхаристо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</w:rPr>
        <w:t>паракало, в</w:t>
      </w:r>
      <w:r>
        <w:rPr>
          <w:rFonts w:cs="Times New Roman" w:ascii="Times New Roman" w:hAnsi="Times New Roman"/>
          <w:sz w:val="24"/>
        </w:rPr>
        <w:t xml:space="preserve"> центре — те же слова, но написанные по-гречески, а в правой — их значения на русском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пасибо и пожалуйста. И как только Коля устанавливает курсор на “эфхаристо” и нажимает кнопку мыши, компьютер про</w:t>
        <w:softHyphen/>
        <w:t>износит это слово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учив несколько слов, Коля выбирает раздел “Греческая музыка”. Начинается видеофильм: мужчины и женщины в на</w:t>
        <w:softHyphen/>
        <w:t>циональных костюмах танцуют под музыку возле колон древнего храма. Вспом</w:t>
        <w:softHyphen/>
        <w:t>нив, что в школе они изучают историю Древней Греции, Коля решает просмот</w:t>
        <w:softHyphen/>
        <w:t>реть все, что есть на диске по этой теме. Компьютер рассказывает ему миф о сыне критского царя Миноса, полубыке-полу</w:t>
        <w:softHyphen/>
        <w:t>человеке Минотавре, которого Минос за</w:t>
        <w:softHyphen/>
        <w:t>ключил в построенный Дедалом Лаби</w:t>
        <w:softHyphen/>
        <w:t>ринт, и легенду о Дедале и Икаре, бежавших с острова с помощью крыльев, сделанных ими из перьев и воска. А по</w:t>
        <w:softHyphen/>
        <w:t>том о громадном древнем дворце Кноссе. Коля словно на машине времени пе</w:t>
        <w:softHyphen/>
        <w:t>реносится в ту пору, когда здесь бурлила жизнь, и “прогуливается” по его залам. С помощью компьютера Коля пользовал</w:t>
        <w:softHyphen/>
        <w:t>ся информацией разного рода: текстом, речью, музыкой, мультипликационными и видеофильма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Только компьютер может воспроизвести все те средства информации, которые вместе и называются </w:t>
      </w:r>
      <w:r>
        <w:rPr>
          <w:rFonts w:cs="Times New Roman" w:ascii="Times New Roman" w:hAnsi="Times New Roman"/>
          <w:i/>
          <w:sz w:val="24"/>
        </w:rPr>
        <w:t>мультимедиа</w:t>
      </w:r>
      <w:r>
        <w:rPr>
          <w:rFonts w:cs="Times New Roman" w:ascii="Times New Roman" w:hAnsi="Times New Roman"/>
          <w:i/>
          <w:sz w:val="24"/>
          <w:lang w:val="en-US"/>
        </w:rPr>
        <w:t xml:space="preserve"> (multi </w:t>
      </w:r>
      <w:r>
        <w:rPr>
          <w:rFonts w:cs="Times New Roman" w:ascii="Times New Roman" w:hAnsi="Times New Roman"/>
          <w:i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 много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media —</w:t>
      </w:r>
      <w:r>
        <w:rPr>
          <w:rFonts w:cs="Times New Roman" w:ascii="Times New Roman" w:hAnsi="Times New Roman"/>
          <w:sz w:val="24"/>
        </w:rPr>
        <w:t xml:space="preserve"> средство информации, </w:t>
      </w:r>
      <w:r>
        <w:rPr>
          <w:rFonts w:cs="Times New Roman" w:ascii="Times New Roman" w:hAnsi="Times New Roman"/>
          <w:i/>
          <w:sz w:val="24"/>
          <w:lang w:val="en-US"/>
        </w:rPr>
        <w:t>multimedia —</w:t>
      </w:r>
      <w:r>
        <w:rPr>
          <w:rFonts w:cs="Times New Roman" w:ascii="Times New Roman" w:hAnsi="Times New Roman"/>
          <w:sz w:val="24"/>
        </w:rPr>
        <w:t xml:space="preserve"> несколько средств инфор</w:t>
        <w:softHyphen/>
        <w:t>мации). Так, книга — это совокупность текста и иллюстраций. Вставив в CD-плейер звуковой компакт-диск, можно слушать музыку и речь, но нельзя вос</w:t>
        <w:softHyphen/>
        <w:t>произвести изображение. Даже возмож</w:t>
        <w:softHyphen/>
        <w:t>ности видеомагнитофона, передающего на экран телевизора видеофильмы, огра</w:t>
        <w:softHyphen/>
        <w:t>ничены. Комбинация изображения и зву</w:t>
        <w:softHyphen/>
        <w:t>ка записана на ленте в строгой последо</w:t>
        <w:softHyphen/>
        <w:t>вательности. Смотря фильм, вы можете отмотать пленку вперед или назад, пере</w:t>
        <w:softHyphen/>
        <w:t>скочить через кадр. Но вам не удастся вмешаться в действие фильма. Компь</w:t>
        <w:softHyphen/>
        <w:t>ютер умеет гораздо больше: Коля выби</w:t>
        <w:softHyphen/>
        <w:t>рает разные темы и пользуется средства</w:t>
        <w:softHyphen/>
        <w:t>ми предоставления информации — от текста учебника до мультфильма. Он не только отдает команды компьютеру, но и отвечает на его вопросы. Программа, позволяющая взаимодействовать с ком</w:t>
        <w:softHyphen/>
        <w:t xml:space="preserve">пьютером, называется </w:t>
      </w:r>
      <w:r>
        <w:rPr>
          <w:rFonts w:cs="Times New Roman" w:ascii="Times New Roman" w:hAnsi="Times New Roman"/>
          <w:i/>
          <w:sz w:val="24"/>
        </w:rPr>
        <w:t xml:space="preserve">интерактивной </w:t>
      </w:r>
      <w:r>
        <w:rPr>
          <w:rFonts w:cs="Times New Roman" w:ascii="Times New Roman" w:hAnsi="Times New Roman"/>
          <w:sz w:val="24"/>
        </w:rPr>
        <w:t>(от английского слов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interactive -</w:t>
      </w:r>
      <w:r>
        <w:rPr>
          <w:rFonts w:cs="Times New Roman" w:ascii="Times New Roman" w:hAnsi="Times New Roman"/>
          <w:sz w:val="24"/>
        </w:rPr>
        <w:t xml:space="preserve"> взаимо</w:t>
        <w:softHyphen/>
        <w:t>действующий). Однако пределы этого “общения” тоже строго ограничены: не</w:t>
        <w:softHyphen/>
        <w:t>льзя, например, в текст добавить что-ни</w:t>
        <w:softHyphen/>
        <w:t>будь новое, вставить картинку, стереть ненужные сведения. Распространенные пока</w:t>
      </w:r>
      <w:r>
        <w:rPr>
          <w:rFonts w:cs="Times New Roman" w:ascii="Times New Roman" w:hAnsi="Times New Roman"/>
          <w:sz w:val="24"/>
          <w:lang w:val="en-US"/>
        </w:rPr>
        <w:t xml:space="preserve"> CD-ROMы</w:t>
      </w:r>
      <w:r>
        <w:rPr>
          <w:rFonts w:cs="Times New Roman" w:ascii="Times New Roman" w:hAnsi="Times New Roman"/>
          <w:sz w:val="24"/>
        </w:rPr>
        <w:t xml:space="preserve"> или звуковые</w:t>
      </w:r>
      <w:r>
        <w:rPr>
          <w:rFonts w:cs="Times New Roman" w:ascii="Times New Roman" w:hAnsi="Times New Roman"/>
          <w:sz w:val="24"/>
          <w:lang w:val="en-US"/>
        </w:rPr>
        <w:t xml:space="preserve"> CD, </w:t>
      </w:r>
      <w:r>
        <w:rPr>
          <w:rFonts w:cs="Times New Roman" w:ascii="Times New Roman" w:hAnsi="Times New Roman"/>
          <w:i/>
          <w:sz w:val="24"/>
          <w:lang w:val="en-US"/>
        </w:rPr>
        <w:t>Photo-CD,</w:t>
      </w:r>
      <w:r>
        <w:rPr>
          <w:rFonts w:cs="Times New Roman" w:ascii="Times New Roman" w:hAnsi="Times New Roman"/>
          <w:sz w:val="24"/>
        </w:rPr>
        <w:t xml:space="preserve"> хранящие фотографии, не перезапи</w:t>
        <w:softHyphen/>
        <w:t>сываются. Они предназначены только для воспроизведения информации — их по</w:t>
        <w:softHyphen/>
        <w:t>верхность в процессе производства мож</w:t>
        <w:softHyphen/>
        <w:t>но обработать лишь один раз. Однако уже появились и перезаписываемые дис</w:t>
        <w:softHyphen/>
        <w:t>ки —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CD-R (CD-Recordable),</w:t>
      </w:r>
      <w:r>
        <w:rPr>
          <w:rFonts w:cs="Times New Roman" w:ascii="Times New Roman" w:hAnsi="Times New Roman"/>
          <w:sz w:val="24"/>
        </w:rPr>
        <w:t xml:space="preserve"> запись на которые осуществляют устройства, назы</w:t>
        <w:softHyphen/>
        <w:t xml:space="preserve">ваемые </w:t>
      </w:r>
      <w:r>
        <w:rPr>
          <w:rFonts w:cs="Times New Roman" w:ascii="Times New Roman" w:hAnsi="Times New Roman"/>
          <w:i/>
          <w:sz w:val="24"/>
        </w:rPr>
        <w:t>накопителями CD-R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аким должен быть мультимедиа-компьютер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К </w:t>
      </w:r>
      <w:r>
        <w:rPr>
          <w:rFonts w:cs="Times New Roman" w:ascii="Times New Roman" w:hAnsi="Times New Roman"/>
          <w:i/>
          <w:sz w:val="24"/>
        </w:rPr>
        <w:t>мультимедиа-компьютеру</w:t>
      </w:r>
      <w:r>
        <w:rPr>
          <w:rFonts w:cs="Times New Roman" w:ascii="Times New Roman" w:hAnsi="Times New Roman"/>
          <w:sz w:val="24"/>
        </w:rPr>
        <w:t xml:space="preserve"> предъявляются определенные требования. Например, важно, чтобы он воспроизводил цвет  — показывал на экране цветные фильмы и картинки — и звук (у компьютеров старых моделей были только двухцветные экраны, кроме того, с их помощью нельзя было слушать музыку и речь). В целом мультимедиа-компьютеры должны обла</w:t>
        <w:softHyphen/>
        <w:t>дать высокими техническими характерис</w:t>
        <w:softHyphen/>
        <w:t>тиками и быть оснащены устройствами, необходимыми для качественного вос</w:t>
        <w:softHyphen/>
        <w:t>произведения звука и изображения (дис</w:t>
        <w:softHyphen/>
        <w:t>ководом для чтения</w:t>
      </w:r>
      <w:r>
        <w:rPr>
          <w:rFonts w:cs="Times New Roman" w:ascii="Times New Roman" w:hAnsi="Times New Roman"/>
          <w:sz w:val="24"/>
          <w:lang w:val="en-US"/>
        </w:rPr>
        <w:t xml:space="preserve"> CD-ROM,</w:t>
      </w:r>
      <w:r>
        <w:rPr>
          <w:rFonts w:cs="Times New Roman" w:ascii="Times New Roman" w:hAnsi="Times New Roman"/>
          <w:sz w:val="24"/>
        </w:rPr>
        <w:t xml:space="preserve"> звуковой платой, мощной видеокартой). При боль</w:t>
        <w:softHyphen/>
        <w:t>шой скорости обработки данных фильмы демонстрируются плавно, а не рывками, картинки сменяются на экране быстро, вы слышите неискаженный звук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  <w:t>Сложно ли работать с мультимедиа компьютером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CD</w:t>
      </w:r>
      <w:r>
        <w:rPr>
          <w:rFonts w:cs="Times New Roman" w:ascii="Times New Roman" w:hAnsi="Times New Roman"/>
          <w:sz w:val="24"/>
        </w:rPr>
        <w:t xml:space="preserve"> содержит громадный объем информации, то есть он обладает большой </w:t>
      </w:r>
      <w:r>
        <w:rPr>
          <w:rFonts w:cs="Times New Roman" w:ascii="Times New Roman" w:hAnsi="Times New Roman"/>
          <w:i/>
          <w:sz w:val="24"/>
        </w:rPr>
        <w:t>емкостью</w:t>
      </w:r>
      <w:r>
        <w:rPr>
          <w:rFonts w:cs="Times New Roman" w:ascii="Times New Roman" w:hAnsi="Times New Roman"/>
          <w:sz w:val="24"/>
        </w:rPr>
        <w:t xml:space="preserve"> (емкость определяется количеством той информации, которая по</w:t>
        <w:softHyphen/>
        <w:t>мещается на диске; единица информации для компьютера, представленная цифра</w:t>
        <w:softHyphen/>
        <w:t xml:space="preserve">ми 0 или 1, называется </w:t>
      </w:r>
      <w:r>
        <w:rPr>
          <w:rFonts w:cs="Times New Roman" w:ascii="Times New Roman" w:hAnsi="Times New Roman"/>
          <w:i/>
          <w:sz w:val="24"/>
        </w:rPr>
        <w:t>бит),</w:t>
      </w:r>
      <w:r>
        <w:rPr>
          <w:rFonts w:cs="Times New Roman" w:ascii="Times New Roman" w:hAnsi="Times New Roman"/>
          <w:sz w:val="24"/>
        </w:rPr>
        <w:t xml:space="preserve"> а мультиме</w:t>
        <w:softHyphen/>
        <w:t>диа-компьютер может ее молниеносно обработать. И для того чтобы уметь ра</w:t>
        <w:softHyphen/>
        <w:t>ботать с этой новой техникой, не нужно быть специалистом по компьютерам. До</w:t>
        <w:softHyphen/>
        <w:t>статочно знать, как вставить компакт-диск в дисковод и как работать с мышью и клавиатурой: смысл появляющихся на экране картинок и пиктограмм так ясен, что вы без труда их поймете. Кроме того, даже при желании вам не удастся повре</w:t>
        <w:softHyphen/>
        <w:t>дить или стереть записанную на компакт-диске информацию, так как она надежно защищена. Смело приступайте к делу! Как правило, после установки компакт-диска на экране монитора появляется за</w:t>
        <w:softHyphen/>
        <w:t>ставка с приветствием, часто музыкаль</w:t>
        <w:softHyphen/>
        <w:t>ным или речевым. Она отошлет вас к главному меню, которое предоставит на выбор всю информацию, хранящуюся на компакт-диске. Вам остается лишь с по</w:t>
        <w:softHyphen/>
        <w:t>мощью мыши подвести курсор — символ на экране компьютера в виде сплошного прямоугольника, стрелки или мигающей горизонтальной черточки — к соответ</w:t>
        <w:softHyphen/>
        <w:t>ствующему изображению или пиктограм</w:t>
        <w:softHyphen/>
        <w:t>ме и щелкнуть кнопкой. Чаще всего после этого открывается подменю с подробным списком сведений по заинтересовавшей вас теме. В зависимости от типа ком</w:t>
        <w:softHyphen/>
        <w:t>пакт-диска</w:t>
      </w:r>
      <w:r>
        <w:rPr>
          <w:rFonts w:cs="Times New Roman" w:ascii="Times New Roman" w:hAnsi="Times New Roman"/>
          <w:sz w:val="24"/>
          <w:lang w:val="en-US"/>
        </w:rPr>
        <w:t xml:space="preserve"> (CD-ROM, Photo-CD, CD-I</w:t>
      </w:r>
      <w:r>
        <w:rPr>
          <w:rFonts w:cs="Times New Roman" w:ascii="Times New Roman" w:hAnsi="Times New Roman"/>
          <w:sz w:val="24"/>
        </w:rPr>
        <w:t xml:space="preserve"> и т.д.), щелкнув кнопкой мыши на опреде</w:t>
        <w:softHyphen/>
        <w:t>ленном символе, вы можете посмотреть видео- или мультфильм, прослушать музыкальное произведение или вызвать на экран пояснительные тексты, то есть че</w:t>
        <w:softHyphen/>
        <w:t>рез дебри информации проложить соб</w:t>
        <w:softHyphen/>
        <w:t>ственный путь к разыскиваемым сведе</w:t>
        <w:softHyphen/>
        <w:t>ниям. Системы подменю отличаются друг от друга в зависимости от содержимого компакт-диска. И символы, с помощью которых можно вернуться в главное меню или закончить работать с компакт-дис</w:t>
        <w:softHyphen/>
        <w:t>ком, часто бывают разными, их значение обычно объясняется в самом начале про</w:t>
        <w:softHyphen/>
        <w:t>граммы. Но существуют и общепринятые обозначения, например стрелка влево. Если щелкнуть на ней, то на экране по</w:t>
        <w:softHyphen/>
        <w:t>явится предыдущая страница, с которой вы работали, или картинка, которую вы рассматривали. Соответственно, направ</w:t>
        <w:softHyphen/>
        <w:t>ленная вправо стрелка “откроет” следую</w:t>
        <w:softHyphen/>
        <w:t>щую страницу. “Листая” страницу за страницей, вы ничего не пропустите. Иногда в текстах выделены отдельные слова, например подчеркнуты или напи</w:t>
        <w:softHyphen/>
        <w:t>саны другим цветом. Щелкните на них кнопкой мыши — и получите объяснение их смысла, увидите картинку, то есть зрительный образ слова, или услышите, как его правильно произносить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Уже существуют мультимедиа-системы, совсем непохожие на обычные компьюте</w:t>
        <w:softHyphen/>
        <w:t xml:space="preserve">ры, например </w:t>
      </w:r>
      <w:r>
        <w:rPr>
          <w:rFonts w:cs="Times New Roman" w:ascii="Times New Roman" w:hAnsi="Times New Roman"/>
          <w:i/>
          <w:sz w:val="24"/>
        </w:rPr>
        <w:t>интерактивные проигрыва</w:t>
        <w:softHyphen/>
        <w:t>тели,</w:t>
      </w:r>
      <w:r>
        <w:rPr>
          <w:rFonts w:cs="Times New Roman" w:ascii="Times New Roman" w:hAnsi="Times New Roman"/>
          <w:sz w:val="24"/>
        </w:rPr>
        <w:t xml:space="preserve"> или </w:t>
      </w:r>
      <w:r>
        <w:rPr>
          <w:rFonts w:cs="Times New Roman" w:ascii="Times New Roman" w:hAnsi="Times New Roman"/>
          <w:i/>
          <w:sz w:val="24"/>
        </w:rPr>
        <w:t>CD-1-плейеры</w:t>
      </w:r>
      <w:r>
        <w:rPr>
          <w:rFonts w:cs="Times New Roman" w:ascii="Times New Roman" w:hAnsi="Times New Roman"/>
          <w:i/>
          <w:sz w:val="24"/>
          <w:lang w:val="en-US"/>
        </w:rPr>
        <w:t xml:space="preserve"> (I -</w:t>
      </w:r>
      <w:r>
        <w:rPr>
          <w:rFonts w:cs="Times New Roman" w:ascii="Times New Roman" w:hAnsi="Times New Roman"/>
          <w:sz w:val="24"/>
        </w:rPr>
        <w:t xml:space="preserve"> первая буква английского слов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interactive -</w:t>
      </w:r>
      <w:r>
        <w:rPr>
          <w:rFonts w:cs="Times New Roman" w:ascii="Times New Roman" w:hAnsi="Times New Roman"/>
          <w:sz w:val="24"/>
        </w:rPr>
        <w:t xml:space="preserve"> взаимо</w:t>
        <w:softHyphen/>
        <w:t xml:space="preserve">действующий) Компакт-диски для них тоже называются </w:t>
      </w:r>
      <w:r>
        <w:rPr>
          <w:rFonts w:cs="Times New Roman" w:ascii="Times New Roman" w:hAnsi="Times New Roman"/>
          <w:i/>
          <w:sz w:val="24"/>
        </w:rPr>
        <w:t>интерактивными</w:t>
      </w:r>
      <w:r>
        <w:rPr>
          <w:rFonts w:cs="Times New Roman" w:ascii="Times New Roman" w:hAnsi="Times New Roman"/>
          <w:sz w:val="24"/>
        </w:rPr>
        <w:t xml:space="preserve"> (их обозначают как</w:t>
      </w:r>
      <w:r>
        <w:rPr>
          <w:rFonts w:cs="Times New Roman" w:ascii="Times New Roman" w:hAnsi="Times New Roman"/>
          <w:sz w:val="24"/>
          <w:lang w:val="en-US"/>
        </w:rPr>
        <w:t xml:space="preserve"> CD-/).</w:t>
      </w:r>
      <w:r>
        <w:rPr>
          <w:rFonts w:cs="Times New Roman" w:ascii="Times New Roman" w:hAnsi="Times New Roman"/>
          <w:sz w:val="24"/>
        </w:rPr>
        <w:t xml:space="preserve"> CD-I-плейеры под</w:t>
        <w:softHyphen/>
        <w:t>ключают к телевизорам, вместо клавиа</w:t>
        <w:softHyphen/>
        <w:t>туры и мыши они снабжены пультом дис</w:t>
        <w:softHyphen/>
        <w:t>танционного управления, перемещающим курсор по экран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Нельзя путать компакт-диски, даже если они на вид одинаковы. Всегда обращайте внимание на маркировку. Информация с </w:t>
      </w:r>
      <w:r>
        <w:rPr>
          <w:rFonts w:cs="Times New Roman" w:ascii="Times New Roman" w:hAnsi="Times New Roman"/>
          <w:sz w:val="24"/>
          <w:lang w:val="en-US"/>
        </w:rPr>
        <w:t>CD-I</w:t>
      </w:r>
      <w:r>
        <w:rPr>
          <w:rFonts w:cs="Times New Roman" w:ascii="Times New Roman" w:hAnsi="Times New Roman"/>
          <w:sz w:val="24"/>
        </w:rPr>
        <w:t xml:space="preserve"> не воспроизводится компьютерами с CD-ROM-дисководом, и наоборот. Но самое главное, если это особо не огово</w:t>
        <w:softHyphen/>
        <w:t xml:space="preserve">рено на упаковке, — нельзя вставлять </w:t>
      </w:r>
      <w:r>
        <w:rPr>
          <w:rFonts w:cs="Times New Roman" w:ascii="Times New Roman" w:hAnsi="Times New Roman"/>
          <w:sz w:val="24"/>
          <w:lang w:val="en-US"/>
        </w:rPr>
        <w:t>CD-ROM</w:t>
      </w:r>
      <w:r>
        <w:rPr>
          <w:rFonts w:cs="Times New Roman" w:ascii="Times New Roman" w:hAnsi="Times New Roman"/>
          <w:sz w:val="24"/>
        </w:rPr>
        <w:t xml:space="preserve"> или</w:t>
      </w:r>
      <w:r>
        <w:rPr>
          <w:rFonts w:cs="Times New Roman" w:ascii="Times New Roman" w:hAnsi="Times New Roman"/>
          <w:sz w:val="24"/>
          <w:lang w:val="en-US"/>
        </w:rPr>
        <w:t xml:space="preserve"> CD-I</w:t>
      </w:r>
      <w:r>
        <w:rPr>
          <w:rFonts w:cs="Times New Roman" w:ascii="Times New Roman" w:hAnsi="Times New Roman"/>
          <w:sz w:val="24"/>
        </w:rPr>
        <w:t xml:space="preserve"> в CD-плейер. Он попы</w:t>
        <w:softHyphen/>
        <w:t>тается преобразовать текстовую и гра</w:t>
        <w:softHyphen/>
        <w:t>фическую информацию в музыку, из-за чего его усилитель и громкоговоритель выйдут из строя. Однако интерактивные проигрыватели и компьютеры с CD-ROM-дисководами воспроизводят информа</w:t>
        <w:softHyphen/>
        <w:t>цию, записанную на звуковых компакт-дисках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СТИ ПРИМЕНЕНИЯ МУЛЬТИМЕДИА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ак можно учиться с помощью мультимедиа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Всe</w:t>
      </w:r>
      <w:r>
        <w:rPr>
          <w:rFonts w:cs="Times New Roman" w:ascii="Times New Roman" w:hAnsi="Times New Roman"/>
          <w:sz w:val="24"/>
        </w:rPr>
        <w:t xml:space="preserve"> мы, когда учимся, по-разному усваиваем новые знания: одни легче запоминают материал, читая учебник, другие на слух, скажем, во время урока или лекции. Но, без сомнения, наилучший ре</w:t>
        <w:softHyphen/>
        <w:t>зультат достигается, если воспринимать информацию одновременно всеми органами чувств и эту возможность предоставляют нам средства мультимедиа. Они изменили процесс изучения самых разных предметов, в частности, ино</w:t>
        <w:softHyphen/>
        <w:t>странных языков. Компьютер пишет каж</w:t>
        <w:softHyphen/>
        <w:t>дое новое слово и его перевод на ваш родной язык. Если вы хотите, он произ</w:t>
        <w:softHyphen/>
        <w:t>несет это слово столько раз, сколько вам нужно, чтобы оно прочно засело в памя</w:t>
        <w:softHyphen/>
        <w:t>ти. Современные программы позволяют записать собственное произношение, а затем, прослушав запись, сравнить с правильным. Значение каждого слова бу</w:t>
        <w:softHyphen/>
        <w:t>дет пояснено картинкой, вы услышите подробный комментарий, просмотрите короткий видеофильм. А в конце занятия компьютер проверит, насколько хорошо вы усвоили урок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учение с помощью мультимедиа обла</w:t>
        <w:softHyphen/>
        <w:t>дает несомненными преимуществами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 компакт-диск может хранить содер</w:t>
        <w:softHyphen/>
        <w:t>жание книг, которые заняли бы целую книжную полку. На поиски нужной инфор</w:t>
        <w:softHyphen/>
        <w:t>мации уйдет гораздо меньше времени: не нужно перелистывать страницы фоли</w:t>
        <w:softHyphen/>
        <w:t>антов, нажмите кнопку мыши — и нужные сведения перед вами. Предположим, вы изучаете в школе ана</w:t>
        <w:softHyphen/>
        <w:t>томию. Вам предстоит узнать, как устро</w:t>
        <w:softHyphen/>
        <w:t>ен организм человека, как действуют системы кровообращения и пищеваре</w:t>
        <w:softHyphen/>
        <w:t>ния, железы внутренней секреции, какую роль играют скелет и мышцы, как рабо</w:t>
        <w:softHyphen/>
        <w:t>тает мозг и многое другое. Все эти све</w:t>
        <w:softHyphen/>
        <w:t>дения не уместятся даже в толстой эн</w:t>
        <w:softHyphen/>
        <w:t>циклопедии. Но если тексты сопроводить рисунками, пояснениями лектора, видео и мультфильмами и записать все это на компакт-диск, ваша энциклопедия, кото</w:t>
        <w:softHyphen/>
        <w:t>рая уместится на ладони, превратится в нечто совершенно новое. С помощью та</w:t>
        <w:softHyphen/>
        <w:t>кого необычного пособия учиться и инте</w:t>
        <w:softHyphen/>
        <w:t>ресно, и приятн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В английском языке, откуда в другие языки пришли компьютерные термины, появились два новых слова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 xml:space="preserve">edutainment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infortainment.</w:t>
      </w:r>
      <w:r>
        <w:rPr>
          <w:rFonts w:cs="Times New Roman" w:ascii="Times New Roman" w:hAnsi="Times New Roman"/>
          <w:sz w:val="24"/>
        </w:rPr>
        <w:t xml:space="preserve"> Они образованы из слов </w:t>
      </w:r>
      <w:r>
        <w:rPr>
          <w:rFonts w:cs="Times New Roman" w:ascii="Times New Roman" w:hAnsi="Times New Roman"/>
          <w:i/>
          <w:sz w:val="24"/>
          <w:lang w:val="en-US"/>
        </w:rPr>
        <w:t>education</w:t>
      </w:r>
      <w:r>
        <w:rPr>
          <w:rFonts w:cs="Times New Roman" w:ascii="Times New Roman" w:hAnsi="Times New Roman"/>
          <w:sz w:val="24"/>
        </w:rPr>
        <w:t xml:space="preserve"> (образование)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information</w:t>
      </w:r>
      <w:r>
        <w:rPr>
          <w:rFonts w:cs="Times New Roman" w:ascii="Times New Roman" w:hAnsi="Times New Roman"/>
          <w:sz w:val="24"/>
        </w:rPr>
        <w:t xml:space="preserve"> (зна</w:t>
        <w:softHyphen/>
        <w:t>ние) 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entertainment</w:t>
      </w:r>
      <w:r>
        <w:rPr>
          <w:rFonts w:cs="Times New Roman" w:ascii="Times New Roman" w:hAnsi="Times New Roman"/>
          <w:sz w:val="24"/>
        </w:rPr>
        <w:t xml:space="preserve"> (развлечение). Новые термины подразумевают, что при обуче</w:t>
        <w:softHyphen/>
        <w:t>нии с использованием средств мульти</w:t>
        <w:softHyphen/>
        <w:t>медиа стирается грань между игрой и учебой. И дети, и взрослые незаметно для себя узнают много нового, играя на компьютере, а постижение самых труд</w:t>
        <w:softHyphen/>
        <w:t>ных знаний превращается в подобие ув</w:t>
        <w:softHyphen/>
        <w:t>лекательной игры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ще одно достоинство такого обучения заключается в том, что с компьютером можно “разговаривать”: получить ответ на свой вопрос. Задает вопросы и компь</w:t>
        <w:softHyphen/>
        <w:t>ютер, тем самым он, как заправский гид, подводит вас к новой теме, показывает, где еще можно найти информацию по ин</w:t>
        <w:softHyphen/>
        <w:t>тересующей вас проблеме, или, как опытный учитель, проверяет достигнутые вами успехи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же существуют экспериментальные про</w:t>
        <w:softHyphen/>
        <w:t>граммы — по химии, физике и биологии. Теперь на уроке химии по оплошности нерадивого ученика не произойдет слу</w:t>
        <w:softHyphen/>
        <w:t>чайный взрыв, а во время опытов по био</w:t>
        <w:softHyphen/>
        <w:t>логии не нужно мучить животных. Разво</w:t>
        <w:softHyphen/>
        <w:t>дите мышей и скрещивайте их друг с другом, чтобы наглядно увидеть, как дей</w:t>
        <w:softHyphen/>
        <w:t>ствуют законы наследственности, режьте лягушку, изучая ее внутренние органы, — но делайте это на экране компьютера. А сейчас мы изучаем химию. На экране появляются химические приборы — газо</w:t>
        <w:softHyphen/>
        <w:t>вые горелки, стеклянные колбы, пробир</w:t>
        <w:softHyphen/>
        <w:t>ки, фильтры, мензурки — и разнообраз</w:t>
        <w:softHyphen/>
        <w:t>ные химические вещества. Нажав кнопку мыши, вы можете взять из баночек лю</w:t>
        <w:softHyphen/>
        <w:t>бые химикаты и проводить опыты — это совершенно безопасно. Кроме того, за</w:t>
        <w:softHyphen/>
        <w:t>пасы веществ никогда не кончатся, и вам не придется мыть лабораторную посуду. Но компьютер, к сожалению, не может воссоздать резкий запах аммиака или се</w:t>
        <w:softHyphen/>
        <w:t>роводорода, а ведь химику именно запах говорит о многом, поэтому обоняние иг</w:t>
        <w:softHyphen/>
        <w:t>рает важную роль в “живых” опытах. И ни одна мультимедиа-программа по астрономии не заставит вас испытать тот восторг, который охватывает любого, кто смотрит на ночное небо в телескоп. Но зато на экране монитора вы увидите сол</w:t>
        <w:softHyphen/>
        <w:t>нечное и лунное затмения, небо над Вифлеемом, таким, каким его видели вол</w:t>
        <w:softHyphen/>
        <w:t>хвы, пришедшие поклониться младенцу Иисусу Христу, восход Сатурна, движу</w:t>
        <w:softHyphen/>
        <w:t>щиеся по своим орбитам планеты Сол</w:t>
        <w:softHyphen/>
        <w:t>нечной системы. А в завершение по</w:t>
        <w:softHyphen/>
        <w:t>любуетесь фотографиями звездных миров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ак с мультимедиа осваивать разные профессии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Впервые применило средства мультимедиа более четверти века назад Национальное управление по аэронавтике и исследованию космического пространст</w:t>
        <w:softHyphen/>
        <w:t>ва США (НАСА). И это не удивительно: трудно было бы осуществить первую в истории человечества посадку на Луну, не оттренировавшись в условиях, близ</w:t>
        <w:softHyphen/>
        <w:t>ких к реальным. Кроме того, первая же попытка должна была быть удачной — экс</w:t>
        <w:softHyphen/>
        <w:t>перимент стоил слишком дорого. Поэто</w:t>
        <w:softHyphen/>
        <w:t xml:space="preserve">му НАСА выделило огромные средства на разработку мощных компьютеров и </w:t>
      </w:r>
      <w:r>
        <w:rPr>
          <w:rFonts w:cs="Times New Roman" w:ascii="Times New Roman" w:hAnsi="Times New Roman"/>
          <w:i/>
          <w:sz w:val="24"/>
        </w:rPr>
        <w:t>мо</w:t>
        <w:softHyphen/>
        <w:t>делирующих (имитационных)</w:t>
      </w:r>
      <w:r>
        <w:rPr>
          <w:rFonts w:cs="Times New Roman" w:ascii="Times New Roman" w:hAnsi="Times New Roman"/>
          <w:sz w:val="24"/>
        </w:rPr>
        <w:t xml:space="preserve"> программ, воссоздающих ситуации реальной жизни. Программы управляли показаниями при</w:t>
        <w:softHyphen/>
        <w:t>боров “космического корабля”, а астро</w:t>
        <w:softHyphen/>
        <w:t>навты шаг за шагом отрабатывали свои будущие действия. Каждый отдельный прием они оттачивали в течение несколь</w:t>
        <w:softHyphen/>
        <w:t>ких месяцев до тех пор, пока не могли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выполнять, как говорится, с закрыты</w:t>
        <w:softHyphen/>
        <w:t>ми глазами. И сегодня различные манев</w:t>
        <w:softHyphen/>
        <w:t>ры, например стыковка космических ап</w:t>
        <w:softHyphen/>
        <w:t>паратов в околоземном пространстве, подготавливаются и детально отрабатыва</w:t>
        <w:softHyphen/>
        <w:t>ются на компьютерах — это обходится го</w:t>
        <w:softHyphen/>
        <w:t>раздо дешевле, чем неудачный запуск спутника, да и жизнь людей не подверга</w:t>
        <w:softHyphen/>
        <w:t>ется опасности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йчас разработан и целый ряд меди</w:t>
        <w:softHyphen/>
        <w:t>цинских мультимедиа-программ, чтобы будущие врачи повышали квалификацию, обходясь без пациентов. Мультимедиа-компьютер покажет не только строение внутренних органов, но и происходящие в них процессы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ущий кардиолог может со всех сто</w:t>
        <w:softHyphen/>
        <w:t>рон рассмотреть сердце человека, загля</w:t>
        <w:softHyphen/>
        <w:t>нуть внутрь его предсердий, желудочков и клапанов. Спецэффекты заставят серд</w:t>
        <w:softHyphen/>
        <w:t>це пульсировать, точь-в-точь как живое, и перекачивать кровь. Очень полезен для врачей компакт-диск, содержащий описание и изображение симптомов разных болезней. Стоит ввес</w:t>
        <w:softHyphen/>
        <w:t>ти в компьютер все выявленные у паци</w:t>
        <w:softHyphen/>
        <w:t>ента признаки заболевания, и он ответит перечнем болезней с подробными пояс</w:t>
        <w:softHyphen/>
        <w:t>нениями и в заключение выберет наибо</w:t>
        <w:softHyphen/>
        <w:t>лее эффективное лечение. Такая про</w:t>
        <w:softHyphen/>
        <w:t>грамма, учитывая огромное количество существующих болезней, нужна не только уже практикующим врачам, но и сту</w:t>
        <w:softHyphen/>
        <w:t>дентам-медика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Пилоты крупных авиакомпаний проводят теперь много времени на тренажерах, имитирующих полет самолета. Тренажер представляет собой кабину, оснащенную настоящими приборами и рычагами. Но кабина находится на земле: показаниями приборов управляет компьютер, и они реагируют на действия пилотов так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ловно самолет на самом деле летит в небе. На тренажерах летчики учатся са</w:t>
        <w:softHyphen/>
        <w:t>жать самолет на незнакомый аэродром, выполнять аварийную посадку и прини</w:t>
        <w:softHyphen/>
        <w:t>мать правильные решения в критических ситуациях. Особенно незаменимы трена</w:t>
        <w:softHyphen/>
        <w:t>жеры для отработки приемов управления в экстремальных условиях, например при падении самолета. При этом летчик не подвергает опасности жизнь пассажиров и не рискует своей собственной. К тому же обучение на тренажере обходится де</w:t>
        <w:softHyphen/>
        <w:t>шевле, чем на настоящем самолете. Средства мультимедиа незаменимы, ког</w:t>
        <w:softHyphen/>
        <w:t>да речь идет об освоении многих про</w:t>
        <w:softHyphen/>
        <w:t>фессий, например шофера. Ни одна книга не научит вас водить автомобиль. Но с помощью компьютера любой желающий получит основные навыки управления ав</w:t>
        <w:softHyphen/>
        <w:t>томобилем, поведения на дорогах, осо</w:t>
        <w:softHyphen/>
        <w:t>бенно при плохой погоде. На экране все как в жизни: будущий водитель едет по улице, вдоль которой стоят щиты с дорож</w:t>
        <w:softHyphen/>
        <w:t>ными знаками, его обгоняют другие авто</w:t>
        <w:softHyphen/>
        <w:t>машины, по пешеходному переходу идут люди, на шоссе неожиданно появляются препятствия. Он учится правильно дей</w:t>
        <w:softHyphen/>
        <w:t>ствовать в любой, самой сложной ситуа</w:t>
        <w:softHyphen/>
        <w:t>ции. Единственное отличие от реальной жизни, — даже если не удастся вовремя затормозить перед ребенком, перебега</w:t>
        <w:softHyphen/>
        <w:t>ющим дорогу близко от машины, никто не пострадает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же существует множество подобных программ. С их помощью можно даже на</w:t>
        <w:softHyphen/>
        <w:t>учиться ездить на велосипеде или пла</w:t>
        <w:softHyphen/>
        <w:t>вать. Во всяком случае, вы освоите ос</w:t>
        <w:softHyphen/>
        <w:t>новные движения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аковы преимущества мультимедиа справочника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Как мы уже говорили, компакт-диски  отличное средство хранения больших объемов данных, например каталогов, словарей, справочников. Предположим, вы — инженер по эксплуатации аэробу</w:t>
        <w:softHyphen/>
        <w:t>сов. Прежде вам необходимо было дер</w:t>
        <w:softHyphen/>
        <w:t>жать под рукой стопку книг с описанием всех деталей этих сложных машин. Вмес</w:t>
        <w:softHyphen/>
        <w:t>то них теперь достаточно одного порта</w:t>
        <w:softHyphen/>
        <w:t>тивного компьютер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(notebook)</w:t>
      </w:r>
      <w:r>
        <w:rPr>
          <w:rFonts w:cs="Times New Roman" w:ascii="Times New Roman" w:hAnsi="Times New Roman"/>
          <w:sz w:val="24"/>
        </w:rPr>
        <w:t xml:space="preserve"> с CD-ROM-дисководом и компакт-диска с записанным на нем каталогом. Одна из наиболее известных и полных энциклопедий мира — “Британская эн</w:t>
        <w:softHyphen/>
        <w:t>циклопедия”</w:t>
      </w:r>
      <w:r>
        <w:rPr>
          <w:rFonts w:cs="Times New Roman" w:ascii="Times New Roman" w:hAnsi="Times New Roman"/>
          <w:sz w:val="24"/>
          <w:lang w:val="en-US"/>
        </w:rPr>
        <w:t xml:space="preserve"> (“Encyclopaedia Britannica”): </w:t>
      </w:r>
      <w:r>
        <w:rPr>
          <w:rFonts w:cs="Times New Roman" w:ascii="Times New Roman" w:hAnsi="Times New Roman"/>
          <w:sz w:val="24"/>
        </w:rPr>
        <w:t>32 тома содержат по 1000 страниц убо</w:t>
        <w:softHyphen/>
        <w:t xml:space="preserve">ристого текста. Все тома вместе займут полку длиной около полутора метров. Если вы откроете энциклопедию на слове </w:t>
      </w:r>
      <w:r>
        <w:rPr>
          <w:rFonts w:cs="Times New Roman" w:ascii="Times New Roman" w:hAnsi="Times New Roman"/>
          <w:sz w:val="24"/>
          <w:lang w:val="en-US"/>
        </w:rPr>
        <w:t>“Beatles”</w:t>
      </w:r>
      <w:r>
        <w:rPr>
          <w:rFonts w:cs="Times New Roman" w:ascii="Times New Roman" w:hAnsi="Times New Roman"/>
          <w:sz w:val="24"/>
        </w:rPr>
        <w:t xml:space="preserve"> (“Битлз”), то обнаружите два столбца текста и всего одну черно-белую фотографию. Мультимедиа-энциклопе</w:t>
        <w:softHyphen/>
        <w:t>дия предложит вашему вниманию намно</w:t>
        <w:softHyphen/>
        <w:t>го больше: не только историю группы, представленную в виде текста или видео</w:t>
        <w:softHyphen/>
        <w:t>фильма, но и цветные снимки, песни, фрагменты концертов и кадры из филь</w:t>
        <w:softHyphen/>
        <w:t>мов с участием знаменитой четверки. Здесь указаны телефоны магазинов, где можно заказать пластинки с песнями ан</w:t>
        <w:softHyphen/>
        <w:t>самбля, а также ноты и тексты песен, комментарии к ним, описание, изображе</w:t>
        <w:softHyphen/>
        <w:t>ние и примеры звучания использованных инструментов, перечень наиболее инте</w:t>
        <w:softHyphen/>
        <w:t>ресных концертов и отрывки из фильмов, в которых снялись музыканты. Под ключевым словом “Лувр” можно най</w:t>
        <w:softHyphen/>
        <w:t>ти не только историю знаменитого па</w:t>
        <w:softHyphen/>
        <w:t>рижского собрания произведений ис</w:t>
        <w:softHyphen/>
        <w:t>кусств, но и изображения всех картин и скульптур, показ которых сопровождает</w:t>
        <w:softHyphen/>
        <w:t>ся пояснениями специалистов по их со</w:t>
        <w:softHyphen/>
        <w:t>держанию и технике исполнения, а также узнать много интересного о жизни и творчестве художников, попутно рас</w:t>
        <w:softHyphen/>
        <w:t>сматривая их произведения. Конечно, такая энциклопедия вмещает огромный запас информации, и для нее не хватит одного компакт-диска, даже несмотря на его большую емкость. Пере</w:t>
        <w:softHyphen/>
        <w:t>ложенные на язык, понятный компьютеру, фильм или картинка будут состоять из гораздо большего количества единиц и нулей, чем тексты, поэтому для них пона</w:t>
        <w:softHyphen/>
        <w:t>добится больше места. Уже записаны диски по отдельным направлениям ис</w:t>
        <w:softHyphen/>
        <w:t>кусства, например энциклопедии музыки, кино и собрания Лувра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менит ли мультимедиа книгу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Когда сорок лет назад появились первые телевизоры, многие предрекали закат кино. Однако кинотеатры существуют и сегодня. Появилась даже специальная демонстрационная техника — </w:t>
      </w:r>
      <w:r>
        <w:rPr>
          <w:rFonts w:cs="Times New Roman" w:ascii="Times New Roman" w:hAnsi="Times New Roman"/>
          <w:i/>
          <w:sz w:val="24"/>
        </w:rPr>
        <w:t xml:space="preserve">синемаскоп </w:t>
      </w:r>
      <w:r>
        <w:rPr>
          <w:rFonts w:cs="Times New Roman" w:ascii="Times New Roman" w:hAnsi="Times New Roman"/>
          <w:sz w:val="24"/>
        </w:rPr>
        <w:t>(первая система широкоэкранного теле</w:t>
        <w:softHyphen/>
        <w:t xml:space="preserve">видения, распространенная теперь во всем мире) и </w:t>
      </w:r>
      <w:r>
        <w:rPr>
          <w:rFonts w:cs="Times New Roman" w:ascii="Times New Roman" w:hAnsi="Times New Roman"/>
          <w:i/>
          <w:sz w:val="24"/>
        </w:rPr>
        <w:t>1МАХ</w:t>
      </w:r>
      <w:r>
        <w:rPr>
          <w:rFonts w:cs="Times New Roman" w:ascii="Times New Roman" w:hAnsi="Times New Roman"/>
          <w:sz w:val="24"/>
        </w:rPr>
        <w:t xml:space="preserve"> (система сверхширо</w:t>
        <w:softHyphen/>
        <w:t xml:space="preserve">коэкранного телевидения, создающая эффект панорамного изображения), </w:t>
        <w:softHyphen/>
        <w:softHyphen/>
        <w:t>— которая дала кино ряд преимуществ по сравнению с телевидением. Точно так же и мультимедиа не вытеснит книгу. Оба средства передачи информа</w:t>
        <w:softHyphen/>
        <w:t>ции могут сосуществовать рядом, потому что у каждого из них есть свои достоин</w:t>
        <w:softHyphen/>
        <w:t>ства и недостатки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 сомнения, гораздо приятнее читать роман не на экране компьютера, а взяв книгу и усевшись с ней в мягкое, удобное кресло. Зато подготовиться к путешест</w:t>
        <w:softHyphen/>
        <w:t>вию, не выходя из дома, можно значи</w:t>
        <w:softHyphen/>
        <w:t>тельно лучше за компьютером, как это делал Коля, чем читая книги и справочни</w:t>
        <w:softHyphen/>
        <w:t>ки для туристов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стрый доступ к большому объему ин</w:t>
        <w:softHyphen/>
        <w:t>формации самого разного рода — одно из преимуществ компьютера. Правда, это еще не признак мультимедиа. В настоя</w:t>
        <w:softHyphen/>
        <w:t>щее время есть много компакт-дисков, которые содержат только тексты и ри</w:t>
        <w:softHyphen/>
        <w:t>сунки. Они как бы дублируют традицион</w:t>
        <w:softHyphen/>
        <w:t>ные издания. Хотя такими “цифровыми” книгами и удобнее пользоваться, чем обычными, так как они позволяют быстро найти необходимые вам сведения, но их нельзя назвать мультимедиа-продукцией. Когда мы говорим “мультимедиа”, то подразумеваем сочетание нескольких но</w:t>
        <w:softHyphen/>
        <w:t>сителей информации — текста, графики, видеоизображения и звука. С другой стороны, мультимедиа-продук</w:t>
        <w:softHyphen/>
        <w:t>ция — это не винегрет из всевозможных носителей информации. Их выбор подчи</w:t>
        <w:softHyphen/>
        <w:t>няется общей задаче: наиболее полно, наглядно и просто раскрыть какую-либо тему — от курса химии до устройства са</w:t>
        <w:softHyphen/>
        <w:t>молета. Создатели компакт-диска снача</w:t>
        <w:softHyphen/>
        <w:t>ла тщательно отбирают материал, а за</w:t>
        <w:softHyphen/>
        <w:t>тем уже определяют, как его лучше преподнести. И наконец, хорошая муль</w:t>
        <w:softHyphen/>
        <w:t>тимедиа-продукция проста в примене</w:t>
        <w:softHyphen/>
        <w:t>нии: для того чтобы пользоваться ею, не нужно штудировать сложные инструкции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ля чего еще используется мультимедиа?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годня, когда производится великое множество разнообразных товаров, покупателю совсем не просто сделать верный выбор. Чтобы не ошибиться и не приобрести “кота в мешке”, желательно иметь полную информацию о товаре, особенно если речь идет о дорогой тех</w:t>
        <w:softHyphen/>
        <w:t>нике. Например, покупая автомобиль, вы вправе рассчитывать на грамотную кон</w:t>
        <w:softHyphen/>
        <w:t>сультацию продавца, который поможет вам выбрать модель, соответствующую вашим требованиям. Раньше покупатель мог составить представление о техничес</w:t>
        <w:softHyphen/>
        <w:t>ких характеристиках своего будущего ав</w:t>
        <w:softHyphen/>
        <w:t>томобиля, изучив специальный проспект. В нем приводились самые разные дан</w:t>
        <w:softHyphen/>
        <w:t>ные — от мощности двигателя, освещен</w:t>
        <w:softHyphen/>
        <w:t>ности салона до расхода бензина и мате</w:t>
        <w:softHyphen/>
        <w:t>риала обшивки сидений. Сейчас все чаще западные автомобилестроители ис</w:t>
        <w:softHyphen/>
        <w:t>пользуют для рекламы средства мульти</w:t>
        <w:softHyphen/>
        <w:t>медиа. Так, фирма “БМВ” предлагает по</w:t>
        <w:softHyphen/>
        <w:t>купателям компакт-диск с информацией о новых автомобилях. На диске записаны перечень моделей, их характеристики, окраска, варианты оснащения и оборудо</w:t>
        <w:softHyphen/>
        <w:t>вания — все это можно менять, нажимая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нопку мыши. В результате на экране по</w:t>
        <w:softHyphen/>
        <w:t>является именно тот автомобиль, о кото</w:t>
        <w:softHyphen/>
        <w:t>ром вы уже давно мечтали. Дополнитель</w:t>
        <w:softHyphen/>
        <w:t>но вы получите пояснения и полезные советы, как, например, пользоваться бортовым компьютером, многофункцио</w:t>
        <w:softHyphen/>
        <w:t xml:space="preserve">нальной рулевой колонкой и другими </w:t>
      </w:r>
      <w:r>
        <w:rPr>
          <w:rFonts w:cs="Times New Roman" w:ascii="Times New Roman" w:hAnsi="Times New Roman"/>
          <w:sz w:val="24"/>
          <w:lang w:val="en-US"/>
        </w:rPr>
        <w:t>приборами и устройствами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ерь, не вставая с любимого кресла, вы можете перелистывать каталоги това</w:t>
        <w:softHyphen/>
        <w:t>ров, получать консультацию у архитекто</w:t>
        <w:softHyphen/>
        <w:t>ра, видеть объемное изображение ваше</w:t>
        <w:softHyphen/>
        <w:t>го будущего дома со всеми деталями отделки или “обставить” новой мебелью кухню или гостиную. Мультимедийные системы городской ин</w:t>
        <w:softHyphen/>
        <w:t>формации помогут вам освоиться в не</w:t>
        <w:softHyphen/>
        <w:t>знакомом городе. Если вам надо остано</w:t>
        <w:softHyphen/>
        <w:t>виться в гостинице, то выберите ее заранее на компьютере и закажите но</w:t>
        <w:softHyphen/>
        <w:t>мер. Полезной окажется эта программа и в том случае, если вы захотите посетить музеи, обойти магазины или провести вечер в ресторане: вы получите исчерпы</w:t>
        <w:softHyphen/>
        <w:t>вающие ответы на все свои вопросы. В целом такие программы представляют собой новый вид рекламы. Она, конечно, многим отличается от той, что мы привык</w:t>
        <w:softHyphen/>
        <w:t>ли видеть по телевизору или на страни</w:t>
        <w:softHyphen/>
        <w:t>цах газет и журналов, и прежде всего — большей информативностью и нагляд</w:t>
        <w:softHyphen/>
        <w:t>ностью. И, конечно, она облегчает поку</w:t>
        <w:softHyphen/>
        <w:t>пателю проблему выбора: одно дело — увидеть только фотографию видеомагнитофона, а совсем другое — с помощью комбинированных съемок узнать, как он работает и что умеет. Главное назначение мультимедиа-про</w:t>
        <w:softHyphen/>
        <w:t>дукции — помогать людям, и сфера ее применения уже давно не ограничивается персональными компьютерами. Так, на</w:t>
        <w:softHyphen/>
        <w:t>пример, западные автомобилестроители используют мультимедиа в навигацион</w:t>
        <w:softHyphen/>
        <w:t>ных системах автомашин. Во многих странах атласы автомобильных дорог за</w:t>
        <w:softHyphen/>
        <w:t>писывают на компакт-диски. Перед поезд</w:t>
        <w:softHyphen/>
        <w:t>кой водитель вводит в компьютер пункт назначения. Навигационные спутники, на</w:t>
        <w:softHyphen/>
        <w:t>ходящиеся на околоземной орбите, пере</w:t>
        <w:softHyphen/>
        <w:t>дают точные координаты местонахожде</w:t>
        <w:softHyphen/>
        <w:t>ния автомобиля, и тогда его бортовой компьютер показывает на экране опти</w:t>
        <w:softHyphen/>
        <w:t>мальный маршрут движения и, более того, дает необходимые рекомендации, например: “На следующем перекрестке повернуть направо”. В будущем автомо</w:t>
        <w:softHyphen/>
        <w:t>бильные компьютеры смогут даже полу</w:t>
        <w:softHyphen/>
        <w:t>чать последнюю информацию о ситуации на дорогах, предупреждать, например, о пробках или ухудшении погоды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Я СО ВСЕГО СВЕТА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Что такое компьютерная сеть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Коля сидит у себя дома за компьютером  и пишет письмо Ставросу, с которым познакомился во время каникул на Крите. </w:t>
      </w:r>
      <w:r>
        <w:rPr>
          <w:rFonts w:cs="Times New Roman" w:ascii="Times New Roman" w:hAnsi="Times New Roman"/>
          <w:i/>
          <w:sz w:val="24"/>
        </w:rPr>
        <w:t>“Здравствуй, Ставрос. Вчера я смот</w:t>
        <w:softHyphen/>
        <w:t>рел фотографии, которые мы снимали в последний день на пляже, и вспоминал каникулы. Снимки я сохранил на</w:t>
      </w:r>
      <w:r>
        <w:rPr>
          <w:rFonts w:cs="Times New Roman" w:ascii="Times New Roman" w:hAnsi="Times New Roman"/>
          <w:i/>
          <w:sz w:val="24"/>
          <w:lang w:val="en-US"/>
        </w:rPr>
        <w:t xml:space="preserve"> Photo-CD.</w:t>
      </w:r>
      <w:r>
        <w:rPr>
          <w:rFonts w:cs="Times New Roman" w:ascii="Times New Roman" w:hAnsi="Times New Roman"/>
          <w:i/>
          <w:sz w:val="24"/>
        </w:rPr>
        <w:t xml:space="preserve"> Всего хорошего. Коля”. </w:t>
      </w:r>
      <w:r>
        <w:rPr>
          <w:rFonts w:cs="Times New Roman" w:ascii="Times New Roman" w:hAnsi="Times New Roman"/>
          <w:sz w:val="24"/>
        </w:rPr>
        <w:t>Нажатие клавиши — и через несколько секунд письмо появится на экране компью</w:t>
        <w:softHyphen/>
        <w:t xml:space="preserve">тера Ставроса в далеком Ираклионе. Он его прочитает, а через несколько минут Коля увидит ответ: </w:t>
      </w:r>
      <w:r>
        <w:rPr>
          <w:rFonts w:cs="Times New Roman" w:ascii="Times New Roman" w:hAnsi="Times New Roman"/>
          <w:i/>
          <w:sz w:val="24"/>
        </w:rPr>
        <w:t xml:space="preserve">“Привет, Коля! Спасибо за письмо. Рад, что фотографии получились. Перешли мне их поскорее. Ставрос”. </w:t>
      </w:r>
      <w:r>
        <w:rPr>
          <w:rFonts w:cs="Times New Roman" w:ascii="Times New Roman" w:hAnsi="Times New Roman"/>
          <w:sz w:val="24"/>
        </w:rPr>
        <w:t>Коля вставляет</w:t>
      </w:r>
      <w:r>
        <w:rPr>
          <w:rFonts w:cs="Times New Roman" w:ascii="Times New Roman" w:hAnsi="Times New Roman"/>
          <w:sz w:val="24"/>
          <w:lang w:val="en-US"/>
        </w:rPr>
        <w:t xml:space="preserve"> Photo-CD</w:t>
      </w:r>
      <w:r>
        <w:rPr>
          <w:rFonts w:cs="Times New Roman" w:ascii="Times New Roman" w:hAnsi="Times New Roman"/>
          <w:sz w:val="24"/>
        </w:rPr>
        <w:t xml:space="preserve"> в CD-ROM-дис</w:t>
        <w:softHyphen/>
        <w:t>ковод своего компьютера.</w:t>
      </w:r>
      <w:r>
        <w:rPr>
          <w:rFonts w:cs="Times New Roman" w:ascii="Times New Roman" w:hAnsi="Times New Roman"/>
          <w:sz w:val="24"/>
          <w:lang w:val="en-US"/>
        </w:rPr>
        <w:t xml:space="preserve"> Photo-CD — </w:t>
      </w:r>
      <w:r>
        <w:rPr>
          <w:rFonts w:cs="Times New Roman" w:ascii="Times New Roman" w:hAnsi="Times New Roman"/>
          <w:sz w:val="24"/>
        </w:rPr>
        <w:t>компакт-диски (разработаны фирмой “Кодак”), на которых можно хранить до 100 фотографий. Они воспроизводятся на плеерах, подключаемых к телевизору, и компьютерах с CD-ROM-дисководами. Снимки “располагаются” на этих дисках в виде высококачественного “цифрового негатива”. Их можно не только просмат</w:t>
        <w:softHyphen/>
        <w:t xml:space="preserve">ривать, записывать и перезаписывать, но и редактировать: увеличивать отдельные части, изменять цвет и т.д. Коля сочиняет письмо: </w:t>
      </w:r>
      <w:r>
        <w:rPr>
          <w:rFonts w:cs="Times New Roman" w:ascii="Times New Roman" w:hAnsi="Times New Roman"/>
          <w:i/>
          <w:sz w:val="24"/>
        </w:rPr>
        <w:t xml:space="preserve">“Привет, Ставрос! Сейчас ты получишь фотографии. Коля”. </w:t>
      </w:r>
      <w:r>
        <w:rPr>
          <w:rFonts w:cs="Times New Roman" w:ascii="Times New Roman" w:hAnsi="Times New Roman"/>
          <w:sz w:val="24"/>
        </w:rPr>
        <w:t>Сделав несколько щелчков кнопкой мыши, Коля прикладывает к своему электронному письму снимки из</w:t>
      </w:r>
      <w:r>
        <w:rPr>
          <w:rFonts w:cs="Times New Roman" w:ascii="Times New Roman" w:hAnsi="Times New Roman"/>
          <w:sz w:val="24"/>
          <w:lang w:val="en-US"/>
        </w:rPr>
        <w:t xml:space="preserve"> Photo-CD,</w:t>
      </w:r>
      <w:r>
        <w:rPr>
          <w:rFonts w:cs="Times New Roman" w:ascii="Times New Roman" w:hAnsi="Times New Roman"/>
          <w:sz w:val="24"/>
        </w:rPr>
        <w:t xml:space="preserve"> которые тут же появляются в специальном поле на экране его монитора, и отсылает их. Очень скоро Ставрос увидит фотографии на экране своего компьютера. В Колином компьютере есть устройство для обмена информацией с другими компьютерами через телефонную сеть. Оно называется </w:t>
      </w:r>
      <w:r>
        <w:rPr>
          <w:rFonts w:cs="Times New Roman" w:ascii="Times New Roman" w:hAnsi="Times New Roman"/>
          <w:i/>
          <w:sz w:val="24"/>
        </w:rPr>
        <w:t>модем.</w:t>
      </w:r>
      <w:r>
        <w:rPr>
          <w:rFonts w:cs="Times New Roman" w:ascii="Times New Roman" w:hAnsi="Times New Roman"/>
          <w:sz w:val="24"/>
        </w:rPr>
        <w:t xml:space="preserve"> Соединяя компью</w:t>
        <w:softHyphen/>
        <w:t>тер с телефонной линией, модем преоб</w:t>
        <w:softHyphen/>
        <w:t>разует цифровые данные в аналоговые сигналы, которые передаются по теле</w:t>
        <w:softHyphen/>
        <w:t>фонной линии. Модемы бывают как встро</w:t>
        <w:softHyphen/>
        <w:t>енными в компьютер, так и внешними. Сегодня пересылка текстов и фотогра</w:t>
        <w:softHyphen/>
        <w:t>фий через компьютер — дело обычное. По телефонным линиям можно обмени</w:t>
        <w:softHyphen/>
        <w:t>ваться данными с другими компьютера</w:t>
        <w:softHyphen/>
        <w:t>ми. Когда вы включаете компьютер, то он будет накапливать поступающую в него информацию с любых подключенных к нему внешних устройств (телевизора, те</w:t>
        <w:softHyphen/>
        <w:t>лефона, факса и т.д.), даже когда вас нет дома. Если же какое-то сообщение придет в тот момент, когда вы работаете на компьютере, вы можете тут же ответить на него или после того, как освободи</w:t>
        <w:softHyphen/>
        <w:t>тесь. На языке специалистов такой ре</w:t>
        <w:softHyphen/>
        <w:t>жим работы называется онлайновым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язь, конечно, можно наладить не толь</w:t>
        <w:softHyphen/>
        <w:t>ко между двумя компьютерами. Уже су</w:t>
        <w:softHyphen/>
        <w:t>ществуют раскинувшиеся по всему миру сети с миллионами абонентов. Они позволяют обмениваться письмами, получать сведения из громадных банков данных, подключаться к организуемым владельцами " компьютеров конференци</w:t>
        <w:softHyphen/>
        <w:t>ям с множеством участников, не выходя из дома, делать покупки и приводить в порядок свои банковские счета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УЮЩЕЕ МУЛЬТИМЕДИА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Что смогут делать компьютеры будущего?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чта о машине, которая будет выполнять всю тяжелую или неприятную работу за человека, стара как мир. Вряд ли бы кто-нибудь отказался от такого “слуги”. Он бы готовил домашние уроки, убирал в доме, покупал продукты, сти</w:t>
        <w:softHyphen/>
        <w:t>рал, гладил, выполнял другие обязанно</w:t>
        <w:softHyphen/>
        <w:t>сти. Конечно, в будущем компьютер смо</w:t>
        <w:softHyphen/>
        <w:t>жет делать очень многое. Ведь, в конце концов, например, когда вы чистите ко</w:t>
        <w:softHyphen/>
        <w:t>вер пылесосом, вы просто-напросто пе</w:t>
        <w:softHyphen/>
        <w:t>ремещаетесь по полу с устройством для удаления пыли, при этом, не задевая и не опрокидывая стоящую в комнате мебель. Подобную рабочую инструкцию, вероят</w:t>
        <w:softHyphen/>
        <w:t>но, можно ввести в компьютер или в ро</w:t>
        <w:softHyphen/>
        <w:t>бот-пылесос. (Правда, неизбежно возни</w:t>
        <w:softHyphen/>
        <w:t>кает вопрос: в какую сумму обойдется универсальный компьютер для выполнения домашних работ?) Тем не менее, и в будущем важнейшей областью применения компьютеров, разумеется, останется обра</w:t>
        <w:softHyphen/>
        <w:t>ботка информации. Уже сегодня компьюте</w:t>
        <w:softHyphen/>
        <w:t>ры совмещаются с другими устройствами — телефонами, факсами, телевизорами, видеомагнитофонами, проигрывателями компакт-дисков. Возрастает эффектив</w:t>
        <w:softHyphen/>
        <w:t>ность компьютерных сетей. Уже планиру</w:t>
        <w:softHyphen/>
        <w:t>ется создание высокоскоростных линий связи, по которым за доли секунды с континента на континент можно будет передавать, например, видеокадры. В компьютерной сфере уже укоренились термины “магистраль данных” или “ин</w:t>
        <w:softHyphen/>
        <w:t>формационная магистраль”. Стремительно растут скорость вычисле</w:t>
        <w:softHyphen/>
        <w:t>ний и емкость памяти компьютеров. По</w:t>
        <w:softHyphen/>
        <w:t>степенно будут увеличиваться размеры экрана монитора, его разрешающая спо</w:t>
        <w:softHyphen/>
        <w:t>собность, а сам экран станет более плос</w:t>
        <w:softHyphen/>
        <w:t>ким. Для управления многофункциональными машинами вряд ли будет приме</w:t>
        <w:softHyphen/>
        <w:t>няться современная клавиатура, скорее всего, ее заменит пульт дистанционного управления с рядом кнопок. Через не</w:t>
        <w:softHyphen/>
        <w:t>сколько лет специальные устройства, ве</w:t>
        <w:softHyphen/>
        <w:t>роятно, будут воспринимать обычную речь, поэтому ими можно будет управ</w:t>
        <w:softHyphen/>
        <w:t>лять голосом. Уже сейчас некоторые компьютеры понимают устные команды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ак мультимедиа меняет наши будни?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годня еще многие, особенно люди старшего поколения, относятся к компьютеру как к некоему излишеству, прекрасно обходясь без него. Когда компью</w:t>
        <w:softHyphen/>
        <w:t>тер, телевизор и другие приборы соеди</w:t>
        <w:softHyphen/>
        <w:t>нятся в одно многофункциональное устройство, оно, вероятно, станет таким же необходимым предметом повседневной жизни, как в наше время телевизор или телефон. Его будут использовать для просмотра телевизионных передач, раз</w:t>
        <w:softHyphen/>
        <w:t>говоров с друзьями по видеотелефону, игр и получения информации. “Умные” машины будут не только пере</w:t>
        <w:softHyphen/>
        <w:t>давать информацию, но и предваритель</w:t>
        <w:softHyphen/>
        <w:t>но обрабатывать ее. Так, компьютер из многочисленных телевизионных передач по вашему желанию отберет посвящен</w:t>
        <w:softHyphen/>
        <w:t>ные определенным темам, например тен</w:t>
        <w:softHyphen/>
        <w:t>нисным матчам, садоводству, жизни жи</w:t>
        <w:softHyphen/>
        <w:t>вотных и т.д. Он сможет из непрерывного потока свежих новостей скомпоновать вашу собственную “газету”. Она, вероятно, будет состоять не только из текстов и рисунков, но и из видеофильмов, докла</w:t>
        <w:softHyphen/>
        <w:t>дов специалистов и аналитиков. А если потребуется дополнительная информа</w:t>
        <w:softHyphen/>
        <w:t>ция, то компьютер просмотрит имеющие</w:t>
        <w:softHyphen/>
        <w:t>ся банки данных и выведет запрошенные сведения на экран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льтимедиа-компьютеры "и компьютер</w:t>
        <w:softHyphen/>
        <w:t>ные сети — это еще один шаг к “инфор</w:t>
        <w:softHyphen/>
        <w:t>мационной демократии”. В древности специальные знания были доступны толь</w:t>
        <w:softHyphen/>
        <w:t>ко избранным, к ним не допускали непосвященных. Не многие умели читать и пи</w:t>
        <w:softHyphen/>
        <w:t>сать, а книги считались роскошью. Даже сегодня деревенскому жителю сложнее получить какую-либо информацию, чем горожанину, который может посещать хо</w:t>
        <w:softHyphen/>
        <w:t>рошо укомплектованные библиотеки. В будущем же в распоряжении любого вла</w:t>
        <w:softHyphen/>
        <w:t>дельца персонального компьютера ока</w:t>
        <w:softHyphen/>
        <w:t>жутся свежие новости со всего света, статистические данные, объемные слова</w:t>
        <w:softHyphen/>
        <w:t>ри, научные публикации, художественная литература, коллекции художественных музеев, фильмы, программное обеспече</w:t>
        <w:softHyphen/>
        <w:t>ние и музыкальные произведения. Прав</w:t>
        <w:softHyphen/>
        <w:t>да, не известно, сумеют ли люди разумно распорядиться всем этим богатством.</w:t>
      </w:r>
    </w:p>
    <w:p>
      <w:pPr>
        <w:pStyle w:val="Style16"/>
        <w:ind w:right="3025" w:hanging="0"/>
        <w:jc w:val="right"/>
        <w:rPr>
          <w:rFonts w:ascii="Courier" w:hAnsi="Courier" w:cs="Courier"/>
          <w:b/>
          <w:b/>
          <w:sz w:val="60"/>
        </w:rPr>
      </w:pPr>
      <w:r>
        <w:rPr>
          <w:rFonts w:cs="Courier" w:ascii="Courier" w:hAnsi="Courier"/>
          <w:b/>
          <w:sz w:val="60"/>
        </w:rPr>
      </w:r>
    </w:p>
    <w:p>
      <w:pPr>
        <w:pStyle w:val="Style16"/>
        <w:ind w:right="3025" w:hanging="0"/>
        <w:jc w:val="right"/>
        <w:rPr>
          <w:rFonts w:ascii="Courier" w:hAnsi="Courier" w:cs="Courier"/>
          <w:b/>
          <w:b/>
          <w:sz w:val="60"/>
        </w:rPr>
      </w:pPr>
      <w:r>
        <w:rPr>
          <w:rFonts w:cs="Courier" w:ascii="Courier" w:hAnsi="Courier"/>
          <w:b/>
          <w:sz w:val="60"/>
        </w:rPr>
      </w:r>
    </w:p>
    <w:p>
      <w:pPr>
        <w:pStyle w:val="Style16"/>
        <w:ind w:right="3025" w:hanging="0"/>
        <w:jc w:val="right"/>
        <w:rPr>
          <w:rFonts w:ascii="Courier" w:hAnsi="Courier" w:cs="Courier"/>
          <w:b/>
          <w:b/>
          <w:sz w:val="60"/>
        </w:rPr>
      </w:pPr>
      <w:r>
        <w:rPr>
          <w:rFonts w:cs="Courier" w:ascii="Courier" w:hAnsi="Courier"/>
          <w:b/>
          <w:sz w:val="60"/>
        </w:rPr>
      </w:r>
    </w:p>
    <w:p>
      <w:pPr>
        <w:pStyle w:val="Style16"/>
        <w:ind w:right="3025" w:hanging="0"/>
        <w:jc w:val="right"/>
        <w:rPr>
          <w:rFonts w:ascii="Courier" w:hAnsi="Courier" w:cs="Courier"/>
          <w:b/>
          <w:b/>
          <w:sz w:val="60"/>
        </w:rPr>
      </w:pPr>
      <w:r>
        <w:rPr>
          <w:rFonts w:cs="Courier" w:ascii="Courier" w:hAnsi="Courier"/>
          <w:b/>
          <w:sz w:val="60"/>
        </w:rPr>
      </w:r>
    </w:p>
    <w:p>
      <w:pPr>
        <w:pStyle w:val="Style16"/>
        <w:ind w:right="3025" w:hanging="0"/>
        <w:jc w:val="right"/>
        <w:rPr>
          <w:rFonts w:ascii="Courier" w:hAnsi="Courier" w:cs="Courier"/>
          <w:b/>
          <w:b/>
          <w:sz w:val="60"/>
        </w:rPr>
      </w:pPr>
      <w:r>
        <w:rPr>
          <w:rFonts w:cs="Courier" w:ascii="Courier" w:hAnsi="Courier"/>
          <w:b/>
          <w:sz w:val="60"/>
        </w:rPr>
      </w:r>
    </w:p>
    <w:p>
      <w:pPr>
        <w:pStyle w:val="Style16"/>
        <w:ind w:right="3025" w:hanging="0"/>
        <w:jc w:val="right"/>
        <w:rPr>
          <w:rFonts w:ascii="Courier" w:hAnsi="Courier" w:cs="Courier"/>
          <w:b/>
          <w:b/>
          <w:sz w:val="60"/>
        </w:rPr>
      </w:pPr>
      <w:r>
        <w:rPr>
          <w:rFonts w:cs="Courier" w:ascii="Courier" w:hAnsi="Courier"/>
          <w:b/>
          <w:sz w:val="60"/>
        </w:rPr>
      </w:r>
    </w:p>
    <w:p>
      <w:pPr>
        <w:pStyle w:val="Style16"/>
        <w:ind w:right="3025" w:hanging="0"/>
        <w:jc w:val="right"/>
        <w:rPr>
          <w:rFonts w:ascii="Courier" w:hAnsi="Courier" w:cs="Courier"/>
          <w:b/>
          <w:b/>
          <w:sz w:val="60"/>
        </w:rPr>
      </w:pPr>
      <w:r>
        <w:rPr>
          <w:rFonts w:cs="Courier" w:ascii="Courier" w:hAnsi="Courier"/>
          <w:b/>
          <w:sz w:val="60"/>
        </w:rPr>
      </w:r>
    </w:p>
    <w:p>
      <w:pPr>
        <w:pStyle w:val="Style16"/>
        <w:ind w:right="3025" w:hanging="0"/>
        <w:jc w:val="right"/>
        <w:rPr>
          <w:rFonts w:ascii="Courier" w:hAnsi="Courier" w:cs="Courier"/>
          <w:b/>
          <w:b/>
          <w:sz w:val="60"/>
        </w:rPr>
      </w:pPr>
      <w:r>
        <w:rPr>
          <w:rFonts w:cs="Courier" w:ascii="Courier" w:hAnsi="Courier"/>
          <w:b/>
          <w:sz w:val="60"/>
        </w:rPr>
      </w:r>
    </w:p>
    <w:p>
      <w:pPr>
        <w:pStyle w:val="Style16"/>
        <w:ind w:right="3025" w:hanging="0"/>
        <w:jc w:val="right"/>
        <w:rPr>
          <w:rFonts w:ascii="Courier" w:hAnsi="Courier" w:cs="Courier"/>
          <w:b/>
          <w:b/>
          <w:sz w:val="60"/>
        </w:rPr>
      </w:pPr>
      <w:r>
        <w:rPr>
          <w:rFonts w:cs="Courier" w:ascii="Courier" w:hAnsi="Courier"/>
          <w:b/>
          <w:sz w:val="60"/>
        </w:rPr>
      </w:r>
    </w:p>
    <w:p>
      <w:pPr>
        <w:pStyle w:val="Style16"/>
        <w:ind w:right="3025" w:hanging="0"/>
        <w:jc w:val="right"/>
        <w:rPr>
          <w:rFonts w:ascii="Courier" w:hAnsi="Courier" w:cs="Courier"/>
          <w:b/>
          <w:b/>
          <w:sz w:val="60"/>
        </w:rPr>
      </w:pPr>
      <w:r>
        <w:rPr>
          <w:rFonts w:cs="Courier" w:ascii="Courier" w:hAnsi="Courier"/>
          <w:b/>
          <w:sz w:val="60"/>
        </w:rPr>
      </w:r>
    </w:p>
    <w:p>
      <w:pPr>
        <w:pStyle w:val="Style16"/>
        <w:ind w:right="3025" w:hanging="0"/>
        <w:jc w:val="right"/>
        <w:rPr>
          <w:rFonts w:ascii="Times New Roman" w:hAnsi="Times New Roman" w:cs="Times New Roman"/>
          <w:b/>
          <w:b/>
          <w:sz w:val="60"/>
          <w:lang w:val="en-US"/>
        </w:rPr>
      </w:pPr>
      <w:r>
        <w:rPr>
          <w:rFonts w:cs="Courier" w:ascii="Courier" w:hAnsi="Courier"/>
          <w:b/>
          <w:sz w:val="60"/>
        </w:rPr>
        <w:t>ГЛАВА</w:t>
      </w:r>
      <w:r>
        <w:rPr>
          <w:rFonts w:cs="Courier" w:ascii="Courier" w:hAnsi="Courier"/>
          <w:b/>
          <w:sz w:val="60"/>
          <w:lang w:val="en-US"/>
        </w:rPr>
        <w:t xml:space="preserve"> : </w:t>
      </w:r>
      <w:r>
        <w:rPr>
          <w:rFonts w:cs="Courier" w:ascii="Courier" w:hAnsi="Courier"/>
          <w:b/>
          <w:sz w:val="60"/>
        </w:rPr>
        <w:t xml:space="preserve">Интренет в нашей жизни </w:t>
      </w:r>
    </w:p>
    <w:p>
      <w:pPr>
        <w:pStyle w:val="Style16"/>
        <w:ind w:left="2127" w:hanging="1560"/>
        <w:jc w:val="both"/>
        <w:rPr/>
      </w:pPr>
      <w:r>
        <w:rPr>
          <w:rFonts w:cs="Bookman Old Style" w:ascii="Bookman Old Style" w:hAnsi="Bookman Old Style"/>
          <w:sz w:val="28"/>
        </w:rPr>
        <w:tab/>
        <w:tab/>
        <w:tab/>
        <w:t xml:space="preserve">Было время, когда люди, сидя за компьютером играли сами с собой в компьютерные игры. Или писали письма, а потом бросали в почтовый ящик. Или дожидались утренних газет, чтобы узнать из них последние новости. С появлением компьютерных сетей и </w:t>
      </w:r>
      <w:r>
        <w:rPr>
          <w:rFonts w:cs="Bookman Old Style" w:ascii="Bookman Old Style" w:hAnsi="Bookman Old Style"/>
          <w:sz w:val="28"/>
          <w:lang w:val="en-US"/>
        </w:rPr>
        <w:t>Internet</w:t>
      </w:r>
      <w:r>
        <w:rPr>
          <w:rFonts w:cs="Bookman Old Style" w:ascii="Bookman Old Style" w:hAnsi="Bookman Old Style"/>
          <w:sz w:val="28"/>
        </w:rPr>
        <w:t>, который семимильными шагами входит в наш быт, многе изменилось. Теперь мы бросаем письма в электронные почтовые ящики. Разговариваем в сети с людьми, живущими на другом конце планеты. Происходящие же на ней события разворачиваются буквально у на нас на глазах: уже через несколько минут мы можем прочитать самый подробный репортаж о них</w:t>
      </w:r>
      <w:r>
        <w:rPr>
          <w:rFonts w:cs="Bookman Old Style" w:ascii="Bookman Old Style" w:hAnsi="Bookman Old Style"/>
          <w:sz w:val="28"/>
          <w:lang w:val="en-US"/>
        </w:rPr>
        <w:t>;</w:t>
      </w:r>
      <w:r>
        <w:rPr>
          <w:rFonts w:cs="Bookman Old Style" w:ascii="Bookman Old Style" w:hAnsi="Bookman Old Style"/>
          <w:sz w:val="28"/>
        </w:rPr>
        <w:t xml:space="preserve"> мало того, можем их увидеть и услышать! И все это – с помощью </w:t>
      </w:r>
      <w:r>
        <w:rPr>
          <w:rFonts w:cs="Bookman Old Style" w:ascii="Bookman Old Style" w:hAnsi="Bookman Old Style"/>
          <w:sz w:val="28"/>
          <w:lang w:val="en-US"/>
        </w:rPr>
        <w:t>Internet.</w:t>
      </w:r>
    </w:p>
    <w:p>
      <w:pPr>
        <w:pStyle w:val="Style16"/>
        <w:ind w:left="2127" w:hanging="1560"/>
        <w:jc w:val="both"/>
        <w:rPr/>
      </w:pPr>
      <w:r>
        <w:rPr>
          <w:rFonts w:cs="Bookman Old Style" w:ascii="Bookman Old Style" w:hAnsi="Bookman Old Style"/>
          <w:sz w:val="28"/>
        </w:rPr>
        <w:tab/>
        <w:tab/>
        <w:tab/>
        <w:t xml:space="preserve">Всемирная компьютерная сеть возникла совсем недавно. Однако сейчас миллионы людей во всем мире уже не могут обойтись без этого мощного современного средства общения и познания. А ведь с каждым днем </w:t>
      </w:r>
      <w:r>
        <w:rPr>
          <w:rFonts w:cs="Bookman Old Style" w:ascii="Bookman Old Style" w:hAnsi="Bookman Old Style"/>
          <w:sz w:val="28"/>
          <w:lang w:val="en-US"/>
        </w:rPr>
        <w:t>Internet</w:t>
      </w:r>
      <w:r>
        <w:rPr>
          <w:rFonts w:cs="Bookman Old Style" w:ascii="Bookman Old Style" w:hAnsi="Bookman Old Style"/>
          <w:sz w:val="28"/>
        </w:rPr>
        <w:t xml:space="preserve"> меняется! Его возможности постоянно расширяются, в нем появляется много новой информации, и путешествовать по нему становится все интереснее.</w:t>
      </w:r>
    </w:p>
    <w:p>
      <w:pPr>
        <w:pStyle w:val="Style16"/>
        <w:ind w:left="2127" w:hanging="1560"/>
        <w:jc w:val="both"/>
        <w:rPr>
          <w:rFonts w:ascii="Times New Roman" w:hAnsi="Times New Roman" w:cs="Times New Roman"/>
          <w:sz w:val="24"/>
        </w:rPr>
      </w:pPr>
      <w:r>
        <w:rPr>
          <w:rFonts w:cs="Bookman Old Style" w:ascii="Bookman Old Style" w:hAnsi="Bookman Old Style"/>
          <w:sz w:val="28"/>
        </w:rPr>
        <w:tab/>
        <w:tab/>
        <w:tab/>
        <w:t xml:space="preserve">Всего несколько летназад мы и не представляли себе, что </w:t>
      </w:r>
      <w:r>
        <w:rPr>
          <w:rFonts w:cs="Bookman Old Style" w:ascii="Bookman Old Style" w:hAnsi="Bookman Old Style"/>
          <w:sz w:val="28"/>
          <w:lang w:val="en-US"/>
        </w:rPr>
        <w:t xml:space="preserve">Internet </w:t>
      </w:r>
      <w:r>
        <w:rPr>
          <w:rFonts w:cs="Bookman Old Style" w:ascii="Bookman Old Style" w:hAnsi="Bookman Old Style"/>
          <w:sz w:val="28"/>
        </w:rPr>
        <w:t xml:space="preserve">ворвется в нашу действительностьи станет неотъемлемой ее частью. Пройдет время – и </w:t>
      </w:r>
      <w:r>
        <w:rPr>
          <w:rFonts w:cs="Bookman Old Style" w:ascii="Bookman Old Style" w:hAnsi="Bookman Old Style"/>
          <w:sz w:val="28"/>
          <w:lang w:val="en-US"/>
        </w:rPr>
        <w:t>Intrnet</w:t>
      </w:r>
      <w:r>
        <w:rPr>
          <w:rFonts w:cs="Bookman Old Style" w:ascii="Bookman Old Style" w:hAnsi="Bookman Old Style"/>
          <w:sz w:val="28"/>
        </w:rPr>
        <w:t>, вероятно, станет играть куда более важную роль, чем, например, старое доброе телевидение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ИР ИНФОРМАЦИИ И КОММУНИКАЦИИ</w:t>
      </w:r>
    </w:p>
    <w:p>
      <w:pPr>
        <w:pStyle w:val="Style16"/>
        <w:ind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Что такое Интернет?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я учится в школе. Ребятам из его класса дали задание: разбившись на группы, написать рефера</w:t>
        <w:softHyphen/>
        <w:t>ты на разные темы. Колина груп</w:t>
        <w:softHyphen/>
        <w:t>па должна была подготовить доклад об индейском племени навахо. Отец мальчика имел доступ в Internet (Интернет), так что Коля решил поискать нужные ему сведения в этой всемир</w:t>
        <w:softHyphen/>
        <w:t>ной компьютерной се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Коле нравится путешествовать по Internet: — заниматься так называе</w:t>
        <w:softHyphen/>
        <w:t>мым</w:t>
      </w:r>
      <w:r>
        <w:rPr>
          <w:rFonts w:cs="Times New Roman" w:ascii="Times New Roman" w:hAnsi="Times New Roman"/>
          <w:b/>
          <w:sz w:val="24"/>
        </w:rPr>
        <w:t xml:space="preserve"> серфингом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2"/>
      </w:r>
      <w:r>
        <w:rPr>
          <w:rFonts w:cs="Times New Roman" w:ascii="Times New Roman" w:hAnsi="Times New Roman"/>
          <w:sz w:val="24"/>
        </w:rPr>
        <w:t xml:space="preserve"> в сети. В шесть вече</w:t>
        <w:softHyphen/>
        <w:t>ра, покончив с ужином, он садится за компьютер. Отец просил его не начи</w:t>
        <w:softHyphen/>
        <w:t>нать работать в</w:t>
      </w:r>
      <w:r>
        <w:rPr>
          <w:rFonts w:cs="Times New Roman" w:ascii="Times New Roman" w:hAnsi="Times New Roman"/>
          <w:b/>
          <w:sz w:val="24"/>
        </w:rPr>
        <w:t xml:space="preserve"> онлайновом режиме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3"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online) раньше шести вечера. Ведь чтобы выйти в Internet, нужно вос</w:t>
        <w:softHyphen/>
        <w:t>пользоваться телефоном, а всякий знает, что вечером это обходится го</w:t>
        <w:softHyphen/>
        <w:t>раздо дешевле, чем дне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Коля включает компьютер и</w:t>
      </w:r>
      <w:r>
        <w:rPr>
          <w:rFonts w:cs="Times New Roman" w:ascii="Times New Roman" w:hAnsi="Times New Roman"/>
          <w:b/>
          <w:sz w:val="24"/>
        </w:rPr>
        <w:t xml:space="preserve"> мо</w:t>
        <w:softHyphen/>
        <w:t>дем,</w:t>
      </w:r>
      <w:r>
        <w:rPr>
          <w:rFonts w:cs="Times New Roman" w:ascii="Times New Roman" w:hAnsi="Times New Roman"/>
          <w:sz w:val="24"/>
        </w:rPr>
        <w:t xml:space="preserve"> загружает программу, позволяющую попасть в Internet, и по модему набирает номер в своем родном го</w:t>
        <w:softHyphen/>
        <w:t>роде. Коля живет в Москве, поэтому он без особого труда может получить доступ в Internet, причем оплачива</w:t>
        <w:softHyphen/>
        <w:t>ется это по местному, внутригород</w:t>
        <w:softHyphen/>
        <w:t>скому тарифу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И вот уже модем с громким пис</w:t>
        <w:softHyphen/>
        <w:t>ком подключается к сети. После того как Коля ввел пароль отца, на мони</w:t>
        <w:softHyphen/>
        <w:t xml:space="preserve">торе появилось сообщение </w:t>
      </w:r>
      <w:r>
        <w:rPr>
          <w:rFonts w:cs="Times New Roman" w:ascii="Times New Roman" w:hAnsi="Times New Roman"/>
          <w:i/>
          <w:sz w:val="24"/>
          <w:lang w:val="en-US"/>
        </w:rPr>
        <w:t>connected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что значит </w:t>
      </w:r>
      <w:r>
        <w:rPr>
          <w:rFonts w:cs="Times New Roman" w:ascii="Times New Roman" w:hAnsi="Times New Roman"/>
          <w:i/>
          <w:sz w:val="24"/>
        </w:rPr>
        <w:t>связь установлена.</w:t>
      </w:r>
      <w:r>
        <w:rPr>
          <w:rFonts w:cs="Times New Roman" w:ascii="Times New Roman" w:hAnsi="Times New Roman"/>
          <w:sz w:val="24"/>
        </w:rPr>
        <w:t xml:space="preserve"> Теперь мальчик смог вызвать Web-браузер </w:t>
      </w: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b/>
          <w:sz w:val="24"/>
        </w:rPr>
        <w:t>Web-browser</w:t>
      </w:r>
      <w:r>
        <w:rPr>
          <w:rFonts w:cs="Times New Roman" w:ascii="Times New Roman" w:hAnsi="Times New Roman"/>
          <w:sz w:val="24"/>
          <w:lang w:val="en-US"/>
        </w:rPr>
        <w:t>)</w:t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то есть «навигатор» так называемой Всемирной паутины. Это программа, обеспечивающая до</w:t>
        <w:softHyphen/>
        <w:t xml:space="preserve">ступ к одной из служб </w:t>
      </w:r>
      <w:r>
        <w:rPr>
          <w:rFonts w:cs="Times New Roman" w:ascii="Times New Roman" w:hAnsi="Times New Roman"/>
          <w:sz w:val="24"/>
          <w:lang w:val="en-US"/>
        </w:rPr>
        <w:t>Internet</w:t>
      </w:r>
      <w:r>
        <w:rPr>
          <w:rFonts w:cs="Times New Roman" w:ascii="Times New Roman" w:hAnsi="Times New Roman"/>
          <w:sz w:val="24"/>
        </w:rPr>
        <w:t xml:space="preserve"> — к </w:t>
      </w:r>
      <w:r>
        <w:rPr>
          <w:rFonts w:cs="Times New Roman" w:ascii="Times New Roman" w:hAnsi="Times New Roman"/>
          <w:b/>
          <w:sz w:val="24"/>
        </w:rPr>
        <w:t>World Wide Web</w:t>
      </w:r>
      <w:r>
        <w:rPr>
          <w:rFonts w:cs="Times New Roman" w:ascii="Times New Roman" w:hAnsi="Times New Roman"/>
          <w:sz w:val="24"/>
        </w:rPr>
        <w:t xml:space="preserve"> (Всемирной паути</w:t>
        <w:softHyphen/>
        <w:t>не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Прежде чем искать сведения об индейцах навахо, Коля решил загля</w:t>
        <w:softHyphen/>
        <w:t>нуть в свой</w:t>
      </w:r>
      <w:r>
        <w:rPr>
          <w:rFonts w:cs="Times New Roman" w:ascii="Times New Roman" w:hAnsi="Times New Roman"/>
          <w:b/>
          <w:sz w:val="24"/>
        </w:rPr>
        <w:t xml:space="preserve"> электронный почтовый ящик</w:t>
      </w:r>
      <w:r>
        <w:rPr>
          <w:rFonts w:cs="Times New Roman" w:ascii="Times New Roman" w:hAnsi="Times New Roman"/>
          <w:sz w:val="24"/>
        </w:rPr>
        <w:t xml:space="preserve"> (mai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>box), чтобы проверить, не пришла ли свежая электронная почт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ля него или его отца. Так и есть! В этом почтовом ящике он нашел не только проспекты с рекламой нового компьютерного обеспечения и теле</w:t>
        <w:softHyphen/>
        <w:t>программу на следующую неделю, составленную с учетом пожеланий Колиного папы. Там было и кое-что для самого Коли. Его школьная по</w:t>
        <w:softHyphen/>
        <w:t>дружка Аня, которая уже год как уеха</w:t>
        <w:softHyphen/>
        <w:t>ла учиться в Америку, предлагала ему созвониться сегодня вечером. Созво</w:t>
        <w:softHyphen/>
        <w:t>ниться, конечно же, по Internet, ведь беседа по телефону стоила бы гораз</w:t>
        <w:softHyphen/>
        <w:t>до дороже. Коля смотрит на часы: до назначенного разговора в сети (Net Talk)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еще целых полчаса. Пока можно просмотреть пару интернетовских страниц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У Коли немало любимых «уголков» в Internet. Это так называемые</w:t>
      </w:r>
      <w:r>
        <w:rPr>
          <w:rFonts w:cs="Times New Roman" w:ascii="Times New Roman" w:hAnsi="Times New Roman"/>
          <w:b/>
          <w:sz w:val="24"/>
        </w:rPr>
        <w:t xml:space="preserve"> Web-узлы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4"/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или</w:t>
      </w:r>
      <w:r>
        <w:rPr>
          <w:rFonts w:cs="Times New Roman" w:ascii="Times New Roman" w:hAnsi="Times New Roman"/>
          <w:b/>
          <w:sz w:val="24"/>
        </w:rPr>
        <w:t xml:space="preserve"> сайты</w:t>
      </w:r>
      <w:r>
        <w:rPr>
          <w:rFonts w:cs="Times New Roman" w:ascii="Times New Roman" w:hAnsi="Times New Roman"/>
          <w:sz w:val="24"/>
        </w:rPr>
        <w:t xml:space="preserve"> (Web-sites). Каждый узел имеет определенный адрес, ко</w:t>
        <w:softHyphen/>
        <w:t>торый надо набрать на клавиатуре компьютера или вывести из списка со ссылками, предлагаемого в меню. Конечно, Коле незачем запоминат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се нужные ему адреса. Он просто ос</w:t>
        <w:softHyphen/>
        <w:t>тавляет «закладки» (закладка по-английски — bookmark) в соответствую</w:t>
        <w:softHyphen/>
        <w:t>щем меню. Таким образом человек, пользующийся Internet, помечает свои любимые Web-узлы в этой ог</w:t>
        <w:softHyphen/>
        <w:t xml:space="preserve">ромной компьютерной сети. В браузере закладки можно найти в меню </w:t>
      </w:r>
      <w:r>
        <w:rPr>
          <w:rFonts w:cs="Times New Roman" w:ascii="Times New Roman" w:hAnsi="Times New Roman"/>
          <w:b/>
          <w:sz w:val="24"/>
        </w:rPr>
        <w:t>Избранное</w:t>
      </w:r>
      <w:r>
        <w:rPr>
          <w:rFonts w:cs="Times New Roman" w:ascii="Times New Roman" w:hAnsi="Times New Roman"/>
          <w:sz w:val="24"/>
        </w:rPr>
        <w:t xml:space="preserve"> (Favorites). Коля чаще всего посещает страницу одной аме</w:t>
        <w:softHyphen/>
        <w:t>риканской фирмы грамзаписи. Здесь он всегда может послушать новинки рок-музыки: да-да, в сети даже слуша</w:t>
        <w:softHyphen/>
        <w:t>ют музыку (Мало того, с недавних пор Коля стал смотреть через Internet видеоролики!) Вот и теперь мальчик открывает свою звуковую страницу и, изучив, что появилось новенького, нажимает на так называемую</w:t>
      </w:r>
      <w:r>
        <w:rPr>
          <w:rFonts w:cs="Times New Roman" w:ascii="Times New Roman" w:hAnsi="Times New Roman"/>
          <w:b/>
          <w:sz w:val="24"/>
        </w:rPr>
        <w:t xml:space="preserve"> ссылку </w:t>
      </w:r>
      <w:r>
        <w:rPr>
          <w:rFonts w:cs="Times New Roman" w:ascii="Times New Roman" w:hAnsi="Times New Roman"/>
          <w:sz w:val="24"/>
        </w:rPr>
        <w:t>(link), позволяющую перейти на сле</w:t>
        <w:softHyphen/>
        <w:t>дующую страницу. Теперь Коля может прослушать последний хит своей лю</w:t>
        <w:softHyphen/>
        <w:t>бимой рок-группы: запускается до</w:t>
        <w:softHyphen/>
        <w:t>полнительная программа, и из дина</w:t>
        <w:softHyphen/>
        <w:t>миков Колиного компьютера разда</w:t>
        <w:softHyphen/>
        <w:t>ется музыка, а на мониторе прокручивается видеоклип. Картинка, прав</w:t>
        <w:softHyphen/>
        <w:t>да, немного расплывчата и дрожит, но смотреть можно. Когда песня за</w:t>
        <w:softHyphen/>
        <w:t>кончилась, Коля отметил ее название и компакт-диск, на котором она запи</w:t>
        <w:softHyphen/>
        <w:t>сана. После этого он выбирает в ме</w:t>
        <w:softHyphen/>
        <w:t>ню Избранное</w:t>
      </w:r>
      <w:r>
        <w:rPr>
          <w:rFonts w:cs="Times New Roman" w:ascii="Times New Roman" w:hAnsi="Times New Roman"/>
          <w:b/>
          <w:sz w:val="24"/>
        </w:rPr>
        <w:t xml:space="preserve"> главную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5"/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или «домаш</w:t>
        <w:softHyphen/>
        <w:t>нюю»,</w:t>
      </w:r>
      <w:r>
        <w:rPr>
          <w:rFonts w:cs="Times New Roman" w:ascii="Times New Roman" w:hAnsi="Times New Roman"/>
          <w:b/>
          <w:sz w:val="24"/>
        </w:rPr>
        <w:t xml:space="preserve"> страницу</w:t>
      </w:r>
      <w:r>
        <w:rPr>
          <w:rFonts w:cs="Times New Roman" w:ascii="Times New Roman" w:hAnsi="Times New Roman"/>
          <w:sz w:val="24"/>
        </w:rPr>
        <w:t xml:space="preserve"> (homepage) своего любимого магазина грамзаписей. Вы думаете, этот магазин где-нибудь на углу его улицы? Как бы не так он на</w:t>
        <w:softHyphen/>
        <w:t>ходится в США. Вообще-то это даже не магазин, а огромный склад. Чтобы купить здесь компакт-диск, нужно сделать заказ через Internet — и вам пришлют его обычной почтой. Вы ищете в сетевом банке данных запи</w:t>
        <w:softHyphen/>
        <w:t>си той или иной рок-группы, а если вам нужно посоветоваться с продав</w:t>
        <w:softHyphen/>
        <w:t>цом, в этом вам поможет</w:t>
      </w:r>
      <w:r>
        <w:rPr>
          <w:rFonts w:cs="Times New Roman" w:ascii="Times New Roman" w:hAnsi="Times New Roman"/>
          <w:b/>
          <w:sz w:val="24"/>
        </w:rPr>
        <w:t xml:space="preserve"> электрон</w:t>
        <w:softHyphen/>
        <w:t>ная почта</w:t>
      </w:r>
      <w:r>
        <w:rPr>
          <w:rFonts w:cs="Times New Roman" w:ascii="Times New Roman" w:hAnsi="Times New Roman"/>
          <w:sz w:val="24"/>
        </w:rPr>
        <w:t xml:space="preserve"> (E-mail). Заинтересовав</w:t>
        <w:softHyphen/>
        <w:t>ший вас диск можно и прослушать. Расплачиваются обычно кредитной карточкой: если указать ее номер, с нее автоматически снимается нужная сумма. Но у Коли кредитки пока нет, поэтому он откладывает понравив</w:t>
        <w:softHyphen/>
        <w:t>шийся ему СD в «корзину для поку</w:t>
        <w:softHyphen/>
        <w:t>пок». Конечно, это не настоящая корзина, просто компьютер запоминает отобранный вами товар. Потом Коля спросит папу, можно ли купить ему этот диск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вот, кстати, и отец. Видя, что мальчик работает в сети, он говорит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«Пусти-ка меня на минутку!» — и от</w:t>
        <w:softHyphen/>
        <w:t>крывает свое меню закладок. Папины любимые страницы — это, например, курсы акций (сведения о них обнов</w:t>
        <w:softHyphen/>
        <w:t>ляются каждые четверть часа) или ежедневный сетевой выпуск газеты, которая в печатном виде выходит раз в неделю. Но сейчас Колин папа хочет отыскать через Internet одну новую книгу. Он находит страницу большого книжного магазина и набирает на клавиатуре название книги. Програм</w:t>
        <w:softHyphen/>
        <w:t>ма поиска быстро просматривает пе</w:t>
        <w:softHyphen/>
        <w:t>речень книжных новинок. И вот нуж</w:t>
        <w:softHyphen/>
        <w:t>ное издание обнаружено! После этого отец смотрит, поступила ли уже эта книга в продажу В соответствующем месте интернетовской страницы он видит крестик, означающий «да», и тут же заказывает книгу, сообщая, ког</w:t>
        <w:softHyphen/>
        <w:t>да он за ней заедет. Затем, вынув из своего почтового ящика персональную телепрограмму, он заглядывает еще на страницу одной местной теле</w:t>
        <w:softHyphen/>
        <w:t>станции, где находит свежую инфор</w:t>
        <w:softHyphen/>
        <w:t>мацию о своих любимых спортивных соревнованиях «Формула-1». Здесь он узнает и время трансляции заездов, и сведения о пилотах, и прогнозы на ближайший заезд. Колин папа мечта</w:t>
        <w:softHyphen/>
        <w:t>ет побывать на этих гонках, поэтому, просматривая страницу</w:t>
      </w:r>
      <w:r>
        <w:rPr>
          <w:rFonts w:cs="Times New Roman" w:ascii="Times New Roman" w:hAnsi="Times New Roman"/>
          <w:b/>
          <w:sz w:val="24"/>
        </w:rPr>
        <w:t xml:space="preserve"> Интертур,</w:t>
      </w:r>
      <w:r>
        <w:rPr>
          <w:rFonts w:cs="Times New Roman" w:ascii="Times New Roman" w:hAnsi="Times New Roman"/>
          <w:sz w:val="24"/>
        </w:rPr>
        <w:t xml:space="preserve"> он выясняет, как быстрее и дешевле до</w:t>
        <w:softHyphen/>
        <w:t>браться до места очередного заезда «Формулы». Коля между тем сидит как на иголках: ему ведь нужно созво</w:t>
        <w:softHyphen/>
        <w:t>ниться с Аней! Но отец говорит, что уже уходит, вот только проверит еще, можно ли заказать номер в гостини</w:t>
        <w:softHyphen/>
        <w:t>це. На странице</w:t>
      </w:r>
      <w:r>
        <w:rPr>
          <w:rFonts w:cs="Times New Roman" w:ascii="Times New Roman" w:hAnsi="Times New Roman"/>
          <w:b/>
          <w:sz w:val="24"/>
        </w:rPr>
        <w:t xml:space="preserve"> Интертур</w:t>
      </w:r>
      <w:r>
        <w:rPr>
          <w:rFonts w:cs="Times New Roman" w:ascii="Times New Roman" w:hAnsi="Times New Roman"/>
          <w:sz w:val="24"/>
        </w:rPr>
        <w:t xml:space="preserve"> перечис</w:t>
        <w:softHyphen/>
        <w:t>лен целый ряд отелей, и в одном из них пока еще есть свободные комна</w:t>
        <w:softHyphen/>
        <w:t>ты. Их, правда, немного, поэтому ре</w:t>
        <w:softHyphen/>
        <w:t>шение надо принимать быстро. У гос</w:t>
        <w:softHyphen/>
        <w:t>тиницы имеется свой Web-сайт, поэтому, прежде чем забронировать номер, Колин папа захотел взглянуть на него. И вот уже с помощью мыши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расхаживает по виртуальному оте</w:t>
        <w:softHyphen/>
        <w:t>лю. Комнаты подходящие, и он по электронной почте заказывает номер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И вот наконец Коля снова может сесть за компьютер, чтобы связаться со своей подружкой Аней. Для этого надо подсоединить к компьютеру ми</w:t>
        <w:softHyphen/>
        <w:t>крофон, запустить специальную про</w:t>
        <w:softHyphen/>
        <w:t>грамму и в соответствующей строке указать сетевой адрес своей подруги. Мальчик щелкает мышью по</w:t>
      </w:r>
      <w:r>
        <w:rPr>
          <w:rFonts w:cs="Times New Roman" w:ascii="Times New Roman" w:hAnsi="Times New Roman"/>
          <w:b/>
          <w:sz w:val="24"/>
        </w:rPr>
        <w:t xml:space="preserve"> полю вызова</w:t>
      </w:r>
      <w:r>
        <w:rPr>
          <w:rFonts w:cs="Times New Roman" w:ascii="Times New Roman" w:hAnsi="Times New Roman"/>
          <w:sz w:val="24"/>
        </w:rPr>
        <w:t xml:space="preserve"> (Call-fieled), и компьютер до</w:t>
        <w:softHyphen/>
        <w:t>кладывает ему, что Аня к разговору готова. Коля говорит в микрофон: «Привет, Аня, как дела?» По информа</w:t>
        <w:softHyphen/>
        <w:t>ционной линии это сообщение по</w:t>
        <w:softHyphen/>
        <w:t xml:space="preserve">ступает к Ане. Та ждет, пока оно будет передано, а затем отвечает своему приятелю. Беседовать по телефону в </w:t>
      </w:r>
      <w:r>
        <w:rPr>
          <w:rFonts w:cs="Times New Roman" w:ascii="Times New Roman" w:hAnsi="Times New Roman"/>
          <w:sz w:val="24"/>
          <w:lang w:val="en-US"/>
        </w:rPr>
        <w:t>Internet</w:t>
      </w:r>
      <w:r>
        <w:rPr>
          <w:rFonts w:cs="Times New Roman" w:ascii="Times New Roman" w:hAnsi="Times New Roman"/>
          <w:sz w:val="24"/>
        </w:rPr>
        <w:t xml:space="preserve"> немножко утомительно, зато разговор с Америкой при этом опла</w:t>
        <w:softHyphen/>
        <w:t>чивается не как международный, а по местному тариф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Ребята болтают целых полчаса, обмениваясь новостями. Колю заин</w:t>
        <w:softHyphen/>
        <w:t>тересовала сеть Buddy Net, о которой упомянула его подруга. Аня рассказа</w:t>
        <w:softHyphen/>
        <w:t>ла, что в штате Индиана создана специальная сеть для подростков, по-ан</w:t>
        <w:softHyphen/>
        <w:t>глийски — Byddy Net. Ребята здесь</w:t>
      </w:r>
      <w:r>
        <w:rPr>
          <w:rFonts w:cs="Times New Roman" w:ascii="Times New Roman" w:hAnsi="Times New Roman"/>
          <w:sz w:val="24"/>
          <w:lang w:val="en-US"/>
        </w:rPr>
        <w:t xml:space="preserve"> –</w:t>
      </w:r>
      <w:r>
        <w:rPr>
          <w:rFonts w:cs="Times New Roman" w:ascii="Times New Roman" w:hAnsi="Times New Roman"/>
          <w:sz w:val="24"/>
        </w:rPr>
        <w:t xml:space="preserve"> общаются, делают вместе уроки, иг</w:t>
        <w:softHyphen/>
        <w:t>рают и открывают собственные стра</w:t>
        <w:softHyphen/>
        <w:t>ницы во Всемирной паутине. «Совсем как наша МКИДС!» — думает Коля. Пу</w:t>
        <w:softHyphen/>
        <w:t>тешествуя по Internet, он уже не раз заглядывал на страницы Московской Компьютерной Информационной Детской Сети (сокращенно МКИДС). Особенно ему полюбилась програм</w:t>
        <w:softHyphen/>
        <w:t>ма «Обитаемые острова». Она позво</w:t>
        <w:softHyphen/>
        <w:t>ляет попасть в трехмерное виртуаль</w:t>
        <w:softHyphen/>
        <w:t>ное пространство и, бродя по «островам», встречаться с друзьями и знакомыми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вот разговор подходит к концу. Напоследок Коля и Аня договарива</w:t>
        <w:softHyphen/>
        <w:t>ются сыграть на следующей неделе шахматную партию через Internet и прощаютс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Теперь Коля может делать домаш</w:t>
        <w:softHyphen/>
        <w:t>нее задание. Для начала он обращает</w:t>
        <w:softHyphen/>
        <w:t>ся к так называемой</w:t>
      </w:r>
      <w:r>
        <w:rPr>
          <w:rFonts w:cs="Times New Roman" w:ascii="Times New Roman" w:hAnsi="Times New Roman"/>
          <w:b/>
          <w:sz w:val="24"/>
        </w:rPr>
        <w:t xml:space="preserve"> системе гло</w:t>
        <w:softHyphen/>
        <w:t>бального поиска.</w:t>
      </w:r>
      <w:r>
        <w:rPr>
          <w:rFonts w:cs="Times New Roman" w:ascii="Times New Roman" w:hAnsi="Times New Roman"/>
          <w:sz w:val="24"/>
        </w:rPr>
        <w:t xml:space="preserve"> Это программа, позволяющая находить в </w:t>
      </w:r>
      <w:r>
        <w:rPr>
          <w:rFonts w:cs="Times New Roman" w:ascii="Times New Roman" w:hAnsi="Times New Roman"/>
          <w:sz w:val="24"/>
          <w:lang w:val="en-US"/>
        </w:rPr>
        <w:t>Internet</w:t>
      </w:r>
      <w:r>
        <w:rPr>
          <w:rFonts w:cs="Times New Roman" w:ascii="Times New Roman" w:hAnsi="Times New Roman"/>
          <w:sz w:val="24"/>
        </w:rPr>
        <w:t xml:space="preserve"> материалы по той или иной теме. Сис</w:t>
        <w:softHyphen/>
        <w:t>тем глобального поиска существует много; наиболее популярные из них мы перечислим в четвертой главе. Коля выбирает одну из них, амери</w:t>
        <w:softHyphen/>
        <w:t>канскую</w:t>
      </w:r>
      <w:r>
        <w:rPr>
          <w:rFonts w:cs="Times New Roman" w:ascii="Times New Roman" w:hAnsi="Times New Roman"/>
          <w:b/>
          <w:sz w:val="24"/>
        </w:rPr>
        <w:t xml:space="preserve"> Уаhоо!</w:t>
      </w:r>
      <w:r>
        <w:rPr>
          <w:rFonts w:cs="Times New Roman" w:ascii="Times New Roman" w:hAnsi="Times New Roman"/>
          <w:sz w:val="24"/>
        </w:rPr>
        <w:t xml:space="preserve"> (как-никак индейцы навахо живут в Америке), и вводит в строку</w:t>
      </w:r>
      <w:r>
        <w:rPr>
          <w:rFonts w:cs="Times New Roman" w:ascii="Times New Roman" w:hAnsi="Times New Roman"/>
          <w:b/>
          <w:sz w:val="24"/>
        </w:rPr>
        <w:t xml:space="preserve"> Search</w:t>
      </w:r>
      <w:r>
        <w:rPr>
          <w:rFonts w:cs="Times New Roman" w:ascii="Times New Roman" w:hAnsi="Times New Roman"/>
          <w:sz w:val="24"/>
        </w:rPr>
        <w:t xml:space="preserve"> (Поиск) слово navajo</w:t>
      </w:r>
      <w:r>
        <w:rPr>
          <w:rFonts w:cs="Times New Roman" w:ascii="Times New Roman" w:hAnsi="Times New Roman"/>
          <w:i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истема тут же принимается искать в сети информацию об интересующем его индейском племени. И вот нако</w:t>
        <w:softHyphen/>
        <w:t xml:space="preserve">нец Коля получил ответ: обнаружено 105 сайтов и три раздела с заданным словом. Это раздел Society and Cultures  (Общество и культура) с подразделом Navajo Nation (Народ навахо), внутри него Education с подразделом </w:t>
      </w:r>
      <w:r>
        <w:rPr>
          <w:rFonts w:cs="Times New Roman" w:ascii="Times New Roman" w:hAnsi="Times New Roman"/>
          <w:i/>
          <w:sz w:val="24"/>
          <w:u w:val="single"/>
        </w:rPr>
        <w:t>Navajo Community College</w:t>
      </w:r>
      <w:r>
        <w:rPr>
          <w:rFonts w:cs="Times New Roman" w:ascii="Times New Roman" w:hAnsi="Times New Roman"/>
          <w:sz w:val="24"/>
        </w:rPr>
        <w:t xml:space="preserve"> (Колледж общины навахо) и Regional (Регионы) с подраз</w:t>
        <w:softHyphen/>
        <w:t>делом Navajo Country (Область навахо). Коля щелкнул мы</w:t>
        <w:softHyphen/>
        <w:t>шью по строке Navajo Nation</w:t>
      </w:r>
      <w:r>
        <w:rPr>
          <w:rFonts w:cs="Times New Roman" w:ascii="Times New Roman" w:hAnsi="Times New Roman"/>
          <w:i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одной из ссылок — и пере</w:t>
        <w:softHyphen/>
        <w:t>шел на страницу, оза</w:t>
        <w:softHyphen/>
        <w:t>главленную</w:t>
      </w:r>
      <w:r>
        <w:rPr>
          <w:rFonts w:cs="Times New Roman" w:ascii="Times New Roman" w:hAnsi="Times New Roman"/>
          <w:b/>
          <w:sz w:val="24"/>
        </w:rPr>
        <w:t xml:space="preserve">  Соmе Visit Navajoland</w:t>
      </w:r>
      <w:r>
        <w:rPr>
          <w:rFonts w:cs="Times New Roman" w:ascii="Times New Roman" w:hAnsi="Times New Roman"/>
          <w:sz w:val="24"/>
        </w:rPr>
        <w:t xml:space="preserve"> (По</w:t>
        <w:softHyphen/>
        <w:t>сетите страну нава</w:t>
        <w:softHyphen/>
        <w:t>хо). Она содержала ; ссылки на страни</w:t>
        <w:softHyphen/>
        <w:t>цы Navajo nation Map  (Карта расселе</w:t>
        <w:softHyphen/>
        <w:t>ния народа навахо), What's happening (Текущие события) и другие. Изучив их, Коля при помощи -кнопки Back вернулся назад и стал просматривать пере</w:t>
        <w:softHyphen/>
        <w:t>чень предложенных системой гло</w:t>
        <w:softHyphen/>
        <w:t>бального поиска сайтов (они вво</w:t>
        <w:softHyphen/>
        <w:t>дились частями по двадцать наимено</w:t>
        <w:softHyphen/>
        <w:t>ваний в каждой). Многие из них ока</w:t>
        <w:softHyphen/>
        <w:t xml:space="preserve">зались сайтами коммерческих фирм, которые так или иначе использовали на своих страницах слово </w:t>
      </w:r>
      <w:r>
        <w:rPr>
          <w:rFonts w:cs="Times New Roman" w:ascii="Times New Roman" w:hAnsi="Times New Roman"/>
          <w:i/>
          <w:sz w:val="24"/>
        </w:rPr>
        <w:t>навахо.</w:t>
      </w:r>
      <w:r>
        <w:rPr>
          <w:rFonts w:cs="Times New Roman" w:ascii="Times New Roman" w:hAnsi="Times New Roman"/>
          <w:sz w:val="24"/>
        </w:rPr>
        <w:t xml:space="preserve"> На</w:t>
        <w:softHyphen/>
        <w:t>пример, почти сразу же Коле попался Navajo Shopping Center (Торговый центр «Навахо»), в ассортименте которого мальчик отметил изделия индейских народных промыслов и ремесел: ковры, ювелирные украше</w:t>
        <w:softHyphen/>
        <w:t>ния и т.д. Конечно, это было не сов</w:t>
        <w:softHyphen/>
        <w:t>сем то, что нужно, но Коля не унывал. Продолжая перемещаться вниз по списку, он в конце концов выбрал не</w:t>
        <w:softHyphen/>
        <w:t>сколько действительно толковых страниц о культуре и языке навах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Всякий раз, находя что-то инте</w:t>
        <w:softHyphen/>
        <w:t>ресное по своей теме, Коля сохранял этот материал на же-   стком диске своего компьютера. Так все</w:t>
        <w:softHyphen/>
        <w:t>го за полчаса Коля раздобыл массу све</w:t>
        <w:softHyphen/>
        <w:t>дений об индейцах навахо. Однако кое-чего ему все же не</w:t>
        <w:softHyphen/>
        <w:t>доставало: напри- , мер, точных данных о численности и со</w:t>
        <w:softHyphen/>
        <w:t>ставе населения резервации, в которой теперь живет это . племя. Коле уже надоело искать на</w:t>
        <w:softHyphen/>
        <w:t>обум, и он решил от</w:t>
        <w:softHyphen/>
        <w:t>править электронное письмо прямо влас</w:t>
        <w:softHyphen/>
        <w:t>тям резервации: ведь у них тоже есть своя страница в Internet. «Да, чуть не забыл!» — Коля хватается за го</w:t>
        <w:softHyphen/>
        <w:t>лову. Надо бы раздо</w:t>
        <w:softHyphen/>
        <w:t>быть карту этой тер</w:t>
        <w:softHyphen/>
        <w:t>ритории. Мальчик возвращается   на страницу</w:t>
      </w:r>
      <w:r>
        <w:rPr>
          <w:rFonts w:cs="Times New Roman" w:ascii="Times New Roman" w:hAnsi="Times New Roman"/>
          <w:b/>
          <w:sz w:val="24"/>
        </w:rPr>
        <w:t xml:space="preserve"> Come Visit</w:t>
      </w:r>
      <w:r>
        <w:rPr>
          <w:rFonts w:cs="Times New Roman" w:ascii="Times New Roman" w:hAnsi="Times New Roman"/>
          <w:b/>
          <w:i/>
          <w:sz w:val="24"/>
        </w:rPr>
        <w:t>, Navajoland</w:t>
      </w:r>
      <w:r>
        <w:rPr>
          <w:rFonts w:cs="Times New Roman" w:ascii="Times New Roman" w:hAnsi="Times New Roman"/>
          <w:sz w:val="24"/>
        </w:rPr>
        <w:t xml:space="preserve"> и щелкает по ссылке Navajo  Nation Map</w:t>
      </w:r>
      <w:r>
        <w:rPr>
          <w:rFonts w:cs="Times New Roman" w:ascii="Times New Roman" w:hAnsi="Times New Roman"/>
          <w:i/>
          <w:sz w:val="24"/>
          <w:u w:val="single"/>
        </w:rPr>
        <w:t>.</w:t>
      </w:r>
      <w:r>
        <w:rPr>
          <w:rFonts w:cs="Times New Roman" w:ascii="Times New Roman" w:hAnsi="Times New Roman"/>
          <w:sz w:val="24"/>
        </w:rPr>
        <w:t xml:space="preserve"> Теперь он может либо распечатать карту, либо </w:t>
      </w:r>
      <w:r>
        <w:rPr>
          <w:rFonts w:cs="Times New Roman" w:ascii="Times New Roman" w:hAnsi="Times New Roman"/>
          <w:i/>
          <w:sz w:val="24"/>
        </w:rPr>
        <w:t>перенести</w:t>
      </w:r>
      <w:r>
        <w:rPr>
          <w:rFonts w:cs="Times New Roman" w:ascii="Times New Roman" w:hAnsi="Times New Roman"/>
          <w:sz w:val="24"/>
        </w:rPr>
        <w:t xml:space="preserve"> (Download) ее в свой компьютер. Проще, разумеется, перенес</w:t>
        <w:softHyphen/>
        <w:t>ти. Коля так и сдела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На этом его работа в Internet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кончена. Мальчик провел во все</w:t>
        <w:softHyphen/>
        <w:t>мирной сети целых два часа. Коля рад, что открыл для себя этот удиви</w:t>
        <w:softHyphen/>
        <w:t>тельный мир. Прошло немало време</w:t>
        <w:softHyphen/>
        <w:t>ни, пока он научился в нем ориенти</w:t>
        <w:softHyphen/>
        <w:t>роваться. Зато теперь он отлично знает, как путешествовать по Internet и где найти нужную информац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Конечно, в компьютерной сети попадается масса всякой ерунды. Не</w:t>
        <w:softHyphen/>
        <w:t xml:space="preserve">которые страницы вообще никуда не годятся. Хорошо было бы научиться как-то сразу отсеивать их. Об этом мечтают многие миллионы людей, регулярно пользующихся </w:t>
      </w:r>
      <w:r>
        <w:rPr>
          <w:rFonts w:cs="Times New Roman" w:ascii="Times New Roman" w:hAnsi="Times New Roman"/>
          <w:sz w:val="24"/>
          <w:lang w:val="en-US"/>
        </w:rPr>
        <w:t>Internet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Всемирная сеть не идет ни в ка</w:t>
        <w:softHyphen/>
        <w:t>кое сравнение с радио, телевидени</w:t>
        <w:softHyphen/>
        <w:t xml:space="preserve">ем и газетами. Это нечто особенное. Раньше в </w:t>
      </w:r>
      <w:r>
        <w:rPr>
          <w:rFonts w:cs="Times New Roman" w:ascii="Times New Roman" w:hAnsi="Times New Roman"/>
          <w:sz w:val="24"/>
          <w:lang w:val="en-US"/>
        </w:rPr>
        <w:t>Internet</w:t>
      </w:r>
      <w:r>
        <w:rPr>
          <w:rFonts w:cs="Times New Roman" w:ascii="Times New Roman" w:hAnsi="Times New Roman"/>
          <w:sz w:val="24"/>
        </w:rPr>
        <w:t xml:space="preserve"> можно было встре</w:t>
        <w:softHyphen/>
        <w:t>тить только тексты и иллюстрации. Теперь все изменилось. Появились сетевое радио, сетевое телевидение и сетевые газеты. Само собой, они не вытесняют обычные</w:t>
      </w:r>
      <w:r>
        <w:rPr>
          <w:rFonts w:cs="Times New Roman" w:ascii="Times New Roman" w:hAnsi="Times New Roman"/>
          <w:b/>
          <w:sz w:val="24"/>
        </w:rPr>
        <w:t xml:space="preserve"> масс-медиа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6"/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а лишь дополняют их. Ни одно из при</w:t>
        <w:softHyphen/>
        <w:t>вычных средств массовой информа</w:t>
        <w:softHyphen/>
        <w:t>ции не может быть таким оператив</w:t>
        <w:softHyphen/>
        <w:t xml:space="preserve">ным, ни одно из них не станет, как </w:t>
      </w:r>
      <w:r>
        <w:rPr>
          <w:rFonts w:cs="Times New Roman" w:ascii="Times New Roman" w:hAnsi="Times New Roman"/>
          <w:sz w:val="24"/>
          <w:lang w:val="en-US"/>
        </w:rPr>
        <w:t>Internet</w:t>
      </w:r>
      <w:r>
        <w:rPr>
          <w:rFonts w:cs="Times New Roman" w:ascii="Times New Roman" w:hAnsi="Times New Roman"/>
          <w:sz w:val="24"/>
        </w:rPr>
        <w:t>, снабжать нас сведениями по индивидуальному заказу, и ни од</w:t>
        <w:softHyphen/>
        <w:t>но не бывает в распоряжении</w:t>
      </w:r>
      <w:r>
        <w:rPr>
          <w:rFonts w:cs="Times New Roman" w:ascii="Times New Roman" w:hAnsi="Times New Roman"/>
          <w:b/>
          <w:sz w:val="24"/>
        </w:rPr>
        <w:t xml:space="preserve"> поль</w:t>
        <w:softHyphen/>
        <w:t>зователя</w:t>
      </w:r>
      <w:r>
        <w:rPr>
          <w:rFonts w:cs="Times New Roman" w:ascii="Times New Roman" w:hAnsi="Times New Roman"/>
          <w:sz w:val="24"/>
        </w:rPr>
        <w:t xml:space="preserve"> круглосуточно. Internet же одинаково доступен нам как в три часа дня, так и в три часа ночи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ечно, здесь есть еще множест</w:t>
        <w:softHyphen/>
        <w:t>во нерешенных проблем. Линии очень загружены, поэтому связь осу</w:t>
        <w:softHyphen/>
        <w:t>ществляется довольно медленно. Не</w:t>
        <w:softHyphen/>
        <w:t>редко затребованная страница, осо</w:t>
        <w:softHyphen/>
        <w:t>бенно если она добирается откуда-нибудь из-за океана, проявляется на экране лишь спустя несколько ми</w:t>
        <w:softHyphen/>
        <w:t>нут. Порой передача вообще преры</w:t>
        <w:softHyphen/>
        <w:t>вается, и тогда нужную страницу приходится вызывать заново. И тем не менее все больше людей в наше время обращается к всемирной ком</w:t>
        <w:softHyphen/>
        <w:t>пьютерной се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Так, в ходе зимних Олимпийских игр 1998 года, проходивших в японском городе Нагано, </w:t>
      </w:r>
      <w:r>
        <w:rPr>
          <w:rFonts w:cs="Times New Roman" w:ascii="Times New Roman" w:hAnsi="Times New Roman"/>
          <w:sz w:val="24"/>
          <w:lang w:val="en-US"/>
        </w:rPr>
        <w:t>Internet</w:t>
      </w:r>
      <w:r>
        <w:rPr>
          <w:rFonts w:cs="Times New Roman" w:ascii="Times New Roman" w:hAnsi="Times New Roman"/>
          <w:sz w:val="24"/>
        </w:rPr>
        <w:t xml:space="preserve"> установил собственный рекорд. За 16 олимпийских дней было зареги</w:t>
        <w:softHyphen/>
        <w:t>стрировано б4б,3 миллиона под</w:t>
        <w:softHyphen/>
        <w:t>ключений к сети. Тем самым был побит рекорд олимпиады 1996 года в Атланте («всего» 187 миллиона под</w:t>
        <w:softHyphen/>
        <w:t>ключений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Развитие </w:t>
      </w:r>
      <w:r>
        <w:rPr>
          <w:rFonts w:cs="Times New Roman" w:ascii="Times New Roman" w:hAnsi="Times New Roman"/>
          <w:b/>
          <w:sz w:val="24"/>
        </w:rPr>
        <w:t>Internet</w:t>
      </w:r>
      <w:r>
        <w:rPr>
          <w:rFonts w:cs="Times New Roman" w:ascii="Times New Roman" w:hAnsi="Times New Roman"/>
          <w:sz w:val="24"/>
        </w:rPr>
        <w:t xml:space="preserve"> часто сравни</w:t>
        <w:softHyphen/>
        <w:t>вают с развитием телевидения. В на</w:t>
        <w:softHyphen/>
        <w:t>ши дни телевизор есть почти в лю</w:t>
        <w:softHyphen/>
        <w:t xml:space="preserve">бом доме. Точно так же, должно быть, вскоре практически каждый человек будет иметь выход в </w:t>
      </w:r>
      <w:r>
        <w:rPr>
          <w:rFonts w:cs="Times New Roman" w:ascii="Times New Roman" w:hAnsi="Times New Roman"/>
          <w:b/>
          <w:sz w:val="24"/>
        </w:rPr>
        <w:t>Internet</w:t>
      </w:r>
      <w:r>
        <w:rPr>
          <w:rFonts w:cs="Times New Roman" w:ascii="Times New Roman" w:hAnsi="Times New Roman"/>
          <w:sz w:val="24"/>
        </w:rPr>
        <w:t>. Трудно так сразу сказать, что может Internet и для  чего эта всемирная сеть исполь</w:t>
        <w:softHyphen/>
        <w:t>зуется. Чуть ли не каждый день у Internet появляются новые возможности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зникают новые программы, которые делают сеть еще более эффективной. Фирмы самых разных стран мира работают над созданием нового программного обеспечения, чтобы сеть стала при</w:t>
        <w:softHyphen/>
        <w:t>влекательнее для пользователей и проще в обращении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Что может Интернет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О том, для чего используется Internet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 наши дни, мы и расскажем вам в первой главе. Всемирная компьютер</w:t>
        <w:softHyphen/>
        <w:t>ная сеть уже успела зарекомендовать себя как самое могущественное сред</w:t>
        <w:softHyphen/>
        <w:t>ство массовой информации. Этим она обязана прежде всего своей наиболее популярной</w:t>
      </w:r>
      <w:r>
        <w:rPr>
          <w:rFonts w:cs="Times New Roman" w:ascii="Times New Roman" w:hAnsi="Times New Roman"/>
          <w:b/>
          <w:sz w:val="24"/>
        </w:rPr>
        <w:t xml:space="preserve"> гипертекстовой</w:t>
      </w:r>
      <w:r>
        <w:rPr>
          <w:rFonts w:cs="Times New Roman" w:ascii="Times New Roman" w:hAnsi="Times New Roman"/>
          <w:sz w:val="24"/>
        </w:rPr>
        <w:t xml:space="preserve"> систем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World Wide Web, Всемирной паути</w:t>
        <w:softHyphen/>
        <w:t>не. С помощью Internet можно пере</w:t>
        <w:softHyphen/>
        <w:t>давать различные тексты, слушать ра</w:t>
        <w:softHyphen/>
        <w:t xml:space="preserve">дио, смотреть телепередачи, звонить по телефону </w:t>
      </w:r>
      <w:r>
        <w:rPr>
          <w:rFonts w:cs="Times New Roman" w:ascii="Times New Roman" w:hAnsi="Times New Roman"/>
          <w:i/>
          <w:sz w:val="24"/>
        </w:rPr>
        <w:t>болтать,</w:t>
      </w:r>
      <w:r>
        <w:rPr>
          <w:rFonts w:cs="Times New Roman" w:ascii="Times New Roman" w:hAnsi="Times New Roman"/>
          <w:sz w:val="24"/>
        </w:rPr>
        <w:t xml:space="preserve"> получать элек</w:t>
        <w:softHyphen/>
        <w:t>тронную почту, программное обеспе</w:t>
        <w:softHyphen/>
        <w:t>чение и т.д. Сеть постоянно развивает</w:t>
        <w:softHyphen/>
        <w:t>ся. В самые ближайшие годы ее возможности значительно расширят</w:t>
        <w:softHyphen/>
        <w:t>ся, а с теми задачами, которые мы только что перечислили, она научится справляться гораздо лучше. Ведь Internet пока еще дит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Часто люди, впервые увидевшие, как работает Internet, бывают разоча</w:t>
        <w:softHyphen/>
        <w:t>рованы. Смотря телевизор, они при</w:t>
        <w:softHyphen/>
        <w:t>выкли мгновенно переходить с кана</w:t>
        <w:softHyphen/>
        <w:t>ла на канал с помощью пульта дистанционного управления. После этого всемирная компьютерная сеть кажется им слишком неповоротли</w:t>
        <w:softHyphen/>
        <w:t>вой. В Internet, чтобы «переключить программу», нужно указать точный адрес. Картинки на мониторе появля</w:t>
        <w:softHyphen/>
        <w:t>ются слишком медленно, а предлагае</w:t>
        <w:softHyphen/>
        <w:t>мые материалы часто бывают неин</w:t>
        <w:softHyphen/>
        <w:t>тересными. Ничего удивительного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едь</w:t>
      </w:r>
      <w:r>
        <w:rPr>
          <w:rFonts w:cs="Times New Roman" w:ascii="Times New Roman" w:hAnsi="Times New Roman"/>
          <w:b/>
          <w:sz w:val="24"/>
        </w:rPr>
        <w:t xml:space="preserve"> мультимедиа</w:t>
      </w:r>
      <w:r>
        <w:rPr>
          <w:rFonts w:cs="Times New Roman" w:ascii="Times New Roman" w:hAnsi="Times New Roman"/>
          <w:sz w:val="24"/>
        </w:rPr>
        <w:t xml:space="preserve"> в Internet появи</w:t>
        <w:softHyphen/>
        <w:t>лось лишь в 1992 году. Представляете, какие перспективы развития откры</w:t>
        <w:softHyphen/>
        <w:t>ваются перед Internet! Предстоит еще немало перемен, прежде чем эта сеть станет в самом деле средством</w:t>
      </w:r>
      <w:r>
        <w:rPr>
          <w:rFonts w:cs="Times New Roman" w:ascii="Times New Roman" w:hAnsi="Times New Roman"/>
          <w:b/>
          <w:sz w:val="24"/>
        </w:rPr>
        <w:t xml:space="preserve"> массо</w:t>
        <w:softHyphen/>
        <w:t>вой</w:t>
      </w:r>
      <w:r>
        <w:rPr>
          <w:rFonts w:cs="Times New Roman" w:ascii="Times New Roman" w:hAnsi="Times New Roman"/>
          <w:sz w:val="24"/>
        </w:rPr>
        <w:t xml:space="preserve"> информации. Впрочем, уже и сейчас можно смело утверждать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Internet располагает самым большим в мире запасом информации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исты не сомневаются в том, что Internet коренным образом изменит нашу жизнь. Нужно только следить, чтобы во всемирной компью</w:t>
        <w:softHyphen/>
        <w:t>терной сети не воцарился хаос. Из безбрежного моря обрушивающейся на нас информации надо учиться из</w:t>
        <w:softHyphen/>
        <w:t>влекать необходимые свед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В четвертой главе мы расскажем о том, как системы глобального поиска помогают ориентироваться во Всемир</w:t>
        <w:softHyphen/>
        <w:t>ной паутине. Без этих систем мы про</w:t>
        <w:softHyphen/>
        <w:t>сто заблудились бы в сети. Ведь Internet — это вам не телевидение, здесь каждый может .завести себе соб</w:t>
        <w:softHyphen/>
        <w:t>ственный «канал»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nternet</w:t>
      </w:r>
      <w:r>
        <w:rPr>
          <w:rFonts w:cs="Times New Roman" w:ascii="Times New Roman" w:hAnsi="Times New Roman"/>
          <w:b/>
          <w:sz w:val="24"/>
        </w:rPr>
        <w:t>-провайдеры</w:t>
      </w:r>
      <w:r>
        <w:rPr>
          <w:rFonts w:cs="Times New Roman" w:ascii="Times New Roman" w:hAnsi="Times New Roman"/>
          <w:sz w:val="24"/>
        </w:rPr>
        <w:t xml:space="preserve"> помогают абонентам открывать свои Web-страницы. Такую страничку под силу создать каждому пользовате</w:t>
        <w:softHyphen/>
        <w:t>лю. Никто не знает, сколько их уже от</w:t>
        <w:softHyphen/>
        <w:t>крыто при помощи многих тысяч под</w:t>
        <w:softHyphen/>
        <w:t>ключенных к сети компьютеров. Этот бесконечный список каждый день по</w:t>
        <w:softHyphen/>
        <w:t>полняют сотни новых страниц, со</w:t>
        <w:softHyphen/>
        <w:t>зданных в разных уголках мир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Internet отличается от телевидения не только этим. Главное различие меж</w:t>
        <w:softHyphen/>
        <w:t>ду ними заключается в том, что Internet предназначен для активного пользования. Часто говорят, что сеть работает в</w:t>
      </w:r>
      <w:r>
        <w:rPr>
          <w:rFonts w:cs="Times New Roman" w:ascii="Times New Roman" w:hAnsi="Times New Roman"/>
          <w:b/>
          <w:sz w:val="24"/>
        </w:rPr>
        <w:t xml:space="preserve"> интерактивном,</w:t>
      </w:r>
      <w:r>
        <w:rPr>
          <w:rFonts w:cs="Times New Roman" w:ascii="Times New Roman" w:hAnsi="Times New Roman"/>
          <w:sz w:val="24"/>
        </w:rPr>
        <w:t xml:space="preserve"> или</w:t>
      </w:r>
      <w:r>
        <w:rPr>
          <w:rFonts w:cs="Times New Roman" w:ascii="Times New Roman" w:hAnsi="Times New Roman"/>
          <w:b/>
          <w:sz w:val="24"/>
        </w:rPr>
        <w:t xml:space="preserve"> диа</w:t>
        <w:softHyphen/>
        <w:t>логовом, режиме.</w:t>
      </w:r>
      <w:r>
        <w:rPr>
          <w:rFonts w:cs="Times New Roman" w:ascii="Times New Roman" w:hAnsi="Times New Roman"/>
          <w:sz w:val="24"/>
        </w:rPr>
        <w:t xml:space="preserve"> Сидя перед телеви</w:t>
        <w:softHyphen/>
        <w:t>зором и нажимая на кнопки пульта уп</w:t>
        <w:softHyphen/>
        <w:t>равления, мы выбираем ту или иную программу и смотрим ее, но не можем вмешаться в события, происходя</w:t>
        <w:softHyphen/>
        <w:t>щие на телеэкране. В Internet же каждый прокладывает свой   собственный путь. Ты сам   решаешь, какими услуга</w:t>
        <w:softHyphen/>
        <w:t>ми сети воспользовать</w:t>
        <w:softHyphen/>
        <w:t>ся. Хочешь — отпра</w:t>
        <w:softHyphen/>
        <w:t>вишь   электронное письмо хоть на край света. Хочешь — ос</w:t>
        <w:softHyphen/>
        <w:t>тавишь сообщение для</w:t>
      </w:r>
      <w:r>
        <w:rPr>
          <w:rFonts w:cs="Times New Roman" w:ascii="Times New Roman" w:hAnsi="Times New Roman"/>
          <w:b/>
          <w:sz w:val="24"/>
        </w:rPr>
        <w:t xml:space="preserve"> группы ново</w:t>
        <w:softHyphen/>
        <w:t>стей</w:t>
      </w:r>
      <w:r>
        <w:rPr>
          <w:rFonts w:cs="Times New Roman" w:ascii="Times New Roman" w:hAnsi="Times New Roman"/>
          <w:sz w:val="24"/>
        </w:rPr>
        <w:t xml:space="preserve"> (newsgroup)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ак называется тема</w:t>
        <w:softHyphen/>
        <w:t xml:space="preserve">тический электронный бюллетень, служащий своеобразной  доской   объявлений. Возможности сети поистине безграничны.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плошь и рядом Internet —  точнее, его главная часть, Всемирная паутина — применяется как мощное средство рекламы. В реклам</w:t>
        <w:softHyphen/>
        <w:t>ных целях сетью пользуются и ком</w:t>
        <w:softHyphen/>
        <w:t>мерческие фирмы, и частные лица. Web-страницы пестрят фирменными знаками — логотипами, которые толь</w:t>
        <w:softHyphen/>
        <w:t>ко и ждут, что вы по ним щелкнете. Для многих людей Internet - удобный способ быстро и без труда связаться с другим человеком или опять-таки с коммерческой фирмой. Благодаря всемирной сети мы можем отыскать в разных уголках земного шара тех, кто разделяет наши интересы и увлече</w:t>
        <w:softHyphen/>
        <w:t>ния. Так что Internet - это не только мощное средство массовой информа</w:t>
        <w:softHyphen/>
        <w:t>ции, но и средство общения, комму</w:t>
        <w:softHyphen/>
        <w:t>никации. Какие бы новые возможнос</w:t>
        <w:softHyphen/>
        <w:t>ти ни появлялись у Internet, большинство пользователей прибега</w:t>
        <w:softHyphen/>
        <w:t>ет к его услугам главным образом для того, чтобы найти здесь какие-либо необходимые материалы или пооб</w:t>
        <w:softHyphen/>
        <w:t>щаться с другими людьми. В этом и за</w:t>
        <w:softHyphen/>
        <w:t>ключаются две важнейшие функции Internet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ак возник Интернет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Сегодня, говоря об </w:t>
      </w:r>
      <w:r>
        <w:rPr>
          <w:rFonts w:cs="Times New Roman" w:ascii="Times New Roman" w:hAnsi="Times New Roman"/>
          <w:sz w:val="24"/>
          <w:lang w:val="en-US"/>
        </w:rPr>
        <w:t>Internet</w:t>
      </w:r>
      <w:r>
        <w:rPr>
          <w:rFonts w:cs="Times New Roman" w:ascii="Times New Roman" w:hAnsi="Times New Roman"/>
          <w:sz w:val="24"/>
        </w:rPr>
        <w:t xml:space="preserve"> обычно имеют в виду лишь часть этой всемирной компьютерной сети, 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менно Всемирную паутину - World Wide Web</w:t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сокращенно просто Web или</w:t>
      </w:r>
      <w:r>
        <w:rPr>
          <w:rFonts w:cs="Times New Roman" w:ascii="Times New Roman" w:hAnsi="Times New Roman"/>
          <w:b/>
          <w:sz w:val="24"/>
        </w:rPr>
        <w:t xml:space="preserve"> WWW</w:t>
      </w:r>
      <w:r>
        <w:rPr>
          <w:rFonts w:cs="Times New Roman" w:ascii="Times New Roman" w:hAnsi="Times New Roman"/>
          <w:b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>Поэтому многие ошибочно думают, будто Все</w:t>
        <w:softHyphen/>
        <w:t>мирная паутина - это и есть Internet. На самом же деле это, повторимся, лишь часть сети. правда, самая привле</w:t>
        <w:softHyphen/>
        <w:t>кательная для пользователей, так как она имеет</w:t>
      </w:r>
      <w:r>
        <w:rPr>
          <w:rFonts w:cs="Times New Roman" w:ascii="Times New Roman" w:hAnsi="Times New Roman"/>
          <w:b/>
          <w:sz w:val="24"/>
        </w:rPr>
        <w:t xml:space="preserve"> мультимедийные</w:t>
      </w:r>
      <w:r>
        <w:rPr>
          <w:rFonts w:cs="Times New Roman" w:ascii="Times New Roman" w:hAnsi="Times New Roman"/>
          <w:sz w:val="24"/>
        </w:rPr>
        <w:t xml:space="preserve"> возмож</w:t>
        <w:softHyphen/>
        <w:t>ности. Всемирная паутина возникла в 1992 году. С ее появлением и началось триумфальное шествие Internet как средства информации и коммуника</w:t>
        <w:softHyphen/>
        <w:t>ции для каждого. С этого времени в Internet начали активно выходить так</w:t>
        <w:softHyphen/>
        <w:t>же обычные, рядовые пользовател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Зародился же Internet довольно давно. Уже в шестидесятые годы в Ми</w:t>
        <w:softHyphen/>
        <w:t>нистерстве обороны США стали заду</w:t>
        <w:softHyphen/>
        <w:t>мываться о том, как создать надежную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истему связи, которая продолжала бы нормально функционировать даже в том случае, если бы отдельные ее час</w:t>
        <w:softHyphen/>
        <w:t>ти были выведены из строя, И вот как решили эту задачу: по всей стране ус</w:t>
        <w:softHyphen/>
        <w:t>тановили гигантские</w:t>
      </w:r>
      <w:r>
        <w:rPr>
          <w:rFonts w:cs="Times New Roman" w:ascii="Times New Roman" w:hAnsi="Times New Roman"/>
          <w:b/>
          <w:sz w:val="24"/>
        </w:rPr>
        <w:t xml:space="preserve"> хост-компьюте</w:t>
        <w:softHyphen/>
        <w:t>ры,</w:t>
      </w:r>
      <w:r>
        <w:rPr>
          <w:rFonts w:cs="Times New Roman" w:ascii="Times New Roman" w:hAnsi="Times New Roman"/>
          <w:sz w:val="24"/>
        </w:rPr>
        <w:t xml:space="preserve"> связали их в сеть и подключили к ней множество малых компьютеров. Если какое-то звено этой сети оказы</w:t>
        <w:softHyphen/>
        <w:t>валось нарушено, остальные машины работали как ни в чем не бывало, об</w:t>
        <w:softHyphen/>
        <w:t>мениваясь информацией. Подобная система и легла в основу Internet, только место -хостов» здесь заняли многочисленные локальные сети. Каждая такая сеть автономно (то есть независимо от других) связывает ту или иную группу компьютеров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не будем забегать вперед, а вер</w:t>
        <w:softHyphen/>
        <w:t>немся к истории всемирной сети. Ми</w:t>
        <w:softHyphen/>
        <w:t>нистерство обороны СШA поручило создать такую неуничтожимую сеть коллективу ученых, за которым было закреплено наименование Advansed Research Projects Agency  (АRРА). По</w:t>
        <w:softHyphen/>
        <w:t>этому первая версия Internet называ</w:t>
        <w:softHyphen/>
        <w:t>лась ARPAnet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Вскоре этой сетью заинтересова</w:t>
        <w:softHyphen/>
        <w:t>лись американские университеты. К тому времени университеты и научно-исследовательские институты США накопили на своих компьютерах мас</w:t>
        <w:softHyphen/>
        <w:t>су разнообразнейшей информации, для обмена которой лучшим средст</w:t>
        <w:softHyphen/>
        <w:t>вом стала бы, конечно же, единая ком</w:t>
        <w:softHyphen/>
        <w:t>пьютерная сеть. При помощи такой сети можно было бы связать друг с другом множество подобных учреждений в разных уголках страны и даже частях света. Хранителями всех дан</w:t>
        <w:softHyphen/>
        <w:t>ных должны были стать так называе</w:t>
        <w:softHyphen/>
        <w:t>мые</w:t>
      </w:r>
      <w:r>
        <w:rPr>
          <w:rFonts w:cs="Times New Roman" w:ascii="Times New Roman" w:hAnsi="Times New Roman"/>
          <w:b/>
          <w:sz w:val="24"/>
        </w:rPr>
        <w:t xml:space="preserve"> файл-серверы.</w:t>
      </w:r>
      <w:r>
        <w:rPr>
          <w:rFonts w:cs="Times New Roman" w:ascii="Times New Roman" w:hAnsi="Times New Roman"/>
          <w:sz w:val="24"/>
        </w:rPr>
        <w:t xml:space="preserve"> Это мощные ком</w:t>
        <w:softHyphen/>
        <w:t>пьютеры локальной сети, обслужи</w:t>
        <w:softHyphen/>
        <w:t>вающие рабочие станции в неболь</w:t>
        <w:softHyphen/>
        <w:t>ших сетях. Они доступны одновре</w:t>
        <w:softHyphen/>
        <w:t>менно многим пользователям. Для со</w:t>
        <w:softHyphen/>
        <w:t>здания такой сети была и еще одна причина. Часто при проведении слож</w:t>
        <w:softHyphen/>
        <w:t>ных расчетов научным работникам требовались очень мощные компью</w:t>
        <w:softHyphen/>
        <w:t>теры, которые имелись далеко не в каждом университете. Так почему бы, решили ученые, не установить где-ни</w:t>
        <w:softHyphen/>
        <w:t>будь в одном месте сложный и доро</w:t>
        <w:softHyphen/>
        <w:t>гой компьютер и не открыть доступ к нему пользователям всей страны? Ин</w:t>
        <w:softHyphen/>
        <w:t>формацию на эту быстродействующую вычислительную машину можно было бы передавать по каналам даль</w:t>
        <w:softHyphen/>
        <w:t>ней связи. Такой компьютер будет способен выполнять любые расчеты, а результаты передаст на один из более простых исходных компьютеров, воз</w:t>
        <w:softHyphen/>
        <w:t>ле которого уже будут сидеть ученые, ожидающие ответ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Как же создавалась сеть АRРАnet? Вначале эффективные линии связи соединили хост-компьютеры. Они должны были хранить информацию и обрабатывать ее. Небольшие компью</w:t>
        <w:softHyphen/>
        <w:t>теры отдельных пользователей соеди</w:t>
        <w:softHyphen/>
        <w:t>нили с хостами с помощью телефон</w:t>
        <w:softHyphen/>
        <w:t>ной линии. В январе 19б9 года все было готово. Первое время использо</w:t>
        <w:softHyphen/>
        <w:t>вались лишь две функции сети:</w:t>
      </w:r>
      <w:r>
        <w:rPr>
          <w:rFonts w:cs="Times New Roman" w:ascii="Times New Roman" w:hAnsi="Times New Roman"/>
          <w:b/>
          <w:sz w:val="24"/>
        </w:rPr>
        <w:t xml:space="preserve"> Теlnet и FТР</w:t>
      </w:r>
      <w:r>
        <w:rPr>
          <w:rFonts w:cs="Times New Roman" w:ascii="Times New Roman" w:hAnsi="Times New Roman"/>
          <w:sz w:val="24"/>
        </w:rPr>
        <w:t xml:space="preserve"> (подробнее мы расскажем о них в пятой главе). Так начинался Internet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Вслед за этим появилась электрон</w:t>
        <w:softHyphen/>
        <w:t>ная почта</w:t>
      </w:r>
      <w:r>
        <w:rPr>
          <w:rFonts w:cs="Times New Roman" w:ascii="Times New Roman" w:hAnsi="Times New Roman"/>
          <w:b/>
          <w:sz w:val="24"/>
        </w:rPr>
        <w:t xml:space="preserve"> — Е-mail.</w:t>
      </w:r>
      <w:r>
        <w:rPr>
          <w:rFonts w:cs="Times New Roman" w:ascii="Times New Roman" w:hAnsi="Times New Roman"/>
          <w:sz w:val="24"/>
        </w:rPr>
        <w:t xml:space="preserve"> Возникла она по</w:t>
        <w:softHyphen/>
        <w:t>тому, что программисты хотели обме</w:t>
        <w:softHyphen/>
        <w:t>ниваться не только данными, но и сообщениями. Электронную почту до</w:t>
        <w:softHyphen/>
        <w:t>ставляют адресатам по сетевым кана</w:t>
        <w:softHyphen/>
        <w:t>лам связи. Как ни странно, ни государственные структуры, ни крупные про</w:t>
        <w:softHyphen/>
        <w:t>мышленные корпорации не имели к ее созданию никакого отношения. Творцами электронной почты были рядовые пользователи. Они разраба</w:t>
        <w:softHyphen/>
        <w:t>тывали новые программы; они же придумали и электронную почт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Сеть АRРАnet бурно развивалась. Вскоре был сделан еще один важный шаг. Был разработан единый</w:t>
      </w:r>
      <w:r>
        <w:rPr>
          <w:rFonts w:cs="Times New Roman" w:ascii="Times New Roman" w:hAnsi="Times New Roman"/>
          <w:b/>
          <w:sz w:val="24"/>
        </w:rPr>
        <w:t xml:space="preserve"> прото</w:t>
        <w:softHyphen/>
        <w:t>кол передачи данных.</w:t>
      </w:r>
      <w:r>
        <w:rPr>
          <w:rFonts w:cs="Times New Roman" w:ascii="Times New Roman" w:hAnsi="Times New Roman"/>
          <w:sz w:val="24"/>
        </w:rPr>
        <w:t xml:space="preserve"> Уже тогда су</w:t>
        <w:softHyphen/>
        <w:t>ществовало множество самых разных вычислительных систем. Связаны они были друг с другом тоже по-разному. Применялись беспроводная связь, те</w:t>
        <w:softHyphen/>
        <w:t>лефонные линии, оптоволоконные кабели. Столь разнородная техника не позволяла создать всемирную ком</w:t>
        <w:softHyphen/>
        <w:t>пьютерную сеть, доступную всем. По</w:t>
        <w:softHyphen/>
        <w:t>этому-то и понадобился протокол пе</w:t>
        <w:softHyphen/>
        <w:t>редачи данных ТСР/IР. Появился он в 1974 году. Протокол ТСР/IР - это сво</w:t>
        <w:softHyphen/>
        <w:t>его рода общий язык, который пони</w:t>
        <w:softHyphen/>
        <w:t>мают все компьютеры, подключенные к Internet. В наши дни, как и двадцать лет назад, в Internet по-прежнему при</w:t>
        <w:softHyphen/>
        <w:t>меняется этот протокол. Ниже мы по</w:t>
        <w:softHyphen/>
        <w:t>говорим о нем подробнее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иная с 1974 года университеты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научно-исследовательские институ</w:t>
        <w:softHyphen/>
        <w:t>ты один за другим подключались к АRРАnet. В 1983 году эта сеть была раз</w:t>
        <w:softHyphen/>
        <w:t>делена. Все связанное с оперативны</w:t>
        <w:softHyphen/>
        <w:t>ми нуждами Министерства обороны было выделено в особую сеть — Мilnet. То же, что предназначалось для исследовательских целей, получило название Internet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Все, о чем мы говорили выше, от</w:t>
        <w:softHyphen/>
        <w:t>носилось пока только к США. Лишь в 80-е годы свои национальные сети по</w:t>
        <w:softHyphen/>
        <w:t>явились и в странах Европы. А в 1986 го</w:t>
        <w:softHyphen/>
        <w:t>ду возникла даже специальная органи</w:t>
        <w:softHyphen/>
        <w:t>зация, призванная координировать действия европейских государств в этой области. Вопрос о создании об</w:t>
        <w:softHyphen/>
        <w:t>щедоступной компьютерной сети, од</w:t>
        <w:softHyphen/>
        <w:t xml:space="preserve">нако, еще не ставился. Формировалась </w:t>
      </w:r>
      <w:r>
        <w:rPr>
          <w:rFonts w:cs="Times New Roman" w:ascii="Times New Roman" w:hAnsi="Times New Roman"/>
          <w:b/>
          <w:sz w:val="24"/>
        </w:rPr>
        <w:t>инфраструктура</w:t>
      </w:r>
      <w:r>
        <w:rPr>
          <w:rFonts w:cs="Times New Roman" w:ascii="Times New Roman" w:hAnsi="Times New Roman"/>
          <w:sz w:val="24"/>
        </w:rPr>
        <w:t xml:space="preserve"> для научных работ</w:t>
        <w:softHyphen/>
        <w:t>ников в университетах и академичес</w:t>
        <w:softHyphen/>
        <w:t>ких институтах. В повседневный быт миллионов рядовых граждан Internet вошел позднее. Случилось это после того, как к сети подключились ком</w:t>
        <w:softHyphen/>
        <w:t>мерческие</w:t>
      </w:r>
      <w:r>
        <w:rPr>
          <w:rFonts w:cs="Times New Roman" w:ascii="Times New Roman" w:hAnsi="Times New Roman"/>
          <w:b/>
          <w:sz w:val="24"/>
        </w:rPr>
        <w:t xml:space="preserve"> онлайновые службы</w:t>
      </w:r>
      <w:r>
        <w:rPr>
          <w:rFonts w:cs="Times New Roman" w:ascii="Times New Roman" w:hAnsi="Times New Roman"/>
          <w:sz w:val="24"/>
        </w:rPr>
        <w:t xml:space="preserve"> (о них будет речь во второй главе). С это</w:t>
        <w:softHyphen/>
        <w:t>го времени в сети появилось множест</w:t>
        <w:softHyphen/>
        <w:t>во материалов, привлекательных и для Частных лиц. Число пользователей сети неуклонно росло. Поначалу в Internet преобладала науч</w:t>
        <w:softHyphen/>
        <w:t>ная информация, но затем туда хлы</w:t>
        <w:softHyphen/>
        <w:t>нули разнообраз</w:t>
        <w:softHyphen/>
        <w:t>нейшие материалы от коммерческих фирм, различных учреждений и рядовых пользователей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Что такое Всемирная паутина и как она сплетена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Internet — это огромная компьютерная сеть, состоящая из множест</w:t>
      </w:r>
      <w:r>
        <w:rPr>
          <w:rFonts w:cs="Times New Roman" w:ascii="Times New Roman" w:hAnsi="Times New Roman"/>
          <w:b/>
          <w:sz w:val="24"/>
        </w:rPr>
        <w:t>ва локальных сетей.</w:t>
      </w:r>
      <w:r>
        <w:rPr>
          <w:rFonts w:cs="Times New Roman" w:ascii="Times New Roman" w:hAnsi="Times New Roman"/>
          <w:sz w:val="24"/>
        </w:rPr>
        <w:t xml:space="preserve"> В Internet много разных служб. Это, на</w:t>
        <w:softHyphen/>
        <w:t>пример,</w:t>
      </w:r>
      <w:r>
        <w:rPr>
          <w:rFonts w:cs="Times New Roman" w:ascii="Times New Roman" w:hAnsi="Times New Roman"/>
          <w:b/>
          <w:sz w:val="24"/>
        </w:rPr>
        <w:t xml:space="preserve"> FTP, Gopher</w:t>
      </w:r>
      <w:r>
        <w:rPr>
          <w:rFonts w:cs="Times New Roman" w:ascii="Times New Roman" w:hAnsi="Times New Roman"/>
          <w:sz w:val="24"/>
        </w:rPr>
        <w:t xml:space="preserve"> или</w:t>
      </w:r>
      <w:r>
        <w:rPr>
          <w:rFonts w:cs="Times New Roman" w:ascii="Times New Roman" w:hAnsi="Times New Roman"/>
          <w:b/>
          <w:sz w:val="24"/>
        </w:rPr>
        <w:t xml:space="preserve"> Е-mail</w:t>
      </w:r>
      <w:r>
        <w:rPr>
          <w:rFonts w:cs="Times New Roman" w:ascii="Times New Roman" w:hAnsi="Times New Roman"/>
          <w:sz w:val="24"/>
        </w:rPr>
        <w:t xml:space="preserve"> (по</w:t>
        <w:softHyphen/>
        <w:t>дробнее о них мы расскажем в следу</w:t>
        <w:softHyphen/>
        <w:t>ющей главе). Прежде для того, чтобы пользоваться ими, нужно было всякий раз вводить специальные команды и осваивать сложные программы. Кро</w:t>
        <w:softHyphen/>
        <w:t>ме того, страницы Internet раньше были только текстовыми. Иллюстра</w:t>
        <w:softHyphen/>
        <w:t>ции отсутствовали — не говоря уже о звуковой информации, музыке или видеороликах. Но в 1992 году положе</w:t>
        <w:softHyphen/>
        <w:t>ние изменилось. Тогда в Европейском центре   ядерных   исследований (Conseil Europeen pour la Recherche Nucleaire, CERN) в Швейцарии воз</w:t>
        <w:softHyphen/>
        <w:t>никла новая информационная служба Internet. Она отличалась тем, что была крайне проста в обращении и ее возможности были весьма разнооб</w:t>
        <w:softHyphen/>
        <w:t>разны. Эта-то служба и получила на</w:t>
        <w:softHyphen/>
        <w:t>звание World Wide Web, или сокра</w:t>
        <w:softHyphen/>
        <w:t>щенно WWW. Словосочетание World Wide Web означает Всемирная паути</w:t>
        <w:softHyphen/>
        <w:t>на. Многие ошибочно думают, будто Всемирная паутина и есть Internet. На самом же деле это вовсе не так. Хотя с помощью Web-браузера можно по</w:t>
        <w:softHyphen/>
        <w:t>пасть практически в любой раздел Internet, WWW представляет собой лишь часть всемирной компьютер</w:t>
        <w:softHyphen/>
        <w:t>ной се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Во Всемирной паутине встречается немало интересного, но особенно привлекательно здесь выглядят</w:t>
      </w:r>
      <w:r>
        <w:rPr>
          <w:rFonts w:cs="Times New Roman" w:ascii="Times New Roman" w:hAnsi="Times New Roman"/>
          <w:b/>
          <w:sz w:val="24"/>
        </w:rPr>
        <w:t xml:space="preserve"> глав</w:t>
        <w:softHyphen/>
        <w:t>ные страницы</w:t>
      </w:r>
      <w:r>
        <w:rPr>
          <w:rFonts w:cs="Times New Roman" w:ascii="Times New Roman" w:hAnsi="Times New Roman"/>
          <w:sz w:val="24"/>
        </w:rPr>
        <w:t xml:space="preserve"> (homepages). Они со</w:t>
        <w:softHyphen/>
        <w:t>держат текст, графическое и звуковое оформление, видеоизображения и другие</w:t>
      </w:r>
      <w:r>
        <w:rPr>
          <w:rFonts w:cs="Times New Roman" w:ascii="Times New Roman" w:hAnsi="Times New Roman"/>
          <w:b/>
          <w:sz w:val="24"/>
        </w:rPr>
        <w:t xml:space="preserve"> мультимедийные</w:t>
      </w:r>
      <w:r>
        <w:rPr>
          <w:rFonts w:cs="Times New Roman" w:ascii="Times New Roman" w:hAnsi="Times New Roman"/>
          <w:sz w:val="24"/>
        </w:rPr>
        <w:t xml:space="preserve"> элементы, позаимствованные у различны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редств информации. Кроме того, главные страницы пестрят</w:t>
      </w:r>
      <w:r>
        <w:rPr>
          <w:rFonts w:cs="Times New Roman" w:ascii="Times New Roman" w:hAnsi="Times New Roman"/>
          <w:b/>
          <w:sz w:val="24"/>
        </w:rPr>
        <w:t xml:space="preserve"> ги-перссылками</w:t>
      </w:r>
      <w:r>
        <w:rPr>
          <w:rFonts w:cs="Times New Roman" w:ascii="Times New Roman" w:hAnsi="Times New Roman"/>
          <w:sz w:val="24"/>
        </w:rPr>
        <w:t xml:space="preserve"> (hyperlinks). Путешест</w:t>
        <w:softHyphen/>
        <w:t>вуя по Internet, мы переходим с сайта на сайт и с одной страницы Всемир</w:t>
        <w:softHyphen/>
        <w:t>ной паутины на другую. Иными слова</w:t>
        <w:softHyphen/>
        <w:t>ми, World Wide Web — это все, с чем мы обычно сталкиваемся в Internet и что видим на экране нашего монитор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В наше время почти каждая глав</w:t>
        <w:softHyphen/>
        <w:t xml:space="preserve">ная страница во Всемирной паутине представляет собой впечатляющее </w:t>
      </w:r>
      <w:r>
        <w:rPr>
          <w:rFonts w:cs="Times New Roman" w:ascii="Times New Roman" w:hAnsi="Times New Roman"/>
          <w:b/>
          <w:sz w:val="24"/>
        </w:rPr>
        <w:t>мультимедийное</w:t>
      </w:r>
      <w:r>
        <w:rPr>
          <w:rFonts w:cs="Times New Roman" w:ascii="Times New Roman" w:hAnsi="Times New Roman"/>
          <w:sz w:val="24"/>
        </w:rPr>
        <w:t xml:space="preserve"> действо. Здесь зву</w:t>
        <w:softHyphen/>
        <w:t>чат музыка и речь, мелькают красоч</w:t>
        <w:softHyphen/>
        <w:t>ные логотипы, прокручиваются ко</w:t>
        <w:softHyphen/>
        <w:t>роткие   видеоролики   и   даже мультфильмы. Благодаря Всемирной паутине Internet заиграл: «буквенная пустыня», как называли эту сеть в не</w:t>
        <w:softHyphen/>
        <w:t>далеком прошлом, когда в ней встре</w:t>
        <w:softHyphen/>
        <w:t>чались только текстовые страницы, превратилась в яркий многоцветный мир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еще одна особенность Всемир</w:t>
        <w:softHyphen/>
        <w:t>ной паутины сделала ее, так сказать, «ударной силой» (killerapplication) се</w:t>
        <w:softHyphen/>
        <w:t>ти. Теперь пользователям не нужно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риобретать программное обеспече</w:t>
        <w:softHyphen/>
        <w:t>ние для остальных разделов Internet — например, для FTP, Е-mail или Gopher. Через WWW можно получить доступ в любой из них. Образно выражаясь, Всемирная паутина «оплела» почти все службы Internet: Web-браузер поз</w:t>
        <w:softHyphen/>
        <w:t>воляет попасть практически в любой уголок этой компьютерной сети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40970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1pt" to="449.95pt,11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Итак, мы уже знаем, как путешествовать по Всемирной паутине. Но что делать, если вам неизвестен адрес нужного материала? Или есл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ы ищете какую-либо общую инфор</w:t>
        <w:softHyphen/>
        <w:t>мацию по той или иной теме, как, на</w:t>
        <w:softHyphen/>
        <w:t>пример, Коля, с которым мы познако</w:t>
        <w:softHyphen/>
        <w:t>мились в первой главе? В этом случае вам понадобится помощь. Без нее вам не разобраться в миллионах страниц Всемирной паутины. К счастью, по</w:t>
        <w:softHyphen/>
        <w:t xml:space="preserve">мощников много. Это так называемые </w:t>
      </w:r>
      <w:r>
        <w:rPr>
          <w:rFonts w:cs="Times New Roman" w:ascii="Times New Roman" w:hAnsi="Times New Roman"/>
          <w:b/>
          <w:sz w:val="24"/>
        </w:rPr>
        <w:t>системы глобального поиска,</w:t>
      </w:r>
      <w:r>
        <w:rPr>
          <w:rFonts w:cs="Times New Roman" w:ascii="Times New Roman" w:hAnsi="Times New Roman"/>
          <w:sz w:val="24"/>
        </w:rPr>
        <w:t xml:space="preserve"> кото</w:t>
        <w:softHyphen/>
        <w:t xml:space="preserve">рые - каждая по-своему - облегчают поиск необходимых сведений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Системы глобального поиска рас</w:t>
        <w:softHyphen/>
        <w:t>полагают гигантскими банками дан</w:t>
        <w:softHyphen/>
        <w:t>ных, в которых хранится множестве Web-адресов. Существуют еще и</w:t>
      </w:r>
      <w:r>
        <w:rPr>
          <w:rFonts w:cs="Times New Roman" w:ascii="Times New Roman" w:hAnsi="Times New Roman"/>
          <w:b/>
          <w:sz w:val="24"/>
        </w:rPr>
        <w:t xml:space="preserve"> сис</w:t>
        <w:softHyphen/>
        <w:t>темы мета-поиска,</w:t>
      </w:r>
      <w:r>
        <w:rPr>
          <w:rFonts w:cs="Times New Roman" w:ascii="Times New Roman" w:hAnsi="Times New Roman"/>
          <w:sz w:val="24"/>
        </w:rPr>
        <w:t xml:space="preserve"> которые ищут банки данных, созданные другими системами глобального поиска. Для того чтобы разыскать адреса материа</w:t>
        <w:softHyphen/>
        <w:t>лов по той или иной теме, системы глобального поиска запускают во Все</w:t>
        <w:softHyphen/>
        <w:t>мирную паутину специальные про</w:t>
        <w:softHyphen/>
        <w:t>граммы. Это так называемые</w:t>
      </w:r>
      <w:r>
        <w:rPr>
          <w:rFonts w:cs="Times New Roman" w:ascii="Times New Roman" w:hAnsi="Times New Roman"/>
          <w:b/>
          <w:sz w:val="24"/>
        </w:rPr>
        <w:t xml:space="preserve"> роботы, </w:t>
      </w:r>
      <w:r>
        <w:rPr>
          <w:rFonts w:cs="Times New Roman" w:ascii="Times New Roman" w:hAnsi="Times New Roman"/>
          <w:sz w:val="24"/>
        </w:rPr>
        <w:t>иначе —</w:t>
      </w:r>
      <w:r>
        <w:rPr>
          <w:rFonts w:cs="Times New Roman" w:ascii="Times New Roman" w:hAnsi="Times New Roman"/>
          <w:b/>
          <w:sz w:val="24"/>
        </w:rPr>
        <w:t xml:space="preserve"> пауки</w:t>
      </w:r>
      <w:r>
        <w:rPr>
          <w:rFonts w:cs="Times New Roman" w:ascii="Times New Roman" w:hAnsi="Times New Roman"/>
          <w:sz w:val="24"/>
        </w:rPr>
        <w:t xml:space="preserve"> или</w:t>
      </w:r>
      <w:r>
        <w:rPr>
          <w:rFonts w:cs="Times New Roman" w:ascii="Times New Roman" w:hAnsi="Times New Roman"/>
          <w:b/>
          <w:sz w:val="24"/>
        </w:rPr>
        <w:t xml:space="preserve"> крабы.</w:t>
      </w:r>
      <w:r>
        <w:rPr>
          <w:rFonts w:cs="Times New Roman" w:ascii="Times New Roman" w:hAnsi="Times New Roman"/>
          <w:sz w:val="24"/>
        </w:rPr>
        <w:t xml:space="preserve"> Выявив нужные адреса, те передают их в банк данных, где они сортируются и хра</w:t>
        <w:softHyphen/>
        <w:t>нятся, в любой момент доступные пользовател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Большая часть материалов Все</w:t>
        <w:softHyphen/>
        <w:t>мирной паутины хранится в</w:t>
      </w:r>
      <w:r>
        <w:rPr>
          <w:rFonts w:cs="Times New Roman" w:ascii="Times New Roman" w:hAnsi="Times New Roman"/>
          <w:b/>
          <w:sz w:val="24"/>
        </w:rPr>
        <w:t xml:space="preserve"> тематических каталогах,</w:t>
      </w:r>
      <w:r>
        <w:rPr>
          <w:rFonts w:cs="Times New Roman" w:ascii="Times New Roman" w:hAnsi="Times New Roman"/>
          <w:sz w:val="24"/>
        </w:rPr>
        <w:t xml:space="preserve"> включающих са</w:t>
        <w:softHyphen/>
        <w:t>мые разнообразные рубрик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Так как же искать информацию че</w:t>
        <w:softHyphen/>
        <w:t>рез систему глобального поиска? Во-первых, можно открыть тематичес</w:t>
        <w:softHyphen/>
        <w:t>кий каталог, находящийся на главной странице системы глобального поис</w:t>
        <w:softHyphen/>
        <w:t>ка. Затем, выбрав интересующую вас тему, вы с помощью ссылок, переходя с одной страницы на другую, находи</w:t>
        <w:softHyphen/>
        <w:t>те нужный адрес. Например, если вы ищете через систему глобального по</w:t>
        <w:softHyphen/>
        <w:t>иска Russia on the net сведения о по</w:t>
        <w:softHyphen/>
        <w:t>родах скаковых лошадей, вы выбира</w:t>
        <w:softHyphen/>
        <w:t xml:space="preserve">ете в рубрике </w:t>
      </w:r>
      <w:r>
        <w:rPr>
          <w:rFonts w:cs="Times New Roman" w:ascii="Times New Roman" w:hAnsi="Times New Roman"/>
          <w:sz w:val="24"/>
          <w:u w:val="single"/>
        </w:rPr>
        <w:t>Хобби, отдых и развлечения</w:t>
      </w:r>
      <w:r>
        <w:rPr>
          <w:rFonts w:cs="Times New Roman" w:ascii="Times New Roman" w:hAnsi="Times New Roman"/>
          <w:sz w:val="24"/>
        </w:rPr>
        <w:t xml:space="preserve"> ссылку на раздел </w:t>
      </w:r>
      <w:r>
        <w:rPr>
          <w:rFonts w:cs="Times New Roman" w:ascii="Times New Roman" w:hAnsi="Times New Roman"/>
          <w:sz w:val="24"/>
          <w:u w:val="single"/>
        </w:rPr>
        <w:t xml:space="preserve">Спорт </w:t>
      </w:r>
      <w:r>
        <w:rPr>
          <w:rFonts w:cs="Times New Roman" w:ascii="Times New Roman" w:hAnsi="Times New Roman"/>
          <w:sz w:val="24"/>
        </w:rPr>
        <w:t xml:space="preserve">и щелкаете кнопкой. После этого на вашем мониторе появляется главная страница конного клуба «Мустанг» с подзаголовком </w:t>
      </w:r>
      <w:r>
        <w:rPr>
          <w:rFonts w:cs="Times New Roman" w:ascii="Times New Roman" w:hAnsi="Times New Roman"/>
          <w:i/>
          <w:sz w:val="24"/>
        </w:rPr>
        <w:t>Информация для лю</w:t>
        <w:softHyphen/>
        <w:t>бителей конного спорта, туризма, а также всех любителей лошадей.</w:t>
      </w:r>
      <w:r>
        <w:rPr>
          <w:rFonts w:cs="Times New Roman" w:ascii="Times New Roman" w:hAnsi="Times New Roman"/>
          <w:sz w:val="24"/>
        </w:rPr>
        <w:t xml:space="preserve"> Ни</w:t>
        <w:softHyphen/>
        <w:t>же вам вполне может встретиться ссылка на издательство «Слово», выпу</w:t>
        <w:softHyphen/>
        <w:t>стившего в серии «что есть что» книгу об этих благородных животных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Можно действовать и по-другому Прямо на главной странице в специ</w:t>
        <w:softHyphen/>
        <w:t>альной строке вы вводите ключевое слово по интересующей вас теме (на</w:t>
        <w:softHyphen/>
        <w:t xml:space="preserve">пример, </w:t>
      </w:r>
      <w:r>
        <w:rPr>
          <w:rFonts w:cs="Times New Roman" w:ascii="Times New Roman" w:hAnsi="Times New Roman"/>
          <w:i/>
          <w:sz w:val="24"/>
        </w:rPr>
        <w:t>навахо).</w:t>
      </w:r>
      <w:r>
        <w:rPr>
          <w:rFonts w:cs="Times New Roman" w:ascii="Times New Roman" w:hAnsi="Times New Roman"/>
          <w:sz w:val="24"/>
        </w:rPr>
        <w:t xml:space="preserve"> После этого доста</w:t>
        <w:softHyphen/>
        <w:t xml:space="preserve">точно подвести мышь к кнопке </w:t>
      </w:r>
      <w:r>
        <w:rPr>
          <w:rFonts w:cs="Times New Roman" w:ascii="Times New Roman" w:hAnsi="Times New Roman"/>
          <w:b/>
          <w:sz w:val="24"/>
        </w:rPr>
        <w:t>Search (Поиск)</w:t>
      </w:r>
      <w:r>
        <w:rPr>
          <w:rFonts w:cs="Times New Roman" w:ascii="Times New Roman" w:hAnsi="Times New Roman"/>
          <w:sz w:val="24"/>
        </w:rPr>
        <w:t xml:space="preserve"> и щелкнуть по ней. Ваш компьютер сразу же запросит по</w:t>
        <w:softHyphen/>
        <w:t>мощь у компьютера системы глобаль</w:t>
        <w:softHyphen/>
        <w:t>ного поиска. Тот просмотрит свой банк данных, составит список стра</w:t>
        <w:softHyphen/>
        <w:t>ниц, на которых встречается данное понятие, и перешлет его вашему ком</w:t>
        <w:softHyphen/>
        <w:t xml:space="preserve">пьютеру Такой список всегда снабжен </w:t>
      </w:r>
      <w:r>
        <w:rPr>
          <w:rFonts w:cs="Times New Roman" w:ascii="Times New Roman" w:hAnsi="Times New Roman"/>
          <w:b/>
          <w:sz w:val="24"/>
        </w:rPr>
        <w:t>гиперссылками,</w:t>
      </w:r>
      <w:r>
        <w:rPr>
          <w:rFonts w:cs="Times New Roman" w:ascii="Times New Roman" w:hAnsi="Times New Roman"/>
          <w:sz w:val="24"/>
        </w:rPr>
        <w:t xml:space="preserve"> поэтому, получив его, вы сразу можете перейти на одну из указанных в нем страниц. У данно</w:t>
        <w:softHyphen/>
        <w:t>го способа есть только один недоста</w:t>
        <w:softHyphen/>
        <w:t>ток. Присылаемые пользователю спи</w:t>
        <w:softHyphen/>
        <w:t>ски порой насчитывают тысячи и даже сотни тысяч названий, так что выудить из этого моря действительно нужную информацию бывает очень непросто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ребности и запросы путешествующих по Internet самые разные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и хотят раздобыть новое программное обеспечение. Другие ищут те или иные документы, необ</w:t>
        <w:softHyphen/>
        <w:t>ходимые им для профессиональной деятельности. Третьи подключаются к сети, чтобы получать электронную почту. Internet помогает всем. Все</w:t>
        <w:softHyphen/>
        <w:t>мирная компьютерная сеть предоставляет множество разнообразных услуг. Здесь работают программы, каждая из которых решает опреде</w:t>
        <w:softHyphen/>
        <w:t>ленный круг задач. Например, систе</w:t>
        <w:softHyphen/>
        <w:t>ма Е-mail предназначена для получе</w:t>
        <w:softHyphen/>
        <w:t xml:space="preserve">ния и отправки электронной почты. 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помощью Internet можно даже звонить по телефону. Помните, москвич Коля позвонил своей по</w:t>
        <w:softHyphen/>
        <w:t>дружке Ане в Америку? Вообще гово</w:t>
        <w:softHyphen/>
        <w:t>ря, называть их общение телефон</w:t>
        <w:softHyphen/>
        <w:t>ным разговором не совсем правиль</w:t>
        <w:softHyphen/>
        <w:t>но, ведь как раз телефона-то у них и не было. Вместо телефона — в привычном смысле этого слова — они использовали компьютер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ечно, тут есть свои неудобства: о времени такой беседы в сети нужно договариваться заранее, да и качест</w:t>
        <w:softHyphen/>
        <w:t>во связи часто оставляет желать луч</w:t>
        <w:softHyphen/>
        <w:t>шего. Так почему же Коля с Аней не предпочли поболтать по обыкновен</w:t>
        <w:softHyphen/>
        <w:t>ному телефону? Ответ прост: звонить с помощью Internet гораздо дешевле! Обычный телефонный звонок в США приходится оплачивать по междуна</w:t>
        <w:softHyphen/>
        <w:t>родному тарифу. Если же для теле</w:t>
        <w:softHyphen/>
        <w:t>фонного разговора используется компьютерная сеть, то оба собеседника звонят лишь своим провайде</w:t>
        <w:softHyphen/>
        <w:t>рам, находящимся, как правило, не</w:t>
        <w:softHyphen/>
        <w:t>подалеку, и платят за это по местному тарифу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того чтобы звонить по Internet, нужен доступ в сеть, а также мультимедийный компьютер с мик</w:t>
        <w:softHyphen/>
        <w:t>рофоном и динамиками и соответст</w:t>
        <w:softHyphen/>
        <w:t>вующая программа, позволяющая ве</w:t>
        <w:softHyphen/>
        <w:t>сти телефонный разговор. Та же самая программа должна быть у ва</w:t>
        <w:softHyphen/>
        <w:t>шего собеседника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еда в Internet возможна при ус</w:t>
        <w:softHyphen/>
        <w:t>ловии, что вызываемый вами або</w:t>
        <w:softHyphen/>
        <w:t>нент находится в сети. Удостоверив</w:t>
        <w:softHyphen/>
        <w:t>шись в этом, вы вводите его IР-адрес или электронный почтовый адрес, а если таковой вам неизвестен, нахо</w:t>
        <w:softHyphen/>
        <w:t>дите его в телефонном каталоге, в ко</w:t>
        <w:softHyphen/>
        <w:t>тором перечислены все пользовате</w:t>
        <w:softHyphen/>
        <w:t>ли, находящиеся в данный момент в сети. (Образец такого каталога пока</w:t>
        <w:softHyphen/>
        <w:t>зан на рисунке вверху этой страни</w:t>
        <w:softHyphen/>
        <w:t>цы.) После этого следует щелкнуть мышью в том месте, где изображен телефон. На компьютер вашего собе</w:t>
        <w:softHyphen/>
        <w:t>седника поступит сигнал, и если он решит вам ответить, он тоже щелкает кнопкой мыши. Теперь связь установ</w:t>
        <w:softHyphen/>
        <w:t>лена, и вы можете разговаривать, ис</w:t>
        <w:softHyphen/>
        <w:t>пользуя микрофон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Звуковая информация в Internet передается так же, как и всякая дру</w:t>
        <w:softHyphen/>
        <w:t>гая: в виде пакетов данных. Это озна</w:t>
        <w:softHyphen/>
        <w:t>чает, что произносимые вами фразы -</w:t>
      </w:r>
      <w:r>
        <w:rPr>
          <w:rFonts w:cs="Times New Roman" w:ascii="Times New Roman" w:hAnsi="Times New Roman"/>
          <w:b/>
          <w:sz w:val="24"/>
        </w:rPr>
        <w:t>аналоговые сигналы</w:t>
      </w:r>
      <w:r>
        <w:rPr>
          <w:rFonts w:cs="Times New Roman" w:ascii="Times New Roman" w:hAnsi="Times New Roman"/>
          <w:sz w:val="24"/>
        </w:rPr>
        <w:t xml:space="preserve"> — преобразу</w:t>
        <w:softHyphen/>
        <w:t>ются в</w:t>
      </w:r>
      <w:r>
        <w:rPr>
          <w:rFonts w:cs="Times New Roman" w:ascii="Times New Roman" w:hAnsi="Times New Roman"/>
          <w:b/>
          <w:sz w:val="24"/>
        </w:rPr>
        <w:t xml:space="preserve"> цифровые сигналы</w:t>
      </w:r>
      <w:r>
        <w:rPr>
          <w:rFonts w:cs="Times New Roman" w:ascii="Times New Roman" w:hAnsi="Times New Roman"/>
          <w:sz w:val="24"/>
        </w:rPr>
        <w:t xml:space="preserve"> и «упако</w:t>
        <w:softHyphen/>
        <w:t>вываются» в ТСР/IР-пакеты. Когда эти пакеты доходят до адресата, они со</w:t>
        <w:softHyphen/>
        <w:t>бираются воедино и преобразуются опять в аналоговые аудиосигналы, после чего вы слышите из динамиков голос вашего собеседника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умеется, говорить в микрофон следует как можно громче и отчетли</w:t>
        <w:softHyphen/>
        <w:t>вее, иначе в процессе вашей комму</w:t>
        <w:softHyphen/>
        <w:t>никации через Internet не избежать досадных сбоев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чество телефонной связи в Internet станет намного лучше, когда люди научатся передавать информа</w:t>
        <w:softHyphen/>
        <w:t>цию по сети еще быстрее, чем это происходит сейчас. Чтобы разрешить данную проблему уже в наши дни большие массивы данных (напри</w:t>
        <w:softHyphen/>
        <w:t>мер, аудио- или видеоинформацию) сжимают с помощью дополнитель</w:t>
        <w:softHyphen/>
        <w:t>ных компьютерных программ и в та</w:t>
        <w:softHyphen/>
        <w:t>ком виде отправляют в сеть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ю, размещенную во Всемирной паутине, обычно «добы</w:t>
        <w:softHyphen/>
        <w:t>вают» сами пользователи. Для этого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 приходится то и дело заглядывать на интересующие их Web-страницы, чтобы узнать, что на них новенького. В наши дни, однако, во Всемирной паутине разработана технология подбора информации (по-английски она называется Webcasting), благода</w:t>
        <w:softHyphen/>
        <w:t>ря которой пользователи автомати</w:t>
        <w:softHyphen/>
        <w:t>чески получают на свои персональ</w:t>
        <w:softHyphen/>
        <w:t>ные компьютеры самую свежую информацию. Для того чтобы внед</w:t>
        <w:softHyphen/>
        <w:t>рить у себя эту технологию, вы долж</w:t>
        <w:softHyphen/>
        <w:t>ны установить на своем компьютере специальную программу Ее вам по</w:t>
        <w:softHyphen/>
        <w:t>ставит фирма, занимающаяся подбо</w:t>
        <w:softHyphen/>
        <w:t>ром информации в WWW. После этого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 выбираете в соответствующем меню те разделы (каналы) информа</w:t>
        <w:softHyphen/>
        <w:t>ции, которые вас интересуют. Теперь через определенные промежутки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ени на вашем мониторе будут появ</w:t>
        <w:softHyphen/>
        <w:t>ляться последние известия по указан</w:t>
        <w:softHyphen/>
        <w:t>ным вами темам. Предположим, вас интересует спорт. Тогда на досуге вы сможете просматривать у себя на эк</w:t>
        <w:softHyphen/>
        <w:t>ране «Новости спорта». Эта програм</w:t>
        <w:softHyphen/>
        <w:t>ма работает автоматически и, стоит вам включить компьютер и модем, сама извлекает новейшую информа</w:t>
        <w:softHyphen/>
        <w:t>цию из Internet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НОВНЫЕ ТЕРМИН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Автономный режим (offline):</w:t>
      </w:r>
      <w:r>
        <w:rPr>
          <w:rFonts w:cs="Times New Roman" w:ascii="Times New Roman" w:hAnsi="Times New Roman"/>
          <w:sz w:val="24"/>
        </w:rPr>
        <w:t xml:space="preserve"> Если пользователь не выходит в сеть, а имеет дело лишь с банком данных, хранящимся, например, на СD-RОМ его персонального компьютера, го</w:t>
        <w:softHyphen/>
        <w:t>ворят, что он работает в автономном режим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Бит</w:t>
      </w:r>
      <w:r>
        <w:rPr>
          <w:rFonts w:cs="Times New Roman" w:ascii="Times New Roman" w:hAnsi="Times New Roman"/>
          <w:sz w:val="24"/>
        </w:rPr>
        <w:t xml:space="preserve"> (bit): Это самая маленькая единица измерения данных. Бит может иметь одно из двух значений: либо 0, либо 1. Бо</w:t>
        <w:softHyphen/>
        <w:t>лее крупные единицы измерения объема информации — байт, мегабайт и т.д. Один байт равен 8 битам, один мега</w:t>
        <w:softHyphen/>
        <w:t>байт — 1024 байта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Банки данных:</w:t>
      </w:r>
      <w:r>
        <w:rPr>
          <w:rFonts w:cs="Times New Roman" w:ascii="Times New Roman" w:hAnsi="Times New Roman"/>
          <w:sz w:val="24"/>
        </w:rPr>
        <w:t xml:space="preserve"> Так называют компьютерные подборки ин</w:t>
        <w:softHyphen/>
        <w:t>формации, как правило, относящейся к определенной тем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Брандмауэр (firewall):</w:t>
      </w:r>
      <w:r>
        <w:rPr>
          <w:rFonts w:cs="Times New Roman" w:ascii="Times New Roman" w:hAnsi="Times New Roman"/>
          <w:sz w:val="24"/>
        </w:rPr>
        <w:t xml:space="preserve"> Это специальная программа, которая образует границу между сетями, перекрывая свободный до</w:t>
        <w:softHyphen/>
        <w:t>ступ из Internet в локальную сеть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Виртуальная реальность:</w:t>
      </w:r>
      <w:r>
        <w:rPr>
          <w:rFonts w:cs="Times New Roman" w:ascii="Times New Roman" w:hAnsi="Times New Roman"/>
          <w:sz w:val="24"/>
        </w:rPr>
        <w:t xml:space="preserve"> Так называют искусственный, мни</w:t>
        <w:softHyphen/>
        <w:t>мый мир, созданный программиста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Вирусы:</w:t>
      </w:r>
      <w:r>
        <w:rPr>
          <w:rFonts w:cs="Times New Roman" w:ascii="Times New Roman" w:hAnsi="Times New Roman"/>
          <w:sz w:val="24"/>
        </w:rPr>
        <w:t xml:space="preserve"> Это небольшие программы или фрагменты про</w:t>
        <w:softHyphen/>
        <w:t>грамм, причиняющие огромный вред. «Прицепившись» к другим программам или файлам, они искажают информа</w:t>
        <w:softHyphen/>
        <w:t>цию, удаляют файлы и т.п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Всемирная паутина:</w:t>
      </w:r>
      <w:r>
        <w:rPr>
          <w:rFonts w:cs="Times New Roman" w:ascii="Times New Roman" w:hAnsi="Times New Roman"/>
          <w:sz w:val="24"/>
        </w:rPr>
        <w:t xml:space="preserve"> Это информационная служба, являюща</w:t>
        <w:softHyphen/>
        <w:t>яся составной частью Internet. Называется так потому, что ее страницы переплетены друг с другом, подобно нитям настоящей паутин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Гиперссылки (hyperlinks),</w:t>
      </w:r>
      <w:r>
        <w:rPr>
          <w:rFonts w:cs="Times New Roman" w:ascii="Times New Roman" w:hAnsi="Times New Roman"/>
          <w:sz w:val="24"/>
        </w:rPr>
        <w:t xml:space="preserve"> или просто</w:t>
      </w:r>
      <w:r>
        <w:rPr>
          <w:rFonts w:cs="Times New Roman" w:ascii="Times New Roman" w:hAnsi="Times New Roman"/>
          <w:b/>
          <w:sz w:val="24"/>
        </w:rPr>
        <w:t xml:space="preserve"> ссылки</w:t>
      </w:r>
      <w:r>
        <w:rPr>
          <w:rFonts w:cs="Times New Roman" w:ascii="Times New Roman" w:hAnsi="Times New Roman"/>
          <w:sz w:val="24"/>
        </w:rPr>
        <w:t xml:space="preserve"> (links): Это слова либо части текста (графики) на страницах Всемир</w:t>
        <w:softHyphen/>
        <w:t>ной паутины, выделенные подчеркиванием или цветом, ко</w:t>
        <w:softHyphen/>
        <w:t>торые отсылают к другим главным страницам или Web-уз-ла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Пшертекст (hypertext):</w:t>
      </w:r>
      <w:r>
        <w:rPr>
          <w:rFonts w:cs="Times New Roman" w:ascii="Times New Roman" w:hAnsi="Times New Roman"/>
          <w:sz w:val="24"/>
        </w:rPr>
        <w:t xml:space="preserve"> Так называется система просмотра текстовой, графической и другой информации на экране монитора при помощи гиперссылок, которые связывают друг с другом страницы гипертекстового документ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Главная, или «домашняя», страница (homepage):</w:t>
      </w:r>
      <w:r>
        <w:rPr>
          <w:rFonts w:cs="Times New Roman" w:ascii="Times New Roman" w:hAnsi="Times New Roman"/>
          <w:sz w:val="24"/>
        </w:rPr>
        <w:t xml:space="preserve"> Это первая страница Web-узла, на которой коротко раскрывается «со</w:t>
        <w:softHyphen/>
        <w:t>держимое» узла и указываются ссылки, помогающие перей</w:t>
        <w:softHyphen/>
        <w:t>ти на другие его страницы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Глобальные компьютерные сети (Wide Area Network, WAN)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называют сети, которые опоясывают весь земной шар — например, сети крупных промышленных корпораций, име</w:t>
        <w:softHyphen/>
        <w:t>ющих филиалы в разных странах мир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Группа новостей (newsgroup):</w:t>
      </w:r>
      <w:r>
        <w:rPr>
          <w:rFonts w:cs="Times New Roman" w:ascii="Times New Roman" w:hAnsi="Times New Roman"/>
          <w:sz w:val="24"/>
        </w:rPr>
        <w:t xml:space="preserve"> Так называется тематический электронный бюллетень в сетевой службе, который слу</w:t>
        <w:softHyphen/>
        <w:t>жит своего рода доской объявлен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Доменная система имен (Domain Name System, DNS):</w:t>
      </w:r>
      <w:r>
        <w:rPr>
          <w:rFonts w:cs="Times New Roman" w:ascii="Times New Roman" w:hAnsi="Times New Roman"/>
          <w:sz w:val="24"/>
        </w:rPr>
        <w:t xml:space="preserve"> Это система, которая переводит в цифровую форму текстовые сетевые адреса пользователей Internet. Такие адреса содер</w:t>
        <w:softHyphen/>
        <w:t>жат специальный код — так называемый домен, который показывает, к какой локальной сети подключен пользова</w:t>
        <w:softHyphen/>
        <w:t>тель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Закладка (bookmark):</w:t>
      </w:r>
      <w:r>
        <w:rPr>
          <w:rFonts w:cs="Times New Roman" w:ascii="Times New Roman" w:hAnsi="Times New Roman"/>
          <w:sz w:val="24"/>
        </w:rPr>
        <w:t xml:space="preserve"> Это «метка» пользователя. С ее помо</w:t>
        <w:softHyphen/>
        <w:t>щью можно записать в память персонального компьютера адреса тех Web-страниц, которые вы чаще всего посещает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Имя пользователя:</w:t>
      </w:r>
      <w:r>
        <w:rPr>
          <w:rFonts w:cs="Times New Roman" w:ascii="Times New Roman" w:hAnsi="Times New Roman"/>
          <w:sz w:val="24"/>
        </w:rPr>
        <w:t xml:space="preserve"> Это условное наименование, которое присваивает себе клиент Internet-провайдера (оно же обычно фигурирует и в электронном почтовом адресе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Компьютерная сеть:</w:t>
      </w:r>
      <w:r>
        <w:rPr>
          <w:rFonts w:cs="Times New Roman" w:ascii="Times New Roman" w:hAnsi="Times New Roman"/>
          <w:sz w:val="24"/>
        </w:rPr>
        <w:t xml:space="preserve"> Она возникает, если как минимум два компьютера соединены вместе и обмениваются информа</w:t>
        <w:softHyphen/>
        <w:t>цией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Локальные компьютерные сети (Local Area Network, Lan):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расстояние между взаимосвязанными компьютерами невелико (до 300 м), то говорят о локальной се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Маршрутизатор</w:t>
      </w:r>
      <w:r>
        <w:rPr>
          <w:rFonts w:cs="Times New Roman" w:ascii="Times New Roman" w:hAnsi="Times New Roman"/>
          <w:sz w:val="24"/>
        </w:rPr>
        <w:t xml:space="preserve"> (router): Это специальное устройство для соединения различных локальных сетей. Маршрутизаторы контролируют данные, пересылаемые из одной сети в дру</w:t>
        <w:softHyphen/>
        <w:t>гую. Они просматривают адреса получателей, указанные на пакетах данных, и направляют эти пакеты по назнач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Модель клиент/сервер:</w:t>
      </w:r>
      <w:r>
        <w:rPr>
          <w:rFonts w:cs="Times New Roman" w:ascii="Times New Roman" w:hAnsi="Times New Roman"/>
          <w:sz w:val="24"/>
        </w:rPr>
        <w:t xml:space="preserve"> Это разделение труда между компью</w:t>
        <w:softHyphen/>
        <w:t>терами. Компьютеры, предоставляющие услуги, которые используют другие компьютеры, называются серверами. Компьютер, который пользуется услугами другого компью</w:t>
        <w:softHyphen/>
        <w:t>тера, называется клиенто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Модем:</w:t>
      </w:r>
      <w:r>
        <w:rPr>
          <w:rFonts w:cs="Times New Roman" w:ascii="Times New Roman" w:hAnsi="Times New Roman"/>
          <w:sz w:val="24"/>
        </w:rPr>
        <w:t xml:space="preserve"> Это устройство, которое позволяет компьютеру выхо</w:t>
        <w:softHyphen/>
        <w:t>дить в Internet и обмениваться данными с другими ком</w:t>
        <w:softHyphen/>
        <w:t>пьютерами при помощи телефонных лин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Мультимедиа:</w:t>
      </w:r>
      <w:r>
        <w:rPr>
          <w:rFonts w:cs="Times New Roman" w:ascii="Times New Roman" w:hAnsi="Times New Roman"/>
          <w:sz w:val="24"/>
        </w:rPr>
        <w:t xml:space="preserve"> Так называют совокупность различных типов информации — текста, речи,</w:t>
      </w:r>
      <w:r>
        <w:rPr>
          <w:rFonts w:cs="Times New Roman" w:ascii="Times New Roman" w:hAnsi="Times New Roman"/>
          <w:b/>
          <w:sz w:val="24"/>
        </w:rPr>
        <w:t xml:space="preserve"> музыки,</w:t>
      </w:r>
      <w:r>
        <w:rPr>
          <w:rFonts w:cs="Times New Roman" w:ascii="Times New Roman" w:hAnsi="Times New Roman"/>
          <w:sz w:val="24"/>
        </w:rPr>
        <w:t xml:space="preserve"> цветных и черно-бе</w:t>
        <w:softHyphen/>
        <w:t>лых диапозитивов, а также мультипликационных и видео</w:t>
        <w:softHyphen/>
        <w:t>фильм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Онлайновая служба:</w:t>
      </w:r>
      <w:r>
        <w:rPr>
          <w:rFonts w:cs="Times New Roman" w:ascii="Times New Roman" w:hAnsi="Times New Roman"/>
          <w:sz w:val="24"/>
        </w:rPr>
        <w:t xml:space="preserve"> Это замкнутая локальная сеть, которая предлагает пользователям собственные материалы, а также обеспечивает им выход в 1п1егпе1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Онлайновый режим (online):</w:t>
      </w:r>
      <w:r>
        <w:rPr>
          <w:rFonts w:cs="Times New Roman" w:ascii="Times New Roman" w:hAnsi="Times New Roman"/>
          <w:sz w:val="24"/>
        </w:rPr>
        <w:t xml:space="preserve"> Когда пользователь выходит в Internet, например, получает информацию из какого-либо банка данных, говорят, что он работает в онлайновом ре</w:t>
        <w:softHyphen/>
        <w:t>жим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Пакет данных:</w:t>
      </w:r>
      <w:r>
        <w:rPr>
          <w:rFonts w:cs="Times New Roman" w:ascii="Times New Roman" w:hAnsi="Times New Roman"/>
          <w:sz w:val="24"/>
        </w:rPr>
        <w:t xml:space="preserve"> Это способ передачи информации в Internet. Любая информация при отправлении «разрезается» на час</w:t>
        <w:softHyphen/>
        <w:t>ти и «раскладывается» в пакеты данных объемом не более 1500 знаков каждый. Чтобы такой пакет не попал мимо це</w:t>
        <w:softHyphen/>
        <w:t>ли, он содержит поле адреса, в котором указаны имя файла и инструкции о последующих действиях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Пароль:</w:t>
      </w:r>
      <w:r>
        <w:rPr>
          <w:rFonts w:cs="Times New Roman" w:ascii="Times New Roman" w:hAnsi="Times New Roman"/>
          <w:sz w:val="24"/>
        </w:rPr>
        <w:t xml:space="preserve"> Это тайный код, используемый для недопущения по</w:t>
        <w:softHyphen/>
        <w:t>сторонних к услугам Internet-провайдера или, например, для защиты секретной информац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Программы-фильтры:</w:t>
      </w:r>
      <w:r>
        <w:rPr>
          <w:rFonts w:cs="Times New Roman" w:ascii="Times New Roman" w:hAnsi="Times New Roman"/>
          <w:sz w:val="24"/>
        </w:rPr>
        <w:t xml:space="preserve"> Это программы, которые отслеживают в Internet узлы, содержащие нежелательные понятия, и ав</w:t>
        <w:softHyphen/>
        <w:t>томатически закрывают доступ к ни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Протокол передачи гипертекста HTTP (Hypertext Transfer  Protocol):</w:t>
      </w:r>
      <w:r>
        <w:rPr>
          <w:rFonts w:cs="Times New Roman" w:ascii="Times New Roman" w:hAnsi="Times New Roman"/>
          <w:sz w:val="24"/>
        </w:rPr>
        <w:t xml:space="preserve"> Это набор правил и процедур, регулирующих взаимодействие между Web-серверами и компьютером пользовател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Протокол передачи данных ТСР/IР:</w:t>
      </w:r>
      <w:r>
        <w:rPr>
          <w:rFonts w:cs="Times New Roman" w:ascii="Times New Roman" w:hAnsi="Times New Roman"/>
          <w:sz w:val="24"/>
        </w:rPr>
        <w:t xml:space="preserve"> Это «общий язык», кото</w:t>
        <w:softHyphen/>
        <w:t>рый понимают все компьютеры, подключенные к Internet. Включает протоколы IР (Internet Protocol), задача которо</w:t>
        <w:softHyphen/>
        <w:t>го - правильно адресовать пакеты данных, и ТСР (Transmission Control Protocol), используемый для «расклад</w:t>
        <w:softHyphen/>
        <w:t>ки» данных в такие пакеты. Когда они доходят до получате</w:t>
        <w:softHyphen/>
        <w:t>ля, протокол ТСР вновь собирает из них сообщени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Система глобального поиска:</w:t>
      </w:r>
      <w:r>
        <w:rPr>
          <w:rFonts w:cs="Times New Roman" w:ascii="Times New Roman" w:hAnsi="Times New Roman"/>
          <w:sz w:val="24"/>
        </w:rPr>
        <w:t xml:space="preserve"> Это программа, позволяющая искать и находить в Internet материалы по той или иной тем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Телеконференции:</w:t>
      </w:r>
      <w:r>
        <w:rPr>
          <w:rFonts w:cs="Times New Roman" w:ascii="Times New Roman" w:hAnsi="Times New Roman"/>
          <w:sz w:val="24"/>
        </w:rPr>
        <w:t xml:space="preserve"> Это работающие при группах новостей «совещания на расстоянии», когда люди обсуждают те или иные вопросы, общаясь через звук и изображени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Точка доступа,</w:t>
      </w:r>
      <w:r>
        <w:rPr>
          <w:rFonts w:cs="Times New Roman" w:ascii="Times New Roman" w:hAnsi="Times New Roman"/>
          <w:sz w:val="24"/>
        </w:rPr>
        <w:t xml:space="preserve"> или</w:t>
      </w:r>
      <w:r>
        <w:rPr>
          <w:rFonts w:cs="Times New Roman" w:ascii="Times New Roman" w:hAnsi="Times New Roman"/>
          <w:b/>
          <w:sz w:val="24"/>
        </w:rPr>
        <w:t xml:space="preserve"> точка присутствия (Point of Presence,  POP):</w:t>
      </w:r>
      <w:r>
        <w:rPr>
          <w:rFonts w:cs="Times New Roman" w:ascii="Times New Roman" w:hAnsi="Times New Roman"/>
          <w:sz w:val="24"/>
        </w:rPr>
        <w:t xml:space="preserve"> Это точка выхода во всемирную сеть, которую предо</w:t>
        <w:softHyphen/>
        <w:t>ставляют своим клиентам Internet-провайдер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Файл-сервер:</w:t>
      </w:r>
      <w:r>
        <w:rPr>
          <w:rFonts w:cs="Times New Roman" w:ascii="Times New Roman" w:hAnsi="Times New Roman"/>
          <w:sz w:val="24"/>
        </w:rPr>
        <w:t xml:space="preserve"> Это установленное в локальной сети устройст</w:t>
        <w:softHyphen/>
        <w:t>во для хранения файлов, доступных всем пользователям. Файл-серверы обладают большим объемом памяти и пред</w:t>
        <w:softHyphen/>
        <w:t>назначены исключительно для управления файлами кол</w:t>
        <w:softHyphen/>
        <w:t>лективного пользова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Хакер (hacker):</w:t>
      </w:r>
      <w:r>
        <w:rPr>
          <w:rFonts w:cs="Times New Roman" w:ascii="Times New Roman" w:hAnsi="Times New Roman"/>
          <w:sz w:val="24"/>
        </w:rPr>
        <w:t xml:space="preserve"> Этим английским словом обычно называют компьютерного взломщика. Хакер проникает в чужой ком</w:t>
        <w:softHyphen/>
        <w:t>пьютер, чтобы получить хранящуюся там информацию или каким-то образом изменить е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Хост-компьютер,</w:t>
      </w:r>
      <w:r>
        <w:rPr>
          <w:rFonts w:cs="Times New Roman" w:ascii="Times New Roman" w:hAnsi="Times New Roman"/>
          <w:sz w:val="24"/>
        </w:rPr>
        <w:t xml:space="preserve"> или</w:t>
      </w:r>
      <w:r>
        <w:rPr>
          <w:rFonts w:cs="Times New Roman" w:ascii="Times New Roman" w:hAnsi="Times New Roman"/>
          <w:b/>
          <w:sz w:val="24"/>
        </w:rPr>
        <w:t xml:space="preserve"> мэйнфрейм (host, mainframe):</w:t>
      </w:r>
      <w:r>
        <w:rPr>
          <w:rFonts w:cs="Times New Roman" w:ascii="Times New Roman" w:hAnsi="Times New Roman"/>
          <w:sz w:val="24"/>
        </w:rPr>
        <w:t xml:space="preserve"> Это компьютер, выполняющий роль главной ЭВМ вычислитель</w:t>
        <w:softHyphen/>
        <w:t>ного центра. Такие компьютеры применяются в основном в больших учреждениях и крупных коммерческих фирмах, однако доступ к ним могут получить и рядовые пользовате</w:t>
        <w:softHyphen/>
        <w:t>л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Чат</w:t>
      </w:r>
      <w:r>
        <w:rPr>
          <w:rFonts w:cs="Times New Roman" w:ascii="Times New Roman" w:hAnsi="Times New Roman"/>
          <w:sz w:val="24"/>
        </w:rPr>
        <w:t xml:space="preserve"> (chat): Это английское слово означает </w:t>
      </w:r>
      <w:r>
        <w:rPr>
          <w:rFonts w:cs="Times New Roman" w:ascii="Times New Roman" w:hAnsi="Times New Roman"/>
          <w:i/>
          <w:sz w:val="24"/>
        </w:rPr>
        <w:t>болтать.</w:t>
      </w:r>
      <w:r>
        <w:rPr>
          <w:rFonts w:cs="Times New Roman" w:ascii="Times New Roman" w:hAnsi="Times New Roman"/>
          <w:sz w:val="24"/>
        </w:rPr>
        <w:t xml:space="preserve"> Делать это в сети позволяет программа трансляции разговоров Internet Relay  Chat (IRC). В отличие от обмена сообщения</w:t>
        <w:softHyphen/>
        <w:t>ми при помощи электронной почты, такие разговоры про</w:t>
        <w:softHyphen/>
        <w:t>исходят в реальном времени, хотя тоже ведутся в письмен</w:t>
        <w:softHyphen/>
        <w:t>ной форм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Шлюз</w:t>
      </w:r>
      <w:r>
        <w:rPr>
          <w:rFonts w:cs="Times New Roman" w:ascii="Times New Roman" w:hAnsi="Times New Roman"/>
          <w:sz w:val="24"/>
        </w:rPr>
        <w:t xml:space="preserve"> (gateway): Это специальный компьютер, который обеспечивает обмен данными между разными сетями. Шлюз переводит информацию с языка протокола ТСР/IР на язык локальной сети, после чего передает ее соответст</w:t>
        <w:softHyphen/>
        <w:t>вующему компьютер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Электронная почта</w:t>
      </w:r>
      <w:r>
        <w:rPr>
          <w:rFonts w:cs="Times New Roman" w:ascii="Times New Roman" w:hAnsi="Times New Roman"/>
          <w:sz w:val="24"/>
        </w:rPr>
        <w:t xml:space="preserve"> (Е-mail): Одна из услуг, доступных через Internet. Позволяет пользователям сети отправлять сообще</w:t>
        <w:softHyphen/>
        <w:t>ния с одного компьютера на друго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Языки программирования:</w:t>
      </w:r>
      <w:r>
        <w:rPr>
          <w:rFonts w:cs="Times New Roman" w:ascii="Times New Roman" w:hAnsi="Times New Roman"/>
          <w:sz w:val="24"/>
        </w:rPr>
        <w:t xml:space="preserve"> Это формализованные языки, придуманные для того, чтобы облегчить работу програм</w:t>
        <w:softHyphen/>
        <w:t>мистам. Они пишут программы на одном из языков про</w:t>
        <w:softHyphen/>
        <w:t>граммирования, а затем переводят их при помощи вспомо</w:t>
        <w:softHyphen/>
        <w:t>гательной программы на язык, понятный машине. После этого программа готова к работе. Существует множество языков программирования, предназначенных для различ</w:t>
        <w:softHyphen/>
        <w:t>ных компьютеров, а также для решения разных задач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Archie:</w:t>
      </w:r>
      <w:r>
        <w:rPr>
          <w:rFonts w:cs="Times New Roman" w:ascii="Times New Roman" w:hAnsi="Times New Roman"/>
          <w:sz w:val="24"/>
        </w:rPr>
        <w:t xml:space="preserve"> Это прикладная служба, которая помогает находить файлы, хранящиеся на анонимных FTP-серверах в Internet. Так называемые пауки (spider) этой службы постоянно прочесывают FТР-серверы, разбросанные по всему миру. Они выискивают информацию о массивах данных FТР и направляют эти сведения в банк данных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Downloading:</w:t>
      </w:r>
      <w:r>
        <w:rPr>
          <w:rFonts w:cs="Times New Roman" w:ascii="Times New Roman" w:hAnsi="Times New Roman"/>
          <w:sz w:val="24"/>
        </w:rPr>
        <w:t xml:space="preserve"> Это английское слово означает перенос информации (в виде файлов) в компьютер пользователя из другого компьютера, онлайновой службы или электронного бюллетен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FТР (File Transfer Protocol):</w:t>
      </w:r>
      <w:r>
        <w:rPr>
          <w:rFonts w:cs="Times New Roman" w:ascii="Times New Roman" w:hAnsi="Times New Roman"/>
          <w:sz w:val="24"/>
        </w:rPr>
        <w:t xml:space="preserve"> Так называется протокол передачи файлов с одного компьютера на другой по се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GIF (Graphic Interchange Format):</w:t>
      </w:r>
      <w:r>
        <w:rPr>
          <w:rFonts w:cs="Times New Roman" w:ascii="Times New Roman" w:hAnsi="Times New Roman"/>
          <w:sz w:val="24"/>
        </w:rPr>
        <w:t xml:space="preserve"> Это так называемый формат графического обмена — один из типов графических файлов, в которых сохраняется изображени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Gopher:</w:t>
      </w:r>
      <w:r>
        <w:rPr>
          <w:rFonts w:cs="Times New Roman" w:ascii="Times New Roman" w:hAnsi="Times New Roman"/>
          <w:sz w:val="24"/>
        </w:rPr>
        <w:t xml:space="preserve"> Это система, которая через одно лишь меню пользователя предоставляет в его распоряжение самые разные источники информации. Gopher дает прозрачный, то есть скрывающий сложные сетевые механизмы, доступ к массивам данных независимо от того, в каком разделе Internet они находятся и содержат ли тексты, изображения или также мультимедийные элемент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HTML  (</w:t>
      </w:r>
      <w:r>
        <w:rPr>
          <w:rFonts w:cs="Times New Roman" w:ascii="Times New Roman" w:hAnsi="Times New Roman"/>
          <w:sz w:val="24"/>
        </w:rPr>
        <w:t>Hypertext Markup Language): Так называется язык гипертекстовой разметки, используемый во Всемирной паутине. Это набор кодов, который вводится в документ для обозначения, например, связей между его частями. Команды HTML обеспечивают соединение сайтов и главных страниц Всемирной паутины при помощи гиперссылок, а кроме того, указывают Web-браузеру способ расположения текстовых, графических и мультимедийных массивов данных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Internet:</w:t>
      </w:r>
      <w:r>
        <w:rPr>
          <w:rFonts w:cs="Times New Roman" w:ascii="Times New Roman" w:hAnsi="Times New Roman"/>
          <w:sz w:val="24"/>
        </w:rPr>
        <w:t xml:space="preserve"> Это всемирная компьютерная сеть, состоящая из множества локальных сет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Internet-кафе:</w:t>
      </w:r>
      <w:r>
        <w:rPr>
          <w:rFonts w:cs="Times New Roman" w:ascii="Times New Roman" w:hAnsi="Times New Roman"/>
          <w:sz w:val="24"/>
        </w:rPr>
        <w:t xml:space="preserve"> Это кафе, магазин или любое место отдыха, где имеется компьютер, подключенный к всемирной се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Internet</w:t>
      </w:r>
      <w:r>
        <w:rPr>
          <w:rFonts w:cs="Times New Roman" w:ascii="Times New Roman" w:hAnsi="Times New Roman"/>
          <w:b/>
          <w:sz w:val="24"/>
        </w:rPr>
        <w:t>-провайдер:</w:t>
      </w:r>
      <w:r>
        <w:rPr>
          <w:rFonts w:cs="Times New Roman" w:ascii="Times New Roman" w:hAnsi="Times New Roman"/>
          <w:sz w:val="24"/>
        </w:rPr>
        <w:t xml:space="preserve"> Так называется фирма, которая обеспечивает </w:t>
      </w:r>
      <w:r>
        <w:rPr>
          <w:rFonts w:cs="Times New Roman" w:ascii="Times New Roman" w:hAnsi="Times New Roman"/>
          <w:i/>
          <w:sz w:val="24"/>
        </w:rPr>
        <w:t>(обеспечить</w:t>
      </w:r>
      <w:r>
        <w:rPr>
          <w:rFonts w:cs="Times New Roman" w:ascii="Times New Roman" w:hAnsi="Times New Roman"/>
          <w:sz w:val="24"/>
        </w:rPr>
        <w:t xml:space="preserve"> по-английски — provide) доступ в Internet. Провайдер обычно не предоставляет клиентам никаких собственных материалов, а имеет лишь свою страницу во Всемирной паутин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Intranet-сеть:</w:t>
      </w:r>
      <w:r>
        <w:rPr>
          <w:rFonts w:cs="Times New Roman" w:ascii="Times New Roman" w:hAnsi="Times New Roman"/>
          <w:sz w:val="24"/>
        </w:rPr>
        <w:t xml:space="preserve"> Это корпоративная локальная сеть, создаваемая фирмой для того, чтобы обеспечить связь между ее сотрудниками на рабочих местах и различными филиалами этой фирм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ISDN </w:t>
      </w:r>
      <w:r>
        <w:rPr>
          <w:rFonts w:cs="Times New Roman" w:ascii="Times New Roman" w:hAnsi="Times New Roman"/>
          <w:b/>
          <w:i/>
          <w:sz w:val="24"/>
        </w:rPr>
        <w:t>(</w:t>
      </w:r>
      <w:r>
        <w:rPr>
          <w:rFonts w:cs="Times New Roman" w:ascii="Times New Roman" w:hAnsi="Times New Roman"/>
          <w:b/>
          <w:sz w:val="24"/>
        </w:rPr>
        <w:t>Integrated Services Digital Network):</w:t>
      </w:r>
      <w:r>
        <w:rPr>
          <w:rFonts w:cs="Times New Roman" w:ascii="Times New Roman" w:hAnsi="Times New Roman"/>
          <w:sz w:val="24"/>
        </w:rPr>
        <w:t xml:space="preserve"> Это система связи, позволяющая передавать информацию в цифровой форме. У ISDN-связи есть два преимущества: время передачи данных резко сокращается, а скорость связи значительно увеличивается, достигая б4 000 бит/сек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va: Так называется один из языков программирования, отличающийся от других языков прежде всего тем, что Java-программы могут выполняться на любой программно-аппаратной платформе без каких-либо дополнительных изменений в ней. Они также очень компактны, то есть их можно быстро передавать по сети. Программы, написанные на языке Java, называют Java-приложениями, или Java-апплета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РРР (Point to Point Protocol):</w:t>
      </w:r>
      <w:r>
        <w:rPr>
          <w:rFonts w:cs="Times New Roman" w:ascii="Times New Roman" w:hAnsi="Times New Roman"/>
          <w:sz w:val="24"/>
        </w:rPr>
        <w:t xml:space="preserve"> Так называется новый протокол серийной передачи данных, используемый в Internet с 1991 года. Он позволяет проверить, не повреждены ли присланные нам пакеты данных и все ли они дошли до места назначения. Если какие-то пакеты испорчены, протокол РРР потребует, чтобы их прислали еще раз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SLIP (Serial Line Internet Protocol):</w:t>
      </w:r>
      <w:r>
        <w:rPr>
          <w:rFonts w:cs="Times New Roman" w:ascii="Times New Roman" w:hAnsi="Times New Roman"/>
          <w:sz w:val="24"/>
        </w:rPr>
        <w:t xml:space="preserve"> Это протокол серийной передачи данных, позволяющий совместить протокол ТСР/IР с модемом и обычной телефонной</w:t>
      </w:r>
      <w:r>
        <w:rPr>
          <w:rFonts w:cs="Times New Roman" w:ascii="Times New Roman" w:hAnsi="Times New Roman"/>
          <w:b/>
          <w:sz w:val="24"/>
        </w:rPr>
        <w:t xml:space="preserve"> линией. </w:t>
      </w:r>
      <w:r>
        <w:rPr>
          <w:rFonts w:cs="Times New Roman" w:ascii="Times New Roman" w:hAnsi="Times New Roman"/>
          <w:sz w:val="24"/>
        </w:rPr>
        <w:t>Благодаря серийному протоколу мы можем подключиться к Internet через модем и передавать информацию со скоростью 9600 бит/сек и выш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Telnet:</w:t>
      </w:r>
      <w:r>
        <w:rPr>
          <w:rFonts w:cs="Times New Roman" w:ascii="Times New Roman" w:hAnsi="Times New Roman"/>
          <w:sz w:val="24"/>
        </w:rPr>
        <w:t xml:space="preserve"> Так называется программа, которая позволяет подключаться к другим компьютерам в Internet и запускать на них другие программы. При этом на вашем компьютере видны результаты работы этих програм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Usenet (Usernet Work):</w:t>
      </w:r>
      <w:r>
        <w:rPr>
          <w:rFonts w:cs="Times New Roman" w:ascii="Times New Roman" w:hAnsi="Times New Roman"/>
          <w:sz w:val="24"/>
        </w:rPr>
        <w:t xml:space="preserve"> Так называется пользовательская сеть, поддерживающая группы новостей и телеконференции. Возникла в 1979 году, когда два американских университета начали обмениваться с ее помощью информаци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URL (Uniform Resourse Locator);</w:t>
      </w:r>
      <w:r>
        <w:rPr>
          <w:rFonts w:cs="Times New Roman" w:ascii="Times New Roman" w:hAnsi="Times New Roman"/>
          <w:sz w:val="24"/>
        </w:rPr>
        <w:t xml:space="preserve"> Это универсальный указатель источника — точный адрес в Internet, служащий для определения местонахождения документа и доступа к нему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b-адрес: Это сетевой адрес, начинающийся с букв http://www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b-браузер: Это специальная программа, которая позволяет путешествовать по Всемирной паутине. Самые популярные из таких «проводников» по WWW- Netscape, Exploler и Mosaic. С помощью меню Web-браузера можно попасть почти в любой уголок Internet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Web-узел, или Web-сайт: Это основной элемент </w:t>
      </w:r>
      <w:r>
        <w:rPr>
          <w:rFonts w:cs="Times New Roman" w:ascii="Times New Roman" w:hAnsi="Times New Roman"/>
          <w:i/>
          <w:sz w:val="24"/>
        </w:rPr>
        <w:t>WWW -</w:t>
      </w:r>
      <w:r>
        <w:rPr>
          <w:rFonts w:cs="Times New Roman" w:ascii="Times New Roman" w:hAnsi="Times New Roman"/>
          <w:sz w:val="24"/>
        </w:rPr>
        <w:t>определенное место, или адрес, Всемирной паутины, обратившись к которому, можно найти материалы по какой-либо конкретной теме. Содержит не менее двух страниц; при этом существуют и узлы, насчитывающие сотни и даже тысячи страниц. Связанные между собою Web-сайты и образуют Всемирную паутину.</w:t>
      </w:r>
    </w:p>
    <w:p>
      <w:pPr>
        <w:pStyle w:val="Style16"/>
        <w:jc w:val="both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>World Wide Web (Web, WWW): см. Всемирная паутина.</w:t>
      </w:r>
    </w:p>
    <w:p>
      <w:pPr>
        <w:pStyle w:val="Style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notePr>
        <w:numFmt w:val="decimal"/>
      </w:footnotePr>
      <w:type w:val="nextPage"/>
      <w:pgSz w:w="12240" w:h="15840"/>
      <w:pgMar w:left="1418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">
    <w:altName w:val="Courier New"/>
    <w:charset w:val="cc"/>
    <w:family w:val="roman"/>
    <w:pitch w:val="default"/>
  </w:font>
  <w:font w:name="DS BroadBrush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R1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рфинг - это, как известно, одно из видов водного спорта, искусство передвигаться по волнам на пробковой или пенопластовой доске</w:t>
      </w:r>
      <w:r>
        <w:rPr>
          <w:lang w:val="en-US"/>
        </w:rPr>
        <w:t>.</w:t>
      </w:r>
      <w:r>
        <w:rPr/>
        <w:t xml:space="preserve"> О человеке, который переходит с одной страницы </w:t>
      </w:r>
      <w:r>
        <w:rPr>
          <w:rFonts w:cs="Times New Roman" w:ascii="Times New Roman" w:hAnsi="Times New Roman"/>
          <w:b w:val="false"/>
          <w:sz w:val="22"/>
        </w:rPr>
        <w:t>Internet</w:t>
      </w:r>
      <w:r>
        <w:rPr/>
        <w:t xml:space="preserve"> на другую, тоже говорят, что он занимается серфингом в сети - то есть путешествует, “бродит” по ней.</w:t>
      </w:r>
    </w:p>
  </w:footnote>
  <w:footnote w:id="3">
    <w:p>
      <w:pPr>
        <w:pStyle w:val="FR1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нлайн</w:t>
      </w:r>
    </w:p>
    <w:p>
      <w:pPr>
        <w:pStyle w:val="FR1"/>
        <w:jc w:val="both"/>
        <w:rPr/>
      </w:pPr>
      <w:r>
        <w:rPr/>
        <w:t>Когда человек выходит в Internet</w:t>
      </w:r>
      <w:r>
        <w:rPr>
          <w:lang w:val="en-US"/>
        </w:rPr>
        <w:t xml:space="preserve"> –</w:t>
      </w:r>
      <w:r>
        <w:rPr/>
        <w:t xml:space="preserve"> например, получает информацию из</w:t>
      </w:r>
      <w:r>
        <w:rPr>
          <w:lang w:val="en-US"/>
        </w:rPr>
        <w:t xml:space="preserve"> </w:t>
      </w:r>
      <w:r>
        <w:rPr/>
        <w:t>какого-либо банка данных, — говорят, что он работает в онлайновом режиме (online). Если же пользователь никуда</w:t>
      </w:r>
      <w:r>
        <w:rPr>
          <w:lang w:val="en-US"/>
        </w:rPr>
        <w:t xml:space="preserve"> </w:t>
      </w:r>
      <w:r>
        <w:rPr/>
        <w:t>не выходит, а имеет дело лишь с банком данных, хранящимся, например, на СD-RОМ его персонального компьютера, говорят что он работает в автономном режиме</w:t>
      </w:r>
      <w:r>
        <w:rPr>
          <w:lang w:val="en-US"/>
        </w:rPr>
        <w:t xml:space="preserve"> </w:t>
      </w:r>
      <w:r>
        <w:rPr/>
        <w:t>(offline).</w:t>
      </w:r>
    </w:p>
  </w:footnote>
  <w:footnote w:id="4">
    <w:p>
      <w:pPr>
        <w:pStyle w:val="FR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eb-узлы (Web-sites)</w:t>
      </w:r>
    </w:p>
    <w:p>
      <w:pPr>
        <w:pStyle w:val="FR1"/>
        <w:rPr/>
      </w:pPr>
      <w:r>
        <w:rPr/>
        <w:t>Это определенные места, или адреса, Всемирной паутины, обратившись к которым, можно найти материалы по какой-либо конкретной теме. Так, заглянув на узел, посвященный книготорговле, мы получим там сведения обо всех книжных новинках. Одни Web-узлы включают всего несколько страниц (самое меньшее - две), другие же - сотни или даже тысячи!</w:t>
      </w:r>
    </w:p>
  </w:footnote>
  <w:footnote w:id="5">
    <w:p>
      <w:pPr>
        <w:pStyle w:val="Iauiue"/>
        <w:rPr>
          <w:rFonts w:ascii="Arial" w:hAnsi="Arial" w:cs="Arial"/>
          <w:b/>
          <w:b/>
          <w:smallCaps/>
          <w:sz w:val="16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sz w:val="16"/>
        </w:rPr>
        <w:t xml:space="preserve">Главная страница </w:t>
      </w:r>
      <w:r>
        <w:rPr>
          <w:rFonts w:cs="Arial" w:ascii="Arial" w:hAnsi="Arial"/>
          <w:b/>
          <w:smallCaps/>
          <w:sz w:val="16"/>
        </w:rPr>
        <w:t xml:space="preserve">(номераgе) </w:t>
      </w:r>
    </w:p>
    <w:p>
      <w:pPr>
        <w:pStyle w:val="Iauiue"/>
        <w:rPr>
          <w:lang w:val="en-US"/>
        </w:rPr>
      </w:pPr>
      <w:r>
        <w:rPr>
          <w:rFonts w:cs="Arial" w:ascii="Arial" w:hAnsi="Arial"/>
          <w:b/>
          <w:sz w:val="16"/>
        </w:rPr>
        <w:t>Это первая страница любого узла, так сказать, его “титульный лист”. Обычно эти страницы оформлены очень броско и красочно, чтобы привлечь внимание путешествующих по сети. Чаще всего на главной странице коротко раскрывается содержание узла и указываются ссылки, помогающие перейти на другие его страницы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Знак примечания"/>
    <w:basedOn w:val="Style14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Footnote">
    <w:name w:val="Footnote Text"/>
    <w:basedOn w:val="Normal"/>
    <w:pPr/>
    <w:rPr/>
  </w:style>
  <w:style w:type="paragraph" w:styleId="Style17">
    <w:name w:val="Текст примечания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6:56:00Z</dcterms:created>
  <dc:creator>Rouby</dc:creator>
  <dc:description/>
  <dc:language>en-US</dc:language>
  <cp:lastModifiedBy>Rouby</cp:lastModifiedBy>
  <dcterms:modified xsi:type="dcterms:W3CDTF">2000-04-20T18:46:00Z</dcterms:modified>
  <cp:revision>19</cp:revision>
  <dc:subject/>
  <dc:title>ПЛАН</dc:title>
</cp:coreProperties>
</file>