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ийский государственный педаг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м. Н.К. Крупс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кафедра алгебры и геомет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Методика</w:t>
      </w:r>
    </w:p>
    <w:p>
      <w:pPr>
        <w:pStyle w:val="Normal"/>
        <w:spacing w:lineRule="auto" w:line="360"/>
        <w:jc w:val="center"/>
        <w:rPr>
          <w:rFonts w:ascii="WD_TmsET" w:hAnsi="WD_TmsET" w:eastAsia="WD_TmsET" w:cs="WD_TmsET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изложения темы</w:t>
      </w:r>
    </w:p>
    <w:p>
      <w:pPr>
        <w:pStyle w:val="Normal"/>
        <w:spacing w:lineRule="auto" w:line="360"/>
        <w:jc w:val="center"/>
        <w:rPr>
          <w:rFonts w:ascii="WD_TmsET" w:hAnsi="WD_TmsET" w:eastAsia="WD_TmsET" w:cs="WD_TmsET"/>
          <w:b/>
          <w:b/>
          <w:bCs/>
          <w:sz w:val="48"/>
          <w:szCs w:val="48"/>
        </w:rPr>
      </w:pPr>
      <w:r>
        <w:rPr>
          <w:rFonts w:eastAsia="WD_TmsET" w:cs="WD_TmsET" w:ascii="WD_TmsET" w:hAnsi="WD_TmsET"/>
          <w:b/>
          <w:bCs/>
          <w:sz w:val="48"/>
          <w:szCs w:val="48"/>
        </w:rPr>
        <w:t>“</w:t>
      </w:r>
      <w:r>
        <w:rPr>
          <w:rFonts w:eastAsia="WD_TmsET" w:cs="WD_TmsET" w:ascii="WD_TmsET" w:hAnsi="WD_TmsET"/>
          <w:b/>
          <w:bCs/>
          <w:sz w:val="48"/>
          <w:szCs w:val="48"/>
        </w:rPr>
        <w:t>Введение в информатику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твор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3730"/>
        <w:gridCol w:w="12"/>
      </w:tblGrid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и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ыпускница ФМФ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мидова Т.В.</w:t>
            </w:r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Научный руководитель: </w:t>
            </w:r>
            <w:r>
              <w:rPr>
                <w:sz w:val="28"/>
                <w:szCs w:val="28"/>
              </w:rPr>
              <w:t>старший преподаватель кафедры алгебры и геометр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сарова Г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Йошкар-Ола, 199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>“Введение в информатику”</w:t>
      </w:r>
      <w:r>
        <w:rPr>
          <w:sz w:val="28"/>
          <w:szCs w:val="28"/>
        </w:rPr>
        <w:t xml:space="preserve"> представляет, по-моему, особый интерес, т.к. именно на первых уроках мы должны заинтересовать школьников новым учебным предметом. Методическая система обучения информатике претерпевает в настоящее время существенные изменения. Если вначале курс учебной информатики был ориентирован на изучение алгоритмов, программирования и информационных технологий, то теперь важнейшим моментом становится формирование мировоззрения, основанного на системно-информационном подходе. Требуется создание развернутой методики, центральной проблемой которой является формирование системно-информационной картины мира. Именно тема “Введение в информатику” позволяет как нельзя лучше рассказать об информации, как об одном основополагающем понятии современной научной картины мира, т.е. сформировать основы научного мировоззрения, что относится к первой педагогической функции образовательной области информа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b/>
          <w:bCs/>
          <w:sz w:val="28"/>
          <w:szCs w:val="28"/>
        </w:rPr>
        <w:t>обязательный минимум содержания образования по информатике</w:t>
      </w:r>
      <w:r>
        <w:rPr>
          <w:sz w:val="28"/>
          <w:szCs w:val="28"/>
        </w:rPr>
        <w:t xml:space="preserve"> по темам “Информация и информационные процессы” и ”Представление информации” входи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и. Информационная деятельность человека. Информационные процессы: получение, передача, преобразование и использование информации. Единство информационных процессов в живой природе, обществе и техни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Язык как способ представления информации. Кодирование. Двоичная система счисления. Количество и единицы измерения информации. Хранение и передача информации и ее нос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 рассмотрела три учебника: Каймина, Кушнеренко и Ершова. На мой взгляд, ни один учебник не содержит обязательный минимум. Самый ранний - это учебник Ершова, в нем очень хорошо рассматривается роль ЭВМ в современном обществе, но думаю, при изложении этой темы данный учебник можно не использовать. У Каймина под тему “Введение в информатику” отведена целая глава, для рассмотрения порекомендовала бы первые три параграфа: Информация и мы; Информация и ее виды; Количество информации. Этот учебник используется и в методике “Пермская версия,  которую подробнее рассмотрим чуть позже. У Кушнеренко мне понравилось то, что в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1 “Информация” есть пункт “Вещество, энергия, информация - важнейшие сущности нашего мира”, кроме того: информация и информационные процессы; информация в истории общества; двоичное кодирование информации, бит, байт; единицы измерения информации и т.д. в этом учебнике все перечисленное дается довольно крат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журнале “Информатика и образование” приводится </w:t>
      </w:r>
      <w:r>
        <w:rPr>
          <w:b/>
          <w:bCs/>
          <w:i/>
          <w:iCs/>
          <w:sz w:val="28"/>
          <w:szCs w:val="28"/>
        </w:rPr>
        <w:t>базовый курс основ информатики и ВТ “Пермская версия”</w:t>
      </w:r>
      <w:r>
        <w:rPr>
          <w:sz w:val="28"/>
          <w:szCs w:val="28"/>
        </w:rPr>
        <w:t>, мне понравилась методика, поэтому предлагаю ознакомиться подробн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8-9 классов общеобразовательных средних школ. В итог первого года обучения по этой программе входит знание о роли информации в окружающем мире и компьютерной информации. Построение курса исходит из трех принципов, которые основываются на трех понятиях : информация - ЭВМ - алгоритм. Видим, что понятие информации - стержень всего курса. До появления ЭВМ информационная деятельность была сугубо человеческой функцией. Поэтому отправным методическим моментом к изучению информатики должен стать разбор информационной функции человека. Отсюда знакомство с устройством и работой компьютера должно исходить из следующих позиций: по своему назначению ЭВМ - это универсальный инструмент для работы информацией; по принципу своего устройства ЭВМ - это модель информационной функции человека. Дан тематический план по программе из расчета 34 часа в год (1 урок в неделю, по стандарту 2 урока в недел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гмент плана:</w:t>
      </w:r>
    </w:p>
    <w:tbl>
      <w:tblPr>
        <w:tblW w:w="95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2551"/>
        <w:gridCol w:w="4091"/>
        <w:gridCol w:w="239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8 класс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редмет ОИВТ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нформатики в научном мировоззрении. Основные темы курса ОИВТ. История развития ВТ.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нформационной функции человека. Обмен информацией, хранение и обработка информации человеком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рить информацию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ый и объективный подходы к измерению информации. Единицы количества информации. Скорость передачи информации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-моему, 3-5 часов на тему “Введение в информатику” вполне хват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урока по первой теме: Место информатики в системе научного мировоззрения. Кибернетическая точка зрения на информацию как научную абстракцию. Традиционный взгляд на информацию. Информатика как наука о способах представления, хранения и переработки информации. ЭВМ как инструмент информационной деятельности человека. Краткая история возникновения и развития ВТ. Основные объекты изучения ОИВ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первом занятии важно показать какое </w:t>
      </w:r>
      <w:r>
        <w:rPr>
          <w:sz w:val="28"/>
          <w:szCs w:val="28"/>
          <w:u w:val="single"/>
        </w:rPr>
        <w:t xml:space="preserve">место занимает информация </w:t>
      </w:r>
      <w:r>
        <w:rPr>
          <w:sz w:val="28"/>
          <w:szCs w:val="28"/>
        </w:rPr>
        <w:t xml:space="preserve">в жизни людей, что в наш век информационного бума успех сопутствует тому, кто владеет информацией. Нужно подбирать яркие примеры. Можно рассказать об информационных системах и какую важную роль для функционирования систем играет управление, а суть управления заключается в том, что на основе информации вырабатывается управляющее воздействие. Очень может помочь лекция Г.П. Гусаровой “Общая характеристика образовательной области </w:t>
      </w:r>
      <w:r>
        <w:rPr>
          <w:rFonts w:eastAsia="Times New Roman Cyr" w:cs="Times New Roman Cyr"/>
          <w:sz w:val="28"/>
          <w:szCs w:val="28"/>
        </w:rPr>
        <w:t>«</w:t>
      </w:r>
      <w:r>
        <w:rPr>
          <w:sz w:val="28"/>
          <w:szCs w:val="28"/>
        </w:rPr>
        <w:t>Информатика</w:t>
      </w:r>
      <w:r>
        <w:rPr>
          <w:rFonts w:eastAsia="Times New Roman Cyr" w:cs="Times New Roman Cyr"/>
          <w:sz w:val="28"/>
          <w:szCs w:val="28"/>
        </w:rPr>
        <w:t>»</w:t>
      </w:r>
      <w:r>
        <w:rPr>
          <w:sz w:val="28"/>
          <w:szCs w:val="28"/>
        </w:rPr>
        <w:t>” и книга Вершинина О.Е. “За страницами учебника информатики”. Урок проводится в форме лекции-бес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2. На первом уроке следует провести беседу на тему “Информация вокруг нас”. Нужно обсудить примеры информационной деятельности человека в быту, в учебе, на производстве, обратить внимание на инструментальные средства, которыми пользуется человек в эт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втором уроке идет формальное обсуждение темы “Человек и информация” по предлагаемой методической схеме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- фундаментальное понятие, поэтому определить его исчерпывающим образом через какие-то более простые понятия невозможно. Каждый вариант определения информации обладает некоторой неполнотой. Предлагается одна из возможных методических схем раскрытия понятия информации. Изложение ведется в тезисной форме. Учителю следует проиллюстрировать этот материал прим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- предмет интеллектуальной деятельности человека, продукт этой деятельности. Иначе говоря, с позиции конкретного человека, информация - это его зн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можно разделить на две категории: знание фактов и знание правил. Вот некоторые примеры знания фактов: я знаю, чт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72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сква - столица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43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углов треугольника равна 180 граду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имеры знания правил: я знаю как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72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браться от Перми до Москв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443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множить две простые дроб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 действия человек выполняет с информацией ? Их три: обмен, хранение, обрабо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мен содержит два момента: прием информации и передача информации. Следует пояснить, в каких формах могут происходить прием и передача информации. Точно также нужно подробнее рассказать про хранение и обработку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и другие положения иллюстрируются схемой, приведенной на рис.1. Удобно подготовить эту схему на плакате и рассказывать материал, ссылаясь на нее. При объяснении схему следует иллюстрировать примерами.</w:t>
        <w:tab/>
        <w:t>При опросе ученики могут пояснять отдельные узлы и связи схемы. Учитель должен ясно понимать, что любое схематическое описание какой-либо стороны человеческой деятельности является неполным, модельным. Однако наиболее существенные моменты информационной функции человека эта схема отражае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льнейшем данная схема послужит отправной точкой для раскрытия принципов организации и функционирования ЭВ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3. На первом уроке обсуждается субъективный подход к определению информационности сообщения. Количественная мера информации. Алфавитный подхо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торой урок посвящен таким вопросам как передача информации, скорость передачи информации. Обсуждение пройденного материала в форме ответов на контрольные вопросы и выполнения зада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ное изложение темы “Как измерить информацию?”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же было сказано, что в окружающем нас мире есть три глобальные субстанции: вещество, энергия, информация. Всем известны меры, которые применяются для измерения количества вещества и энергии. Интерес представляет определение единицы измерения количества вещества. К определению меры информации может быть два подхода: субъективный и объективный. Субъективный подход связан с данным выше определением информации по отношению к человеку: как знаний человека. Информация может быть разных видов и имеет вполне определенные свойства, которые приводятся почти во всех учебниках информати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ории информации существует следующее определение: сообщение, уменьшающее неопределенность знаний в два раза несет один бит информации. Бит - название единицы информа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ение о том, что произошло одно из двух равновесных событий, несет 1 бит информации. Например, играя в “орлянку” , каждый раз после падения монеты на пол мы получаем 1 бит информации (орел или решк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- общее количество равновероятных событий, то сообщение о том, что произошло одно из них, несет Х бит информации. Значение Х определяется из уравн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>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>,</w:t>
        <w:tab/>
        <w:t>Х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технических устройствах хранение, передача и обработка информации производятся и использованием алфавитов, содержащих два различных знака. С математической точки зрения эти знаки можно отождествить с 0 и 1. Слово </w:t>
      </w:r>
      <w:r>
        <w:rPr>
          <w:i/>
          <w:iCs/>
          <w:sz w:val="28"/>
          <w:szCs w:val="28"/>
        </w:rPr>
        <w:t>бит</w:t>
      </w:r>
      <w:r>
        <w:rPr>
          <w:sz w:val="28"/>
          <w:szCs w:val="28"/>
        </w:rPr>
        <w:t xml:space="preserve"> происходит от сокращения английского сл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inary digit </w:t>
      </w:r>
      <w:r>
        <w:rPr>
          <w:sz w:val="28"/>
          <w:szCs w:val="28"/>
        </w:rPr>
        <w:t xml:space="preserve">- двоичный знак. Алфавит из двух символов называют двоичным. Тут можно рассказать о двоичном кодировании информаци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 методика предназначена для преподавания в классах, где у детей достаточно высокий уровень знаний. Может быть стоит дополнить эту методику двоичным кодированием. Хотя следует оговориться, что если полностью давать уроки по методике “Пермская версия”, а не только тему “Введение в информатику”, то в этой методике двоичная арифметика дается в теме “Как работает компьютер” на втором году обуч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й темы приведены контрольные вопросы и задания, что тоже очень удобн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лассах, где у учеников знания послабее, в классах выравнивания лучше ограничиться общими сведениями, закрепляя их на примера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даренных учащихся можно выбрать по какой-нибудь теме докла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ложении материала в основном используют метод беседы; обобщения, абстрагирования, конкретизации; сравнения и аналог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я информатики по-разному подходят к изложению темы “Введение в информатику”. Остановимся на опыте работы учителя информатики высшей категории средней школы №11 Кондратьевой Ольги Григорьевны. На изучение данной темы отводится 2 часа. Учитель ставит перед собой целью ввести понятие информатики как науки и информации, как одного из основных понятий этой науки. Выделяет три базовых понятия информатики: информация - алгоритм - компьютер; и приводит схему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405765</wp:posOffset>
                </wp:positionV>
                <wp:extent cx="2926715" cy="8235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82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25pt;margin-top:31.95pt;width:230.4pt;height:6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49605</wp:posOffset>
                </wp:positionH>
                <wp:positionV relativeFrom="paragraph">
                  <wp:posOffset>1308735</wp:posOffset>
                </wp:positionV>
                <wp:extent cx="1280795" cy="6902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90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15pt;margin-top:103.05pt;width:100.8pt;height:54.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1651635</wp:posOffset>
                </wp:positionV>
                <wp:extent cx="1280795" cy="6407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05pt;margin-top:130.05pt;width:100.8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69055</wp:posOffset>
                </wp:positionH>
                <wp:positionV relativeFrom="paragraph">
                  <wp:posOffset>1346835</wp:posOffset>
                </wp:positionV>
                <wp:extent cx="1280795" cy="6273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27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65pt;margin-top:106.05pt;width:100.8pt;height:49.3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8655</wp:posOffset>
                </wp:positionH>
                <wp:positionV relativeFrom="paragraph">
                  <wp:posOffset>1640205</wp:posOffset>
                </wp:positionV>
                <wp:extent cx="1280160" cy="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29.15pt" to="153.4pt,12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34415</wp:posOffset>
                </wp:positionH>
                <wp:positionV relativeFrom="paragraph">
                  <wp:posOffset>1491615</wp:posOffset>
                </wp:positionV>
                <wp:extent cx="92075" cy="920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45pt;margin-top:117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1491615</wp:posOffset>
                </wp:positionV>
                <wp:extent cx="92075" cy="920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25pt;margin-top:117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54605</wp:posOffset>
                </wp:positionH>
                <wp:positionV relativeFrom="paragraph">
                  <wp:posOffset>1780540</wp:posOffset>
                </wp:positionV>
                <wp:extent cx="92075" cy="920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15pt;margin-top:140.2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27045</wp:posOffset>
                </wp:positionH>
                <wp:positionV relativeFrom="paragraph">
                  <wp:posOffset>1768475</wp:posOffset>
                </wp:positionV>
                <wp:extent cx="92075" cy="9207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35pt;margin-top:139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1926590</wp:posOffset>
                </wp:positionV>
                <wp:extent cx="128016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1.7pt" to="275.8pt,15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69055</wp:posOffset>
                </wp:positionH>
                <wp:positionV relativeFrom="paragraph">
                  <wp:posOffset>1604645</wp:posOffset>
                </wp:positionV>
                <wp:extent cx="12801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126.35pt" to="405.4pt,1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00525</wp:posOffset>
                </wp:positionH>
                <wp:positionV relativeFrom="paragraph">
                  <wp:posOffset>1450340</wp:posOffset>
                </wp:positionV>
                <wp:extent cx="92075" cy="920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75pt;margin-top:114.2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72965</wp:posOffset>
                </wp:positionH>
                <wp:positionV relativeFrom="paragraph">
                  <wp:posOffset>1450340</wp:posOffset>
                </wp:positionV>
                <wp:extent cx="92075" cy="9207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95pt;margin-top:114.2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4155,4965" path="m37,4964l0,4948l26,4789l132,4472l158,4419l158,4393l185,4393l185,4366l238,4313l264,4260l291,4234l317,4181l344,4154l344,4128l370,4128l397,4101l423,4049l449,4049l476,3996l476,3969l502,3969l555,3943l608,3784l661,3731l688,3678l740,3652l767,3625l793,3625l793,3599l820,3572l846,3572l873,3546l899,3546l899,3519l979,3440l1005,3440l1005,3414l1032,3414l1084,3361l1137,3334l1164,3281l1190,3255l1190,3228l1217,3228l1217,3202l1243,3149l1296,3123l1349,3070l1508,3017l1561,2964l1587,2911l1640,2858l1640,2831l1693,2779l1852,2726l1905,2567l2010,2461l2037,2408l2063,2408l2063,2382l2090,2382l2090,2355l2116,2355l2116,2302l2143,2302l2143,2276l2196,2223l2249,2117l2275,1958l2302,1905l2328,1879l2328,1800l2381,1747l2407,1694l2407,1641l2434,1588l2434,1191l2460,1165l2460,979l2487,979l2487,371l2540,371l2540,424l2566,450l2566,477l2593,503l2593,530l2619,530l2619,556l2645,583l2645,609l2672,609l2672,635l3095,635l3122,609l3148,609l3175,583l3333,556l3360,530l3413,530l3413,503l3466,477l3519,424l3572,424l3598,397l3651,371l3677,371l3677,344l3704,344l3704,318l3757,318l3757,291l3810,265l3968,212l4127,53l4154,0l4127,0l4127,27l4101,27l4101,80l4074,106l4074,133l4048,133l4048,159l3995,212l3995,265l3968,291l3968,318l3915,371l3863,477l3836,503l3836,530l3810,530l3757,583l3730,635l3730,662l3677,715l3677,741l3651,768l3624,821l3545,900l3545,953l3519,979l3466,1085l3466,1138l3439,1165l3439,1244l3386,1297l3386,1350l3360,1376l3360,1509l3333,1509l3333,1561l3307,1614l3307,1720l3280,1747l3280,1958e" stroked="t" o:allowincell="f" style="position:absolute;margin-left:51.6pt;margin-top:-15.15pt;width:117.7pt;height:140.6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55,1350" path="m154,1312l133,1349l133,688l106,661l106,502l80,502l80,106l27,106l27,79l0,79l0,0e" stroked="t" o:allowincell="f" style="position:absolute;margin-left:149.1pt;margin-top:88.35pt;width:4.3pt;height:38.2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155,4964" path="m4117,4963l4154,4947l4128,4788l4022,4471l3996,4418l3996,4392l3969,4392l3969,4365l3916,4312l3890,4259l3863,4233l3837,4180l3810,4153l3810,4127l3784,4127l3758,4101l3731,4048l3705,4048l3678,3995l3678,3968l3652,3968l3599,3942l3546,3783l3493,3730l3466,3677l3414,3651l3387,3624l3361,3624l3361,3598l3334,3571l3308,3571l3281,3545l3255,3545l3255,3518l3175,3439l3149,3439l3149,3413l3123,3413l3070,3360l3017,3333l2990,3280l2964,3254l2964,3227l2937,3227l2937,3201l2911,3148l2858,3122l2805,3069l2646,3016l2593,2963l2567,2910l2514,2857l2514,2831l2461,2778l2302,2725l2249,2566l2144,2460l2117,2407l2091,2407l2091,2381l2064,2381l2064,2354l2038,2354l2038,2301l2011,2301l2011,2275l1958,2222l1905,2116l1879,1957l1853,1905l1826,1878l1826,1799l1773,1746l1747,1693l1747,1640l1720,1587l1720,1190l1694,1164l1694,978l1667,978l1667,370l1614,370l1614,423l1588,449l1588,476l1561,502l1561,529l1535,529l1535,555l1509,582l1509,608l1482,608l1482,635l1059,635l1032,608l1006,608l979,582l821,555l794,529l741,529l741,502l688,476l635,423l583,423l556,396l503,370l477,370l477,343l450,343l450,317l397,317l397,291l344,264l186,211l27,52l0,0l27,0l27,26l53,26l53,79l80,105l80,132l106,132l106,158l159,211l159,264l186,291l186,317l239,370l291,476l318,502l318,529l344,529l397,582l424,635l424,661l477,714l477,740l503,767l530,820l609,899l609,952l635,978l688,1084l688,1137l715,1164l715,1243l768,1296l768,1349l794,1375l794,1508l821,1508l821,1561l847,1613l847,1719l874,1746l874,1957e" stroked="t" o:allowincell="f" style="position:absolute;margin-left:287.55pt;margin-top:-13.9pt;width:117.7pt;height:140.6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54,1350" path="m0,1312l21,1349l21,688l47,661l47,503l74,503l74,106l127,106l127,79l153,79l153,0e" stroked="t" o:allowincell="f" style="position:absolute;margin-left:304.65pt;margin-top:88.1pt;width:4.3pt;height:38.2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805,1879" path="m0,1783l10,1878l10,1772l63,1667l90,1508l116,1481l116,1428l143,1402l143,1349l169,1323l169,1296l195,1296l195,1243l222,1190l248,1032l275,979l301,952l301,926l328,899l354,846l407,688l434,635l460,608l460,582l487,582l487,555l672,370l778,53l804,0l762,5e" stroked="t" o:allowincell="f" style="position:absolute;margin-left:175.05pt;margin-top:96.6pt;width:22.75pt;height:53.2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805,1880" path="m804,1784l793,1879l793,1773l741,1667l714,1508l688,1482l688,1429l661,1403l661,1350l635,1323l635,1297l608,1297l608,1244l582,1191l555,1032l529,979l502,953l502,926l476,900l449,847l397,688l370,635l344,609l344,582l317,582l317,556l132,371l26,53l0,0l42,6e" stroked="t" o:allowincell="f" style="position:absolute;margin-left:254.25pt;margin-top:97.55pt;width:22.75pt;height:53.2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589,1482" path="m281,1476l265,1481l265,1455l291,1455l291,1005l265,1005l265,979l238,979l238,767l212,714l212,661l185,635l159,635l159,608l106,608l106,582l80,582l80,555l53,555l53,529l27,502l27,449l0,449l0,397l27,370l133,370l133,397l159,397l159,423l185,423l185,476l212,476l212,502l238,502l238,529l265,529l265,555l291,555l291,582l344,582l344,608l953,608l1006,582l1164,555l1191,502l1244,502l1244,476l1350,370l1376,317l1429,264l1455,264l1455,238l1508,211l1535,53l1588,0l1588,211l1561,211l1561,264l1535,317l1535,370l1508,423l1508,449l1482,476l1429,582l1429,608l1403,635l1403,688l1350,793l1350,846l1323,1005l1323,1058l1297,1084l1297,1111l1270,1137l1270,1455e" stroked="t" o:allowincell="f" style="position:absolute;margin-left:203.1pt;margin-top:-9.9pt;width:44.95pt;height:41.9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40"/>
          <w:szCs w:val="40"/>
        </w:rPr>
        <w:t>ИНФОРМАТИКА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4"/>
          <w:szCs w:val="24"/>
        </w:rPr>
        <w:t>информатика</w:t>
      </w:r>
      <w:r>
        <w:rPr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 xml:space="preserve">компьютер  </w:t>
      </w: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алгорит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свойствам и видам информации. На примерах раскрывается ее значимо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бинете информатики средней школы №9 развитие понятия информации, пути ее передачи очень подробно и наглядно представлены на стендах, которые удачно дополняют оформление кабине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ду вопросы, на которые должны смочь ответить учащиеся, если выберут среди выпускных экзаменов информатик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Билеты выпускного экзамена по информатике</w:t>
      </w:r>
      <w:r>
        <w:rPr>
          <w:sz w:val="28"/>
          <w:szCs w:val="28"/>
        </w:rPr>
        <w:t xml:space="preserve"> (базовый курс)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Билет №7. Вопрос1</w:t>
      </w:r>
      <w:r>
        <w:rPr>
          <w:sz w:val="28"/>
          <w:szCs w:val="28"/>
        </w:rPr>
        <w:t>. Информационные процессы в природе, обществе, технике. Информационная деятельность челове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Билет №8. Вопрос1</w:t>
      </w:r>
      <w:r>
        <w:rPr>
          <w:sz w:val="28"/>
          <w:szCs w:val="28"/>
        </w:rPr>
        <w:t>. Информация и управление. Замкнутые и разомкнутые системы управления, назначение обратной связ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Билет №18. Вопрос2</w:t>
      </w:r>
      <w:r>
        <w:rPr>
          <w:sz w:val="28"/>
          <w:szCs w:val="28"/>
        </w:rPr>
        <w:t>. Решение задачи на определение объема информации, преобразование единиц измерения количества информа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Билет №19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опрос1</w:t>
      </w:r>
      <w:r>
        <w:rPr>
          <w:sz w:val="28"/>
          <w:szCs w:val="28"/>
        </w:rPr>
        <w:t>. Передача информации. Организация и структура телекоммуникационных компьютерных сет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школ, где после базового курса (8-9 класс) изучение информатики продолжается в 10-11 классах в билетах добавляются следующие вопросы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Билет №12. Вопрос2</w:t>
      </w:r>
      <w:r>
        <w:rPr>
          <w:sz w:val="28"/>
          <w:szCs w:val="28"/>
        </w:rPr>
        <w:t>. Информация. Вероятностный подход к измерению количества информа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Билет №19. Вопрос2</w:t>
      </w:r>
      <w:r>
        <w:rPr>
          <w:sz w:val="28"/>
          <w:szCs w:val="28"/>
        </w:rPr>
        <w:t>. Информатизация общества. Основные этапы развития вычислительной техни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лючение еще раз обращаю внимание учителей на то, что после изучения данной темы учащиеся должны быть подготовленными к работе с информацией, должны понимать огромное значение информации в жизни люде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Ершов А.П., Монахов В.М. и др. Основы информатики и вычислительной техники: Проб. учеб. пособие для сред. учеб. заведений. В 2-х ч. Ч. 1. -М.: Просвещение, 1985. - 9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ймин В.А., Щеголев А.Г., Ерохина Е.А., Федюшин Д.О. Основы информатики и вычислительной техники. -М.: Просвещение,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шниренко А.Г., Лебедев Г.В., Сворень Р.А. Основы информатики и вычислительной техники: Проб. учеб. для сред. учеб. заведений. - М.: Просвещение, 1990. - 22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ин О.Е. За страницами учебника информатики: Кн. Для учащихся 10-11 кл. сред. шк. - М.: Просвещение, 1991. -352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, Хеннер Е.К. Базовый курс ОИВТ: “Пермская версия” (часть1) //ИНФО. - № 5. -1994. -С.3-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акин И.Г. Базовый курс ОИВТ: “Пермская версия” (часть2) //ИНФО. - № 5. -1994. -С.9-1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минимум содержания образования по информатике. //ИНФО. - № 6. -1997. -С.3-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илеты выпускного экзамена по информатике. //ИНФО. - № 1. -1998. -С.13-1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D_TmsET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06:15:00Z</dcterms:created>
  <dc:creator>Неизвестный</dc:creator>
  <dc:description/>
  <dc:language>en-US</dc:language>
  <cp:lastModifiedBy>Mironoff G.I.</cp:lastModifiedBy>
  <cp:lastPrinted>1998-06-03T20:30:00Z</cp:lastPrinted>
  <dcterms:modified xsi:type="dcterms:W3CDTF">1998-06-05T06:36:00Z</dcterms:modified>
  <cp:revision>6</cp:revision>
  <dc:subject/>
  <dc:title>	Тема "Введение в информатику" представляет, по-моему, особый интерес, т</dc:title>
</cp:coreProperties>
</file>