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профессионального образования РФ</w:t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ологодский государственный педагогический университет</w:t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факультет филологии</w:t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sz w:val="36"/>
        </w:rPr>
      </w:pPr>
      <w:r>
        <w:rPr>
          <w:sz w:val="36"/>
        </w:rPr>
        <w:t>Изучение темы «Акмеизм» в 11 классе</w:t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Индивидуальный творческий проект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 литературе</w:t>
      </w:r>
    </w:p>
    <w:p>
      <w:pPr>
        <w:pStyle w:val="Heading8"/>
        <w:spacing w:lineRule="auto" w:line="240"/>
        <w:jc w:val="right"/>
        <w:rPr/>
      </w:pPr>
      <w:r>
        <w:rPr>
          <w:b w:val="false"/>
          <w:sz w:val="28"/>
        </w:rPr>
        <w:t xml:space="preserve">выполнен студенткой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 курса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Осининой О.В.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учный руководитель: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анд. культурологии</w:t>
      </w:r>
    </w:p>
    <w:p>
      <w:pPr>
        <w:pStyle w:val="Heading8"/>
        <w:spacing w:lineRule="auto" w:line="24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Якушева Л.А.</w:t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lineRule="auto" w:line="24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ологда, 2002</w:t>
      </w:r>
    </w:p>
    <w:p>
      <w:pPr>
        <w:pStyle w:val="Heading8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4"/>
        <w:jc w:val="both"/>
        <w:rPr/>
      </w:pPr>
      <w:r>
        <w:rPr/>
        <w:t>Глава 1. Введение…………………………………………………………..2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Общая характеристика работы……………………………………...2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етодическое обоснование работы………………………………...5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нализ методической литературы…………………………………1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2. Психолого-педагогическое обоснование……………………….1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3.Своеобразие лирики как рода литературы………………………2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1. Общие подходы к изучению лирического произведения…………...2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2. Приемы анализа лирического произведения в старших классах…...24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3. Трудности при изучении лирического произведения……………….27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4. Практическая часть……………………………………………….2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1. Примерный план анализа стихотворения…………………………….2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2. Примерный анализ стихотворения……………………………………29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3. Планирование уроков…………………………………………………..3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4.4. План-конспект урока…………………………………………………...3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ключение…………………………………………………………………..44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иблиография…………………………………………………………………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я………………………………………………………………….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8"/>
        <w:spacing w:lineRule="auto" w:line="240"/>
        <w:jc w:val="both"/>
        <w:rPr/>
      </w:pPr>
      <w:r>
        <w:rPr>
          <w:sz w:val="36"/>
          <w:u w:val="single"/>
        </w:rPr>
        <w:t>Глава 1. Введение__________________________________</w:t>
      </w:r>
    </w:p>
    <w:p>
      <w:pPr>
        <w:pStyle w:val="Normal"/>
        <w:jc w:val="both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Heading5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1.1. Общая характеристика  работы________________________</w:t>
      </w:r>
    </w:p>
    <w:p>
      <w:pPr>
        <w:pStyle w:val="Heading4"/>
        <w:ind w:firstLine="720"/>
        <w:jc w:val="both"/>
        <w:rPr/>
      </w:pPr>
      <w:r>
        <w:rPr/>
        <w:t xml:space="preserve">До недавнего времени  в связи с идейно-политической ситуацией в нашей стране литературный период конца </w:t>
      </w:r>
      <w:r>
        <w:rPr>
          <w:lang w:val="en-US"/>
        </w:rPr>
        <w:t>XIX</w:t>
      </w:r>
      <w:r>
        <w:rPr/>
        <w:t xml:space="preserve"> -  начала </w:t>
      </w:r>
      <w:r>
        <w:rPr>
          <w:lang w:val="en-US"/>
        </w:rPr>
        <w:t>XX</w:t>
      </w:r>
      <w:r>
        <w:rPr/>
        <w:t xml:space="preserve"> в.в. являлся закрытой темой  как для массового читателя, так и для изучения в школе. По этой причине исследовательской работы в плане методики преподавания данной темы долгое время почти не проводилось. Вплоть до начала 1960-х годов сколько-нибудь значительных работ об акмеизме, созданных историками литературы, также не появлялось. </w:t>
      </w:r>
    </w:p>
    <w:p>
      <w:pPr>
        <w:pStyle w:val="Heading4"/>
        <w:ind w:firstLine="720"/>
        <w:jc w:val="both"/>
        <w:rPr/>
      </w:pPr>
      <w:r>
        <w:rPr/>
        <w:t>После официального “открытия” культуры Серебряного века литература модернизма стала широко исследоваться культурологами, лингвистами, литературоведами, методистами. В это же время впервые в программу для общеобразовательных учреждений вводятся произведения ранее никогда не изучавшиеся в школе.</w:t>
      </w:r>
    </w:p>
    <w:p>
      <w:pPr>
        <w:pStyle w:val="TextBody"/>
        <w:ind w:firstLine="720"/>
        <w:jc w:val="both"/>
        <w:rPr/>
      </w:pPr>
      <w:r>
        <w:rPr/>
        <w:t xml:space="preserve">На сегодняшний день изучение культурного пласта, именующегося Серебряным веком, является неотъемлемой частью всех программ по литературе (см.1.2.). К сожалению, до сих пор мы не можем сказать, что создан единый труд, который был бы полным и с литературоведческой, и с методической точки зре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Таким образом, </w:t>
      </w:r>
      <w:r>
        <w:rPr>
          <w:b/>
        </w:rPr>
        <w:t xml:space="preserve">актуальность работы обусловлена  </w:t>
      </w:r>
      <w:r>
        <w:rPr/>
        <w:t>обращением к теме, недостаточно разработанной в методической литератур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рудности изучения лирического произведения  в школе предопределили  исследовательский интерес к  методам и приемами анализа стихотворения в старших классах. Вследствие чего мы не только изучили психолого-педагогические особенности возраста старшеклассников, но и попытались совместить их с целями и задачами образовательного процесса.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jc w:val="both"/>
        <w:rPr/>
      </w:pPr>
      <w:r>
        <w:rPr>
          <w:b/>
        </w:rPr>
        <w:t xml:space="preserve">Объектом работы </w:t>
      </w:r>
      <w:r>
        <w:rPr/>
        <w:t>явилось</w:t>
      </w:r>
      <w:r>
        <w:rPr>
          <w:b/>
        </w:rPr>
        <w:t xml:space="preserve"> </w:t>
      </w:r>
      <w:r>
        <w:rPr/>
        <w:t>рассмотрение</w:t>
      </w:r>
      <w:r>
        <w:rPr>
          <w:b/>
        </w:rPr>
        <w:t xml:space="preserve"> </w:t>
      </w:r>
      <w:r>
        <w:rPr/>
        <w:t xml:space="preserve">акмеизма как идейно – художественного направления </w:t>
      </w:r>
      <w:r>
        <w:rPr>
          <w:lang w:val="en-US"/>
        </w:rPr>
        <w:t>XX</w:t>
      </w:r>
      <w:r>
        <w:rPr/>
        <w:t xml:space="preserve"> века, а </w:t>
      </w:r>
      <w:r>
        <w:rPr>
          <w:b/>
        </w:rPr>
        <w:t xml:space="preserve">предметом - </w:t>
      </w:r>
      <w:r>
        <w:rPr/>
        <w:t>рассмотрение  изучения данной темы в старших классах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Методологическая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база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работы</w:t>
      </w:r>
    </w:p>
    <w:p>
      <w:pPr>
        <w:pStyle w:val="TextBody"/>
        <w:jc w:val="both"/>
        <w:rPr/>
      </w:pPr>
      <w:r>
        <w:rPr/>
        <w:t xml:space="preserve">В соответствии с выбранной темой и поставленными задачами, методология данной работы базируется </w:t>
      </w:r>
      <w:r>
        <w:rPr>
          <w:b/>
        </w:rPr>
        <w:t>на</w:t>
      </w:r>
      <w:r>
        <w:rPr/>
        <w:t xml:space="preserve"> </w:t>
      </w:r>
      <w:r>
        <w:rPr>
          <w:b/>
        </w:rPr>
        <w:t>следующих</w:t>
      </w:r>
      <w:r>
        <w:rPr/>
        <w:t xml:space="preserve"> </w:t>
      </w:r>
      <w:r>
        <w:rPr>
          <w:b/>
        </w:rPr>
        <w:t>принципах</w:t>
      </w:r>
      <w:r>
        <w:rPr/>
        <w:t>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истемного анализа, в основе которого лежит наблюдение над лирическим произведением с точки зрения специфики и функциональности его элементо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нтерпретации как основополагающего принципа герменевтики, предполагающего расшифровку и перевод смыслов и символов художественного произведения на язык объективного зна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омпаративного анализа, применяемого в данной работе как к собственно художественным высказываниям, так и к методическим разработк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метод экстраполяции психологических исследований возраста           старшеклассников (работы И.С. Кона, Р.С. Немова, А.В. Петровского и др.) в сферу их практического примене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Новизна работы  </w:t>
      </w:r>
      <w:r>
        <w:rPr>
          <w:sz w:val="28"/>
          <w:lang w:val="ru-RU"/>
        </w:rPr>
        <w:t xml:space="preserve">заключается в рассмотрении темы «Модернизм» сквозь призму одного идейно – художественного направления (акмеизм), в  конкретизации данного феномена и особенностях его применения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еоретических знаний с точки зрения практикующего педагог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360"/>
        <w:rPr/>
      </w:pPr>
      <w:r>
        <w:rPr>
          <w:b w:val="false"/>
        </w:rPr>
        <w:t xml:space="preserve"> </w:t>
      </w:r>
      <w:r>
        <w:rPr/>
        <w:t>Практическая значимость</w:t>
      </w:r>
      <w:r>
        <w:rPr>
          <w:b w:val="false"/>
        </w:rPr>
        <w:t xml:space="preserve"> заключается в описании механизма анализа лирического произведения, в моделировании темы, в возможности использования материалов    в практике преподавания курса в 11 классе общеобразовательной школы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работе представлены все необходимые материалы для проведения уроков по теме «Акмеизм» в 11 классе: планирование уроков, конспект урока - лекции, тексты произведений для анализа, схема анализа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мерный анализ стихотворения, указатель имен, словарь понятий по теме, библиография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вязи с этим практическая часть может быть полезна  начинающим педагогам и интересна опытным преподавателям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360"/>
        <w:rPr/>
      </w:pPr>
      <w:r>
        <w:rPr/>
        <w:t>Апробация работы</w:t>
      </w:r>
      <w:r>
        <w:rPr>
          <w:b w:val="false"/>
        </w:rPr>
        <w:t xml:space="preserve"> проводилась с 17.09.01 г. по 28.10.01 г. на базе 11 класса гимназии №2 г. Вологды. </w:t>
      </w:r>
    </w:p>
    <w:p>
      <w:pPr>
        <w:pStyle w:val="Heading4"/>
        <w:jc w:val="both"/>
        <w:rPr>
          <w:b/>
          <w:b/>
        </w:rPr>
      </w:pPr>
      <w:r>
        <w:rPr>
          <w:b/>
        </w:rPr>
        <w:t>Структура работы</w:t>
      </w:r>
    </w:p>
    <w:p>
      <w:pPr>
        <w:pStyle w:val="Heading4"/>
        <w:ind w:firstLine="720"/>
        <w:jc w:val="both"/>
        <w:rPr/>
      </w:pPr>
      <w:r>
        <w:rPr/>
        <w:t>Индивидуальный творческий проект состоит из:</w:t>
      </w:r>
    </w:p>
    <w:p>
      <w:pPr>
        <w:pStyle w:val="Heading4"/>
        <w:jc w:val="both"/>
        <w:rPr/>
      </w:pPr>
      <w:r>
        <w:rPr/>
        <w:t xml:space="preserve">-  </w:t>
      </w:r>
      <w:r>
        <w:rPr>
          <w:i/>
        </w:rPr>
        <w:t>введения,</w:t>
      </w:r>
      <w:r>
        <w:rPr/>
        <w:t xml:space="preserve"> где дается,      во-первых, общее представление о работе      (актуальность проблемы, объект и предмет работы, методологическая база, значимость исследования), а  во-вторых, -   методического обоснования выбора темы (анализ основных программ по литературе и методической литературы по вопросам изучения лирического произведения и, в частности, темы «Акмеизм»);</w:t>
      </w:r>
    </w:p>
    <w:p>
      <w:pPr>
        <w:pStyle w:val="Heading4"/>
        <w:numPr>
          <w:ilvl w:val="0"/>
          <w:numId w:val="9"/>
        </w:numPr>
        <w:jc w:val="both"/>
        <w:rPr/>
      </w:pPr>
      <w:r>
        <w:rPr>
          <w:i/>
        </w:rPr>
        <w:t>психолого-педагогического обоснования</w:t>
      </w:r>
      <w:r>
        <w:rPr/>
        <w:t xml:space="preserve"> работы, где  выявлены особенности психического развития старшеклассников, сделана попытка выбрать педагогические приемы и методы с учетом этих особенностей;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6663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>главы о своеобразии лирики как рода литературы</w:t>
      </w:r>
      <w:r>
        <w:rPr/>
        <w:t>, в которой мы представили общие подходы к изучению лирического произведения, рассмотрели внутреннюю логику его анализа, определили трудности при изучении лирического произведения в старших классах;</w:t>
      </w:r>
    </w:p>
    <w:p>
      <w:pPr>
        <w:pStyle w:val="Normal"/>
        <w:jc w:val="both"/>
        <w:rPr>
          <w:lang w:val="ru-RU"/>
        </w:rPr>
      </w:pPr>
      <w:r>
        <w:rPr>
          <w:i/>
          <w:sz w:val="28"/>
          <w:lang w:val="ru-RU"/>
        </w:rPr>
        <w:t xml:space="preserve">- практической части, </w:t>
      </w:r>
      <w:r>
        <w:rPr>
          <w:sz w:val="28"/>
          <w:lang w:val="ru-RU"/>
        </w:rPr>
        <w:t>где нами предлагается примерный план анализа</w:t>
      </w:r>
      <w:r>
        <w:rPr>
          <w:i/>
          <w:sz w:val="28"/>
          <w:lang w:val="ru-RU"/>
        </w:rPr>
        <w:t xml:space="preserve">           </w:t>
      </w:r>
      <w:r>
        <w:rPr>
          <w:sz w:val="28"/>
          <w:lang w:val="ru-RU"/>
        </w:rPr>
        <w:t>стихотворения, возможный вариант анализа, планирование трех уроков по теме «Акмеизм» и план-конспект одного урока;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6663" w:leader="none"/>
        </w:tabs>
        <w:jc w:val="both"/>
        <w:rPr/>
      </w:pPr>
      <w:r>
        <w:rPr>
          <w:i/>
        </w:rPr>
        <w:t xml:space="preserve">заключения, </w:t>
      </w:r>
      <w:r>
        <w:rPr/>
        <w:t>где  подводятся итоги проделанной работы, намечаются пути дальнейших исследований в области данной проблемы;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6663" w:leader="none"/>
        </w:tabs>
        <w:jc w:val="both"/>
        <w:rPr/>
      </w:pPr>
      <w:r>
        <w:rPr>
          <w:i/>
        </w:rPr>
        <w:t xml:space="preserve">приложения, </w:t>
      </w:r>
      <w:r>
        <w:rPr/>
        <w:t>состоящего из  текстов стихотворений для анализа, словаря понятий, указателя имен, библиографии.</w:t>
      </w:r>
    </w:p>
    <w:p>
      <w:pPr>
        <w:pStyle w:val="IndexHeading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b/>
        </w:rPr>
        <w:t xml:space="preserve">Объем работы: </w:t>
      </w:r>
      <w:r>
        <w:rPr/>
        <w:t>55 страниц, список литературы содержит 32 наименования.</w:t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b w:val="false"/>
          <w:b w:val="false"/>
          <w:u w:val="single"/>
        </w:rPr>
      </w:pPr>
      <w:r>
        <w:rPr>
          <w:u w:val="single"/>
        </w:rPr>
        <w:t xml:space="preserve">1.2.Методическое обоснование работы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ема «Акмеизм» изучается в 11 классе обзорно и в  монографических темах. В программах для общеобразовательных учреждений данная тема представлена с небольшими вариациями в разделе «Серебряный век русской поэзии». Такие авторы, как Г.И. Беленький, Т.А. Калганова,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.Я.Коровина предлагают изучение этой темы обзорно с разбором избранных стихотворений (на материале произведений Н. Гумилева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.Г. Маранцман в разделе «Литература 30-х годов» обзорно рассматривает жизнь и творчество Осипа Мандельштама, а в разделе «Литература 40-х годов» -  Анны Ахматовой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рограмме Т.Ф. Курдюмовой осуществляется принцип вариативности, т.е. учителю предлагается самому варьировать предложенную программу. Здесь же, в разделе «Серебряный век русской  поэзии» к рассмотрению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едлагается проблема традиций и новаторства в литературе начала века (на примере изучения стихотворений «Капитаны», «Мои читатели», «Дон Жуан», «Старый конквистадор», «Озеро Чад», «Отвечай мне, картонажный мастер» Н. Гумилева и стихотворений М. Цветаев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Довольно интересной, на наш взгляд, является программа              А.Г. Кутузова.  В разделе «Декадентство в русской литературе на рубеже </w:t>
      </w:r>
      <w:r>
        <w:rPr>
          <w:sz w:val="28"/>
        </w:rPr>
        <w:t>XIX</w:t>
      </w:r>
      <w:r>
        <w:rPr>
          <w:sz w:val="28"/>
          <w:lang w:val="ru-RU"/>
        </w:rPr>
        <w:t>-</w:t>
      </w:r>
      <w:r>
        <w:rPr>
          <w:sz w:val="28"/>
        </w:rPr>
        <w:t>XX</w:t>
      </w:r>
      <w:r>
        <w:rPr>
          <w:sz w:val="28"/>
          <w:lang w:val="ru-RU"/>
        </w:rPr>
        <w:t xml:space="preserve"> в.в.» представлены  наиболее яркие литературные течения: символизм, акмеизм, футуризм. Акмеизм рассматривается как национальная форма неоромантизма. При изучении лирики Н. Гумилева предлагается сделать акцент на эстетическом совершенстве его поэзии, показать героический и жизнеутверждающий пафос его поэзии («Капитаны», «Сонет», «Дон Жуан», «Шестое чувство», «Заблудившийся трамвай»). В ранней поэзии А. Ахматовой предлагаются к рассмотрению такие дефиниции как психологизм («Песня последней встречи», «Сжала руки под темной вуалью») и стихотворная форма («Сероглазый король»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грамма С.Ю. Баранова  предполагает изучение данной темы в разделе «Литература русского модернизма» и предлагает рассмотреть более широкий круг авторов. Наряду с произведениями Н.Гумилева,  А.Ахматовой - стихи О. Мандельштама, С.Городецкого, М.Кузмина. Программа имеет определенные преимущества по сравнению с вышеуказанными: при работе с ней не возникает необходимости составлять указатель литературоведческих терминов, заниматься поиском необходимой литературы – все это представлено в программ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анализировав данные программы по литературе для общеобразовательных школ, мы пришли к выводу, что все методисты предлагают изучение темы «Акмеизм» обзорно, отводя на это 1-2 академических часа (в одной из последних программ 2001 г. под ред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.Я. Коровиной дается 1 час). В конечном итоге количество уроков определяется спецификой школы, класса, интересом учителя и учащихся к теме, годовым планом самого учителя. 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умается, что обзорное изучение данной темы вполне уместно. В обзорных темах дается характеристика литературной и культурной жизни страны в определенный исторический период; они расширяют кругозор учащихся, учат рассматривать взаимосвязь явл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ред учителем при изучении подобных тем стоят следующие задачи: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- образовательные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) воссоздание духовной атмосферы эпохи, обобщение сведений по истории литературы данного периода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выявление традиций и новаторства в развитии литературы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)знакомство с творчеством и отдельными произведениями представителей данного периода;</w:t>
      </w:r>
    </w:p>
    <w:p>
      <w:pPr>
        <w:pStyle w:val="BodyText3"/>
        <w:spacing w:lineRule="auto" w:line="360"/>
        <w:rPr/>
      </w:pPr>
      <w:r>
        <w:rPr/>
        <w:t>4)формирование ассоциативного мышления учащихся в сфере художественной культуры;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- воспитательные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) воспитание эстетического вкуса учащихся;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дидактические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) создание установки на изучение или самостоятельное чтение произведений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)формирование читательских интересов учащихся, развитие умения самостоятельно ориентироваться в литературе определенного период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се эти задачи должны решаться при изучении темы «Акмеизм» в 11 классе.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9"/>
        <w:rPr>
          <w:u w:val="single"/>
        </w:rPr>
      </w:pPr>
      <w:r>
        <w:rPr>
          <w:u w:val="single"/>
        </w:rPr>
        <w:t>Классификация уроков</w:t>
      </w:r>
    </w:p>
    <w:p>
      <w:pPr>
        <w:pStyle w:val="BodyText3"/>
        <w:spacing w:lineRule="auto" w:line="360"/>
        <w:ind w:firstLine="375"/>
        <w:rPr/>
      </w:pPr>
      <w:r>
        <w:rPr/>
        <w:t>Существуют различные подходы к классификации уроков. В зависимости от того, какие признаки и стороны урока берутся за основу, выделяют различные типы занят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lang w:val="ru-RU"/>
        </w:rPr>
        <w:t>Н.И. Кудряшев в работе «Взаимосвязь методов обучения на уроках</w:t>
      </w:r>
      <w:r>
        <w:rPr>
          <w:sz w:val="28"/>
          <w:lang w:val="ru-RU"/>
        </w:rPr>
        <w:t xml:space="preserve"> литературы» выделяет три типа урок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изучения художественных произвед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изучения основ теории и истории литерату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развития реч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ru-RU"/>
        </w:rPr>
        <w:t xml:space="preserve">Уроки могут быть классифицированы по основной дидактической цели, реализуемой на уроке </w:t>
      </w:r>
      <w:r>
        <w:rPr>
          <w:i/>
          <w:sz w:val="28"/>
          <w:lang w:val="ru-RU"/>
        </w:rPr>
        <w:t>(классификация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М.А. Данилова,  И.Т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Огородникова</w:t>
      </w:r>
      <w:r>
        <w:rPr>
          <w:sz w:val="28"/>
          <w:lang w:val="ru-RU"/>
        </w:rPr>
        <w:t>). Они выделяют следующие типы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-     уроки первоначального усвоения нового матери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комбинированны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закрепления изученного матери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повторения, систематизации и обобщения изученного матери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проверки и оценки знаний.</w:t>
      </w:r>
    </w:p>
    <w:p>
      <w:pPr>
        <w:pStyle w:val="Normal"/>
        <w:spacing w:lineRule="auto" w:line="360"/>
        <w:ind w:left="75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шей работе мы использовали практически все типы уроков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75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преподавании литературы нашла свое применение типология форм уроков, принятая в дидактике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И.К. Казанцев</w:t>
      </w:r>
      <w:r>
        <w:rPr>
          <w:sz w:val="28"/>
          <w:lang w:val="ru-RU"/>
        </w:rPr>
        <w:t xml:space="preserve"> подразделяет уроки по признаку основного способа их проведения и выделяет семь тип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в виде лек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в виде бесе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-экскурс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иноуро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самостоятельной работы уча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роки с разнообразными видами лек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абораторные занятия.</w:t>
      </w:r>
    </w:p>
    <w:p>
      <w:pPr>
        <w:pStyle w:val="Normal"/>
        <w:spacing w:lineRule="auto" w:line="360"/>
        <w:ind w:firstLine="435"/>
        <w:jc w:val="both"/>
        <w:rPr>
          <w:sz w:val="28"/>
          <w:lang w:val="ru-RU"/>
        </w:rPr>
      </w:pPr>
      <w:r>
        <w:rPr>
          <w:sz w:val="28"/>
          <w:lang w:val="ru-RU"/>
        </w:rPr>
        <w:t>Мы предлагаем использование урока-лекции с сообщениями учащихся и  урока самостоятельной работы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360"/>
        <w:rPr>
          <w:i/>
          <w:i/>
          <w:u w:val="single"/>
        </w:rPr>
      </w:pPr>
      <w:r>
        <w:rPr>
          <w:i/>
          <w:u w:val="single"/>
        </w:rPr>
        <w:t>Уроки изучения лирики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роки по изучению лирики можно рассмотреть в связи с их формой и содержанием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28"/>
          <w:lang w:val="ru-RU"/>
        </w:rPr>
        <w:t>По форме</w:t>
      </w:r>
      <w:r>
        <w:rPr>
          <w:sz w:val="28"/>
          <w:lang w:val="ru-RU"/>
        </w:rPr>
        <w:t xml:space="preserve"> уроки можно классифицировать следующим образом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1)Урок-лекция</w:t>
      </w:r>
      <w:r>
        <w:rPr>
          <w:sz w:val="28"/>
          <w:lang w:val="ru-RU"/>
        </w:rPr>
        <w:t xml:space="preserve"> </w:t>
      </w:r>
    </w:p>
    <w:p>
      <w:pPr>
        <w:pStyle w:val="BodyText3"/>
        <w:spacing w:lineRule="auto" w:line="360"/>
        <w:rPr/>
      </w:pPr>
      <w:r>
        <w:rPr/>
        <w:t>В современной педагогике понятие «лекция» означает не просто чтение заранее подготовленного конспекта, а устное изложение значительного по объему материала с использованием приемов активизации познавательной деятельности учащихся. Иногда на уроках учитель ограничивается анализом одного, указанного в программе стихотворения. Отсюда – скудность вызываемых ассоциаций, неумение    видеть за поэтическим произведением поэзию в целом. Нередко работа над поэтической речью, над словесным образом сводится лишь к перечислению эпитетов, метафор или сравнений.</w:t>
      </w:r>
    </w:p>
    <w:p>
      <w:pPr>
        <w:pStyle w:val="Heading4"/>
        <w:spacing w:lineRule="auto" w:line="360"/>
        <w:ind w:firstLine="720"/>
        <w:jc w:val="both"/>
        <w:rPr/>
      </w:pPr>
      <w:r>
        <w:rPr/>
        <w:t>Вообще, уроки о поэзии нуждаются в определенной атмосфере праздничности. Создать подобную атмосферу помогают живопись и музыка (см. 22; гл.8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Предлагаемая нами методическая часть содержит три урока по теме «Акмеизм», одним из которых является лекция с сообщениями учащихся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Лекция помогает ученикам вырабатывать самостоятельность мышления, развивает умение отбирать и интерпретировать изложенный материал, выстраивать систему знаний. Образцовая речь учителя способствует формированию навыка логического изложения и литературного строя речи. Лекция предусматривает строгий детальный план изложения; она экономит учебное время и поэтому является одним из наиболее эффективных методов по показателю восприятия содержания информации.</w:t>
      </w:r>
    </w:p>
    <w:p>
      <w:pPr>
        <w:pStyle w:val="Normal"/>
        <w:spacing w:lineRule="auto" w:line="360"/>
        <w:ind w:left="75" w:firstLine="645"/>
        <w:jc w:val="both"/>
        <w:rPr/>
      </w:pPr>
      <w:r>
        <w:rPr>
          <w:sz w:val="28"/>
          <w:lang w:val="ru-RU"/>
        </w:rPr>
        <w:t>Р.У. Илина в своей статье «Лекция на уроке в старших классах» (9;37) предлагает свою</w:t>
      </w:r>
      <w:r>
        <w:rPr>
          <w:b/>
          <w:sz w:val="28"/>
          <w:lang w:val="ru-RU"/>
        </w:rPr>
        <w:t xml:space="preserve"> классификацию вариантов лекций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водные лекции, предваряющие изучение курс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екции обзорные, предшествующие анализу литературного произ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общающие лекции, подводящие итог изучению произведения или монографической тем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екции, связанные с вопросами теории литературы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75" w:firstLine="360"/>
        <w:jc w:val="both"/>
        <w:rPr/>
      </w:pPr>
      <w:r>
        <w:rPr>
          <w:sz w:val="28"/>
          <w:lang w:val="ru-RU"/>
        </w:rPr>
        <w:t xml:space="preserve">Лекция в широком смысле слова представляет собой сочетание </w:t>
      </w:r>
      <w:r>
        <w:rPr>
          <w:b/>
          <w:sz w:val="28"/>
          <w:lang w:val="ru-RU"/>
        </w:rPr>
        <w:t>следующих этап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онного момента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ки цели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ктуализации знаний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общения знаний и усвоения их учащимися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общения и систематизации знаний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пределения домашнего задания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а) собственно лекция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На этом уроке учитель рассказывает о жизненном и творческом пути автора, истории создания; дается образец анализа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б) урок-новелла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рок строится по принципу повествования о писателе и произведении. Материалом для урока может служить только произведение, небольшое по объему и имеющее интересную и важную для анализа произведения историю создания. Урок-новелла – это монолог учителя, но от обычной лекции он отличается сюжетностью, особой интонацией, а главное – образностью рассказа, напоминающего художественное произведение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в) урок-путешествие в мир поэта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На данном уроке учитель пробует совершить с учениками такое путешествие, которое от событий и впечатлений жизни поведет к личности поэта, а через нее – к самому творчеству (см. 10).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  <w:t>г) урок - лекция с сообщениями учащихся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На этих занятиях лекция учителя чередуется с заранее приготовленными сообщениями учащихся. Подобный тип урока рассматривается в практической части данной работы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)Урок-беседа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Анализ лирического произведения проходит в форме беседы учителя с учениками; в ее основе – хорошо продуманная система вопросов, которая предполагает их логическую связь, способствует усвоению знаний в системе. По содержанию и форме вопросы должны соответствовать уровню развития учащихся, т.к. легкие вопросы не стимулируют активную познавательную деятельность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Беседа может быть репродуктивного или эвристического характера. Беседа эвристического характера (частично поискового) нацелена  на исследовательскую деятельность учащихся, на решение проблемных ситуаций, в то время как беседа репродуктивного характера предполагает сознательное усвоение знаний учащимися (критерием усвоения является правильное воспроизведение знаний)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спех беседы зависит от контакта с классом. И.П. Подласый отмечает, что «… беседа – неэкономный и сложный метод обучения. Она требует времени, напряжения сил, соответствующих условий, а также высокого уровня педагогического мастерства» (25; 340)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)Урок-семинар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Работа на уроке представляет собой групповую или индивидуальную деятельность учащихся. Уроки-семинары целесообразно проводить по таким темам, где  ученик должен не просто усвоить определенные сведения о рассматриваемом лирическом произведении, но и найти решение проблемы. Таким образом, особенностью данного типа является проблемная постановка вопроса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Цель семинарского занятия – это формирование умения самостоятельно трудиться, искать решение проблемы, всесторонне раскрывая свои качества. Часто урок данного типа строится на сочетании фронтальной беседы с дискуссией.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Урок-семинар должен представлять собой сочетание следующих этап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онный момен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тановка цели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ыдвижение проблемы и ее обсуждение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общение знаний и определение домашнего зада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)Урок-дискуссия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уроке ставится острый проблемный вопрос, связанный с восприятием лирического произведения и его анализом, при ответе на который возможны различные точки зрения. На протяжении всего урока происходит обмен взглядами между участниками. С помощью дискуссии учащиеся приобретают новые знания, учатся отстаивать собственное мнение. Одно из важных условий эффективности такой формы урока  – предварительная и основательная подготовка к нему учащихся как в содержательном (накопление необходимых знаний), так и в формальном (выбор формы изложения   знаний) отношении. Дискуссии помогают упорядочить содержание уже известного материала, закрепить его и привнести новое понимание данного вопрос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есьма полезны дискуссии и в воспитательном значении. С их помощью учитель может выявить особенности темперамента, памяти, мышления учащихся, их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книге И.П. Подласого «Педагогика» (25; 343) предлагается памятка участнику дискуссии, которую можно использовать при проведении подобного рода занятий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)Урок-концерт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труктурная особенность урока – это программа концерта. В отборе и порядке следования стихов необходимо тематическое единство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ольшое значение при данной эмоционально-образной форме имеет музыка и живопись. Данный тип урока особенно эффективен при работе над произведениями современной русской поэзии, а также на этапе заключительной работы по творчеству поэта (см. 10)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)Урок-композиция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н строится как литературный монтаж, соединяющий смысловое  и  художественное целое стихотворения, факты биографии, фрагменты дневников, писем, воспоминания современников. Цель композиции -  высветить личность художника, чтобы глубже понять его творчество. Такая форма рекомендуется  при изучении трепетных и эмоциональных тем в творчестве поэта. Данная эмоционально – образная форма урока рассматривается в книге Карсаловой  Е.В. «Стихи живые сами говорят»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(см.10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По содержанию</w:t>
      </w:r>
      <w:r>
        <w:rPr>
          <w:sz w:val="28"/>
          <w:lang w:val="ru-RU"/>
        </w:rPr>
        <w:t xml:space="preserve"> мы выделяем следующие уроки: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) Урок-«монолог»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ак иногда называют учебное занятие, когда в центре внимания учителя и класса – всего одно стихотворение. Это урок углубленного анализа лирического произведе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)Урок изучения основ теории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данных уроках даются основные литературоведческие понятия, которые связаны с анализом лирического произведения. Обработка последних может стать основой так называемых уроков-тренингов, уроков-практикум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)Урок работы над критическим материалом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чащимся предлагаются для обсуждения критические материалы разных исследований, посвященных различным аспектам анализа лирического произведени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едложенная классификация  дает возможность учителю, во-первых, найти форму, адекватную субъективным представлениям учителя об избранном материале; во-вторых, жанровое многообразие уроков соответствует задаче культуросообразности образовательного процесса: предполагает проведение урока об искусстве в формах самого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оанализировав вышеизложенную классификацию уроков, мы пришли к выводу, что одним из уроков при разработке нашей темы должен стать урок-лекция.</w:t>
      </w:r>
    </w:p>
    <w:p>
      <w:pPr>
        <w:pStyle w:val="Heading8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8"/>
        <w:jc w:val="both"/>
        <w:rPr>
          <w:u w:val="single"/>
        </w:rPr>
      </w:pPr>
      <w:r>
        <w:rPr>
          <w:u w:val="single"/>
        </w:rPr>
        <w:t xml:space="preserve">1.3.Анализ методической литературы </w:t>
      </w:r>
    </w:p>
    <w:p>
      <w:pPr>
        <w:pStyle w:val="TextBody"/>
        <w:ind w:firstLine="720"/>
        <w:jc w:val="both"/>
        <w:rPr/>
      </w:pPr>
      <w:r>
        <w:rPr/>
        <w:t>В данной главе представлен обзор методических работ по изучению лирического произведения и изучению творчества акмеистов в старших классах.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  <w:t>Книги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Карсалова Е.В. Стихи живые сами говорят. Книга для учителя. Из опыта работы. -  М.: Просвещение. -  1990.</w:t>
      </w:r>
    </w:p>
    <w:p>
      <w:pPr>
        <w:pStyle w:val="BodyText3"/>
        <w:spacing w:lineRule="auto" w:line="360"/>
        <w:ind w:firstLine="720"/>
        <w:rPr/>
      </w:pPr>
      <w:r>
        <w:rPr/>
        <w:t xml:space="preserve"> </w:t>
      </w:r>
      <w:r>
        <w:rPr/>
        <w:t>«Интерес к поэзии – это показатель духовности, эмоциональной отзывчивости, без которой трудно представить себе отзывчивость нравственную». Задача книги - поделиться с учителями конкретными наблюдениями, предложить свои варианты из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книге  излагаются </w:t>
      </w:r>
      <w:r>
        <w:rPr>
          <w:i/>
          <w:sz w:val="28"/>
          <w:lang w:val="ru-RU"/>
        </w:rPr>
        <w:t>принципы,</w:t>
      </w:r>
      <w:r>
        <w:rPr>
          <w:sz w:val="28"/>
          <w:lang w:val="ru-RU"/>
        </w:rPr>
        <w:t xml:space="preserve"> на основе которых можно создавать живую ткань урока, а именно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«максимально приблизиться к состоянию, пережитому поэтом»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Л.И. Поливанов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вичное чтение должно быть ярким, эмоциональным (при первичном чтении не стоит давать вопросов и заданий, чтобы не разрушать целостность восприят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еход к анализу стихотворения не должен быть резким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  основой работы при анализе является постижение поэтического слова и           образ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ращение к идее стихотворения как выражению душевного опыта, чувств и переживаний поэ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процессе анализа необходима работа над его выразительным чтением.</w:t>
      </w:r>
    </w:p>
    <w:p>
      <w:pPr>
        <w:pStyle w:val="Normal"/>
        <w:spacing w:lineRule="auto" w:line="360"/>
        <w:ind w:left="75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книге даются тщательно проведенные анализы стихотворений «Анчар» А.С. Пушкина, «Ходоки» А.Н. Заболоцкого; система уроков внеклассного чтения. Также можно найти варианты проведения обзорных уроков в 11 классе (формы уроков по изучению лирики: урок – концерт, урок – композиция, урок – новелла, урок – путешествие в мир поэта)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 главе «Искусство изучения поэтического произведения» предлагается памятка для учащихся «Как учить стихи»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втор отмечает, что «обязательное условие приобщения к лирике – постоянное обращение к ней». </w:t>
      </w:r>
    </w:p>
    <w:p>
      <w:pPr>
        <w:pStyle w:val="TextBody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Медведев В.П. Изучение лирики в школе: Книга для учителя. – М.: Просвещение. -  1985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 книге рассказывается о методах и формах изучения лирики, даются образцы анализа (с 4 по 10 класс) уроков лирики любви и дружбы, лирики философской, поэтической, пейзажной и т.д. (лирика М.Ю. Лермонтова, А.С. Пушкина, Н.А. Некрасова, С.А. Есенина, В.В. Маяковского и др.)    Литературоведческие  понятия: художественный образ в лирике, художественный метод, целостный анализ стихотворения, стиль писателя и др. рассматриваются в связи с анализом лирических произвед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Делается попытка применить к  школьный практике тот богатый опыт анализа лирики, который накоплен литературоведами и методистам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Рез З.Я. Изучение лирики в школе. – Л.: Просвещение. - 196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книге представлены формы и приемы анализа поэтических произведений  в </w:t>
      </w:r>
      <w:r>
        <w:rPr>
          <w:sz w:val="28"/>
        </w:rPr>
        <w:t>IV</w:t>
      </w:r>
      <w:r>
        <w:rPr>
          <w:sz w:val="28"/>
          <w:lang w:val="ru-RU"/>
        </w:rPr>
        <w:t xml:space="preserve"> – </w:t>
      </w:r>
      <w:r>
        <w:rPr>
          <w:sz w:val="28"/>
        </w:rPr>
        <w:t>VII</w:t>
      </w:r>
      <w:r>
        <w:rPr>
          <w:sz w:val="28"/>
          <w:lang w:val="ru-RU"/>
        </w:rPr>
        <w:t xml:space="preserve"> классах. Интересными и полезными при подготовке к урокам могут оказаться принципы изучения и формирования теоретико-литературных понятий. Виды самостоятельной работы учащихся (анализ стихов, их сопоставление, написание сочинения – описания) даны на основе практических результатов опыта, проводимого в одной из школ Ленинград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 xml:space="preserve">4.Русская литература </w:t>
      </w:r>
      <w:r>
        <w:rPr>
          <w:b/>
          <w:sz w:val="28"/>
        </w:rPr>
        <w:t>XX</w:t>
      </w:r>
      <w:r>
        <w:rPr>
          <w:b/>
          <w:sz w:val="28"/>
          <w:lang w:val="ru-RU"/>
        </w:rPr>
        <w:t xml:space="preserve"> века. 11 класс.: Учебник для общеобразовательных учебных заведений. – В 2 ч. Ч.1 / Под. ред.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.В. Агеносова. - М.: Дрофа. - 1999.</w:t>
      </w:r>
    </w:p>
    <w:p>
      <w:pPr>
        <w:pStyle w:val="BodyText3"/>
        <w:spacing w:lineRule="auto" w:line="360"/>
        <w:ind w:firstLine="720"/>
        <w:rPr/>
      </w:pPr>
      <w:r>
        <w:rPr/>
        <w:t>Данное учебное пособие использовалось нами как теоретическая база при изучении темы «Акмеизм» в школе, и как практическая - при подготовке к урокам. Учебник, на наш взгляд, интересный, современный и довольно удобный. Материал, представленный в учебном пособии, его стиль, слог может показаться сложным для понимания учащихся. В таком случае учителю следует самому отбирать материал для самостоятельного изучения и для совместного разбора отдельных глав в классе.</w:t>
      </w:r>
    </w:p>
    <w:p>
      <w:pPr>
        <w:pStyle w:val="BodyText3"/>
        <w:spacing w:lineRule="auto" w:line="360"/>
        <w:ind w:firstLine="720"/>
        <w:rPr/>
      </w:pPr>
      <w:r>
        <w:rPr/>
        <w:t xml:space="preserve">Учебник состоит из обзорных глав (например: «Русский исторический роман 20-х – 30-х годов»), где дается информация о литературном процессе того или иного периода и монографических разделов (Александр Блок; Анна Ахматова и др.), в которых рассматривается творчество наиболее ярких писателей </w:t>
      </w:r>
      <w:r>
        <w:rPr>
          <w:lang w:val="en-US"/>
        </w:rPr>
        <w:t>XX</w:t>
      </w:r>
      <w:r>
        <w:rPr/>
        <w:t xml:space="preserve"> века. Каждая глава снабжена вопросами для самостоятельного повторения по теме, примерными темами сочинений и списком рекомендуемой литературы (мемуарные и биографические источники, критические статьи и литературоведческие работы, хрестоматии и антологии русской поэзии, справочники).</w:t>
      </w:r>
    </w:p>
    <w:p>
      <w:pPr>
        <w:pStyle w:val="BodyText3"/>
        <w:spacing w:lineRule="auto" w:line="360"/>
        <w:ind w:firstLine="720"/>
        <w:rPr/>
      </w:pPr>
      <w:r>
        <w:rPr/>
        <w:t>В комплекте с учебником может быть использована двухтомная хрестоматия, составленная из программных произведений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5.Черников А.П. Поэзия и проза Серебряного века. - Калуга: Институт усовершенствования учителей. - 199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Книга представляет собой сочетание обзорного принципа изложения материала с принципом монографическим. Примером обзорных тем могут стать: «Художественное своеобразие русской литературы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», «Поэтические течения в русской литературе конца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» и др. В главах, посвященных отдельным персоналиям (А.Ахматова, И.Бунин, И.Куприн) дается их творческий путь, не ограничиваясь временными рамками  эпохи Серебряного века. Таким образом, у читателя создается целостный облик того или иного писателя. Особое внимание уделяется произведениям, изучаемым в средней школе.</w:t>
      </w:r>
    </w:p>
    <w:p>
      <w:pPr>
        <w:pStyle w:val="BodyText3"/>
        <w:spacing w:lineRule="auto" w:line="360"/>
        <w:rPr>
          <w:i/>
          <w:i/>
          <w:u w:val="single"/>
        </w:rPr>
      </w:pPr>
      <w:r>
        <w:rPr>
          <w:i/>
          <w:u w:val="single"/>
        </w:rPr>
        <w:t>Статьи_</w:t>
      </w:r>
    </w:p>
    <w:p>
      <w:pPr>
        <w:pStyle w:val="BodyText3"/>
        <w:spacing w:lineRule="auto" w:line="360"/>
        <w:rPr/>
      </w:pPr>
      <w:r>
        <w:rPr>
          <w:b/>
        </w:rPr>
        <w:t xml:space="preserve">1.Герцик А.В. Лирика А.Ахматовой на уроках литературы. </w:t>
      </w:r>
      <w:r>
        <w:rPr>
          <w:b/>
          <w:lang w:val="en-US"/>
        </w:rPr>
        <w:t>XI</w:t>
      </w:r>
      <w:r>
        <w:rPr>
          <w:b/>
        </w:rPr>
        <w:t xml:space="preserve"> класс // Русская словесность. -  2001.-№6.- с.20 – 29.</w:t>
      </w:r>
    </w:p>
    <w:p>
      <w:pPr>
        <w:pStyle w:val="BodyText3"/>
        <w:spacing w:lineRule="auto" w:line="360"/>
        <w:ind w:firstLine="720"/>
        <w:rPr/>
      </w:pPr>
      <w:r>
        <w:rPr/>
        <w:t>В статье предлагается система уроков по творчеству А.Ахматовой:</w:t>
      </w:r>
    </w:p>
    <w:p>
      <w:pPr>
        <w:pStyle w:val="BodyText3"/>
        <w:numPr>
          <w:ilvl w:val="0"/>
          <w:numId w:val="13"/>
        </w:numPr>
        <w:spacing w:lineRule="auto" w:line="360"/>
        <w:rPr/>
      </w:pPr>
      <w:r>
        <w:rPr/>
        <w:t>Поэтическое вступление к теме. Раннее творчество поэтессы. А. Ахматова и Пушкин.</w:t>
      </w:r>
    </w:p>
    <w:p>
      <w:pPr>
        <w:pStyle w:val="BodyText3"/>
        <w:numPr>
          <w:ilvl w:val="0"/>
          <w:numId w:val="13"/>
        </w:numPr>
        <w:spacing w:lineRule="auto" w:line="360"/>
        <w:rPr/>
      </w:pPr>
      <w:r>
        <w:rPr/>
        <w:t>Послеоктябрьская лирика Ахматовой. Драма поэта и народа и ее отражение в поэме «Реквием».</w:t>
      </w:r>
    </w:p>
    <w:p>
      <w:pPr>
        <w:pStyle w:val="BodyText3"/>
        <w:numPr>
          <w:ilvl w:val="0"/>
          <w:numId w:val="13"/>
        </w:numPr>
        <w:spacing w:lineRule="auto" w:line="360"/>
        <w:rPr/>
      </w:pPr>
      <w:r>
        <w:rPr/>
        <w:t>Война и послевоенные годы. Итоги жизни и творчества. «Поэма без героя».</w:t>
      </w:r>
    </w:p>
    <w:p>
      <w:pPr>
        <w:pStyle w:val="BodyText3"/>
        <w:spacing w:lineRule="auto" w:line="360"/>
        <w:ind w:firstLine="720"/>
        <w:rPr/>
      </w:pPr>
      <w:r>
        <w:rPr/>
        <w:t>Из данной статьи при изучении обзорной темы «Акмеизм» мы рекомендуем использовать материал первого урока и предлагаемый анализ стихотворения Ахматовой «Песня последней встречи».</w:t>
      </w:r>
    </w:p>
    <w:p>
      <w:pPr>
        <w:pStyle w:val="BodyText3"/>
        <w:spacing w:lineRule="auto" w:line="360"/>
        <w:rPr/>
      </w:pPr>
      <w:r>
        <w:rPr>
          <w:b/>
        </w:rPr>
        <w:t xml:space="preserve">2.Маранцман В.Г. О поэзии А.Ахматовой. </w:t>
      </w:r>
      <w:r>
        <w:rPr>
          <w:b/>
          <w:lang w:val="en-US"/>
        </w:rPr>
        <w:t>XI</w:t>
      </w:r>
      <w:r>
        <w:rPr>
          <w:b/>
        </w:rPr>
        <w:t xml:space="preserve"> класс. Опыт прочтения. // Литература в школе. – 1997. - №6. – с. 80-88.</w:t>
      </w:r>
    </w:p>
    <w:p>
      <w:pPr>
        <w:pStyle w:val="BodyText3"/>
        <w:spacing w:lineRule="auto" w:line="360"/>
        <w:ind w:firstLine="720"/>
        <w:rPr/>
      </w:pPr>
      <w:r>
        <w:rPr/>
        <w:t>В статье сделана попытка анализа сборников А.Ахматовой «Вечер» (1912), «Четки» (1914), «Белая стая» (1917), «Подорожник» (1921), «</w:t>
      </w:r>
      <w:r>
        <w:rPr>
          <w:lang w:val="en-US"/>
        </w:rPr>
        <w:t>Anno</w:t>
      </w:r>
      <w:r>
        <w:rPr/>
        <w:t xml:space="preserve"> </w:t>
      </w:r>
      <w:r>
        <w:rPr>
          <w:lang w:val="en-US"/>
        </w:rPr>
        <w:t>Domini</w:t>
      </w:r>
      <w:r>
        <w:rPr/>
        <w:t>» (1922). Материал может быть использован в качестве примера при подготовке к урокам как при изучении обзорной темы «Акмеизм» (ранние сборники), так и на уроках по творчеству поэтессы.</w:t>
      </w:r>
    </w:p>
    <w:p>
      <w:pPr>
        <w:pStyle w:val="BodyText3"/>
        <w:spacing w:lineRule="auto" w:line="360"/>
        <w:rPr>
          <w:b/>
          <w:b/>
        </w:rPr>
      </w:pPr>
      <w:r>
        <w:rPr>
          <w:b/>
        </w:rPr>
        <w:t xml:space="preserve">3.Лекманов О. Концепция «Серебряного века» и акмеизма в записных книжках А.Ахматовой // Новое литературное обозрение. – 2000. - №6. – с. 216-230. </w:t>
      </w:r>
    </w:p>
    <w:p>
      <w:pPr>
        <w:pStyle w:val="BodyText3"/>
        <w:spacing w:lineRule="auto" w:line="360"/>
        <w:ind w:firstLine="720"/>
        <w:rPr/>
      </w:pPr>
      <w:r>
        <w:rPr/>
        <w:t xml:space="preserve">Статья интересна необычным взглядом на проблему существования акмеизма как идейно – эстетической школы. Автор пытается на материале записных книжек Анны Ахматовой  разобраться в следующих вопросах: </w:t>
      </w:r>
    </w:p>
    <w:p>
      <w:pPr>
        <w:pStyle w:val="BodyText3"/>
        <w:numPr>
          <w:ilvl w:val="0"/>
          <w:numId w:val="6"/>
        </w:numPr>
        <w:spacing w:lineRule="auto" w:line="360"/>
        <w:rPr/>
      </w:pPr>
      <w:r>
        <w:rPr/>
        <w:t>«…почему теория акмеистов была столь беспомощно и неуклюже сформулированной?»;</w:t>
      </w:r>
    </w:p>
    <w:p>
      <w:pPr>
        <w:pStyle w:val="BodyText3"/>
        <w:numPr>
          <w:ilvl w:val="0"/>
          <w:numId w:val="6"/>
        </w:numPr>
        <w:spacing w:lineRule="auto" w:line="360"/>
        <w:rPr/>
      </w:pPr>
      <w:r>
        <w:rPr/>
        <w:t>«…как эта теория соотносится с замечательными произведениями поэтов – акмеистов?»;</w:t>
      </w:r>
    </w:p>
    <w:p>
      <w:pPr>
        <w:pStyle w:val="BodyText3"/>
        <w:numPr>
          <w:ilvl w:val="0"/>
          <w:numId w:val="6"/>
        </w:numPr>
        <w:spacing w:lineRule="auto" w:line="360"/>
        <w:rPr>
          <w:b/>
          <w:b/>
          <w:sz w:val="32"/>
          <w:u w:val="single"/>
        </w:rPr>
      </w:pPr>
      <w:r>
        <w:rPr/>
        <w:t>«…стоит ли всерьез говорить об акмеизме как о поэтической школе?»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Глава 2.Психолого-педагогическое обоснование темы______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тарший школьный возраст, или возраст ранней юности, - период жизни человека от 15 до 17 лет, который приходится на 10 – 11 классы средней школ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ми психологии юношеского возраста занималось и занимается сейчас большое количество психологов (И.С. Кон, Р.С. Немов, А.В. Петровский и др.). Приведем результаты исследований некоторых из них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.С. Кон считает, что «психология  юношеского возраста – одна из самых сложных разделов возрастной психологии. Юность – период завершения физического созревания человека, бурного роста   его самосознания, формирования мировоззрения, выбора профессии и начала вступления в новую жизнь» (11;3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старших классах развитие познавательных процессов достигает высокого уровня. Выпускники могут мыслить логически, заниматься теоретическими рассуждениями. Старшеклассники способны усваивать научные понятия на лекциях и использовать их в процессе выполнения определенных заданий на уроках, так как у них сформировалось теоретическое и словесно-логическое мышление. Поэтому можно говорить, что учащиеся юношеского возраста готовы освоить довольно сложные теоретические понятия на уроках литературы по изучению темы «Акмеизм», для осмысления которых особенно важны способности школьников к обобщению частных явлений и умение мыслить абстрактно. Восприятие старшеклассников характеризуется целенаправленностью, внимание – произвольностью и устойчивостью; активно развивается логическая памя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ащиеся юношеского возраста шире, чем подростки пользуются приемами запоминания, составлением планов и схем текстов, конспектов, выделением основных мыслей. У школьников совершенствуется способность к переключению вниман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сихологи отмечают, что у старшеклассников формируется умение одновременно и слушать объяснение учителя, и вести запись лекции, следить и за содержанием, и за формой своего ответа. Поэтому на уроках литературы учащиеся готовы воспринимать материал в форме лекции.</w:t>
      </w:r>
    </w:p>
    <w:p>
      <w:pPr>
        <w:pStyle w:val="TextBody"/>
        <w:spacing w:lineRule="auto" w:line="360"/>
        <w:jc w:val="both"/>
        <w:rPr/>
      </w:pPr>
      <w:r>
        <w:rPr/>
        <w:t>Для активного восприятия излагаемые материалы большое значение имеет умение учителя придавать своему изложению увлекательный характер, делать его живым и интерес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зучение лирических произведений способствует развитию лич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«Самое большое, что может лирика, -  это обогатить душу и усложнить переживание», - писал А.Блок. Нам кажется, что новому поколению сейчас это крайне необходимо. В юношеском возрасте наблюдается стремление школьников к самосовершенствованию, поиску и приобретению знаний, чему способствует желание стать интересным, образованным человеко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лавное психологическое приобретение ранней юности – открытие своего внутреннего мира. В это время пробуждается интерес и к внутреннему миру других людей, привлекают «вечные» проблемы: смысла жизни, счастья, любви, долга, свободы личности. Поэтому старшеклассников интересуют произведения, помогающие выстроить свою систему взгляд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зучение темы «Акмеизм» в разделе «Серебряный век русской поэзии» воздействует на формирование личности старшеклассников, так как школьникам данного возраста близко  внимание художников этого периода к внутреннему миру человека, к состоянию его душ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учебнике Р.С. Немова обращается внимание на то, что «…к одиннадцатому классу познавательные процессы школьников приобретают такие качества, которые делают их совершенными и гибкими. Юноши уже могут мыслить логически, заниматься теоретическими рассуждениями, самоанализом, активно развивается чтение, монологическая и письменная речь, формируются общие интеллектуальные способности, особенно понятийное теоретическое мышление. Учащиеся могут формировать гипотезы, исследовать и сравнивать между собой различные альтернативы при решении одних и тех же задач, развивается стремление к самоанализу»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этими особенностями развития в юношеском возрасте изучение литературы в старших классах предлагается строить  на историко – литературной основе. С одной стороны, у учащихся формируется понятие об историко – литературном процессе, с другой – высокий уровень мыслительных операций. Так, умение сравнивать совершенствуется при сопоставлении различных эпох и мировоззрений писателей и поэтов, их судеб, а так же при попытке отыскать сходство и различие в трактовке образов, в темах и проблематике произведений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этом возрасте восстанавливаются и развиваются естественные отношения читателя и писателя. Школьникам раннего юношеского возраста мы не просто даем справку энциклопедического характера, а пытаемся вызвать в их сознании воспоминания о прочитанных произведениях и связанных с ними эмоция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 и систематическое изучение лирических произведений способствует развитию у старшеклассников смысловой, образной и ассоциативной памяти. Это, в свою очередь, формирует самостоятельность мышления, а также помогает учащемуся осознать себя как личность социальную, почувствовать свою связь с историе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Основными </w:t>
      </w:r>
      <w:r>
        <w:rPr>
          <w:b/>
          <w:sz w:val="28"/>
          <w:lang w:val="ru-RU"/>
        </w:rPr>
        <w:t xml:space="preserve">целями изучения художественного произведения 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школе</w:t>
      </w:r>
      <w:r>
        <w:rPr>
          <w:sz w:val="28"/>
          <w:lang w:val="ru-RU"/>
        </w:rPr>
        <w:t xml:space="preserve"> мы видим следующие: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тановление духовного мира уча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ние эстетического вкуса учащихс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ние гражданского и нравственного идеала как общечеловеческой ценности;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ru-RU"/>
        </w:rPr>
        <w:t>-   создание условий для формирования внутренней потребности личности в самосовершенствовании, в реализации своих творческих возможностей;</w:t>
      </w:r>
      <w:r>
        <w:rPr>
          <w:i/>
          <w:sz w:val="28"/>
          <w:lang w:val="ru-RU"/>
        </w:rPr>
        <w:t xml:space="preserve"> образовательны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ние и развитие умений творческого, т.е. эстетического чт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ние ассоциативного, абстрактного мышления в сфере художественной литерату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звитие умения вести самостоятельный научный поиск (отбор материала, его первоначального анализа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ние представления о мировой литературе и мировом литературном процесс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риентировка не на количественное накопление фактов, но на формирование целостного и многогранного видения литературного процесс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ind w:left="75" w:hanging="0"/>
        <w:rPr>
          <w:sz w:val="36"/>
          <w:u w:val="single"/>
        </w:rPr>
      </w:pPr>
      <w:r>
        <w:rPr>
          <w:sz w:val="36"/>
          <w:u w:val="single"/>
        </w:rPr>
        <w:t>Глава 3. Своеобразие лирики как рода литературы_</w:t>
      </w:r>
    </w:p>
    <w:p>
      <w:pPr>
        <w:pStyle w:val="Normal"/>
        <w:spacing w:lineRule="auto" w:line="360"/>
        <w:jc w:val="both"/>
        <w:rPr>
          <w:sz w:val="36"/>
          <w:u w:val="single"/>
          <w:lang w:val="ru-RU"/>
        </w:rPr>
      </w:pPr>
      <w:r>
        <w:rPr>
          <w:sz w:val="36"/>
          <w:u w:val="single"/>
          <w:lang w:val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 особенностях лирического рода литературы написано много; мы попытаемся все эти особенности свести к нескольким пункт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1)</w:t>
      </w:r>
      <w:r>
        <w:rPr>
          <w:i/>
          <w:sz w:val="28"/>
          <w:lang w:val="ru-RU"/>
        </w:rPr>
        <w:t>лирический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образ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>это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образ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>переживание, непосредственное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отражение мыслей и чувств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2)</w:t>
      </w:r>
      <w:r>
        <w:rPr>
          <w:sz w:val="28"/>
          <w:lang w:val="ru-RU"/>
        </w:rPr>
        <w:t xml:space="preserve">особенности сюжетной организации лирического произведения; </w:t>
      </w:r>
      <w:r>
        <w:rPr>
          <w:i/>
          <w:sz w:val="28"/>
          <w:lang w:val="ru-RU"/>
        </w:rPr>
        <w:t>лирический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сюжет</w:t>
      </w:r>
      <w:r>
        <w:rPr>
          <w:sz w:val="28"/>
          <w:lang w:val="ru-RU"/>
        </w:rPr>
        <w:t xml:space="preserve"> как развитие переживания, мысли;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i/>
        </w:rPr>
        <w:t>лирический</w:t>
      </w:r>
      <w:r>
        <w:rPr>
          <w:b/>
        </w:rPr>
        <w:t xml:space="preserve"> </w:t>
      </w:r>
      <w:r>
        <w:rPr>
          <w:i/>
        </w:rPr>
        <w:t>герой</w:t>
      </w:r>
      <w:r>
        <w:rPr/>
        <w:t xml:space="preserve"> как специфический персонаж, особая связь между ним и автором;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«В лирике аналогом повествователя (фигуры более или менее условной) может быть признан лирический герой…Термин «лирический герой»…способствует различению многообразных способов выражения в лирике авторского сознания» (2;43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4)</w:t>
      </w:r>
      <w:r>
        <w:rPr>
          <w:sz w:val="28"/>
          <w:lang w:val="ru-RU"/>
        </w:rPr>
        <w:t xml:space="preserve">максимальная </w:t>
      </w:r>
      <w:r>
        <w:rPr>
          <w:i/>
          <w:sz w:val="28"/>
          <w:lang w:val="ru-RU"/>
        </w:rPr>
        <w:t>обобщенность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идеи</w:t>
      </w:r>
      <w:r>
        <w:rPr>
          <w:sz w:val="28"/>
          <w:lang w:val="ru-RU"/>
        </w:rPr>
        <w:t xml:space="preserve">, заложенной в тексте (по сравнению с прозой и ее осуществление на </w:t>
      </w:r>
      <w:r>
        <w:rPr>
          <w:i/>
          <w:sz w:val="28"/>
          <w:lang w:val="ru-RU"/>
        </w:rPr>
        <w:t>минимальном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словесном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пространстве</w:t>
      </w:r>
      <w:r>
        <w:rPr>
          <w:b/>
          <w:sz w:val="28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5)</w:t>
      </w:r>
      <w:r>
        <w:rPr>
          <w:sz w:val="28"/>
          <w:lang w:val="ru-RU"/>
        </w:rPr>
        <w:t xml:space="preserve">особая роль </w:t>
      </w:r>
      <w:r>
        <w:rPr>
          <w:i/>
          <w:sz w:val="28"/>
          <w:lang w:val="ru-RU"/>
        </w:rPr>
        <w:t>контекста</w:t>
      </w:r>
      <w:r>
        <w:rPr>
          <w:sz w:val="28"/>
          <w:lang w:val="ru-RU"/>
        </w:rPr>
        <w:t xml:space="preserve"> в стихе, меняющего значение использованного в поэтическом тексте слова по сравнению с его значением в обычной речи; </w:t>
      </w:r>
      <w:r>
        <w:rPr>
          <w:b/>
          <w:sz w:val="28"/>
          <w:lang w:val="ru-RU"/>
        </w:rPr>
        <w:t>6)</w:t>
      </w:r>
      <w:r>
        <w:rPr>
          <w:i/>
          <w:sz w:val="28"/>
          <w:lang w:val="ru-RU"/>
        </w:rPr>
        <w:t>неотделимость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плана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выражения</w:t>
      </w:r>
      <w:r>
        <w:rPr>
          <w:b/>
          <w:sz w:val="28"/>
          <w:lang w:val="ru-RU"/>
        </w:rPr>
        <w:t xml:space="preserve"> </w:t>
      </w:r>
      <w:r>
        <w:rPr>
          <w:i/>
          <w:sz w:val="28"/>
          <w:lang w:val="ru-RU"/>
        </w:rPr>
        <w:t>от плана содержания</w:t>
      </w:r>
      <w:r>
        <w:rPr>
          <w:b/>
          <w:sz w:val="28"/>
          <w:lang w:val="ru-RU"/>
        </w:rPr>
        <w:t>,</w:t>
      </w:r>
      <w:r>
        <w:rPr>
          <w:sz w:val="28"/>
          <w:lang w:val="ru-RU"/>
        </w:rPr>
        <w:t xml:space="preserve"> значимость всех элементов стиха для понимания общей идеи:</w:t>
      </w:r>
    </w:p>
    <w:p>
      <w:pPr>
        <w:pStyle w:val="BodyText2"/>
        <w:spacing w:lineRule="auto" w:line="360"/>
        <w:jc w:val="both"/>
        <w:rPr/>
      </w:pPr>
      <w:r>
        <w:rPr>
          <w:b/>
          <w:i w:val="false"/>
        </w:rPr>
        <w:t>7)</w:t>
      </w:r>
      <w:r>
        <w:rPr>
          <w:i w:val="false"/>
        </w:rPr>
        <w:t xml:space="preserve">особенности </w:t>
      </w:r>
      <w:r>
        <w:rPr/>
        <w:t>поэтического</w:t>
      </w:r>
      <w:r>
        <w:rPr>
          <w:b/>
          <w:i w:val="false"/>
        </w:rPr>
        <w:t xml:space="preserve"> </w:t>
      </w:r>
      <w:r>
        <w:rPr/>
        <w:t>языка</w:t>
      </w:r>
      <w:r>
        <w:rPr>
          <w:i w:val="false"/>
        </w:rPr>
        <w:t xml:space="preserve">, в котором даже звуки имеют смысл, определяющие </w:t>
      </w:r>
      <w:r>
        <w:rPr/>
        <w:t>музыкальность</w:t>
      </w:r>
      <w:r>
        <w:rPr>
          <w:i w:val="false"/>
        </w:rPr>
        <w:t xml:space="preserve"> стиха.</w:t>
      </w:r>
    </w:p>
    <w:p>
      <w:pPr>
        <w:pStyle w:val="BodyText2"/>
        <w:spacing w:lineRule="auto" w:line="360"/>
        <w:ind w:firstLine="720"/>
        <w:jc w:val="both"/>
        <w:rPr>
          <w:i w:val="false"/>
          <w:i w:val="false"/>
        </w:rPr>
      </w:pPr>
      <w:r>
        <w:rPr>
          <w:i w:val="false"/>
        </w:rPr>
        <w:t>«У музыки есть свой парадокс. Самый субъективный род литературы, она, как никакой другой, устремлена к общему, к изображению душевной жизни как всеобщей». (Л. Гинзбург) (8; 8).</w:t>
      </w:r>
    </w:p>
    <w:p>
      <w:pPr>
        <w:pStyle w:val="BodyText2"/>
        <w:spacing w:lineRule="auto" w: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spacing w:lineRule="auto" w:line="360"/>
        <w:jc w:val="both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3.1.Общие подходы к изучению лирического произведения</w:t>
      </w:r>
    </w:p>
    <w:p>
      <w:pPr>
        <w:pStyle w:val="BodyText2"/>
        <w:spacing w:lineRule="auto" w:line="360"/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Чтобы понять и сопережить поэтичный смысл  стихотворения, необходимо учитывать особые законы лирики, отличные от законов эпоса и драмы. По сравнению с ними лирика менее информативна, она сосредоточена на нюансах настроений, переживаний и этим близка музыке. Как и музыкальное произведение, стихотворение невозможно пересказать без потерь. Мешают недоговоренность и многозначность лирических образов, лаконизм, отсутствие внешнего сюжета. Тут необходима ответная работа читателя, определенная культура чтения, помогающая открыть новые границы произведения. </w:t>
      </w:r>
    </w:p>
    <w:p>
      <w:pPr>
        <w:pStyle w:val="BodyText2"/>
        <w:spacing w:lineRule="auto" w:line="360"/>
        <w:ind w:firstLine="720"/>
        <w:jc w:val="both"/>
        <w:rPr>
          <w:i w:val="false"/>
          <w:i w:val="false"/>
        </w:rPr>
      </w:pPr>
      <w:r>
        <w:rPr>
          <w:i w:val="false"/>
        </w:rPr>
        <w:t>У поэзии свой язык, свои законы. В стихах выражаются такие глубокие, такие сложные человеческие чувства, которые не всегда можно «перевести» на язык прозы. В них есть слова и выражения, несущие гораздо более широкий смысл, чем в обычной речи.  Лирика требует вдумчивости, вчитывания, только тогда смысл стихотворения может быть выявлен, а не просто указан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Анализируя отдельное стихотворение, нельзя вырывать его из контекста творчества поэта. При этом необходимо учитывать, что поэт, рассказывая о себе, о своих переживаниях и размышлениях, делится с нами собственным опытом, и главный интерес для нас – в постижении этого духовного опыт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Е.В.Карсалова видит цель изучения лирического произведения следующей: «Главная цель учителя при изучении поэзии – добиться сопереживания и соразмышления с поэтом, раскрыть силу и глубину чувства и мысли, вложить кирпичик в формирование читательских качеств, необходимых для полноценного восприятия лирики:</w:t>
      </w:r>
    </w:p>
    <w:p>
      <w:pPr>
        <w:pStyle w:val="TextBody"/>
        <w:spacing w:lineRule="auto" w:line="360"/>
        <w:jc w:val="both"/>
        <w:rPr/>
      </w:pPr>
      <w:r>
        <w:rPr/>
        <w:t>эмоциональной отзывчивости, образного ассоциативного мышления, эстетической реакции на художественное слово» (10;17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  <w:t>3.2.Приемы анализа лирического произведения_____________</w:t>
      </w:r>
    </w:p>
    <w:p>
      <w:pPr>
        <w:pStyle w:val="Normal"/>
        <w:spacing w:lineRule="auto" w:line="360"/>
        <w:ind w:firstLine="75"/>
        <w:jc w:val="both"/>
        <w:rPr/>
      </w:pPr>
      <w:r>
        <w:rPr>
          <w:sz w:val="28"/>
          <w:lang w:val="ru-RU"/>
        </w:rPr>
        <w:t xml:space="preserve">На уроках литературы в старших классах при анализе лирического произведения могут быть использованы такие </w:t>
      </w:r>
      <w:r>
        <w:rPr>
          <w:b/>
          <w:sz w:val="28"/>
          <w:lang w:val="ru-RU"/>
        </w:rPr>
        <w:t>приемы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 вопросам, предлагаемым учител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 схеме анализа для самостоятельного разб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 привлечением критических и литературоведческих стат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 использованием межпредметных связ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поставление различных вариантов конкретного стихотворения одного авт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аративный анализ двух стихотворений с одинаковыми мотивами разных автор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аративный анализ идеи стихотворения и живописного произ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«интертекстуальный (сравнение данного стихотворения с предшествующей традицией)» (3; 4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поставление различных точек зрения авторов критических и литературоведческих статей   по поводу одного лирического произ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ставление  словаря стихотворения и т.п.</w:t>
      </w:r>
    </w:p>
    <w:p>
      <w:pPr>
        <w:pStyle w:val="TextBody"/>
        <w:spacing w:lineRule="auto" w:line="360"/>
        <w:ind w:firstLine="435"/>
        <w:jc w:val="both"/>
        <w:rPr/>
      </w:pPr>
      <w:r>
        <w:rPr/>
        <w:t>Термин «приемы анализа» по отношению к лирике нуждается в оговорке, поскольку анализ лирического произведения  индивидуален, и порой представляет собой смешение методов и приемов. Методику урока, на наш взгляд, прежде всего определяет художественное своеобразие произведения. В этом смысле текст является главным методическим пособием учител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«Традиционный анализ художественного произведения в масштабах «темы», «проблемы», «идеи», «образов» не приближает школьников к его осмыслению, а делает его формальным, отдаляет от жизни художественного текста. Эти понятия важны, но, как и в случае с научной литературой, лучше «идти» к ним, а не от них, чтобы они стали естественным обобщением размышлений» (32; 15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мерение и концепция, направляющие анализ, могут быть различными. Однако, «в любом случае главная задача анализа – выявление наиболее существенных смысловых элементов, темы и идеи стихотворения» (31; 13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ществуют определенные аспекты анализа лирик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жанровый аспек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озиционный аспек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ндивидуально-авторский («вслед за автором»)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.В.Белова в статье «Имманентный анализ поэтического текста» рассматривает имманентный анализ в противопоставлении его контекстуальному. «Имманентный анализ – не выходящий за пределы материала данного стихотворения. Анализ интертекстуальный – учитывающий сторонний материал: подтекстовые отсылки к другим стихам, черновые варианты, оригиналы для переводов и объекты для пародий…» (3; 3)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мманентными в большей мере являются формальный анализ, структурный и так называемое «медленное чтение». « В школьном варианте имманентный анализ – это, прежде всего, анализ, не выходящий за пределы материала данного стихотворения. Он может быть реализован в условиях как формального, так и структурного анализа, равно как и в условиях «медленного чтения». В основе «медленного» чтения – статарный принцип, остановка: читатель делает остановку после каждой фразы (строки, строфы) для того, чтобы понять, какую  она дала ему новую информацию и как перестроила старую»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ажным условием для реализации задач имманентного анализа является осознание особенностей поэтического текста в отличие от прозаического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ходе такого анализа обнаруживается тема и основная мысль поэтического текста. Обычно учащиеся смешивают понятия темы и идеи. В таком случае учителю важно объяснить, что в поэтическом тексте существуют понятия: «про что» и «о чем» в отношении темы. Идея же – это определенный ракурс рассмотрения тем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 имманентному анализу поэтического текста приходятся обращаться на уроках литературы и в средних, и в старших классах.</w:t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езависимо от выбранного аспекта анализ должен иметь внутреннюю логик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чалом работы над лирическим произведением может быть повторение изученного ранее. Цель этого этапа – проверить знания учащихся, систематизировать и закрепить и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ледующим этапом может стать  расширение и углубление  знаний учащихся и в области историко-литературного процесса, и в области теории литерату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итоге проведенной работы предполагается усвоение учащимися  алгоритма (схемы) анализа, а также понимания того, что схема не является универсальной и подлежит пересмотру в каждом отдельном случа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Характерной особенностью изучения лирического произведения в старших классах является необходимое рассмотрение стихотворения или группы стихотворений  в контексте творчества автора или в контексте определенной эпохи (литературного направления)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 xml:space="preserve">3.3.Трудности при изучении лирического произведения </w:t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ru-RU"/>
        </w:rPr>
      </w:pPr>
      <w:r>
        <w:rPr>
          <w:sz w:val="28"/>
          <w:lang w:val="ru-RU"/>
        </w:rPr>
        <w:t>Изучение курса литературы в целом в выпускном классе представляет определенные сложности, которые решаются с помощью педагогических умений педагога  и на основе знаний психологических особенностей школьников. В основе изучения литературы в 11 классе  лежит рассмотрение художественного произведения  на историко-литературной основ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анализе лирического произведения в школе следует помнить о некоторых трудностях, которые могут возникнуть у учителя. Это и излишне социологический подход к стихотворению, с одной стороны, и слишком формального разбора – с  другой; упрощения поэтической мысли и в то же время неопределенность  в терминологии и вывода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.П. Медведев в книге «Изучение лирики в школе » говорит и о том, что многие стихи без соответствующих комментариев поняты не будут, многие же рассчитаны на мгновенный эмоциональный отклик читателя. ()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б этом, несомненно, следует помнить при подготовке к уроку по лирик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смотря на определенные трудности анализ лирического произведения в школе возможен и даже нужен. Ведь малый объем материала позволяет сказать читателю гораздо больше, чем кажется на первый взгляд. При анализе учитель может продемонстрировать структурное единство произведения, нераздельность в нем формы и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«Анализировать стихи – значит открывать гармонию звуков, чувств и дум, видеть, что глубину мысли и силу чувства в лирическом произведении можно понять только вдумываясь в слово» (10; 34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каждом возрасте свои специфические черты восприятия лирики. В старших классах происходит сдвиг в эстетической подготовке учеников. Под влиянием нестандартных методов школьного анализа критерии оценки лирических произведений становятся глубже и многограннее.</w:t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 xml:space="preserve">Глава 4. Практическая часть_______________________   </w:t>
      </w:r>
    </w:p>
    <w:p>
      <w:pPr>
        <w:pStyle w:val="BodyText3"/>
        <w:spacing w:lineRule="auto" w:line="360"/>
        <w:ind w:firstLine="720"/>
        <w:rPr/>
      </w:pPr>
      <w:r>
        <w:rPr/>
        <w:t>Практическая часть  содержит материал, использованный при проведении уроков по теме «Акмеизм» в 11 классе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4.1. Примерный план анализа лирического произведения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втор, название, время появления, история созд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ема и идея произведения. Система художественных образов, черты лирического геро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собенности поэтического язык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ропы (метафора, сравнение, эпитет, олицетворение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вукопись (аллитерация, ассонанс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тилистические фигуры (особое построение речи, усиливающее выразительность художественного слова): антитеза, оксюморон,  анафора, инверсия, риторический вопро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тихотворный размер, рифм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вязь стихотворения с литературным направление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Мое восприятие  произведени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9"/>
        <w:rPr>
          <w:i w:val="false"/>
          <w:i w:val="false"/>
          <w:u w:val="single"/>
        </w:rPr>
      </w:pPr>
      <w:r>
        <w:rPr>
          <w:i w:val="false"/>
          <w:u w:val="single"/>
        </w:rPr>
        <w:t>4.2.Примерный анализ стихотворения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1.</w:t>
      </w:r>
      <w:r>
        <w:rPr>
          <w:sz w:val="28"/>
          <w:lang w:val="ru-RU"/>
        </w:rPr>
        <w:t xml:space="preserve"> Стихотворение «Она» впервые опубликовано в книге стихов Николая Гумилева «Чужое небо» в 1912 году. Это книга ухода Н. Гумилева от символизма, свойственного ему ранее к новому мироощущению. Именно эту книгу критики считают первым по-настоящему акмеистическим сборником. По свидетельству А. Ахматовой, в стихотворении речь идет о ней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 xml:space="preserve">2. </w:t>
      </w:r>
      <w:r>
        <w:rPr>
          <w:sz w:val="28"/>
          <w:lang w:val="ru-RU"/>
        </w:rPr>
        <w:t>В стихотворении основная тема – тема любви лирического героя. Идеей является понимание того, что любовь к женщине  всегда загадочна и необъяснима. Повествование ведется от 1-го лица (лирического героя). Можно говорить о максимальном сближении автора и лирического героя. В стихотворении представлен образ героини-возлюбленной, у нее нет имени, она предстает как «женщина». На протяжении всего повествования перед нами возникает образ героини. Мы понимаем, что она – поэтесса («Ее душа открыта жадно/ Лишь медной музыке стиха»), причем поэтесса очень талантливая, так как лирический герой идет к ней «Учиться мудрой сладкой боли / В ее истоме и бреду». Описывается героиня с нежностью, любовью, благоговением: «Назвать нельзя ее красивой,/ Но в ней все счастие мое».</w:t>
      </w:r>
    </w:p>
    <w:p>
      <w:pPr>
        <w:pStyle w:val="Normal"/>
        <w:spacing w:lineRule="auto" w:line="360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озиционно стихотворение состоит из трех част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-3 строфы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 строф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5 строф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ы считаем, что именно так можно тематически расчленить текст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</w:t>
      </w:r>
      <w:r>
        <w:rPr>
          <w:sz w:val="28"/>
          <w:lang w:val="ru-RU"/>
        </w:rPr>
        <w:t xml:space="preserve">. Ключевыми словами в стихотворении являются слова, наиболее ярко характеризующие героиню: «молчанье», «усталость», «томление», «мерцанье зрачков», «душа», «мудрая, сладкая боль»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.1.</w:t>
      </w:r>
      <w:r>
        <w:rPr>
          <w:sz w:val="28"/>
          <w:lang w:val="ru-RU"/>
        </w:rPr>
        <w:t>Так как текст поэтический, в нем представлены средства художественной выразительнос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эпитеты («таинственное мерцанье», «четки сны», «райский, огненный песок»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равнения («четки сны ее, как тени»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гиперболы («держит молнии в руке»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метафоры («горькая усталость», «медная музыка стиха», «мудрая, сладкая боль»)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lang w:val="ru-RU"/>
        </w:rPr>
        <w:t xml:space="preserve">Попробуем разобрать метафору </w:t>
      </w:r>
      <w:r>
        <w:rPr>
          <w:b/>
          <w:sz w:val="28"/>
          <w:lang w:val="ru-RU"/>
        </w:rPr>
        <w:t>«душа открыта жадно»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28"/>
          <w:lang w:val="ru-RU"/>
        </w:rPr>
        <w:t xml:space="preserve">душа –  </w:t>
      </w:r>
      <w:r>
        <w:rPr>
          <w:i/>
          <w:sz w:val="28"/>
          <w:lang w:val="ru-RU"/>
        </w:rPr>
        <w:t>1)внутренний мир человека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2)свойства характер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открыта</w:t>
      </w:r>
      <w:r>
        <w:rPr>
          <w:sz w:val="28"/>
          <w:lang w:val="ru-RU"/>
        </w:rPr>
        <w:t xml:space="preserve"> – 1)поднять что-либо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2)сделать доступным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           </w:t>
      </w:r>
      <w:r>
        <w:rPr>
          <w:i/>
          <w:sz w:val="28"/>
          <w:lang w:val="ru-RU"/>
        </w:rPr>
        <w:t>3)обнажить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жадно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– 1)стремление удовлетворить какое-либо желание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 xml:space="preserve">2)скупость, корысть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збор метафор позволяет нам глубже понять текст стихотворения, почувствовать его настроение, помочь раскрыть глубину образа героин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.2.</w:t>
      </w:r>
      <w:r>
        <w:rPr>
          <w:sz w:val="28"/>
          <w:lang w:val="ru-RU"/>
        </w:rPr>
        <w:t xml:space="preserve"> Аллитерация наблюдается в строках: 3 (т), 7(д), 12(в,н), 13(ж,д), 17(т,л), 20(н). Звук [т] при частотном употреблении  придает тексту чувственный оттенок благодаря своей взрывной природе. Сонорные звуки яркие, солнечные, они определяют земную ипостась, выражают земные рад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ссонанс. Проанализировав состав гласных звуков в стихотворении, мы выяснили, что доминируют 2 звука: [о] и [а]. Звук [а] ассоциируется в сознании с прямотой, искренностью, открытостью высказываний (что характерно для программных акмеистов), а также звук придает тексту мелодичность. Два основных звука в тексте закреплены и в его названии: [о] н [а]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3.3.</w:t>
      </w:r>
      <w:r>
        <w:rPr>
          <w:sz w:val="28"/>
          <w:lang w:val="ru-RU"/>
        </w:rPr>
        <w:t xml:space="preserve"> При помощи одного и того же слова (форм): ее, в ней, в ее, она осуществляется связь в тексте на лексическом уровне. Стихотворение объединяет и образ лирического героя: «я знаю женщину», «счастие мое», «я жажду своеволий», «я к ней иду». Вся лексика текста работает на наиболее глубокое психологическое раскрытие образа женщины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>Стихотворение написано четырехстопным ямбом, в большинстве своем рифма точная,  чередование мужской и женской рифм; рифмовка перекрестна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spacing w:lineRule="auto" w:line="360"/>
        <w:rPr/>
      </w:pPr>
      <w:r>
        <w:rPr>
          <w:b/>
        </w:rPr>
        <w:t>5.</w:t>
      </w:r>
      <w:r>
        <w:rPr/>
        <w:t>С помощью тщательно отобранных лексических средств, звукописи, образных художественных средств, четкости композиции, отказа от эффектных рифм Гумилев достигает той высоты языка, его чистоты и доступности, которая,  по мнению акмеистов, и должна стать основой новой поэзии.</w:t>
      </w:r>
    </w:p>
    <w:p>
      <w:pPr>
        <w:pStyle w:val="BodyText3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6</w:t>
      </w:r>
      <w:r>
        <w:rPr>
          <w:sz w:val="28"/>
          <w:lang w:val="ru-RU"/>
        </w:rPr>
        <w:t>.Ответ на данный вопрос зависит от духовного опыта ученика, от того, знакомо ли ему  чувство любви, от его эмоционального состояния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left="75" w:firstLine="4245"/>
        <w:rPr/>
      </w:pPr>
      <w:r>
        <w:rPr/>
        <w:t>4.3.Планирование уроков по теме «Акмеизм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843"/>
        <w:gridCol w:w="2977"/>
        <w:gridCol w:w="1842"/>
        <w:gridCol w:w="3119"/>
        <w:gridCol w:w="2551"/>
      </w:tblGrid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урока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ые этапы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тельность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СО и оборуд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литературоведческими терми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машне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ьзованная литература</w:t>
            </w:r>
          </w:p>
        </w:tc>
      </w:tr>
      <w:tr>
        <w:trPr>
          <w:trHeight w:val="2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урок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зм и акме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Орг. момен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Эмоц. слово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Изложение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Сообщ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.Задание на д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шают записываю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спектируют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лают сообщения,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ск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ртреты Н.Гумилева, А.Ахматовой, О.Мандельштам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мзапись стихов в исполнении Н.Гумилева, А.Ахматов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зм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дамизм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ризм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Цех поэтов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Гиперборей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Аполл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 следующему уроку прочитать и приготовиться к анализу следующих стихотворений: «Она», «Жираф» Н.Гумилева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Я пришла к поэту в гости»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Песня последней встречи» А.Ахматовой; «Невыразимая печаль», «Бессонница. Гомер. Тугие паруса» О.Мандельшта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1.Гумилев Н.С. Наследие символизма и акмеизм // Гумилев Н.С. Письма о русской поэзии. – М.: Просвещение. - 1990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2.Жирмунский В.М. Преодолевшие символизм // Жирмунский В.М. Теория литературы. Поэтика. Стилистика.- Л. – 1977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3.Мандельштам О.Э. Утро акмеизма // Мандельштам О. Слово и культура. – М. – 1987.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lang w:val="ru-RU"/>
              </w:rPr>
            </w:pPr>
            <w:r>
              <w:rPr>
                <w:sz w:val="22"/>
                <w:lang w:val="ru-RU"/>
              </w:rPr>
              <w:t xml:space="preserve">4.Русская литература </w:t>
            </w:r>
            <w:r>
              <w:rPr>
                <w:sz w:val="22"/>
              </w:rPr>
              <w:t>XX</w:t>
            </w:r>
            <w:r>
              <w:rPr>
                <w:sz w:val="22"/>
                <w:lang w:val="ru-RU"/>
              </w:rPr>
              <w:t xml:space="preserve"> века. 11 класс. В 2-х частях. Часть 1 / Под ред. В.В. Агеносова. – М.: Дрофа. - 1998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843"/>
        <w:gridCol w:w="2977"/>
        <w:gridCol w:w="1842"/>
        <w:gridCol w:w="3119"/>
        <w:gridCol w:w="255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 – 3 урок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ализ сти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Орг. момент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Работа по анализу стихотворений по группам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Анализ стихотворений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 Задание на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шаю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ализируют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ют в группах по плану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ступают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ют вопросы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вечают на вопросы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суждают, делают выводы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ксты стихотворений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мерный план анали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рический герой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ма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дея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ы тропов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илистические фигуры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учить понравившееся стихотворение любого из поэтов – акмеис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м. выш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>
          <w:sz w:val="28"/>
          <w:u w:val="single"/>
        </w:rPr>
        <w:t>4.4. План - конспект урока по литературе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тема: </w:t>
      </w:r>
      <w:r>
        <w:rPr>
          <w:i/>
          <w:sz w:val="28"/>
          <w:lang w:val="ru-RU"/>
        </w:rPr>
        <w:t>Акмеизм и акмеисты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цели урок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lang w:val="ru-RU"/>
        </w:rPr>
        <w:t>образовательная</w:t>
      </w:r>
      <w:r>
        <w:rPr>
          <w:b/>
          <w:sz w:val="28"/>
          <w:lang w:val="ru-RU"/>
        </w:rPr>
        <w:t xml:space="preserve"> - </w:t>
      </w:r>
      <w:r>
        <w:rPr>
          <w:sz w:val="28"/>
          <w:lang w:val="ru-RU"/>
        </w:rPr>
        <w:t>дать представление о литературном течении акмеизм, познакомить учащихся с его основными представителя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тельная – вызвать у учащихся интерес к изучаемому литературному течению, его представителям через рассказ об их творческой судьбе, через их стихотворения, воспитывать грамотного читател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звивающая – развивать у учащихся навык конспектирования лекции, развитие эмоциональной отзывчив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 xml:space="preserve">тип урока: </w:t>
      </w:r>
      <w:r>
        <w:rPr>
          <w:sz w:val="28"/>
          <w:lang w:val="ru-RU"/>
        </w:rPr>
        <w:t>лекция с сообщениями учащих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методы</w:t>
      </w:r>
      <w:r>
        <w:rPr>
          <w:sz w:val="28"/>
          <w:lang w:val="ru-RU"/>
        </w:rPr>
        <w:t>:  - репродуктивный (лекц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эвристическая бесе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сследовательский (сообщения учащихся)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28"/>
          <w:lang w:val="ru-RU"/>
        </w:rPr>
        <w:t>эпиграф</w:t>
      </w:r>
      <w:r>
        <w:rPr>
          <w:i/>
          <w:sz w:val="28"/>
          <w:lang w:val="ru-RU"/>
        </w:rPr>
        <w:t xml:space="preserve"> </w:t>
      </w:r>
      <w:r>
        <w:rPr>
          <w:b/>
          <w:sz w:val="28"/>
          <w:lang w:val="ru-RU"/>
        </w:rPr>
        <w:t>к уроку</w:t>
      </w:r>
      <w:r>
        <w:rPr>
          <w:i/>
          <w:sz w:val="28"/>
          <w:lang w:val="ru-RU"/>
        </w:rPr>
        <w:t>:</w:t>
      </w:r>
      <w:r>
        <w:rPr>
          <w:sz w:val="28"/>
          <w:lang w:val="ru-RU"/>
        </w:rPr>
        <w:t xml:space="preserve"> «Акмеизм – это тоска по мировой культуре»  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(О. Мандельштам)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ind w:left="75" w:hanging="0"/>
        <w:jc w:val="center"/>
        <w:rPr/>
      </w:pPr>
      <w:r>
        <w:rPr/>
        <w:t>4.4. План – конспект урока по теме «Акмеизм и акмеисты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4003"/>
        <w:gridCol w:w="2234"/>
        <w:gridCol w:w="3578"/>
        <w:gridCol w:w="1843"/>
      </w:tblGrid>
      <w:tr>
        <w:trPr>
          <w:trHeight w:val="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тапы урока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ип урок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  <w:lang w:val="ru-RU"/>
              </w:rPr>
              <w:t>Деятельность учи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ятельность учащихс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метки по ходу урока</w:t>
            </w:r>
          </w:p>
        </w:tc>
      </w:tr>
      <w:tr>
        <w:trPr>
          <w:trHeight w:val="26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ганизационный  момент (1,5 мин)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кция с сообщениями учащихся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итель озвучивает  тему, цель, предлагает ход урок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ушают, записывают тему урока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читать в учебнике Агеносова в разделе «Модернизм» глав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 акмеизме. Трое учащихся готовят небольшие сообщения 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5 мин.) о жизни и творчестве Н.Гумилева, А.Ахматовой, О.Мандельшт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еред уроком необходимо посмотреть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общения учащихся</w:t>
            </w:r>
          </w:p>
        </w:tc>
      </w:tr>
      <w:tr>
        <w:trPr>
          <w:trHeight w:val="3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Слово учителя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зложение нового материала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15 – 20 мин.)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прос класс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итературное течение акмеизм возникло в начале 1910-х годов и генетически было связано с символизмом. Близкие символизму в начале своего творческого пути молодые поэты посещали в начале ХХ века «Башню» Вячеслава Иванова.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1 год – возникновение литературного объединения «Цех поэтов» в Петербурге.</w:t>
            </w:r>
          </w:p>
          <w:p>
            <w:pPr>
              <w:pStyle w:val="Normal"/>
              <w:spacing w:lineRule="auto" w:line="360"/>
              <w:ind w:left="7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  <w:lang w:val="ru-RU"/>
              </w:rPr>
              <w:t>Что можно сказать о названии объединения? Каковы ваши ассоциации со словом «цех»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тературная группа строилась по модели средневековых мастеровых цехов, синдиками (главами) избраны С. Городецкий и Н. Гумилев, секретарем –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. Ахматова. Членами являлись: Георгий Адамович, Владимир Нарбут, Осип Мандельштам и други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 одном из собраний «Цеха поэтов» Гумилев и Городецкий провозгласили программу своего литературного направления, которое должно было сменить символиз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щность нового течения сводилась к следующему – отказ от мистики символистов, безусловное принятие действитель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sz w:val="22"/>
                <w:lang w:val="ru-RU"/>
              </w:rPr>
              <w:t>Вспоминает Анна Ахматова: «Заговорили о необходимости отмежеваться от символизма, поднять новое поэтическое знамя. Слова «расцвет», «цветение» были избраны новым поэтическим ориентиром. Тут же стали рыться в словарях и набрели на греческое слово «вершина» («</w:t>
            </w:r>
            <w:r>
              <w:rPr>
                <w:sz w:val="22"/>
              </w:rPr>
              <w:t>acme</w:t>
            </w:r>
            <w:r>
              <w:rPr>
                <w:sz w:val="22"/>
                <w:lang w:val="ru-RU"/>
              </w:rPr>
              <w:t>»). Так родилось слово «акмеизм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ергей Городецкий  акцентировал внимание на другом значении этого слова – «острие». Он говорил, что «акмеизм, как стрела проходит сквозь туман к чистому воздуху грядущей поэзии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ыло предложено и еще одно название – « адамизм». Поэты считали, что современный человек должен уступить место «новому Адаму», с его первобытно-звериными ощущениями,    незамутненными культурой, со свежим взглядом на мир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арактерно, что наиболее авторитетными учителями для акмеистов стали поэты – символисты: Михаил Кузмин, Иннокентий Анненский, Александр Блок. Об этом нужно знать, чтобы не думать, что между акмеистами и их предшественниками была большая острота расхожде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сты наследовали достижения символистов, минуя их крайност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2 год – выход в свет первого номера журнала «Гиперборей», среди авторов – Ахматова, Гумилев, Мандельштам, Городецк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Знаете ли вы, кто такие «гипербореи»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ипербореи – в греческой мифологии – народ, живущий на крайнем севере, «за Бореем», любимый Аполлоном. Гипербореи художественно одарены, их жизнь сопровождается песнями, танцами и музыко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ким названием журнала акмеисты подчеркивали свою независимость, индивидуальност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3 год – выход статьи Н. Гумилева «Наследие символизма и акмеизм» в журнале «Аполлон», которая стала манифестом новой школ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ношение к поэзии: с самого начала к поэзии был взят подход, как к ремеслу. Н. Гумилев, например, считал, что любой знающий культурный человек может стать поэт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о разработанной  эстетической программы акмеизм так и не выдвинул.  «Преодоление» символизма происходило в основном на уровне поэтики, нежели на идейном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чищение слова от наносных смыслов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каз от эффектных рифм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очность поэтического образа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еткость композиции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ля акмеистов роза, лилия – это цветы, и тольк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кая реалистичность вовсе не означала, что акмеизм отказывался от духовных поисков. Напротив, высшей духовной ценностью объявляется культура (возвращение к эпиграфу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кмеизм опирался на самые разные культурные традиции. Это и мифологические сюжеты, образы живописи, графики, архитектуры. Ориентирами были культуры:  Древности (Греция, Рим), Средневековья, Раннего Возрождения, а также русская классика «золотого века».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- Но уже к началу  Первой мировой войны (1914 г.) рамки единой поэтической школы становятся для акмеистов тесны, а их творческие устремления перерастают теоретические установки. 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ществует мнение, что акмеизм был не столько литературным течением, сколько группой талантливых и разных поэтов, которых объединяла личная дружб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вечают на вопрос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 в тетради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 в тетради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исывают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1 го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звание «Цех поэтов» вынесено на доск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мена акмеистов и годы жизни вынесены на доск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ерты акмеизма вынесены на доску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ru-RU"/>
              </w:rPr>
              <w:t>На доске записаны значения слова «</w:t>
            </w:r>
            <w:r>
              <w:rPr>
                <w:sz w:val="22"/>
              </w:rPr>
              <w:t>acme</w:t>
            </w:r>
            <w:r>
              <w:rPr>
                <w:sz w:val="22"/>
                <w:lang w:val="ru-RU"/>
              </w:rPr>
              <w:t>»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 доске – дата, название журнала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доске – название статьи, год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Сообщения учеников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15 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 теперь послушаем  сообщения о творчестве поэтов – акмеистов. Первое сообщение о Николае Гумилеве. Но сначала я хочу, чтобы вы посмотрели на его портрет (показывается портрет) и послушали в его исполнении стихотворение «Словно ветер страны счастливой» (включается запись)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сообщение ученика о Н. Гумилеве.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ледующий портрет – Анны Ахматовой и запись с ее голосом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- сообщение ученика об А. Ахматовой – Портрет О. Мандельштама и сообщение о не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чащиеся записывают этапы жизни и творчества поэтов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.Выводы по уроку, домашнее задание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5 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 теперь попрошу вас подвести итог уроку, обозначить главные черты нового литературного течения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еники отвечают (можно с конспектом)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 следующему уроку прочитать и приготовиться к анализу следующих стихотворений: «Она», «Жираф» Н.Гумилева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Я пришла к поэту в гости»,</w:t>
            </w:r>
          </w:p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Песня последней встречи» А.Ахматовой; «Невыразимая печаль», «Бессонница. Гомер. Тугие паруса» О.Мандельшт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звания стихотворений – на доске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134" w:footer="720" w:bottom="1701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  <w:t>Заключение_____________________________________________</w:t>
      </w:r>
    </w:p>
    <w:p>
      <w:pPr>
        <w:pStyle w:val="TextBody"/>
        <w:spacing w:lineRule="auto" w:line="360"/>
        <w:ind w:firstLine="720"/>
        <w:rPr>
          <w:szCs w:val="24"/>
        </w:rPr>
      </w:pPr>
      <w:r>
        <w:rPr>
          <w:szCs w:val="24"/>
        </w:rPr>
        <w:t>В данном индивидуальном творческом проекте мы рассмотрели тему «Акмеизм» в следующих содержательных и дидактических аспектах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Мы убеждены, что в акмеизме как идейно – художественном направлении наиболее полно представлены качественные характеристики модернизма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Кроме того, историко – культурный подход, предложенный при отборе материала, способствует формированию целостного и многогранного видения истории художественной культуры </w:t>
      </w:r>
      <w:r>
        <w:rPr>
          <w:szCs w:val="24"/>
          <w:lang w:val="en-US"/>
        </w:rPr>
        <w:t>XX</w:t>
      </w:r>
      <w:r>
        <w:rPr>
          <w:szCs w:val="24"/>
        </w:rPr>
        <w:t xml:space="preserve"> век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е вызывает сомнения факт присутствия подобной темы в школьном курсе. Однако, подбор как самих произведений, авторов, так и формы проведения урока остаются за субъективным выбором учителя. По нашему мнению, наиболее приемлемой формой урока является обзорная лекция с элементами бесед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 уроке мы использовали следующие </w:t>
      </w:r>
      <w:r>
        <w:rPr>
          <w:i/>
          <w:iCs/>
          <w:sz w:val="28"/>
          <w:lang w:val="ru-RU"/>
        </w:rPr>
        <w:t>виды</w:t>
      </w:r>
      <w:r>
        <w:rPr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деятельности:</w:t>
      </w:r>
      <w:r>
        <w:rPr>
          <w:sz w:val="28"/>
          <w:lang w:val="ru-RU"/>
        </w:rPr>
        <w:t xml:space="preserve"> конспектирование лекции ,составление ее плана, сообщения учащихся, работы с литературоведческими терминами, работа над эпиграфом. </w:t>
      </w:r>
      <w:r>
        <w:rPr>
          <w:i/>
          <w:iCs/>
          <w:sz w:val="28"/>
          <w:lang w:val="ru-RU"/>
        </w:rPr>
        <w:t>Приемы</w:t>
      </w:r>
      <w:r>
        <w:rPr>
          <w:sz w:val="28"/>
          <w:lang w:val="ru-RU"/>
        </w:rPr>
        <w:t>: образцовое чтение, рассказ учителя, ответы на вопросы с привлечением материала учебника, анализа произведения с учетом специфических особенностей лирик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Таким образом, мы попытались найти форму урока, имманентную  духовному миру избранных авторов, соотнеся ее с необходимостью проведения анализа произведения.</w:t>
      </w:r>
      <w:r>
        <w:br w:type="page"/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rPr>
          <w:sz w:val="32"/>
          <w:u w:val="single"/>
        </w:rPr>
      </w:pPr>
      <w:r>
        <w:rPr>
          <w:sz w:val="32"/>
          <w:u w:val="single"/>
        </w:rPr>
        <w:t>Библиография__________________________________________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.Активные формы преподавания литературы. -  М.,199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.Баранов С.Ю. Специфика искусства и анализ литературного произведения / Учебное пособие к спецкурсу. - Вологда, 199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.Белова А.В. Имманентный анализ поэтического текста на уроках литературы в школе / Анализ литературного произведения.- Вологда: Русь. - 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.Виленкин В.Я. В сто первом зеркале. – М.: Просвещение. – 1987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5.Возрастная и педагогическая психология. Учебное пособие для студентов пединститутов. Под ред. проф. А.В. Петровского. – М.: Просвещение. – 1973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6.Галюк Е. Символика розы у Николая Гумилева / Литература. Приложение к газете «1 сентября».-2000. –  №45.- с.8-9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7.Герцик А.В. Лирика А.Ахматовой на уроках литературы в </w:t>
      </w:r>
      <w:r>
        <w:rPr>
          <w:sz w:val="28"/>
        </w:rPr>
        <w:t>XI</w:t>
      </w:r>
      <w:r>
        <w:rPr>
          <w:sz w:val="28"/>
          <w:lang w:val="ru-RU"/>
        </w:rPr>
        <w:t xml:space="preserve"> классе. // Русская словесность. – 2001. - №6. – с.20-29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8.Гинзбург Л.Я. О лирике. 2-е издание -  М., 1974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9.Илина Р.У. Лекция на уроках в старших классах // Литература в школ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986. - №3. – с.36-4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0.Карсалова Е.В. Стихи живые сами говорят. Книга для учителя. Из опыта работы. -  М.: Просвещение. - 1990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1.Кон И.С. Психология юношеского возраста: Учебное пособие дл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динститутов. -  М., 1979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2.Конспекты уроков для учителя литературы: 11 класс. Серебряный век русской поэзии: в 2-х частях / Под ред. Максидоновой Л.Г. – М.: Владос. – 2000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3.Кудряшев Н.И. Взаимосвязь методов обучения на уроках литературы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Пособие для учителя. – М.: Просвещение. - 198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4.Лекманов О. Концепция Серебряного века и акмеизма в записных книжках А. Ахматовой // Новое литературное обозрение. – 2000. - №6. –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. 216-230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5.Лирическое произведение на уроках литературы. -  Вологда: Русь. -   1989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6.Литературное произведение – предмет анализа // Мелешко Т.А. Пламенно творящий подвиг своей жизни. – Вологда. – 1993. – с. 66-76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17.Лотман Ю.М. Поэзия и проза / Стиховедение. Хрестоматия. Сост.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Ляпина Л.Е. -  М.: Флинта. Наука. - 199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8.Мадер Р.Д. Анализ поэтического текста на уроках литературы. М., 1996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9. Маймин Е.А. Слинина Э.В. Теория и практика литературного анализа. – М.: Просвещение. – 1984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20.Маранцман В.Г. О поэзии А.Ахматовой. </w:t>
      </w:r>
      <w:r>
        <w:rPr>
          <w:sz w:val="28"/>
        </w:rPr>
        <w:t>XI</w:t>
      </w:r>
      <w:r>
        <w:rPr>
          <w:sz w:val="28"/>
          <w:lang w:val="ru-RU"/>
        </w:rPr>
        <w:t xml:space="preserve"> класс. Опыт прочтения // Литература в школе. – 1999. - №6. – с. 80-8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1.Маранцман В.Г., Чирковская Т.В. Проблемное изучение литературного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изведения в школе: Пособие для учителей. -  М.: Просвещение. -  1977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2.Медведев В.П. Изучение лирики в школе. -  М.: Просвещение. -  1985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3.Словарь иностранных слов. – 15-е издание, испр. – М.: Рус. яз. - 1988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4.Ожегов С.И. Словарь русского языка / Под ред. чл. – корр. АН СССР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.Ю. Шведовой. – М.: Рус. яз. -  1989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5.Подласый И.П. Педагогика. -  М.: Просвещение. Владос. -  1996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6.Рез З.Я. Анализ лирического стихотворения в старших классах. А.С. Пушкин. Пророк / Искусство анализа  художественного произведения. – М.: Просвещение. – 1971. – с. 106-123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7.Рез З.Я. Изучение лирики в школе. -  Л.: Просвещение. -  1968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28.Словарь иностранных слов. – 15-е издание, испр. – М.: Рус. яз. -  1988. 29.Страшнов С.Л. Русская поэзия </w:t>
      </w:r>
      <w:r>
        <w:rPr>
          <w:sz w:val="28"/>
        </w:rPr>
        <w:t>XX</w:t>
      </w:r>
      <w:r>
        <w:rPr>
          <w:sz w:val="28"/>
          <w:lang w:val="ru-RU"/>
        </w:rPr>
        <w:t xml:space="preserve"> в. в выпускном классе: Книга для учителя  / Страшнов С.Л. – 2-е изд. – М.: Просвещение. –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0.Сытова Э.В. Хореографическое искусство и дети: эстетические и нравственные аспекты воспитания / Автореферат диссертации на соискание ученой степени кандидата искусствоведения. -  Ярославль. -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1.Титова Е.В. Тема, идея, сюжет лирического стихотворного произведения: к проблеме определения./ Анализ литературного произведения. -  Вологда: Русь. - 200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2.Черобай Е.Н. Моделирование урока «Анализ художественного текста» // Русская словесность. - 2001.- №1.- с.15-21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Приложения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Н.С. Гумилев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Жираф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годня, я вижу, особенно грустен твой взгляд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руки особенно тонки колени обняв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лушай: далеко, далеко, на озере Чад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зысканный бродит жираф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Ему грациозная стройность и нега дан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шкуру его украшает волшебный узор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 которым равняться осмелиться только лун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робясь и качаясь на влаге широких озер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дали он подобен цветным парусам корабл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бег его плавен, как радостный птичий полет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знаю, что много чудесного видит земл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гда на закате он прячется в мраморный грот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знаю веселые сказки таинственных стран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 черную деву, про страсть молодого вожд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ты слишком долго вдыхала тяжелый туман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ы верить не хочешь во что-нибудь, кроме дожд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как я тебе расскажу про тропический сад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 стройные пальмы, про запах немыслимых трав…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ы плачешь? Послушай, далеко, на озере Чад</w:t>
      </w:r>
    </w:p>
    <w:p>
      <w:pPr>
        <w:pStyle w:val="BodyText3"/>
        <w:rPr/>
      </w:pPr>
      <w:r>
        <w:rPr/>
        <w:t>Изысканный бродит жираф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</w:t>
      </w:r>
      <w:r>
        <w:rPr>
          <w:sz w:val="28"/>
          <w:lang w:val="ru-RU"/>
        </w:rPr>
        <w:t>1907 г.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Н. Гумилев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Он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знаю женщину: молчанье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сталость горькая от слов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Живет в таинственном мерцань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Ее расширенных зрачков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Ее душа открыта жадно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Лишь медной музыке стих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 жизнью дольней и отрадной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ысокомерна и глух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слышный и неторопливы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 странно плавен шаг ее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звать нельзя ее красиво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в ней все счастие мо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гда я жажду своеволи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смел и горд – я к ней иду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читься мудрой сладкой бол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ее истоме и бреду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на светла в часы томлений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 держит молнии в руке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четки сны ее, как тен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 райском огненном песк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</w:t>
      </w:r>
      <w:r>
        <w:rPr>
          <w:sz w:val="28"/>
          <w:lang w:val="ru-RU"/>
        </w:rPr>
        <w:t>1912 г.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. Ахматова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Песня последней встреч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 беспомощно  грудь холодел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шаги мои были лег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на правую руку надела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чатку с левой ру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казалось, что много ступеней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 я знала – их только три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ежду кленов шепот осенний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просил: «Со мною умри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обманут моей уныло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еменчивой, злой судьбой»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ответила: «Милый, милый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я тоже. Умру с тобой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Это песня последней встреч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взглянула на темный дом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олько в спальне горели свеч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авнодушно – желтым огнем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  <w:t>1911 г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А. Ахматова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« Я пришла к поэту в гости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пришла к поэту в гост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Ровно полдень. Воскресень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ихо в комнате просторно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 за окнами мороз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малиновое солнц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д лохматым сизым дымом…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ак хозяин молчаливый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сно смотрит на меня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 него глаза такие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Что запомнить каждый должен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не же лучше, осторожной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их и вовсе не глядеть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о запомнится бесед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ымный полдень, воскресень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доме сером и высоком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 морских ворот Невы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1914 г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О. Мандельштам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«Невыразимая печаль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выразимая печаль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крыла два огромных глаза, -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Цветочная проснулась ваз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выплеснула свой хрусталь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ся комната напоен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стомой – сладкое лекарство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ое маленькое царство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ак много поглотило сн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емного красного вина,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много солнечного мая –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, тоненький бисквит ломая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ончайших пальцев белизн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1909 г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О. Мандельштам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«Бессонница. Гомер. Тугие паруса…»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ессонница. Гомер. Тугие парус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Я список кораблей прочел до середины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ей длинный выводок, сей поезд журавлиный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Что над Элладою когда-то поднялс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журавлиный клин в чужие рубежи, -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 головах царей божественная пена, -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уда плывете вы? Когда бы не Елена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Что Троя вам одна, ахейские мужи?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море, и Гомер – все движется любовью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го же слушать мне? И вот Гомер молчит,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море черное, витийствуя, шумит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 с тяжким грохотом подходит к изголовью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>1915 г.</w:t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32"/>
          <w:u w:val="single"/>
          <w:lang w:val="ru-RU"/>
        </w:rPr>
        <w:t>Словарь основных понятий при изучении_темы «Акмеизм»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Адамизм</w:t>
      </w:r>
      <w:r>
        <w:rPr>
          <w:sz w:val="28"/>
          <w:lang w:val="ru-RU"/>
        </w:rPr>
        <w:t xml:space="preserve"> – одно из названий акмеизма, означает «мужественно твердый и ясный взгляд на жизнь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Акмеизм</w:t>
      </w:r>
      <w:r>
        <w:rPr>
          <w:sz w:val="28"/>
          <w:lang w:val="ru-RU"/>
        </w:rPr>
        <w:t xml:space="preserve"> – модернистское течение в литературе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. Термин был образован от греч. слова «</w:t>
      </w:r>
      <w:r>
        <w:rPr>
          <w:sz w:val="28"/>
        </w:rPr>
        <w:t>acme</w:t>
      </w:r>
      <w:r>
        <w:rPr>
          <w:sz w:val="28"/>
          <w:lang w:val="ru-RU"/>
        </w:rPr>
        <w:t>», что в переводе означает «высшая степень развития чего-либо, расцв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«</w:t>
      </w:r>
      <w:r>
        <w:rPr>
          <w:b/>
          <w:sz w:val="28"/>
          <w:lang w:val="ru-RU"/>
        </w:rPr>
        <w:t>Гиперборей</w:t>
      </w:r>
      <w:r>
        <w:rPr>
          <w:sz w:val="28"/>
          <w:lang w:val="ru-RU"/>
        </w:rPr>
        <w:t>» – журнал и издательство акмеистов. Гипербореями древние греки называли легендарный народ, живший на дальнем севере, которым покровительствовал Аполло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Декадентство</w:t>
      </w:r>
      <w:r>
        <w:rPr>
          <w:sz w:val="28"/>
          <w:lang w:val="ru-RU"/>
        </w:rPr>
        <w:t xml:space="preserve"> – от лат. </w:t>
      </w:r>
      <w:r>
        <w:rPr>
          <w:sz w:val="28"/>
        </w:rPr>
        <w:t>decadentia</w:t>
      </w:r>
      <w:r>
        <w:rPr>
          <w:sz w:val="28"/>
          <w:lang w:val="ru-RU"/>
        </w:rPr>
        <w:t xml:space="preserve"> – упадок. Тенденция в культуре конца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, связанная с кризисом идеалов предшествующего периода, отмеченная настроениями безнадежности, неприятия жизни, индивидуализм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Кларизм</w:t>
      </w:r>
      <w:r>
        <w:rPr>
          <w:sz w:val="28"/>
          <w:lang w:val="ru-RU"/>
        </w:rPr>
        <w:t xml:space="preserve"> – от франц. </w:t>
      </w:r>
      <w:r>
        <w:rPr>
          <w:sz w:val="28"/>
        </w:rPr>
        <w:t>clarie</w:t>
      </w:r>
      <w:r>
        <w:rPr>
          <w:sz w:val="28"/>
          <w:lang w:val="ru-RU"/>
        </w:rPr>
        <w:t xml:space="preserve"> – ясность, одно из названий акмеизма. Термин ввел в обиход М.А. Кузмин, требовавший от художника строгости и точности поэтического образа, ясности и логичности в передаче смысл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ru-RU"/>
        </w:rPr>
        <w:t>Модернизм</w:t>
      </w:r>
      <w:r>
        <w:rPr>
          <w:sz w:val="28"/>
          <w:lang w:val="ru-RU"/>
        </w:rPr>
        <w:t xml:space="preserve"> – от франц. </w:t>
      </w:r>
      <w:r>
        <w:rPr>
          <w:sz w:val="28"/>
        </w:rPr>
        <w:t>modern</w:t>
      </w:r>
      <w:r>
        <w:rPr>
          <w:sz w:val="28"/>
          <w:lang w:val="ru-RU"/>
        </w:rPr>
        <w:t xml:space="preserve"> – новейший, современный. Это направление художественной жизни конца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ека, ориентированное на современные тенденции духовной жизни общества, объединяющее различные литературные течения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Указатель имен_________________________________________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Ахматова Анна (наст.фамилия Горенко). Годы жизни: 1889 – 1966. Поэтесса, переводчик, автор серий лирических портретов, мемуарных эссе; значителен ее вклад в отечественное пушкиноведение. Входила в кружок акмеистов «Цех поэтов»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Городецкий Сергей (1884 -  1967 г.г.), один из создателей кружка «Цеха поэтов», теоретик акмеизма, поэт, драматург, прозаик, переводчик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Гумилев Николай (1886 – 1921 г.г.), один из создателей кружка «Цеха поэтов», теоретик акмеизма, поэт, драматург, литературный критик, прозаик, путешественник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Иванов Вячеслав (1886 – 1949 г.г.), поэт – символист, прозаик, публицист, философ, ученый – историк. Его квартира в Петербурге – «башня» на Таврической улице стала местом встреч писателей, философов, ученых, одним из самых ярких литратурно-общественных кружков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Иванов Георгий (1894 – 1958 г.г.), поэт, прозаик, литературный критик, переводчик, сотрудник журналов «Аполлон», «Современник»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Кузмин Михаил (1872 – 1936 г.г.), поэт, прозаик, критик, музыкант, композитор, переводчик, теоретик акмеизма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Маковский Сергей (1877 – 1962 г.г.), поэт, историк искусства, редактор журнала «Аполлон», мемуарист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Мандельштам Осип (1891 – 1938 г.г.), поэт, прозаик, переводчик, примыкал одно время к акмеистам, сотрудничал в журналах «Аполлон», «Гиперборей».</w:t>
      </w:r>
    </w:p>
    <w:p>
      <w:pPr>
        <w:pStyle w:val="BodyText3"/>
        <w:numPr>
          <w:ilvl w:val="0"/>
          <w:numId w:val="12"/>
        </w:numPr>
        <w:spacing w:lineRule="auto" w:line="360"/>
        <w:rPr/>
      </w:pPr>
      <w:r>
        <w:rPr/>
        <w:t>Нарбут Владимир (1888 – 1938 г.г.), поэт, прозаик, входил в кружок акмеистов «Цех поэтов», издат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8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36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32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i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sz w:val="20"/>
      <w:szCs w:val="20"/>
      <w:lang w:val="ru-RU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/>
    <w:rPr>
      <w:i/>
      <w:sz w:val="28"/>
      <w:szCs w:val="20"/>
      <w:lang w:val="ru-RU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6:29:00Z</dcterms:created>
  <dc:creator>Якушев Алексей Вячеславович</dc:creator>
  <dc:description/>
  <dc:language>en-US</dc:language>
  <cp:lastModifiedBy>Якушев Алексей Вячеславович</cp:lastModifiedBy>
  <dcterms:modified xsi:type="dcterms:W3CDTF">2002-01-24T20:04:00Z</dcterms:modified>
  <cp:revision>6</cp:revision>
  <dc:subject/>
  <dc:title>Министерство общего и профессионального образования РФ                                               Вологодский государственн</dc:title>
</cp:coreProperties>
</file>