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709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709" w:hanging="0"/>
        <w:jc w:val="center"/>
        <w:rPr>
          <w:sz w:val="32"/>
        </w:rPr>
      </w:pPr>
      <w:r>
        <w:rPr>
          <w:sz w:val="32"/>
        </w:rPr>
        <w:t>Детский сад №9</w:t>
      </w:r>
    </w:p>
    <w:p>
      <w:pPr>
        <w:pStyle w:val="Normal"/>
        <w:ind w:left="709" w:hanging="0"/>
        <w:jc w:val="center"/>
        <w:rPr>
          <w:sz w:val="32"/>
        </w:rPr>
      </w:pPr>
      <w:r>
        <w:rPr>
          <w:sz w:val="32"/>
        </w:rPr>
        <w:t>Лужского отдела образования</w:t>
      </w:r>
    </w:p>
    <w:p>
      <w:pPr>
        <w:pStyle w:val="Normal"/>
        <w:ind w:left="709" w:hanging="0"/>
        <w:jc w:val="center"/>
        <w:rPr>
          <w:sz w:val="32"/>
        </w:rPr>
      </w:pPr>
      <w:r>
        <w:rPr>
          <w:sz w:val="32"/>
        </w:rPr>
        <w:t>Тупикова Ирина Владимировна</w:t>
      </w:r>
    </w:p>
    <w:p>
      <w:pPr>
        <w:pStyle w:val="Normal"/>
        <w:ind w:left="709" w:hanging="0"/>
        <w:jc w:val="center"/>
        <w:rPr>
          <w:sz w:val="36"/>
        </w:rPr>
      </w:pPr>
      <w:r>
        <w:rPr>
          <w:sz w:val="32"/>
        </w:rPr>
        <w:t>Учитель-логопед</w:t>
      </w:r>
    </w:p>
    <w:p>
      <w:pPr>
        <w:pStyle w:val="Normal"/>
        <w:ind w:left="70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ind w:left="709" w:hanging="0"/>
        <w:rPr>
          <w:i/>
          <w:i/>
          <w:sz w:val="44"/>
        </w:rPr>
      </w:pPr>
      <w:r>
        <w:rPr>
          <w:i/>
          <w:sz w:val="44"/>
        </w:rPr>
        <w:t>РЕФЕРАТ</w:t>
      </w:r>
    </w:p>
    <w:p>
      <w:pPr>
        <w:pStyle w:val="Normal"/>
        <w:ind w:left="709" w:hanging="0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ind w:left="709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3"/>
        <w:rPr/>
      </w:pPr>
      <w:r>
        <w:rPr/>
        <w:t>«Звуковой аналитико-синтетический метод профилактики дислексии у дошкольников с общим недоразвитием речи».</w:t>
      </w:r>
    </w:p>
    <w:p>
      <w:pPr>
        <w:pStyle w:val="Normal"/>
        <w:ind w:left="70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center"/>
        <w:rPr>
          <w:sz w:val="32"/>
        </w:rPr>
      </w:pPr>
      <w:r>
        <w:rPr>
          <w:sz w:val="32"/>
        </w:rPr>
        <w:t>1999 год</w:t>
      </w:r>
    </w:p>
    <w:p>
      <w:pPr>
        <w:pStyle w:val="Normal"/>
        <w:ind w:left="709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9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9" w:hanging="0"/>
        <w:jc w:val="center"/>
        <w:rPr>
          <w:b/>
          <w:b/>
          <w:sz w:val="36"/>
        </w:rPr>
      </w:pPr>
      <w:r>
        <w:rPr>
          <w:b/>
          <w:sz w:val="36"/>
        </w:rPr>
        <w:t>План реферата.</w:t>
      </w:r>
    </w:p>
    <w:p>
      <w:pPr>
        <w:pStyle w:val="Normal"/>
        <w:ind w:left="709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0"/>
        </w:numPr>
        <w:ind w:left="709" w:hanging="360"/>
        <w:rPr/>
      </w:pPr>
      <w:r>
        <w:rPr>
          <w:sz w:val="36"/>
        </w:rPr>
        <w:t>Профилактика дислексии — актуальная проблема в современных условиях…………………..стр 3-4.</w:t>
      </w:r>
    </w:p>
    <w:p>
      <w:pPr>
        <w:pStyle w:val="Normal"/>
        <w:numPr>
          <w:ilvl w:val="0"/>
          <w:numId w:val="10"/>
        </w:numPr>
        <w:ind w:left="709" w:hanging="360"/>
        <w:rPr/>
      </w:pPr>
      <w:r>
        <w:rPr>
          <w:sz w:val="36"/>
        </w:rPr>
        <w:t>Обоснование избранной темы, роль и значение профилактики нарушений чтения………..стр 5-9.</w:t>
      </w:r>
    </w:p>
    <w:p>
      <w:pPr>
        <w:pStyle w:val="Normal"/>
        <w:numPr>
          <w:ilvl w:val="0"/>
          <w:numId w:val="10"/>
        </w:numPr>
        <w:ind w:left="709" w:hanging="360"/>
        <w:rPr/>
      </w:pPr>
      <w:r>
        <w:rPr>
          <w:sz w:val="36"/>
        </w:rPr>
        <w:t>Основные направления и новые аспекты работы в современных условиях.                             стр 10-12.</w:t>
      </w:r>
    </w:p>
    <w:p>
      <w:pPr>
        <w:pStyle w:val="Normal"/>
        <w:numPr>
          <w:ilvl w:val="0"/>
          <w:numId w:val="10"/>
        </w:numPr>
        <w:ind w:left="709" w:hanging="360"/>
        <w:rPr/>
      </w:pPr>
      <w:r>
        <w:rPr>
          <w:sz w:val="36"/>
        </w:rPr>
        <w:t>Раскрытие динамики и состояние практики по данной проблеме, на основе анализа личного опыта:</w:t>
      </w:r>
    </w:p>
    <w:p>
      <w:pPr>
        <w:pStyle w:val="Normal"/>
        <w:ind w:left="709" w:hanging="0"/>
        <w:rPr>
          <w:sz w:val="36"/>
        </w:rPr>
      </w:pPr>
      <w:r>
        <w:rPr>
          <w:sz w:val="36"/>
        </w:rPr>
        <w:t>а) какие трудности пришлось преодолеть и каким путём;</w:t>
      </w:r>
    </w:p>
    <w:p>
      <w:pPr>
        <w:pStyle w:val="Normal"/>
        <w:ind w:left="709" w:hanging="0"/>
        <w:rPr/>
      </w:pPr>
      <w:r>
        <w:rPr>
          <w:sz w:val="36"/>
        </w:rPr>
        <w:t>б) что было и что изменилось в работе на протяжении времени опробации;</w:t>
      </w:r>
    </w:p>
    <w:p>
      <w:pPr>
        <w:pStyle w:val="Normal"/>
        <w:ind w:left="709" w:hanging="0"/>
        <w:rPr/>
      </w:pPr>
      <w:r>
        <w:rPr>
          <w:sz w:val="36"/>
        </w:rPr>
        <w:t>в) как эти изменения отразились на количественных и качественных результатах. Чем определились достижения……………….………...стр 13-18.</w:t>
      </w:r>
    </w:p>
    <w:p>
      <w:pPr>
        <w:pStyle w:val="Normal"/>
        <w:numPr>
          <w:ilvl w:val="0"/>
          <w:numId w:val="10"/>
        </w:numPr>
        <w:ind w:left="709" w:hanging="360"/>
        <w:rPr/>
      </w:pPr>
      <w:r>
        <w:rPr>
          <w:sz w:val="36"/>
        </w:rPr>
        <w:t>Оценка пути совершенствования работы, план дальнейшей работы по теме…….………стр 18-20.</w:t>
      </w:r>
    </w:p>
    <w:p>
      <w:pPr>
        <w:pStyle w:val="Normal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ind w:left="709" w:hanging="360"/>
        <w:jc w:val="both"/>
        <w:rPr/>
      </w:pPr>
      <w:r>
        <w:rPr>
          <w:sz w:val="32"/>
        </w:rPr>
        <w:t>Профилактика дислексии — актуальная проблема в современных условиях.</w:t>
      </w:r>
    </w:p>
    <w:p>
      <w:pPr>
        <w:pStyle w:val="TextBody"/>
        <w:ind w:left="709" w:hanging="0"/>
        <w:jc w:val="both"/>
        <w:rPr/>
      </w:pPr>
      <w:r>
        <w:rPr>
          <w:sz w:val="32"/>
        </w:rPr>
        <w:t>Предупреждение нарушения чтения — одна из важнейших задач дошкольного логопеда.</w:t>
      </w:r>
    </w:p>
    <w:p>
      <w:pPr>
        <w:pStyle w:val="21"/>
        <w:rPr/>
      </w:pPr>
      <w:r>
        <w:rPr/>
        <w:t>В настоящее время является общепризнанным, что между недоразвитием речи и нарушением чтения существует тесная взаимосвязь. Дети с общим недоразвитием речи — это особая категория дошкольников с недостаточными предпосылками для обучения чтению. На сегодняшний день очень возросли требования к поступающим в первый класс детям. Программы обучения усложнены и насыщены разнообразным материалом, который должен быть усвоен через чтение. Ребёнок, идущий в массовую школу из логопедической группы с диагнозом общее недоразвитие речи, испытывает большие трудности в обучении чтению. Не во всех школах города дети могут продолжить занятия у логопеда, так как нет широкой сети школьной логопедической помощи. Поэтому задача профилактики дислексии чрезвычайна, важна и необходима в наши дни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Исследования изобразительно-графических способностей детей подготовительной группы с общим недоразвитием речи (1998</w:t>
      </w:r>
      <w:r>
        <w:rPr>
          <w:sz w:val="32"/>
          <w:lang w:val="en-US"/>
        </w:rPr>
        <w:t>/</w:t>
      </w:r>
      <w:r>
        <w:rPr>
          <w:sz w:val="32"/>
        </w:rPr>
        <w:t>99 уч. год), из методики раннего выявления дислексии А.Н. Корнева (1991г.), подтвердили правильность выбора данной темы. Детям предлагался тест-рисунок: «дом, дерево, человек», без каких-либо дополнительных указаний. После подведения итогов выяснилось, что 70% детей данной группы составляют группу риска по дислексии. В рисунках отсутствовало большинство существенных деталей. 30% детей показали незрелость изобразительных способностей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Ранняя диагностика и своевременное оказание помощи значительно повышают шансы на успех в дальнейшем обучении чтению. Как показали исследования А.Н. Корнева (1995 г.), при выявлении дислексии в возрасте 6-7 лет и проведении профилактики, чтение может быть доведено до уровня нормы у 82% детей. При выявлении в 1-2-м классах — это происходит в 46% случаев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Понятно, что ни один ребёнок не может научиться сразу, вдруг, абсолютно правильно читать и писать. Все дети проходят стадию первоначального обучения грамоте, на которой у них бывает большее или меньшее количество ошибок. Но не о таких ошибках – закономерных, естественных – идёт речь, когда имеют в виду патологию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709" w:hanging="360"/>
        <w:jc w:val="both"/>
        <w:rPr>
          <w:sz w:val="32"/>
        </w:rPr>
      </w:pPr>
      <w:r>
        <w:rPr>
          <w:sz w:val="32"/>
        </w:rPr>
        <w:t>Анализ ошибок и трудностей, с которыми сталкиваются дети с общим недоразвитием речи, при обучении чтению и показывает роль и значение профилактики дислексии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Нарушение чтения у детей чаще всего возникает вследствие недоразвития всех компонентов языка: фонетико-фонематического и лексико-грамматического. При глубоких степенях общего недоразвития речи (первый и второй уровни) дети оказываются не в состоянии овладеть чтением и письмом в условиях массовой школы. Дети менее глубоким недоразвитием речи (третий уровень) В первом классе, как правило, овладевают элементарными навыками чтения и письма, но при этом делают большое количество специфических ошибок, обусловленных отклонениями в развитии фонетической стороны речи, словарного запаса и грамматического строя. Для таких детей необходимы систематические, в течение ряда лет, занятия по формированию их устной речи и по подготовке к обучению грамоте, а также совершенствование навыков звукового анализа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Нарушения чтения у детей распространяются как на способы овладевания чтением, так и на темы чтения, и на понимание прочитанного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Дети с недоразвитием речи вместо плавного слогового чтения часто пользуются побуквенным угадывающим чтением. При этом они делают много самых разнообразных ошибок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Нередко, стремясь объединить отдельно названные буквы в процессе чтения слов, дети произносят бессмысленный набор звуков, в силу чего слово теряет своё значение. Бывает и так, что, назвав первые две-три буквы читаемого слова, дети стараются угадать, что они должны прочесть. Это приводит к замене читаемого слова другим, сходным по буквенному составу, но отличающимся по значению. Дети с недоразвитием речи могут прочесть слово правильно и тут же, прочитывая его вторично, сделать ошибку, воспринять его как совершенно новое, неизвестное им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К числу наиболее специфических ошибок можно отнести замену одних букв другими. В основном заменяются буквы, соответствующие звуки которых либо совсем не произносятся детьми, либо произносятся неправильно. Однако заменяются и буквы, которые обозначают правильно произносимые звуки. В этом случае ошибки могут иметь неустойчивый характер, при одних обстоятельствах буквы заменяются, при других — читаются правильно. Наряду с буквами заменяются целые слоги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Дети с недоразвитием речи делают при чтении и такие ошибки, которые характерны для детей с нормальным речевым развитием. Но количество этих ошибок у первых будет значительно большим, чем у вторых. Сюда можно отнести ошибки на пропуски или добавления букв, перестановки, неправильное окончание слов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Степень сформированности навыка чтения у детей может быть различной, но во всех случаях наблюдаются указанные выше характерные ошибки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Чтение детей с недоразвитием речи характеризуется также замедленным темпом, так как они часто застревают на чтении отдельных слов, часто возвращаются к повторному чтению отдельных букв, отдельных частей слова или целого слова, для того чтобы правильно соотнести букву с соответствующим звуком или осмыслить читаемое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Затруднения и ошибки в первую очередь связаны с недостаточным овладением звуковым составом слова, смешением акустических сходных звуков, неполноценностью звукового анализа и синтеза. Это влечёт за собой неумение воссоздать правильную и точную звуковую форму слова в условиях зрительно воспринимаемых графических знаков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Специальные исследования Р.Е. Левиной (1968 г.), Т.Б. Филичевой, Н.А. Чевелёвой, Г.Н. Чиркиной (1989 г.) показали, что существует связь между различием звуков и запоминанием их графического обозначения. Недостаточное различение акустически сходных звуков приводит к трудностям при запоминании начертания букв, усвоении их как график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Если на первых порах обучения решающую роль играет узнавание буквы и связанного с ней звука, то в дальнейшем навык чтения превращается в зрительное узнавание звукового анализа образа слогов, целых слов, а иногда и фраз. Ребёнок соотносит буквы с этими образами и благодаря этому понимает читаемое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Если у ребёнка нет чётких представлений о том, из каких звуко-буквенных элементов состоит слово, то у него с трудом формируются обобщённые звуко-слоговые образцы. Вследствии этого он не может объединять звуки в слоги по аналогии с уже усвоенными более лёгкими слогами и узнавать их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Чем более бедны представления детей о звуковом составе слова, тем сильнее обнаруживаются недостатки чтения, так как проявляется зависимость между узнаванием слога или слова и различением звуков, входящих в их состав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Отсутствие чёткого звукового образа слова затрудняет формирование чёткого зрительного образа этого слова в процессе чтения,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Для правильного зрительного восприятия и узнавания слога или слова при чтении необходимо, чтобы звуковой состав их был достаточно чёток и чтобы ребёнок умел их правильно произносить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Р.Е. Левина подчёркивает, что преодоление трудностей слияния в значительной мере зависит от развития устной речи ребёнка; чем лучше владеют дети устной речью, тем легче произвести слияние звуков читаемого слова. У детей легко создаются в процессе обучения звуковые образцы слов в их обобщённом звуко-буквенном обозначении. В тех случаях, когда это по каким-либо причинам не происходит, ребёнок отстаёт в обучении чтению, задерживаясь долго на побуквенном чтении, испытывает «муки слияния», не умеет переходить от букв и их названий к звукам живой речи. Подобная картина наблюдается у детей с общим недоразвитием речи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Несомненно, что у описываемых детей нарушения чтения связаны с недостаточностью представлений о звуко-буквенном составе слова. Возникший у ребёнка в процессе такого чтения звуковой образ слога или слова не сразу узнаётся. Так возникает чтение по догадке с частой заменой одного слова другим. Этим объясняются и такие ошибки в чтении, как многократное повторение отдельных букв или слогов, пропуски, перестановки, замены и т.д., что приводит нередко к искажению прочитанного, к неправильному пониманию и обуславливает резко замедленный темп чтения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Степень сформированности навыка чтения может быть выражена различно. Она связана в первую очередь с проявлениями фонетико-фонематического недоразвития речи у детей, с состоянием анализа звукового состава слова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Что касается детей с общим недоразвитием речи, то у них наблюдается неконтекстное восприятие фразы. Сущность его заключается в том, что дети при чтении воспринимают слова во фразе изолировано. Они не учитывают характерных лексико-граматических связей слов, а если и учитывают, то не всегда имеют достаточную речевую подготовленность к их восприятию. Они часто не могут сгруппировать  слова по принципу лексической и грамматической сочетаемости. Это приводит к  тому, что чтение нередко превращается в угадывание, что способствует замене суффиксов, окончаний, приставок. Недостатки в овладении техники чтения влияют на понимание прочитанного. Эти две стороны процесса чтения неразрывно связаны между собой и взаимно обуславливают друг друга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 xml:space="preserve">Понимание взаимосвязи между нарушением чтения и общим недоразвитием речи открывает пути к его предупреждению до того, как ребёнок поступает в школу. 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Как показывают данные ряда авторов А.Н. Корнева (1995 г.), В.И. Гордиловой, М.З. Кудрявцевой (1995 г.), Г.А. Глинна (1996 г.), Т.А. Ткаченко (1999 г.) в среднем у дошкольников с общим недоразвитием речи готовность к звуковому анализу почти в два раза хуже, чем у нормально говорящих детей. Общее недоразвитие речи проявляется в значительном отклонении от нормы в формировании фонематических представлений, лежащих в основе, звукового анализа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Важными условиями предупреждения дислексии являются — раннее распознавание и единая система коррекционного воздействия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709" w:hanging="360"/>
        <w:jc w:val="both"/>
        <w:rPr/>
      </w:pPr>
      <w:r>
        <w:rPr>
          <w:sz w:val="32"/>
        </w:rPr>
        <w:t>Преодоление общего недоразвития речи и профилактика нарушения чтения должны осуществляться комплексно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Основные направления логопедической работы:</w:t>
      </w:r>
    </w:p>
    <w:p>
      <w:pPr>
        <w:pStyle w:val="Normal"/>
        <w:numPr>
          <w:ilvl w:val="0"/>
          <w:numId w:val="3"/>
        </w:numPr>
        <w:ind w:left="851" w:hanging="360"/>
        <w:jc w:val="both"/>
        <w:rPr/>
      </w:pPr>
      <w:r>
        <w:rPr>
          <w:sz w:val="32"/>
        </w:rPr>
        <w:t>Развитие фонематического восприятия. Узнавание неречевых звуков, звуков речи. Различные высоты, силы, тембра голоса на материале звуков, слов и фраз. Различение слов, близких по звучанию. Дифференциация фонем и слогов. Развитие навыков элементарного звукового анализа.</w:t>
      </w:r>
    </w:p>
    <w:p>
      <w:pPr>
        <w:pStyle w:val="Normal"/>
        <w:numPr>
          <w:ilvl w:val="0"/>
          <w:numId w:val="3"/>
        </w:numPr>
        <w:ind w:left="851" w:hanging="360"/>
        <w:jc w:val="both"/>
        <w:rPr/>
      </w:pPr>
      <w:r>
        <w:rPr>
          <w:sz w:val="32"/>
        </w:rPr>
        <w:t>Работа над звукопроизношением. Прежде всего необходимо устранить все недостатки в произношении фонем (искажения, замены, отсутствия звука).</w:t>
      </w:r>
    </w:p>
    <w:p>
      <w:pPr>
        <w:pStyle w:val="Normal"/>
        <w:numPr>
          <w:ilvl w:val="0"/>
          <w:numId w:val="3"/>
        </w:numPr>
        <w:ind w:left="851" w:hanging="360"/>
        <w:jc w:val="both"/>
        <w:rPr>
          <w:sz w:val="32"/>
        </w:rPr>
      </w:pPr>
      <w:r>
        <w:rPr>
          <w:sz w:val="32"/>
        </w:rPr>
        <w:t xml:space="preserve">Развите навыков звукового анализа и синтеза </w:t>
      </w:r>
    </w:p>
    <w:p>
      <w:pPr>
        <w:pStyle w:val="TextBodyIndent"/>
        <w:ind w:left="851" w:hanging="0"/>
        <w:jc w:val="both"/>
        <w:rPr/>
      </w:pPr>
      <w:r>
        <w:rPr>
          <w:sz w:val="32"/>
          <w:lang w:val="ru-RU"/>
        </w:rPr>
        <w:t>Выделение из предложения слов, из слов слогов, из слогов звуков.</w:t>
      </w:r>
    </w:p>
    <w:p>
      <w:pPr>
        <w:pStyle w:val="Normal"/>
        <w:ind w:left="851" w:hanging="0"/>
        <w:jc w:val="both"/>
        <w:rPr/>
      </w:pPr>
      <w:r>
        <w:rPr>
          <w:sz w:val="32"/>
        </w:rPr>
        <w:t>Различать между собой любые звуки речи, как гласные, так и согласные. Согласные: звонкие и глухие, твёрдые и мягкие. Выделять любые звуки из состава слова. Уметь объединять звуки в слоги, слоги в слова. Уметь определять последовательность звуков в слове и количество слогов. Придумывать слова на заданный звук или слог.</w:t>
      </w:r>
    </w:p>
    <w:p>
      <w:pPr>
        <w:pStyle w:val="Normal"/>
        <w:numPr>
          <w:ilvl w:val="0"/>
          <w:numId w:val="3"/>
        </w:numPr>
        <w:ind w:left="851" w:hanging="360"/>
        <w:jc w:val="both"/>
        <w:rPr/>
      </w:pPr>
      <w:r>
        <w:rPr>
          <w:sz w:val="32"/>
        </w:rPr>
        <w:t>Обогащение словарного запаса и развитие практического умения пользоваться им. Обучение детей разным способом словообразования с помощью различных приставок (например: ушёл, пришёл, зашёл, перешёл) или с помощью одной приставки от разных глагольных основ (например: пришёл, прилетел, прибежал). Другой вид работы — подбор однокоренных слов. Большая работа проводится по активизации словарного запаса.</w:t>
      </w:r>
    </w:p>
    <w:p>
      <w:pPr>
        <w:pStyle w:val="Normal"/>
        <w:numPr>
          <w:ilvl w:val="0"/>
          <w:numId w:val="3"/>
        </w:numPr>
        <w:ind w:left="851" w:hanging="360"/>
        <w:jc w:val="both"/>
        <w:rPr>
          <w:sz w:val="32"/>
        </w:rPr>
      </w:pPr>
      <w:r>
        <w:rPr>
          <w:sz w:val="32"/>
        </w:rPr>
        <w:t>Развитие грамматических навыков.</w:t>
      </w:r>
    </w:p>
    <w:p>
      <w:pPr>
        <w:pStyle w:val="TextBodyIndent"/>
        <w:ind w:left="851" w:hanging="0"/>
        <w:jc w:val="both"/>
        <w:rPr/>
      </w:pPr>
      <w:r>
        <w:rPr>
          <w:sz w:val="32"/>
          <w:lang w:val="ru-RU"/>
        </w:rPr>
        <w:t>Основными задачами этого этапа являются работа над пониманием и употреблением предлогов, составление предложений  по картинкам, сериям картинок, распространение и сокращение предложений.</w:t>
      </w:r>
    </w:p>
    <w:p>
      <w:pPr>
        <w:pStyle w:val="Normal"/>
        <w:numPr>
          <w:ilvl w:val="0"/>
          <w:numId w:val="3"/>
        </w:numPr>
        <w:ind w:left="851" w:hanging="360"/>
        <w:jc w:val="both"/>
        <w:rPr>
          <w:sz w:val="32"/>
        </w:rPr>
      </w:pPr>
      <w:r>
        <w:rPr>
          <w:sz w:val="32"/>
        </w:rPr>
        <w:t>Развитие связной речи.</w:t>
      </w:r>
    </w:p>
    <w:p>
      <w:pPr>
        <w:pStyle w:val="TextBodyIndent"/>
        <w:ind w:left="851" w:hanging="0"/>
        <w:jc w:val="both"/>
        <w:rPr/>
      </w:pPr>
      <w:r>
        <w:rPr>
          <w:sz w:val="32"/>
          <w:lang w:val="ru-RU"/>
        </w:rPr>
        <w:t>Ведётся работа по обучению составлению описательных рассказов и совершенствованию навыков пересказа небольших текстов.</w:t>
      </w:r>
    </w:p>
    <w:p>
      <w:pPr>
        <w:pStyle w:val="Normal"/>
        <w:ind w:left="851" w:hanging="0"/>
        <w:jc w:val="both"/>
        <w:rPr/>
      </w:pPr>
      <w:r>
        <w:rPr>
          <w:sz w:val="32"/>
        </w:rPr>
        <w:t>В устной речи детей наиболее заметно выступают недостатки произношения звуков, неотчётливое, смазанное произношение слов и искажение их слоговой структуры. Недостатки словарного запаса и грамматического строя обычно меньше заметны, так как дети стараются пользоваться только хорошо знакомыми словами выражениями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Естественно, что при обучении чтению возникнет много ошибок, обусловленных недостатками произношения и неумение анализировать звуковой состав слова – замены, пропуски, перестановки букв и слогов, а иногда и грубое искажение прочитанного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Поэтому в первую очередь ставится задача упорядочить фонетическую сторону речи. Развить произношение и звуковой анализ и синтез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Работа ведётся с использованием современных методик: Т.А. Ткаченко (1997/99 г.), Т.Б. Филичева, Г.В. Чиркина (1993 г.), Г.А. Глинна (1996 г.), Л.П. Успенской, М.Б. Успенский (1996 г.), В.И. Городилова, М.З. Кудрявцева (1995 г.), Г.А. Ванюжена (1993 г.)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Используя в работе методики данных авторов, устранение недостатков устной речи и пропедевтика чтения ведётся аналитико-синтетическим звуковым методом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В первую очередь специальными логопедическими приёмами исправляется произношение звуков или уточняется артикуляция имеющихся звуков. При устранении недостатков звукопроизношения следует соблюдать строгую последовательность в работе над звуками одной фонетической группы, с тем, чтобы постепенно выработать у детей прочные дифференцировки между сходными звуками. Последовательность учитывает постепенный переход от более лёгких по артикуляции звуков к более сложным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Параллельно с постановкой звуков ведётся работа по развитию звукового анализа и синтеза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Независимо от того, с детьми какого уровня общего недоразвития речи (III – II) ведётся работа, возникают следующие задачи: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а) направить внимание учащихся на звуковую сторону речи;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б) научить различать звуки на слух, развивать слуховое восприятие;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в) отработать и уточнить артикуляцию сохранных звуков, т.е. тех звуков, которые изолированно произносящихся правильно, но в речи обычно звучат недостаточно отчётливо, смазанно;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г) ввести речь те звуки, которые будут вновь поставлены;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д) отдифференцировать и закрепить в речи те звуки, которые сменивались между собой, научить правильно пользоваться соответствующими буквами;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е) закрепить тот уровень звукового анализа и синтеза, с которым дети пришли на логопедические занятия, а затем постепенно подвести их к усвоению более сложных форм звукового анализа и синтеза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Сознательное усвоение акустико-артикуляционного образа каждого звука и развивающиеся навыки звукового анализа и синтеза позволяет детям не только отчётливо произносить целые слова, выделять из них число и последовательность звуков, но и правильно прочитывать их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709" w:hanging="360"/>
        <w:jc w:val="both"/>
        <w:rPr/>
      </w:pPr>
      <w:r>
        <w:rPr>
          <w:sz w:val="32"/>
        </w:rPr>
        <w:t>В группах с общим недоразвитием речи обучение рассчитано на два года, поэтому звуковой аналитико-синтетический метод профилактики дислексии предлагаю разделить, исходя из анализа личного опыта, на два этапа:</w:t>
      </w:r>
    </w:p>
    <w:p>
      <w:pPr>
        <w:pStyle w:val="Normal"/>
        <w:numPr>
          <w:ilvl w:val="0"/>
          <w:numId w:val="2"/>
        </w:numPr>
        <w:ind w:left="1208" w:hanging="357"/>
        <w:jc w:val="both"/>
        <w:rPr/>
      </w:pPr>
      <w:r>
        <w:rPr>
          <w:sz w:val="32"/>
        </w:rPr>
        <w:t>Первый год обучения. Безбуквенный период. Проводится звуковой анализ и синтез сочетаний, слогов и слов.</w:t>
      </w:r>
    </w:p>
    <w:p>
      <w:pPr>
        <w:pStyle w:val="Normal"/>
        <w:numPr>
          <w:ilvl w:val="0"/>
          <w:numId w:val="2"/>
        </w:numPr>
        <w:ind w:left="1208" w:hanging="357"/>
        <w:jc w:val="both"/>
        <w:rPr>
          <w:sz w:val="32"/>
        </w:rPr>
      </w:pPr>
      <w:r>
        <w:rPr>
          <w:sz w:val="32"/>
        </w:rPr>
        <w:t xml:space="preserve">Второй год обучения. Буквенный период. Проводится звуко-буквенный анализ и синтез слогов и слов. Анализ текстов и предложений. </w:t>
      </w:r>
    </w:p>
    <w:p>
      <w:pPr>
        <w:pStyle w:val="TextBody"/>
        <w:ind w:left="709" w:hanging="0"/>
        <w:jc w:val="both"/>
        <w:rPr/>
      </w:pPr>
      <w:r>
        <w:rPr>
          <w:sz w:val="32"/>
        </w:rPr>
        <w:t>На безбуквенном этапе обучения необходимо развивать у дошкольников интерес к занятиям и формировать осознанное овладение фонетической системой языка. Пробудить познавательный интерес помогают различные игры и игровые приёмы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Дидактическая игра — средство обучения, поэтому она может быть использована на занятиях учителем-логопедом. В то же время игра — основной вид деятельности детей. Таким образом, дидактическая игра имеет две цели: одна из них, обучающая, которую преследует взрослый, а другая – игровая, ради которой действует ребёнок. Важно, что бы эти две цели дополняли друг друга и обеспечивали усвоение программного материала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Поэтому на безбуквенном этапе обучения дети пользуются пособием изготовленным для звукового анализа слова. (Приложение №)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На занятиях по формированию фонетической стороны речи постепенно вводится следующий наглядно-игровой материал: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Изучая гласные звуки, вводится образ — «девочка»; изучая согласные звуки, вводится образ — «мальчик». Затем проводится анализ обратных слогов, которые составляются из двух картинок: «девочка» и «мальчик». Когда этот материал будет усвоен, переходим к анализу прямого слога. Сочетание согласного с гласным (СГ) обозначается одной картиной: «мальчики девочка стоят парой»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а) Тесная взаимосвязь характеризует сочетание согласного и гласного (СГ). Так, артикуляция гласного готовится в самом начале произнесения слога (СГ): МА, ПА, КА т. д. Артикуляция гласного влияет на артикуляцию согласного. Эта взаимообусловленность обеспечивает прочное сочетание звуков в прямых открытых слогах (типа СГ). Звуки в таких слогах артикуляторно не отделяются один от другого, вот почему ребёнку трудно первоначально отделить согласный в сочетании СГ. Например, разбирая слово лампа, часто вместо первого звука [м] дети называют целое сочетание СГ [ма], т.к. воспринимают этот комплекс звуков как единое целое, ведь артикуляторная пауза между звуками не возникает, что обусловлено тесной взаимосвязью, согласного с гласным. Детей нужно специально обучать выделению звуков из сочетания СГ. Сформировать это умение — значит решить одну из главных задач подготовки детей к обучению грамоте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Таким образом, в безбуквенный период обучения дети знакомятся с основными единицами чтения: сочетанием СГ (карточка с изображением «мальчика и девочки») и звуком вне сочетания (карточки «мальчик» и «девочка» по отдельности). Данными единицами чтения они будут пользоваться на протяжении всего периода обучения. К концу года дети могут составлять из карточек односложные слова (типа: дом, мак, дуб) и выполнять полный звуковой анализ и синтез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На буквенном этапе обучения, соответственно вводятся буквы и совершенствуется звуковой анализ и синтез слов. Изготовленное пособие используется на занятиях, только дополняется фишками, которые будут служить «рубашками» для «девочек» и «мальчиков». Мягкие и твёрдые согласные будут различаться по цвету. В школах города используют два цвета для обозначения твёрдости и мягкости согласных звуков, поэтому и в данном пособии фишки — «рубашки» двух  цветов: Чёрный цвет – твёрдые согласные, синий цвет – мягкие согласные. Звонкость и глухость согласного будет обозначаться наличием лил отсутствием на фишке - «рубашке» «колокольчика». Тактильное ощущение вибрации голосовых связок переходит в зрительный образ «колокольчик»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Данное пособие используется на каждом занятии по обучению грамоте, что позволяет совершенствовать навыки звукового анализа и синтеза слов. Дети изучают буквы, составляют слоги и односложные слова. Читают слоги и слова из пройденных букв. Использование на занятии данного пособия, позволяет составлять и анализировать слова любой звуко-слоговой структуры, что решает задачу опережающего обучения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Данный приём позволяет широко раскрыть все возможности звукового аналитико-синтетического метода профилактики дислексии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б) При обучении грамоте в подготовительной группе были внесены изменения в последовательность изучения букв. Это повысило эффективность работы по пропедевтике чтения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В начале изучаются первые пять гласных букв: А,У,О,Ы,Э. Затем изучаются согласные буквы: К,Т,П,М,Н,С. При изучении каждой согласной буквы, сразу же идёт чтение прямых слогов. Например: КА,КО,КУ,КЫ,КЭ; МА,МО,МУ,МЫ,МЭ и т.п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На данном этапе следует использовать методику Н.А. Зайцева (1998 г.). Читая таблицы слогов, дети воспринимают прямой слог, как единицу чтения, и в тоже время знают, что прямой слог состоит из двух звуков. Тренируясь в технике чтения слогов, дети не теряют способность к звуковому анализу. Перейдя к работе над  словом, необходимо использовать «кубики зайцева» и читать, осуществляя синтез слова, по единицам чтения. Составив тоже слово по описанному выше пособию, легко произвести звуковой анализ.</w:t>
      </w:r>
    </w:p>
    <w:p>
      <w:pPr>
        <w:pStyle w:val="21"/>
        <w:rPr/>
      </w:pPr>
      <w:r>
        <w:rPr/>
        <w:t>Затем изучаются другие пять гласных букв (я,ё,ю,и,е) и остальные согласные. Продолжается работа с таблицами и кубиками, а так же постоянно ведётся звуковой анализ слов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Следует отметить, что на буквенном этапе обучения у детей возникают трудности запоминания и воспроизведения букв. Данные затруднения легче преодолеть, если дать дошкольнику образ буквы, то есть предмет похожий на букву. Например: О - обруч или колесо, П – перекладина или ворота, Н – носилки и т. д. (Приложение№). Символы, наглядные образы помогают детям запомнить начертания и пространственное расположение буквы. Конечно, наряду с данным способом запоминания используются и другие, такие как: конструирование букв, выкладывание из палочек, печатание, раскрашивание, штрихование букв. Изучая новые буквы и анализируя звуковой состав слов, проводится работа и с предложением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 w:val="32"/>
        </w:rPr>
        <w:t>Составляется предложение по специально подобранной картинке или по опорным словам. Даётся правило: Первое слово в предложении пишется с большой буквы в конце предложения ставится точка. Чертится схема предложения.</w:t>
      </w:r>
    </w:p>
    <w:p>
      <w:pPr>
        <w:pStyle w:val="Normal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885</wp:posOffset>
                </wp:positionH>
                <wp:positionV relativeFrom="paragraph">
                  <wp:posOffset>162560</wp:posOffset>
                </wp:positionV>
                <wp:extent cx="4572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12.8pt" to="397.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6090</wp:posOffset>
                </wp:positionH>
                <wp:positionV relativeFrom="paragraph">
                  <wp:posOffset>-3810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-0.3pt" to="36.7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885</wp:posOffset>
                </wp:positionH>
                <wp:positionV relativeFrom="paragraph">
                  <wp:posOffset>1087755</wp:posOffset>
                </wp:positionV>
                <wp:extent cx="457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85.65pt" to="397.5pt,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090</wp:posOffset>
                </wp:positionH>
                <wp:positionV relativeFrom="paragraph">
                  <wp:posOffset>92138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72.55pt" to="36.7pt,8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885</wp:posOffset>
                </wp:positionH>
                <wp:positionV relativeFrom="paragraph">
                  <wp:posOffset>156654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123.35pt" to="397.5pt,1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090</wp:posOffset>
                </wp:positionH>
                <wp:positionV relativeFrom="paragraph">
                  <wp:posOffset>1389380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09.4pt" to="36.7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6885</wp:posOffset>
                </wp:positionH>
                <wp:positionV relativeFrom="paragraph">
                  <wp:posOffset>227647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179.25pt" to="397.5pt,1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6090</wp:posOffset>
                </wp:positionH>
                <wp:positionV relativeFrom="paragraph">
                  <wp:posOffset>211010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66.15pt" to="36.7pt,18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7610</wp:posOffset>
                </wp:positionH>
                <wp:positionV relativeFrom="paragraph">
                  <wp:posOffset>1416050</wp:posOffset>
                </wp:positionV>
                <wp:extent cx="822960" cy="1828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111.5pt;mso-position-vertical-relative:text;margin-left:9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0730</wp:posOffset>
                </wp:positionH>
                <wp:positionV relativeFrom="paragraph">
                  <wp:posOffset>1416050</wp:posOffset>
                </wp:positionV>
                <wp:extent cx="822960" cy="1828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111.5pt;mso-position-vertical-relative:text;margin-left:25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32"/>
        </w:rPr>
      </w:pPr>
      <w:r>
        <w:rPr>
          <w:sz w:val="32"/>
        </w:rPr>
        <w:t>определяется количество и порядок слов в предложении. Все слова в предложении пишутся отдельно.</w:t>
      </w:r>
    </w:p>
    <w:p>
      <w:pPr>
        <w:pStyle w:val="TextBody"/>
        <w:ind w:left="709" w:hanging="0"/>
        <w:jc w:val="both"/>
        <w:rPr/>
      </w:pPr>
      <w:r>
        <w:rPr>
          <w:sz w:val="32"/>
        </w:rPr>
        <w:t xml:space="preserve">                                                </w:t>
      </w:r>
      <w:r>
        <w:rPr>
          <w:sz w:val="32"/>
        </w:rPr>
        <w:tab/>
        <w:tab/>
        <w:tab/>
        <w:tab/>
        <w:tab/>
        <w:tab/>
        <w:t xml:space="preserve">                                                                                           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 xml:space="preserve">          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32"/>
        </w:rPr>
      </w:pPr>
      <w:r>
        <w:rPr>
          <w:sz w:val="32"/>
        </w:rPr>
        <w:t>Слова в предложении делятся на слоги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.</w:t>
      </w:r>
    </w:p>
    <w:p>
      <w:pPr>
        <w:pStyle w:val="Normal"/>
        <w:ind w:left="709" w:hanging="0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4345</wp:posOffset>
                </wp:positionH>
                <wp:positionV relativeFrom="paragraph">
                  <wp:posOffset>229870</wp:posOffset>
                </wp:positionV>
                <wp:extent cx="4582795" cy="182880"/>
                <wp:effectExtent l="508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2800" cy="182880"/>
                          <a:chOff x="0" y="0"/>
                          <a:chExt cx="4582800" cy="182880"/>
                        </a:xfrm>
                      </wpg:grpSpPr>
                      <wps:wsp>
                        <wps:cNvSpPr/>
                        <wps:spPr>
                          <a:xfrm>
                            <a:off x="10800" y="17712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18.1pt;width:360.8pt;height:14.35pt" coordorigin="747,362" coordsize="7216,287">
                <v:line id="shape_0" from="764,641" to="7963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,362" to="747,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9" w:hanging="0"/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0105</wp:posOffset>
                </wp:positionH>
                <wp:positionV relativeFrom="paragraph">
                  <wp:posOffset>65405</wp:posOffset>
                </wp:positionV>
                <wp:extent cx="822960" cy="1828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5.15pt;mso-position-vertical-relative:text;margin-left: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4665</wp:posOffset>
                </wp:positionH>
                <wp:positionV relativeFrom="paragraph">
                  <wp:posOffset>65405</wp:posOffset>
                </wp:positionV>
                <wp:extent cx="822960" cy="1828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5.15pt;mso-position-vertical-relative:text;margin-left:23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4345</wp:posOffset>
                </wp:positionH>
                <wp:positionV relativeFrom="paragraph">
                  <wp:posOffset>146050</wp:posOffset>
                </wp:positionV>
                <wp:extent cx="4572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1.5pt" to="397.3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</w:t>
      </w:r>
      <w:r>
        <w:rPr>
          <w:sz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2985</wp:posOffset>
                </wp:positionH>
                <wp:positionV relativeFrom="paragraph">
                  <wp:posOffset>54610</wp:posOffset>
                </wp:positionV>
                <wp:extent cx="548640" cy="1828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4.3pt;mso-position-vertical-relative:text;margin-left:8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6185</wp:posOffset>
                </wp:positionH>
                <wp:positionV relativeFrom="paragraph">
                  <wp:posOffset>54610</wp:posOffset>
                </wp:positionV>
                <wp:extent cx="548640" cy="1828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4.3pt;mso-position-vertical-relative:text;margin-left:29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4585</wp:posOffset>
                </wp:positionH>
                <wp:positionV relativeFrom="paragraph">
                  <wp:posOffset>54610</wp:posOffset>
                </wp:positionV>
                <wp:extent cx="548640" cy="1828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4.3pt;mso-position-vertical-relative:text;margin-left:18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32"/>
        </w:rPr>
      </w:pPr>
      <w:r>
        <w:rPr>
          <w:sz w:val="32"/>
        </w:rPr>
        <w:t>Выполняется полный звуковой анализ слов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</wp:posOffset>
                </wp:positionH>
                <wp:positionV relativeFrom="paragraph">
                  <wp:posOffset>37465</wp:posOffset>
                </wp:positionV>
                <wp:extent cx="147320" cy="1473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2.95pt;width:11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>гласный звук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</wp:posOffset>
                </wp:positionH>
                <wp:positionV relativeFrom="paragraph">
                  <wp:posOffset>29845</wp:posOffset>
                </wp:positionV>
                <wp:extent cx="147320" cy="147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2.35pt;width:11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>согласный, твёрдый, глухой звук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</wp:posOffset>
                </wp:positionH>
                <wp:positionV relativeFrom="paragraph">
                  <wp:posOffset>40640</wp:posOffset>
                </wp:positionV>
                <wp:extent cx="147320" cy="1473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3.2pt;width:11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>согласный, твёрдый, звонкий звук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</wp:posOffset>
                </wp:positionH>
                <wp:positionV relativeFrom="paragraph">
                  <wp:posOffset>37465</wp:posOffset>
                </wp:positionV>
                <wp:extent cx="147320" cy="1473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2.95pt;width:11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>согласный, мягкий, глухой звук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147320" cy="1473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3.6pt;width:11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>согласный, мягкий, звонкий звук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 w:val="32"/>
        </w:rPr>
        <w:t>Разбирается предложение по вопросам, устанавливаются связи слов в нём по смыслу и выделяются на слух окончания некоторых слов (например, существительного и прилагательного)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 w:val="32"/>
        </w:rPr>
        <w:t>Повторяется, всё предложения и записывается, предварительно вспомнив правила правописания уже знакомые детям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 w:val="32"/>
        </w:rPr>
        <w:t>Прочитывается записанное предложение. После знакомства с предложением, переходим к работе над текстом. На занятиях по развитию связной речи, дети знакомятся с рассказом, учатся пересказывать, составляют рассказы по сюжетным картинкам и знают, что рассказ состоит из предложений. Этот вид работы включает в себя: чтение в слух текста из четырёх-пяти предложений с паузами после каждого из них; счет предложений в рассказе. Затем проводится разбор и чтение доступных текстов, составленных из пройденных букв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Например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275</wp:posOffset>
                </wp:positionH>
                <wp:positionV relativeFrom="paragraph">
                  <wp:posOffset>101600</wp:posOffset>
                </wp:positionV>
                <wp:extent cx="5129530" cy="923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АЛУ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  <w:r>
                              <w:rPr/>
                              <w:t xml:space="preserve">от кот.  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О</w:t>
                            </w:r>
                            <w:r>
                              <w:rPr/>
                              <w:t>н уронил бидон.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М</w:t>
                            </w:r>
                            <w:r>
                              <w:rPr/>
                              <w:t>олоко потекл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  <w:r>
                              <w:rPr/>
                              <w:t>от лакал мо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72.7pt;mso-wrap-distance-left:9.05pt;mso-wrap-distance-right:9.05pt;mso-wrap-distance-top:0pt;mso-wrap-distance-bottom:0pt;margin-top:8pt;mso-position-vertical-relative:text;margin-left: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АЛУ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В</w:t>
                      </w:r>
                      <w:r>
                        <w:rPr/>
                        <w:t xml:space="preserve">от кот.  </w:t>
                        <w:tab/>
                        <w:tab/>
                      </w:r>
                      <w:r>
                        <w:rPr>
                          <w:b/>
                        </w:rPr>
                        <w:t>О</w:t>
                      </w:r>
                      <w:r>
                        <w:rPr/>
                        <w:t>н уронил бидон.</w:t>
                        <w:tab/>
                        <w:tab/>
                      </w:r>
                      <w:r>
                        <w:rPr>
                          <w:b/>
                        </w:rPr>
                        <w:t>М</w:t>
                      </w:r>
                      <w:r>
                        <w:rPr/>
                        <w:t>олоко потекло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</w:t>
                      </w:r>
                      <w:r>
                        <w:rPr/>
                        <w:t>от лакал мо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21"/>
        <w:rPr>
          <w:sz w:val="32"/>
        </w:rPr>
      </w:pPr>
      <w:r>
        <w:rPr>
          <w:sz w:val="32"/>
        </w:rPr>
      </w:r>
    </w:p>
    <w:p>
      <w:pPr>
        <w:pStyle w:val="21"/>
        <w:rPr/>
      </w:pPr>
      <w:r>
        <w:rPr/>
        <w:t>Читаем текст, написанный на плакате. Красным цветом выделены первые буквы предложений и точки. Указкой показываем начало и конец предложений. Определяем количество предложений в рассказе. Читаем текст, соблюдая паузы после каждого предложения. После, дети самостоятельно читают и определяют количество предложений в тексте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При таком порядке работы дети многократно повторяют материал, анализируя в нём то одно, то другое. Это позволяет закрепить знания не механически, а осознанно, на основе осмысления различных заданий. Чтобы обеспечить системный подход к проведению занятий, необходимо следовать календарно-тематическому планированию. (Приложение№)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в) Звуковой аналитико-синтетический метод обучения грамоте, является основным в предупреждении дислексии. Применяя его на практике, значительно улучшаются результаты коррекции фонетической стороны речи (См. приложение: Динамика развития фонетической стороны речи)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Исследуя звукопроизношения и фонематическое восприятие, был отмечен значительный рост звукового анализа и синтеза. Это позволило создать базу для полной и значительной коррекции речевых дефектов с последующим выпуском детей в массовую школу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ind w:left="709" w:hanging="0"/>
        <w:jc w:val="both"/>
        <w:rPr/>
      </w:pPr>
      <w:r>
        <w:rPr>
          <w:sz w:val="32"/>
        </w:rPr>
        <w:t>На основании выше изложенного, следует отметить, что в коррекционных группах с общим недоразвитием речи созданы все условия для преодоления речевых дефектов и подготовки детей к школьному обучению.</w:t>
      </w:r>
    </w:p>
    <w:p>
      <w:pPr>
        <w:pStyle w:val="2"/>
        <w:ind w:left="709" w:hanging="0"/>
        <w:rPr/>
      </w:pPr>
      <w:r>
        <w:rPr>
          <w:sz w:val="32"/>
          <w:lang w:val="ru-RU"/>
        </w:rPr>
        <w:t>Необходимо продолжить и расширить работу по совершенствованию звукового аналитико-синтетического метода обучения грамоте, потому что велика вероятность проявления дислексии у детей с общим недоразвитием речи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Массовые школы города продолжают набор детей шестилетнего возраста в первые классы, и эта тенденция закрепляется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Среди детей логопедических групп есть такие, которые обучались один год, вместо положенных двух лет по программе коррекции общего недоразвития речи. Исходя из этого, а так же, учитывая, что ранняя диагностика дает лучшие результаты, считаю возможным набирать в группы общего недоразвития речи детей четырехлетнего возраста. Для того, чтобы к шести годам достичь того уровня развития, который достигался раньше к семи годам. Такой подход позволит провести коррекционное обучение в полном объеме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У детей будет сформирована полноценная речь, что даст возможность не только преодолеть речевую патологию, но и подготовить их к школе. В шесть лет, после полного курса коррекционного обучения, дети будут лучше подготовлены к усвоению школьной программы, чем их сверстники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В первый год обучения следует особо обратить внимание на развитие фонематического восприятия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В процессе логопедической работы у детей должно, прежде всего, сформироваться умение контролировать своё произношение, а также умение исправлять ошибки в своей речи и сравнивать речь окружающих с собой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Работу по развитию фонематического восприятия, для первого года обучения в группах с общим недоразвитием речи, условно можно разделит на шесть этапов: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32"/>
        </w:rPr>
      </w:pPr>
      <w:r>
        <w:rPr>
          <w:sz w:val="32"/>
        </w:rPr>
        <w:t>Узнавание неречевых звуков;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32"/>
        </w:rPr>
      </w:pPr>
      <w:r>
        <w:rPr>
          <w:sz w:val="32"/>
        </w:rPr>
        <w:t>Различие одинаковых слов, фраз, звукокомплексов и звуков по высоте, силе и тембру голоса;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32"/>
        </w:rPr>
      </w:pPr>
      <w:r>
        <w:rPr>
          <w:sz w:val="32"/>
        </w:rPr>
        <w:t>Различение слов, близких по звуковому составу;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32"/>
        </w:rPr>
      </w:pPr>
      <w:r>
        <w:rPr>
          <w:sz w:val="32"/>
        </w:rPr>
        <w:t>Дифференциация слогов;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32"/>
        </w:rPr>
      </w:pPr>
      <w:r>
        <w:rPr>
          <w:sz w:val="32"/>
        </w:rPr>
        <w:t>Дифференциация фонем;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32"/>
        </w:rPr>
      </w:pPr>
      <w:r>
        <w:rPr>
          <w:sz w:val="32"/>
        </w:rPr>
        <w:t>Развитие навыков элементарного звукового анализа.</w:t>
      </w:r>
    </w:p>
    <w:p>
      <w:pPr>
        <w:pStyle w:val="2"/>
        <w:ind w:left="709" w:hanging="0"/>
        <w:rPr/>
      </w:pPr>
      <w:r>
        <w:rPr>
          <w:sz w:val="32"/>
          <w:lang w:val="ru-RU"/>
        </w:rPr>
        <w:t>На второй год обучения вводится система специальных упражнений, (описанная выше), и направленная на пропедевтику чтения. У детей продолжает развиваться умение не только правильно произносить, но и различать все фонемы родного языка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Развитие звукового анализа и синтеза слов, постепенно формирует навык послогового чтения. Дети осмысленно читают лёгкие тексты, отвечают на вопросы по прочитанному, учатся пересказывать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По окончании обучения, дети выпускаются в массовую школу со значительным улучшением или полной коррекцией речевой патологии, а также умеют читать и подготовлены к усвоению школьной программы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ind w:left="709" w:hanging="0"/>
        <w:rPr>
          <w:sz w:val="36"/>
        </w:rPr>
      </w:pPr>
      <w:r>
        <w:rPr>
          <w:sz w:val="36"/>
        </w:rPr>
        <w:t>ЛИТЕРАТУРА</w:t>
      </w:r>
    </w:p>
    <w:p>
      <w:pPr>
        <w:pStyle w:val="Normal"/>
        <w:ind w:left="709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9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sz w:val="36"/>
        </w:rPr>
      </w:pPr>
      <w:r>
        <w:rPr>
          <w:sz w:val="36"/>
        </w:rPr>
        <w:t>Л.С. Волкова Логопедия М.,1989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sz w:val="36"/>
        </w:rPr>
      </w:pPr>
      <w:r>
        <w:rPr>
          <w:sz w:val="36"/>
        </w:rPr>
        <w:t>Р.Е. Левина   Основы теории и практики логопедии М., 1968.</w:t>
      </w:r>
    </w:p>
    <w:p>
      <w:pPr>
        <w:pStyle w:val="Normal"/>
        <w:numPr>
          <w:ilvl w:val="0"/>
          <w:numId w:val="9"/>
        </w:numPr>
        <w:ind w:left="709" w:hanging="360"/>
        <w:jc w:val="both"/>
        <w:rPr/>
      </w:pPr>
      <w:r>
        <w:rPr>
          <w:sz w:val="36"/>
        </w:rPr>
        <w:t>Т.Б. Филичева, Н.А. Чевелёва, Г.В. Чиркина Основы логопедии М.,1989</w:t>
      </w:r>
    </w:p>
    <w:p>
      <w:pPr>
        <w:pStyle w:val="Normal"/>
        <w:numPr>
          <w:ilvl w:val="0"/>
          <w:numId w:val="9"/>
        </w:numPr>
        <w:ind w:left="709" w:hanging="360"/>
        <w:jc w:val="both"/>
        <w:rPr/>
      </w:pPr>
      <w:r>
        <w:rPr>
          <w:sz w:val="36"/>
        </w:rPr>
        <w:t>Н.С.Жукова, Е.М.Мастюкова, Т.Б. Филичева Преодоление общего недоразвития речи М., 1990</w:t>
      </w:r>
    </w:p>
    <w:p>
      <w:pPr>
        <w:pStyle w:val="Normal"/>
        <w:numPr>
          <w:ilvl w:val="0"/>
          <w:numId w:val="9"/>
        </w:numPr>
        <w:ind w:left="709" w:hanging="360"/>
        <w:jc w:val="both"/>
        <w:rPr/>
      </w:pPr>
      <w:r>
        <w:rPr>
          <w:sz w:val="36"/>
        </w:rPr>
        <w:t>А.Н. Корнев Дислексия и дисграфия у детей С Петербург 1995</w:t>
      </w:r>
    </w:p>
    <w:p>
      <w:pPr>
        <w:pStyle w:val="Normal"/>
        <w:numPr>
          <w:ilvl w:val="0"/>
          <w:numId w:val="9"/>
        </w:numPr>
        <w:ind w:left="709" w:hanging="360"/>
        <w:jc w:val="both"/>
        <w:rPr/>
      </w:pPr>
      <w:r>
        <w:rPr>
          <w:sz w:val="36"/>
        </w:rPr>
        <w:t>Л.Н. Ефименкова Коррекция устной и письменной речи учащихся начальных классов М., 1991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sz w:val="36"/>
        </w:rPr>
      </w:pPr>
      <w:r>
        <w:rPr>
          <w:sz w:val="36"/>
        </w:rPr>
        <w:t>Т.А. Ткаченко если дошкольник плохо говорит С Петербург, 1997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sz w:val="36"/>
        </w:rPr>
      </w:pPr>
      <w:r>
        <w:rPr>
          <w:sz w:val="36"/>
        </w:rPr>
        <w:t>Т.А. Ткаченко В первый класс без дефектов речи С Петербург 1999-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sz w:val="36"/>
        </w:rPr>
      </w:pPr>
      <w:r>
        <w:rPr>
          <w:sz w:val="36"/>
        </w:rPr>
        <w:t>В.И. Городилова, М.З. Кудрявцева Чтение и письмо М., 1995</w:t>
      </w:r>
    </w:p>
    <w:p>
      <w:pPr>
        <w:pStyle w:val="Normal"/>
        <w:numPr>
          <w:ilvl w:val="0"/>
          <w:numId w:val="9"/>
        </w:numPr>
        <w:ind w:left="709" w:hanging="360"/>
        <w:jc w:val="both"/>
        <w:rPr/>
      </w:pPr>
      <w:r>
        <w:rPr>
          <w:sz w:val="36"/>
        </w:rPr>
        <w:t>Т.Б. Филичева Г.В. Чиркина Подготовка к школе детей с общим недоразвитием речи в условиях специального детского сада М.,1993ю</w:t>
      </w:r>
    </w:p>
    <w:sectPr>
      <w:footerReference w:type="default" r:id="rId2"/>
      <w:footerReference w:type="first" r:id="rId3"/>
      <w:type w:val="nextPage"/>
      <w:pgSz w:w="11906" w:h="16838"/>
      <w:pgMar w:left="1247" w:right="1701" w:gutter="0" w:header="0" w:top="680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6">
    <w:lvl w:ilvl="0"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center"/>
      <w:outlineLvl w:val="2"/>
    </w:pPr>
    <w:rPr>
      <w:b/>
      <w:sz w:val="32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sz w:val="20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</w:rPr>
  </w:style>
  <w:style w:type="character" w:styleId="WW8Num17z0">
    <w:name w:val="WW8Num17z0"/>
    <w:qFormat/>
    <w:rPr>
      <w:b/>
      <w:i w:val="false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09" w:hanging="0"/>
      <w:jc w:val="center"/>
    </w:pPr>
    <w:rPr>
      <w:b/>
      <w:i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02:01:00Z</dcterms:created>
  <dc:creator>Сашенков Николай Иванович</dc:creator>
  <dc:description/>
  <dc:language>en-US</dc:language>
  <cp:lastModifiedBy>Сашенков Николай Иванович</cp:lastModifiedBy>
  <cp:lastPrinted>1999-11-30T19:35:00Z</cp:lastPrinted>
  <dcterms:modified xsi:type="dcterms:W3CDTF">1999-12-07T02:01:00Z</dcterms:modified>
  <cp:revision>2</cp:revision>
  <dc:subject/>
  <dc:title>Детский сад №9</dc:title>
</cp:coreProperties>
</file>