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Сахалинский Государственный Университет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Институт Естественных Наук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Кафедра педагогики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</w:rPr>
      </w:pPr>
      <w:r>
        <w:rPr>
          <w:sz w:val="48"/>
        </w:rPr>
        <w:t xml:space="preserve">Сценарий внеклассного мероприятия по математике </w:t>
      </w:r>
    </w:p>
    <w:p>
      <w:pPr>
        <w:pStyle w:val="2"/>
        <w:spacing w:before="120" w:after="120"/>
        <w:rPr>
          <w:sz w:val="48"/>
        </w:rPr>
      </w:pPr>
      <w:r>
        <w:rPr>
          <w:sz w:val="48"/>
        </w:rPr>
        <w:t>«Математический брейн-ринг»</w:t>
      </w:r>
    </w:p>
    <w:p>
      <w:pPr>
        <w:pStyle w:val="2"/>
        <w:spacing w:before="120" w:after="120"/>
        <w:rPr>
          <w:sz w:val="48"/>
        </w:rPr>
      </w:pPr>
      <w:r>
        <w:rPr>
          <w:sz w:val="48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18034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кулов М. Ю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511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1.03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кулов М. Ю.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511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1.03.0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Руководитель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Выполнил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Групп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Дат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Оценк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  <w:t>Южно-Сахалинск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2004г.</w:t>
      </w:r>
    </w:p>
    <w:p>
      <w:pPr>
        <w:pStyle w:val="Heading2"/>
        <w:rPr/>
      </w:pPr>
      <w:r>
        <w:rPr/>
        <w:t>Начало</w:t>
      </w:r>
    </w:p>
    <w:p>
      <w:pPr>
        <w:pStyle w:val="Normal"/>
        <w:rPr>
          <w:sz w:val="24"/>
        </w:rPr>
      </w:pPr>
      <w:r>
        <w:rPr>
          <w:sz w:val="24"/>
        </w:rPr>
        <w:t>Команды рассаживаются за двумя сдвоенными партами, болельщики рассаживаются в зале.</w:t>
      </w:r>
    </w:p>
    <w:p>
      <w:pPr>
        <w:pStyle w:val="Normal"/>
        <w:rPr>
          <w:sz w:val="24"/>
        </w:rPr>
      </w:pPr>
      <w:r>
        <w:rPr>
          <w:sz w:val="24"/>
        </w:rPr>
        <w:t>Ведущий: сегодня мы с вами играем в игру, которая называется «Математический брейн-ринг». Наша цель – выяснить, какие знания по математике на настоящий момент у вас имеются, и как этими знаниями вы умеете пользоваться. Вам будет предложено 5 конкурсов, за каждый из которых команда будет получать определенное количество баллов. Оценивать конкурсы будет жюри в составе которого:</w:t>
      </w:r>
    </w:p>
    <w:p>
      <w:pPr>
        <w:pStyle w:val="Normal"/>
        <w:rPr>
          <w:sz w:val="24"/>
        </w:rPr>
      </w:pPr>
      <w:r>
        <w:rPr>
          <w:sz w:val="24"/>
        </w:rPr>
        <w:t>Киселева В. А. – студент – практикант</w:t>
      </w:r>
    </w:p>
    <w:p>
      <w:pPr>
        <w:pStyle w:val="Normal"/>
        <w:rPr>
          <w:sz w:val="24"/>
        </w:rPr>
      </w:pPr>
      <w:r>
        <w:rPr>
          <w:sz w:val="24"/>
        </w:rPr>
        <w:t>Кравченко С. Р. – студент – практикант</w:t>
      </w:r>
    </w:p>
    <w:p>
      <w:pPr>
        <w:pStyle w:val="Normal"/>
        <w:rPr/>
      </w:pPr>
      <w:r>
        <w:rPr>
          <w:sz w:val="24"/>
        </w:rPr>
        <w:t>Выигрывает та команда, которая наберет наибольшее количество баллов. Задачи будут предложены несложные, но требующие внимательности и сообразительности. Удачи вам, ребята!</w:t>
      </w:r>
    </w:p>
    <w:p>
      <w:pPr>
        <w:pStyle w:val="Heading2"/>
        <w:rPr/>
      </w:pPr>
      <w:r>
        <w:rPr>
          <w:lang w:val="en-US"/>
        </w:rPr>
        <w:t>I</w:t>
      </w:r>
      <w:r>
        <w:rPr/>
        <w:t xml:space="preserve"> конкурс – разминка</w:t>
      </w:r>
    </w:p>
    <w:p>
      <w:pPr>
        <w:pStyle w:val="Normal"/>
        <w:rPr/>
      </w:pPr>
      <w:r>
        <w:rPr>
          <w:sz w:val="24"/>
        </w:rPr>
        <w:t>Командам предлагается ряд вопросов. Прежде чем ответить на вопрос, догадавшийся должен поднять руку. Если ответ неправильный – право на ответ переходит к другой команде (минута на размышление). Та команда, которая дает правильный ответ первой, получает один бал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именьшее натуральное число (единиц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и в квадрате равно девяти, четыре в квадрате равно шестнадцати. Чему равен угол в квадрате? (90 градусов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диница измерения скорости на море (узел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Чему равна сумма чисел от минус двухсот до двухсот? (нулю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ой знак нужно поставить между двойкой и тройкой, чтобы получить число больше двух, но меньше трех? (запятую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называется число, имеющее больше двух делителей? (составное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 называется частное двух чисел? (отношением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Французский математик, который ввел понятие координатной прямой? (Декарт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ибольшее отрицательное число (минус один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у равен один пуд? (16 кг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орело пять свечей, две свечи потушили. Сколько свечей осталось? (две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тая часть числа (процент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Из Москвы в Ленинград ехал поезд со скоростью 50 км/ч, из Ленинграда в Москву вышел поезд со скоростью 60 км/ч. Какой из поездов будет ближе к Москве в момент встречи? (оба будут на одном и том же расстоянии от Москвы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бор для измерения углов (транспортир)</w:t>
      </w:r>
    </w:p>
    <w:p>
      <w:pPr>
        <w:pStyle w:val="Heading2"/>
        <w:rPr/>
      </w:pPr>
      <w:r>
        <w:rPr>
          <w:lang w:val="en-US"/>
        </w:rPr>
        <w:t>II</w:t>
      </w:r>
      <w:r>
        <w:rPr/>
        <w:t xml:space="preserve"> конкурс – поэтика</w:t>
      </w:r>
    </w:p>
    <w:p>
      <w:pPr>
        <w:pStyle w:val="Normal"/>
        <w:rPr>
          <w:sz w:val="24"/>
        </w:rPr>
      </w:pPr>
      <w:r>
        <w:rPr>
          <w:sz w:val="24"/>
        </w:rPr>
        <w:t>Команды должны составить стихотворение, используя предложенные рифмы. На выполнение задания дается четыре минуты. Стихотворение оценивает жюри по пятибалльной шкале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л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ж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бя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ж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воря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я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тавля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Heading2"/>
        <w:rPr/>
      </w:pPr>
      <w:r>
        <w:rPr/>
        <w:t>Конкурс для болельщиков</w:t>
      </w:r>
    </w:p>
    <w:p>
      <w:pPr>
        <w:pStyle w:val="Normal"/>
        <w:rPr/>
      </w:pPr>
      <w:r>
        <w:rPr>
          <w:sz w:val="24"/>
        </w:rPr>
        <w:t>Болельщики каждой команды должны составить как можно больше слов из слова «тригонометрия» (нарицательные существительные в родительном падеже, единственном числе). За каждое составленное слово команда получает 0.5 балла.</w:t>
      </w:r>
    </w:p>
    <w:p>
      <w:pPr>
        <w:pStyle w:val="Heading2"/>
        <w:rPr/>
      </w:pPr>
      <w:r>
        <w:rPr>
          <w:lang w:val="en-US"/>
        </w:rPr>
        <w:t>III</w:t>
      </w:r>
      <w:r>
        <w:rPr/>
        <w:t xml:space="preserve"> конкурс – шарада</w:t>
      </w:r>
    </w:p>
    <w:p>
      <w:pPr>
        <w:pStyle w:val="Normal"/>
        <w:rPr/>
      </w:pPr>
      <w:r>
        <w:rPr>
          <w:sz w:val="24"/>
        </w:rPr>
        <w:t>Командам предлагается шарада. Команда, которая разгадает ее первой (ответ пишется на листке бумаги), получает пять баллов. Другая команда, если разгадывает шараду в течение минуты после того, как первая команда дала ответ, получает три балла. Время, отведенное на конкурс, – пять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Из чисел вы мой первый слог возьмите; второй из слова «голубцы»; а третьим лошадей вы погоните, четвертым будет блеянье овцы; мой пятый слог такой же, как и первый, последней буквой в алфавите является шестой, а если отгадаешь ты все верно, то в математике раздел получишь ты такой.»</w:t>
      </w:r>
    </w:p>
    <w:p>
      <w:pPr>
        <w:pStyle w:val="Heading2"/>
        <w:rPr/>
      </w:pPr>
      <w:r>
        <w:rPr/>
        <w:t>Конкурс для болельщиков</w:t>
      </w:r>
    </w:p>
    <w:p>
      <w:pPr>
        <w:pStyle w:val="Normal"/>
        <w:rPr>
          <w:sz w:val="24"/>
        </w:rPr>
      </w:pPr>
      <w:r>
        <w:rPr>
          <w:sz w:val="24"/>
        </w:rPr>
        <w:t>Назвать автора высказывания</w:t>
      </w:r>
    </w:p>
    <w:p>
      <w:pPr>
        <w:pStyle w:val="Normal"/>
        <w:rPr>
          <w:sz w:val="24"/>
        </w:rPr>
      </w:pPr>
      <w:r>
        <w:rPr>
          <w:sz w:val="24"/>
        </w:rPr>
        <w:t>«Яд, мудрецом тебе предложенный прими. Из рук же дурака не принимай бальзама.» (Омар Хайям)</w:t>
      </w:r>
    </w:p>
    <w:p>
      <w:pPr>
        <w:pStyle w:val="Normal"/>
        <w:rPr>
          <w:sz w:val="24"/>
        </w:rPr>
      </w:pPr>
      <w:r>
        <w:rPr>
          <w:sz w:val="24"/>
        </w:rPr>
        <w:t>«Математику уже за то любить нужно, что она ум в порядок приводит.» (Михаил Ломоносов)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 – два балла своей команде.</w:t>
      </w:r>
    </w:p>
    <w:p>
      <w:pPr>
        <w:pStyle w:val="Heading2"/>
        <w:rPr/>
      </w:pPr>
      <w:r>
        <w:rPr>
          <w:lang w:val="en-US"/>
        </w:rPr>
        <w:t>IV</w:t>
      </w:r>
      <w:r>
        <w:rPr/>
        <w:t xml:space="preserve"> конкурс – веселые задачи</w:t>
      </w:r>
    </w:p>
    <w:p>
      <w:pPr>
        <w:pStyle w:val="Normal"/>
        <w:rPr/>
      </w:pPr>
      <w:r>
        <w:rPr>
          <w:sz w:val="24"/>
        </w:rPr>
        <w:t>Ведущий зачитывает вслух задачу. Команда, первой решившая задачу и давшая правильный ответ получает три балл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асса арбуза 2кг и еще две трети арбуза. Сколько весит арбуз? (6кг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Возраст дедушки выражается наименьшим трехзначным числом, записанным разными цифрами. Сколько лет дедушке? (102 год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ва отца и два сына съели на завтрак три яйца, причем каждому досталось целое яйцо. Как это могло случиться? (завтракали дед, отец, сын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рач прописал Кате 5 таблеток, указав, что каждую нужно принимать через 20 минут. На какое время хватит этих таблеток (1 час 20 минут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екто, умирая, завещал: если у моей жены родится сын, то ему будет дано 2/3 имения, а жене 1/3 имения. Если родится дочь, то ей достанется 1/3 имения, а жене 2/3. Родилась двойня: мальчик и девочка. Как разделить имение? (сыну – 4/7 имения, дочери – 1/7, жене – 2/7)</w:t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конкурс – геометрический</w:t>
      </w:r>
    </w:p>
    <w:p>
      <w:pPr>
        <w:pStyle w:val="Normal"/>
        <w:rPr>
          <w:sz w:val="24"/>
        </w:rPr>
      </w:pPr>
      <w:r>
        <w:rPr>
          <w:sz w:val="24"/>
        </w:rPr>
        <w:t>На стол каждой команде кладется прямоугольник со сторонами 4 и 9 единиц. Задание: разрезать прямоугольник на две части так, чтобы из этих частей можно было составить квадрат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3530</wp:posOffset>
                </wp:positionH>
                <wp:positionV relativeFrom="paragraph">
                  <wp:posOffset>590550</wp:posOffset>
                </wp:positionV>
                <wp:extent cx="0" cy="1049655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6.5pt" to="123.9pt,129.1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манда, правильно разрезавшая прямоугольник первой, получает 5 баллов. Другая команда, если решает задачу в течение двух минут после того, как первая, получает три балла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64770</wp:posOffset>
                </wp:positionV>
                <wp:extent cx="4687570" cy="208280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082960"/>
                          <a:chOff x="0" y="0"/>
                          <a:chExt cx="4687560" cy="208296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468756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46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.1pt;width:369.1pt;height:164pt" coordorigin="24,102" coordsize="7382,3280">
                <v:rect id="shape_0" stroked="t" o:allowincell="f" style="position:absolute;left:844;top:102;width:819;height:327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484;top:102;width:819;height:327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4125;top:102;width:819;height:327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5765;top:102;width:819;height:327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4;top:102;width:7381;height:327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4;top:922;width:7381;height:8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24,2562" to="7405,25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3530</wp:posOffset>
                </wp:positionH>
                <wp:positionV relativeFrom="paragraph">
                  <wp:posOffset>1116330</wp:posOffset>
                </wp:positionV>
                <wp:extent cx="155638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87.9pt" to="246.4pt,87.9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1116330</wp:posOffset>
                </wp:positionV>
                <wp:extent cx="0" cy="1049655"/>
                <wp:effectExtent l="12700" t="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7.9pt" to="246.3pt,170.5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курс для болельщик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колько получится десятков, если три десятка умножить на 2 десятка? (60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сса кирпича – 1кг и еще полкирпича. Сколько весит кирпич? (2 кг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тца одного гражданина зовут Николай Петрович, сына этого гражданина – Алексей Владимирович. Как зовут этого гражданина? (Владимир Николаевич)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 – 1 балл своей команде</w:t>
      </w:r>
    </w:p>
    <w:p>
      <w:pPr>
        <w:pStyle w:val="Heading2"/>
        <w:rPr/>
      </w:pPr>
      <w:r>
        <w:rPr/>
        <w:t>Оборудование:</w:t>
      </w:r>
    </w:p>
    <w:p>
      <w:pPr>
        <w:pStyle w:val="Normal"/>
        <w:rPr/>
      </w:pPr>
      <w:r>
        <w:rPr>
          <w:sz w:val="24"/>
        </w:rPr>
        <w:t>Ручки, листы бумаги, 2 пары ножниц, а также набор листков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дело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округ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умелых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труд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дружно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ребят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нужно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говоря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роходим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доходит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ычисляем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ереставляем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науку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муку 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лет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Из чисел вы мой первый слог возьмите; второй из слова «голубцы»; а третьим лошадей вы погоните, четвертым будет блеянье овцы; мой пятый слог такой же, как и первый, последней буквой в алфавите является шестой, а если отгадаешь ты все верно, то в математике раздел получишь ты такой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Из чисел вы мой первый слог возьмите; второй из слова «голубцы»; а третьим лошадей вы погоните, четвертым будет блеянье овцы; мой пятый слог такой же, как и первый, последней буквой в алфавите является шестой, а если отгадаешь ты все верно, то в математике раздел получишь ты такой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12700</wp:posOffset>
                </wp:positionV>
                <wp:extent cx="4687570" cy="2082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082960"/>
                          <a:chOff x="0" y="0"/>
                          <a:chExt cx="4687560" cy="208296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468756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46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1pt;width:369.1pt;height:164pt" coordorigin="-96,-20" coordsize="7382,3280">
                <v:rect id="shape_0" stroked="t" o:allowincell="f" style="position:absolute;left:724;top:-20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64;top:-20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5;top:-20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45;top:-20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-20;width:7381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800;width:7381;height: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96,2440" to="728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151380</wp:posOffset>
                </wp:positionV>
                <wp:extent cx="4687570" cy="2082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082960"/>
                          <a:chOff x="0" y="0"/>
                          <a:chExt cx="4687560" cy="208296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0"/>
                            <a:ext cx="520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56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468756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46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69.4pt;width:369.1pt;height:164pt" coordorigin="-96,3388" coordsize="7382,3280">
                <v:rect id="shape_0" stroked="t" o:allowincell="f" style="position:absolute;left:724;top:3388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64;top:3388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5;top:3388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45;top:3388;width:819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3388;width:7381;height:3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4208;width:7381;height: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96,5848" to="7285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4315460</wp:posOffset>
                </wp:positionV>
                <wp:extent cx="4687570" cy="20821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082240"/>
                          <a:chOff x="0" y="0"/>
                          <a:chExt cx="4687560" cy="208224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468756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1320"/>
                            <a:ext cx="46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339.8pt;width:369.1pt;height:163.95pt" coordorigin="-96,6796" coordsize="7382,3279">
                <v:rect id="shape_0" stroked="t" o:allowincell="f" style="position:absolute;left:724;top:6796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64;top:6796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5;top:6796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45;top:6796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6796;width:7381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7615;width:7381;height:8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96,9255" to="7285,9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6479540</wp:posOffset>
                </wp:positionV>
                <wp:extent cx="4687570" cy="20821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082240"/>
                          <a:chOff x="0" y="0"/>
                          <a:chExt cx="4687560" cy="208224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0"/>
                            <a:ext cx="520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7560" cy="208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468756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1320"/>
                            <a:ext cx="46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510.2pt;width:369.1pt;height:163.95pt" coordorigin="-96,10204" coordsize="7382,3279">
                <v:rect id="shape_0" stroked="t" o:allowincell="f" style="position:absolute;left:724;top:10204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64;top:10204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5;top:10204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45;top:10204;width:819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0204;width:7381;height:3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1023;width:7381;height:8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96,12663" to="7285,1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5:14:00Z</dcterms:created>
  <dc:creator>Sigen Heid</dc:creator>
  <dc:description/>
  <dc:language>en-US</dc:language>
  <cp:lastModifiedBy>Sigen Heid</cp:lastModifiedBy>
  <dcterms:modified xsi:type="dcterms:W3CDTF">2004-02-29T08:44:00Z</dcterms:modified>
  <cp:revision>8</cp:revision>
  <dc:subject/>
  <dc:title>Ведущий: сегодня мы с вами играем в игру, которая называется «Математический брейн-ринг»</dc:title>
</cp:coreProperties>
</file>