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both"/>
        <w:rPr>
          <w:sz w:val="24"/>
          <w:szCs w:val="24"/>
        </w:rPr>
      </w:pPr>
      <w:r>
        <w:rPr>
          <w:sz w:val="24"/>
          <w:szCs w:val="24"/>
        </w:rPr>
        <w:tab/>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СКОВСКИЙ ПЕДАГОГИЧЕСКИЙ ГОСУДАРСТВЕННЫЙ УНИВЕРСИТЕТ</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jc w:val="center"/>
        <w:rPr>
          <w:sz w:val="24"/>
          <w:szCs w:val="24"/>
        </w:rPr>
      </w:pPr>
      <w:r>
        <w:rPr>
          <w:sz w:val="24"/>
          <w:szCs w:val="24"/>
        </w:rPr>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 xml:space="preserve">Дефектологический факультет </w:t>
        <w:tab/>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Heading3"/>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t>Дипломная работа</w:t>
      </w:r>
    </w:p>
    <w:p>
      <w:pPr>
        <w:pStyle w:val="Normal"/>
        <w:rPr>
          <w:rFonts w:ascii="Times New Roman Cyr" w:hAnsi="Times New Roman Cyr" w:eastAsia="Times New Roman Cyr" w:cs="Times New Roman Cyr"/>
          <w:b/>
          <w:b/>
          <w:bCs/>
          <w:sz w:val="40"/>
          <w:szCs w:val="40"/>
        </w:rPr>
      </w:pPr>
      <w:r>
        <w:rPr>
          <w:rFonts w:eastAsia="Times New Roman Cyr" w:cs="Times New Roman Cyr" w:ascii="Times New Roman Cyr" w:hAnsi="Times New Roman Cyr"/>
          <w:b/>
          <w:bCs/>
          <w:sz w:val="40"/>
          <w:szCs w:val="40"/>
        </w:rPr>
      </w:r>
    </w:p>
    <w:p>
      <w:pPr>
        <w:pStyle w:val="Normal"/>
        <w:rPr/>
      </w:pPr>
      <w:r>
        <w:rPr/>
      </w:r>
    </w:p>
    <w:p>
      <w:pPr>
        <w:pStyle w:val="Normal"/>
        <w:rPr/>
      </w:pPr>
      <w:r>
        <w:rPr/>
      </w:r>
    </w:p>
    <w:p>
      <w:pPr>
        <w:pStyle w:val="Normal"/>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оспитание самостоятельности у учащихся вспомогательной школы в процессе профессионально-трудового обучения /на материале обучения швейному делу/</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r>
    </w:p>
    <w:p>
      <w:pPr>
        <w:pStyle w:val="Heading2"/>
        <w:rPr/>
      </w:pPr>
      <w:r>
        <w:rPr/>
      </w:r>
    </w:p>
    <w:p>
      <w:pPr>
        <w:pStyle w:val="Heading2"/>
        <w:rPr/>
      </w:pPr>
      <w:r>
        <w:rPr/>
      </w:r>
    </w:p>
    <w:p>
      <w:pPr>
        <w:pStyle w:val="Normal"/>
        <w:rPr/>
      </w:pPr>
      <w:r>
        <w:rPr/>
      </w:r>
    </w:p>
    <w:p>
      <w:pPr>
        <w:pStyle w:val="Heading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лушателя ФПС отделения</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олтгофренопедагогики</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Варес И. М.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Научный руководитель</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старший преподаватель</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t xml:space="preserve">Тушева Е. С. </w:t>
      </w:r>
    </w:p>
    <w:p>
      <w:pPr>
        <w:pStyle w:val="Normal"/>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jc w:val="right"/>
        <w:rPr/>
      </w:pPr>
      <w:r>
        <w:rPr/>
      </w:r>
    </w:p>
    <w:p>
      <w:pPr>
        <w:pStyle w:val="Normal"/>
        <w:jc w:val="right"/>
        <w:rPr/>
      </w:pPr>
      <w:r>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Москва 1997 год</w:t>
      </w:r>
      <w:r>
        <w:br w:type="page"/>
      </w:r>
    </w:p>
    <w:p>
      <w:pPr>
        <w:pStyle w:val="Normal"/>
        <w:jc w:val="center"/>
        <w:rPr/>
      </w:pPr>
      <w:r>
        <w:rPr/>
        <w:t>Оглавление</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Fonts w:eastAsia="Times New Roman Cyr" w:cs="Times New Roman Cyr" w:ascii="Times New Roman Cyr" w:hAnsi="Times New Roman Cyr"/>
            </w:rPr>
            <w:instrText xml:space="preserve"> TOC \o "1-2" </w:instrText>
          </w:r>
          <w:r>
            <w:rPr>
              <w:b w:val="false"/>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rPr>
            <w:t>Введение</w:t>
            <w:tab/>
          </w:r>
          <w:r>
            <w:fldChar w:fldCharType="begin"/>
          </w:r>
          <w:r>
            <w:rPr>
              <w:smallCaps w:val="false"/>
              <w:caps w:val="false"/>
              <w:b w:val="false"/>
              <w:bCs w:val="false"/>
            </w:rPr>
            <w:instrText xml:space="preserve"> GOTOBUTTON _Toc386292138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rFonts w:eastAsia="Times New Roman Cyr" w:cs="Times New Roman Cyr" w:ascii="Times New Roman Cyr" w:hAnsi="Times New Roman Cyr"/>
            </w:rPr>
            <w:t>Глава 1. Проблема и задачи исследования.</w:t>
            <w:tab/>
          </w:r>
          <w:r>
            <w:fldChar w:fldCharType="begin"/>
          </w:r>
          <w:r>
            <w:rPr>
              <w:smallCaps w:val="false"/>
              <w:caps w:val="false"/>
            </w:rPr>
            <w:instrText xml:space="preserve"> GOTOBUTTON _Toc3862921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Глава 2. Состояние профессионально-трудового обучения учащихся вспомогательной школы</w:t>
            <w:tab/>
          </w:r>
          <w:r>
            <w:fldChar w:fldCharType="begin"/>
          </w:r>
          <w:r>
            <w:rPr>
              <w:smallCaps w:val="false"/>
              <w:caps w:val="false"/>
            </w:rPr>
            <w:instrText xml:space="preserve"> GOTOBUTTON _Toc38629214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ascii="Times New Roman Cyr" w:hAnsi="Times New Roman Cyr"/>
            </w:rPr>
            <w:t>п.1. Общая характеристика постановки обучения швейному делу во вспомогательной школе</w:t>
            <w:tab/>
          </w:r>
          <w:r>
            <w:fldChar w:fldCharType="begin"/>
          </w:r>
          <w:r>
            <w:rPr>
              <w:smallCaps w:val="false"/>
              <w:caps w:val="false"/>
            </w:rPr>
            <w:instrText xml:space="preserve"> GOTOBUTTON _Toc3862921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ascii="Times New Roman Cyr" w:hAnsi="Times New Roman Cyr"/>
            </w:rPr>
            <w:t>п.2. Уровень подготовленности учащихся вспомогательной школы к самостоятельному выполнению трудовых заданий</w:t>
            <w:tab/>
          </w:r>
          <w:r>
            <w:fldChar w:fldCharType="begin"/>
          </w:r>
          <w:r>
            <w:rPr>
              <w:smallCaps w:val="false"/>
              <w:caps w:val="false"/>
            </w:rPr>
            <w:instrText xml:space="preserve"> GOTOBUTTON _Toc3862921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Глава 3. Исследование эффективности некоторых приемов воспитания у учащихся самостоятельности при выполнении трудовых заданий</w:t>
            <w:tab/>
          </w:r>
          <w:r>
            <w:fldChar w:fldCharType="begin"/>
          </w:r>
          <w:r>
            <w:rPr>
              <w:smallCaps w:val="false"/>
              <w:caps w:val="false"/>
            </w:rPr>
            <w:instrText xml:space="preserve"> GOTOBUTTON _Toc3862921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ascii="Times New Roman Cyr" w:hAnsi="Times New Roman Cyr"/>
            </w:rPr>
            <w:t>п.1. Задачи и методика исследования</w:t>
            <w:tab/>
          </w:r>
          <w:r>
            <w:fldChar w:fldCharType="begin"/>
          </w:r>
          <w:r>
            <w:rPr>
              <w:smallCaps w:val="false"/>
              <w:caps w:val="false"/>
            </w:rPr>
            <w:instrText xml:space="preserve"> GOTOBUTTON _Toc3862921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rFonts w:eastAsia="Times New Roman Cyr" w:cs="Times New Roman Cyr" w:ascii="Times New Roman Cyr" w:hAnsi="Times New Roman Cyr"/>
            </w:rPr>
            <w:t>п.2. Результаты экспериментального обучения</w:t>
            <w:tab/>
          </w:r>
          <w:r>
            <w:fldChar w:fldCharType="begin"/>
          </w:r>
          <w:r>
            <w:rPr>
              <w:smallCaps w:val="false"/>
              <w:caps w:val="false"/>
            </w:rPr>
            <w:instrText xml:space="preserve"> GOTOBUTTON _Toc3862921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Заключение</w:t>
            <w:tab/>
          </w:r>
          <w:r>
            <w:fldChar w:fldCharType="begin"/>
          </w:r>
          <w:r>
            <w:rPr>
              <w:smallCaps w:val="false"/>
              <w:caps w:val="false"/>
            </w:rPr>
            <w:instrText xml:space="preserve"> GOTOBUTTON _Toc3862921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rFonts w:eastAsia="Times New Roman Cyr" w:cs="Times New Roman Cyr" w:ascii="Times New Roman Cyr" w:hAnsi="Times New Roman Cyr"/>
            </w:rPr>
            <w:t>Литература</w:t>
            <w:tab/>
          </w:r>
          <w:r>
            <w:fldChar w:fldCharType="begin"/>
          </w:r>
          <w:r>
            <w:rPr>
              <w:smallCaps w:val="false"/>
              <w:caps w:val="false"/>
            </w:rPr>
            <w:instrText xml:space="preserve"> GOTOBUTTON _Toc386292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sdtContent>
    </w:sdt>
    <w:p>
      <w:pPr>
        <w:pStyle w:val="Heading1"/>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сновной задачей вспомогательной школы является подготовка  умственно отсталых  детей к трудовой деятельности. На данном этапе  в школе еще неудовлетворительно справляются с этой задачей. Предприятия, на которые направляются окончившие школу дети, предъявляют к последним  серьезные претензии, подчеркивая, что воспитанники вспомогательной  школы  не подготовлены в достаточной мере  к  самостоятельному труду. Выяснение причин слабой подготовки учащихся вспомогательной школы к практической деятельности и определение эффективных путей формирования у воспитанников этих школ умения работать самостоятельно является одной из самых актуальных задач олигофренопедагогики, положительное решение которой имеет важное теоретическое и практическое значени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 данной работе на основании длительного изучения состояния профессионально-трудового обучения по швейному делу во вспомогательной школе и проведение экспериментальных исследований делается попытка выяснить причины недостаточной подготовки учащихся к самостоятельному труду и определить методику работы учителей профессионально-трудового обучения, в наибольшей мере способствующей формированию у детей умения самостоятельно выполнять трудовое задание.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анная работа состоит из введения, трех глав и прилож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ервой главе рассматривается проблема воспитания у детей самостоятельности в процессе профессионально-трудового обучения и определяются задачи исследов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о второй главе анализируется состояние трудового обучения учащихся во вспомогательной школе на современном этапе с точки зрения воспитания у них умения выполнять самостоятельные задания; рассматривается и определяется уровень самостоятельности учеников выпускного класса в ходе выполнения ими трудового задания.  </w:t>
      </w:r>
    </w:p>
    <w:p>
      <w:pPr>
        <w:pStyle w:val="Heading2"/>
        <w:spacing w:lineRule="auto" w:line="480"/>
        <w:jc w:val="left"/>
        <w:rPr>
          <w:rFonts w:ascii="Times New Roman Cyr" w:hAnsi="Times New Roman Cyr" w:eastAsia="Times New Roman Cyr" w:cs="Times New Roman Cyr"/>
          <w:b w:val="false"/>
          <w:b w:val="false"/>
          <w:bCs w:val="false"/>
          <w:sz w:val="24"/>
          <w:szCs w:val="24"/>
        </w:rPr>
      </w:pPr>
      <w:r>
        <w:rPr>
          <w:rFonts w:eastAsia="Times New Roman Cyr" w:cs="Times New Roman Cyr" w:ascii="Times New Roman Cyr" w:hAnsi="Times New Roman Cyr"/>
          <w:b w:val="false"/>
          <w:bCs w:val="false"/>
          <w:sz w:val="24"/>
          <w:szCs w:val="24"/>
        </w:rPr>
        <w:tab/>
        <w:t>В третьей главе обосновывается эффективность предложенных методов и приемов обучения  швейному делу учащихся вспомогательной школы на  первом году (4 класс) профессионально-трудового обучения, которое направлено на воспитание навыков самостоятельности выполнения задания.</w:t>
      </w:r>
    </w:p>
    <w:p>
      <w:pPr>
        <w:pStyle w:val="Heading1"/>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Глава 1.</w:t>
        <w:tab/>
        <w:t>Проблема и задачи исследов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учение и воспитание подрастающего поколения должно быть тесно связано с жизнью, с производительным трудом. Мы добиваемся того, чтобы труд, как создатель всех культурных и материальных благ, превратился в первейшую жизненную потребность.</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удовое воспитание детей и подростков в той или иной мере осуществляется в современной школе на протяжении всей истории. Но до последнего времени оно не было поставлено на должную высоту. Педагогическая наука должна всесторонне разрабатывать такую систему трудового обучения школьников, которая обеспечивает успех в подготовке подрастающего поколения к трудовой деятельности. В связи с этим педагогические работники направляют свои силы на научное обоснование содержания и выработку наиболее эффективных методов трудового обучения. При этом большое внимание уделяется такому важному вопросу как развитие самостоятельности и активности учащихся.</w:t>
      </w:r>
    </w:p>
    <w:p>
      <w:pPr>
        <w:pStyle w:val="Normal"/>
        <w:spacing w:lineRule="auto" w:line="480"/>
        <w:jc w:val="both"/>
        <w:rPr/>
      </w:pPr>
      <w:r>
        <w:rPr>
          <w:rFonts w:eastAsia="Times New Roman Cyr" w:cs="Times New Roman Cyr" w:ascii="Times New Roman Cyr" w:hAnsi="Times New Roman Cyr"/>
          <w:sz w:val="24"/>
          <w:szCs w:val="24"/>
        </w:rPr>
        <w:tab/>
        <w:t>Современные школы успешно решают задачи трудового обучения, дают</w:t>
      </w:r>
      <w:r>
        <w:rPr/>
        <w:t xml:space="preserve"> </w:t>
      </w:r>
      <w:r>
        <w:rPr>
          <w:rFonts w:eastAsia="Times New Roman Cyr" w:cs="Times New Roman Cyr" w:ascii="Times New Roman Cyr" w:hAnsi="Times New Roman Cyr"/>
          <w:sz w:val="24"/>
          <w:szCs w:val="24"/>
        </w:rPr>
        <w:t>учащимся широкий круг знаний, осуществляют производственное обучение. Лучший опыт их работы обобщается педагогической наукой и распространяется на другие школ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учение и умелое использование передового опыта при подготовке молодежи к трудовой деятельности в массовой школе имеет весьма  важное значение и для организации системы трудового обучения в спецшколах. Но в отношении учащихся вспомогательной школы, имеющих нарушения в умственном и физическом развитии, требуется применять особые и более специфические методы воспитания и обучения.</w:t>
      </w:r>
    </w:p>
    <w:p>
      <w:pPr>
        <w:pStyle w:val="Normal"/>
        <w:spacing w:lineRule="auto" w:line="480"/>
        <w:jc w:val="both"/>
        <w:rPr/>
      </w:pPr>
      <w:r>
        <w:rPr>
          <w:rFonts w:eastAsia="Times New Roman Cyr" w:cs="Times New Roman Cyr" w:ascii="Times New Roman Cyr" w:hAnsi="Times New Roman Cyr"/>
          <w:sz w:val="24"/>
          <w:szCs w:val="24"/>
        </w:rPr>
        <w:tab/>
        <w:t>Перед современной вспомогательной школой стоит задача подготовить учащихся к трудовой деятельности, к общественно - полезному  производительному труду. Воспитанники этой школы</w:t>
      </w:r>
      <w:r>
        <w:rPr>
          <w:sz w:val="24"/>
          <w:szCs w:val="24"/>
        </w:rPr>
        <w:t xml:space="preserve"> </w:t>
      </w:r>
      <w:r>
        <w:rPr>
          <w:rFonts w:eastAsia="Times New Roman Cyr" w:cs="Times New Roman Cyr" w:ascii="Times New Roman Cyr" w:hAnsi="Times New Roman Cyr"/>
          <w:sz w:val="24"/>
          <w:szCs w:val="24"/>
        </w:rPr>
        <w:t>обязательно должны овладеть определенной специальностью, т. е. должны быть подготовлены к работе на производств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спомогательной школе обучаются дети с грубыми нарушениями интеллектуальной и познавательной  видами деятельности. Резкое умственное недоразвитие является основной причиной того, что  вспомогательная школа дает  самые элементарные знания по общеобразовательным предметам, примерно в пределах начальной массовой школы.</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бщеобразовательное обучение во вспомогательной школе не может обеспечить непосредственного  включения учащихся в производство. Оно служит скорее целям коррекции недостатков общего развития аномального ребенк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несмотря на узость и элементарность общеобразовательного обучения, оно может и должно отвечать целям подготовки учащихся к труду. Главным средством подготовки умственно отсталых детей к производственному труду является система обучения и воспитания, которая практикуется в отечественной вспомогательной школ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истема трудового обучения во вспомогательной школе складывается из таких разделов:</w:t>
      </w:r>
    </w:p>
    <w:p>
      <w:pPr>
        <w:pStyle w:val="Normal"/>
        <w:numPr>
          <w:ilvl w:val="0"/>
          <w:numId w:val="2"/>
        </w:numPr>
        <w:tabs>
          <w:tab w:val="clear" w:pos="708"/>
          <w:tab w:val="left" w:pos="0" w:leader="none"/>
        </w:tabs>
        <w:spacing w:lineRule="auto" w:line="480"/>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учной труд / 1 - 3 классы /;</w:t>
      </w:r>
    </w:p>
    <w:p>
      <w:pPr>
        <w:pStyle w:val="Normal"/>
        <w:numPr>
          <w:ilvl w:val="0"/>
          <w:numId w:val="2"/>
        </w:numPr>
        <w:tabs>
          <w:tab w:val="clear" w:pos="708"/>
          <w:tab w:val="left" w:pos="0" w:leader="none"/>
        </w:tabs>
        <w:spacing w:lineRule="auto" w:line="480"/>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фессионально-трудовое обучение /4-9 классы/ .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уроках ручного труда учащиеся 1-3 классов знакомятся с основными свойствами бумаги, картона, ткани и др. материалов, приобретают навыки их элементарной обработки, а также простейшие навыки выращивания растений и ухода за ним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оцессе профессионально-трудового обучения в 4-9 классе учащиеся, обучаясь по специальной программе, получают определенную специальность. Во время обучения во вспомогательной школе учащиеся приобщаются к производительному труду в учебно-производственных мастерских школы, а также во время прохождения производственной практики на предприят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граммы профессионально-трудового обучения / швейное дело, столярное дело, слесарное дело, обувное / построены по операционно-предметной системе, т. е. обучение учащихся различным производственным операциям / умениям и навыкам / осуществляется в процессе изготовления ими полезных вещей.</w:t>
      </w:r>
    </w:p>
    <w:p>
      <w:pPr>
        <w:pStyle w:val="Normal"/>
        <w:spacing w:lineRule="auto" w:line="480"/>
        <w:jc w:val="both"/>
        <w:rPr/>
      </w:pPr>
      <w:r>
        <w:rPr>
          <w:rFonts w:eastAsia="Times New Roman Cyr" w:cs="Times New Roman Cyr" w:ascii="Times New Roman Cyr" w:hAnsi="Times New Roman Cyr"/>
          <w:sz w:val="24"/>
          <w:szCs w:val="24"/>
        </w:rPr>
        <w:tab/>
        <w:t>Одним из условий успешного включения умственно отсталых учащихся в трудовую деятельность является выбор доступных для них элементарных видов труда. Однако, как показывает опыт, этого еще недостаточно. Одним из решающих условий включения выпускников вспомогательной школы в</w:t>
      </w:r>
      <w:r>
        <w:rPr/>
        <w:t xml:space="preserve"> </w:t>
      </w:r>
      <w:r>
        <w:rPr>
          <w:rFonts w:eastAsia="Times New Roman Cyr" w:cs="Times New Roman Cyr" w:ascii="Times New Roman Cyr" w:hAnsi="Times New Roman Cyr"/>
          <w:sz w:val="24"/>
          <w:szCs w:val="24"/>
        </w:rPr>
        <w:t>производственный труд является воспитание у них  достаточной  самостоятельности  в  выполнении  трудовых  заданий.</w:t>
      </w:r>
    </w:p>
    <w:p>
      <w:pPr>
        <w:pStyle w:val="Normal"/>
        <w:spacing w:lineRule="auto" w:line="480"/>
        <w:ind w:right="-1"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питание у учащихся умения самостоятельно выполнять трудовые задания является одной из самых главных задач вспомогательной школы. Между тем, как показывают специальные исследования, проведенные в области обучения швейному делу, уровень самостоятельности при выполнении заданий по труду  учащимися является весьма  низким. Объясняется это прежде всего тем, что этот вопрос не нашел еще дидактического  и  методического  реш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основном огромное внимание уделяется воспитанию у учащихся определенного отношения к труду, формирование профессионально- трудовых навыков и умений. Но гораздо меньше внимания уделялось формированию самостоятельности у детей при выполнении трудовых задан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воспитания у умственно отсталых школьников навыков самостоятельной работы рассматривается в различной методической литературе, применительно к задачам различных предметов / М.Ф. Гнездилов, Н.Ф. Кузьмина-Сыромятникова, А.А. Поставская /, а также в отдельных работах, посвященных дидактическим вопросам обучения во вспомогательной  школе /  А.Н. Граборов, Г.Н. Дульнев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меются так же специальные исследования, в которых рассматриваются вопросы воспитания у учащихся самостоятельности  в процессе преподавания некоторых общеобразовательных дисциплин. Однако очень мало освещается вопрос воспитания у школьников вспомогательной школы самостоятельности в процессе трудового обуче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пыт учителей вспомогательных школ, а так же результаты исследований показывают, что самостоятельное выполнение практических заданий для умственно отсталых детей представляет большую трудность. Наблюдение уроков швейного дела дает основание говорить о некоторых серьезных недостатках в  профессионально-трудовом обучении детей вспомогательных школ. Как правило, учителя забывают о необходимости воспитания у учащихся навыков самостоятельности в работе, часто спешат к ним на помощь, не дают возможности им самим разобраться в задании и самостоятельно выйти из затруднительной ситуации. Часто из виду выпускается главное, именно то, что учащимся нужно показать как выполняется та или иная трудная операция и вместе с ним выполнить ее и научить их самостоятельно проделывать комплекс  операций по изготовлению издел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иходится  констатировать, что пока еще выпускники вспомогательных школ в подавляющем большинстве оказываются не полностью подготовлены к трудовой деятельности, главным образом потому что они не умеют самостоятельно работать, не могут сразу включаться в производственный процесс, долгое время не могут выполнять самостоятельно трудовые операции, не проявляют инициативы, активност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блема воспитания у учащихся самостоятельности в процессе профессионально-трудового обучения  является общедидактической и методической проблемой олигофренопедагогики. Кроме того, эта проблема                                                          непосредственно связана с проблемой развития (навыков) познавательных процессов учащихся в трудовом обучении. Наконец, воспитание самостоятельности у учащихся связано с общей проблемой воспитания личности, в частности воспитания у них таких качеств, как трудолюбие, настойчивость, уверенность в своих  силах.</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настоящее время делается попытка определить наиболее  целесообразные педагогические пути воспитания у учащихся вспомогательной школы самостоятельности во время выполнения трудового зад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грамма профессионально-трудового обучения предлагает формирование у учащихся определенной системы производственных,  операционных навыков по швейному делу. Важным и необходимым условием, обеспечивающим самостоятельность учащихся в выполнении заданий по труду, является знание ими технологических особенностей материалов, оборудования, машин; владение комплексом производственных навыко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этом плане вспомогательная школа достигла удовлетворительного  выполнения программных требований, хотя и не всегда одинаково в отношении некоторых учащихся. Однако, наблюдения показывают, что многие из этих учащихся хотя и усваивают технологические знания, хорошо овладевают комплексом производственных навыков, испытывают большие трудности в применении этих знаний, умений и навыков на практик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ни приобретение производственных навыков, ни усвоение технологических сведений, сами по себе еще не обеспечивают самостоятельность в работе учащихс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тсутствие у учащихся самостоятельности в выполнении задания по труду, возникает в силу того, что они не умеют  целенаправленно использовать в работе свои навыки и знания. Это выражается в неумении пользоваться инструкциями / устными и письменными /, чертежами, образцами и моделями, в неумении планировать свою работу, выполнять ее в определенной последовательност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им образом, наше исследование направленно на поиск и обоснование конкретных педагогических путей  решения проблемы воспитания у учащихся вспомогательной школы самостоятельности в выполнении трудовых задан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предлагаемой работе проводится:</w:t>
      </w:r>
    </w:p>
    <w:p>
      <w:pPr>
        <w:pStyle w:val="Normal"/>
        <w:numPr>
          <w:ilvl w:val="0"/>
          <w:numId w:val="3"/>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нализ литературных источников, посвященных вопросу о самостоятельной работе учащихся в процессе выполнения трудовых заданий.</w:t>
      </w:r>
    </w:p>
    <w:p>
      <w:pPr>
        <w:pStyle w:val="Normal"/>
        <w:numPr>
          <w:ilvl w:val="0"/>
          <w:numId w:val="3"/>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Изучение состояния профессионально-трудового обучения по швейному делу путем:</w:t>
      </w:r>
    </w:p>
    <w:p>
      <w:pPr>
        <w:pStyle w:val="Normal"/>
        <w:numPr>
          <w:ilvl w:val="0"/>
          <w:numId w:val="3"/>
        </w:numPr>
        <w:tabs>
          <w:tab w:val="clear" w:pos="708"/>
          <w:tab w:val="left" w:pos="0" w:leader="none"/>
        </w:tabs>
        <w:spacing w:lineRule="auto" w:line="480"/>
        <w:ind w:left="1274"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наблюдения на уроках;</w:t>
      </w:r>
    </w:p>
    <w:p>
      <w:pPr>
        <w:pStyle w:val="Normal"/>
        <w:numPr>
          <w:ilvl w:val="0"/>
          <w:numId w:val="3"/>
        </w:numPr>
        <w:tabs>
          <w:tab w:val="clear" w:pos="708"/>
          <w:tab w:val="left" w:pos="0" w:leader="none"/>
        </w:tabs>
        <w:spacing w:lineRule="auto" w:line="480"/>
        <w:ind w:left="991"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ведения специальных контрольных работ для определения  степени самостоятельности у учащихся спец. школы.</w:t>
      </w:r>
    </w:p>
    <w:p>
      <w:pPr>
        <w:pStyle w:val="Normal"/>
        <w:numPr>
          <w:ilvl w:val="0"/>
          <w:numId w:val="4"/>
        </w:numPr>
        <w:tabs>
          <w:tab w:val="clear" w:pos="708"/>
          <w:tab w:val="left" w:pos="0" w:leader="none"/>
        </w:tabs>
        <w:spacing w:lineRule="auto" w:line="480"/>
        <w:ind w:left="1416" w:hanging="141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учающий эксперимент, т. е. эксперимент, ставящий своей целью воспитание у учащихся самостоятельности во время выполнения  практических заданий по швейному делу.</w:t>
      </w:r>
    </w:p>
    <w:p>
      <w:pPr>
        <w:pStyle w:val="Heading1"/>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ва 2. Состояние профессионально-трудового обучения учащихся вспомогательной школы</w:t>
      </w:r>
    </w:p>
    <w:p>
      <w:pPr>
        <w:pStyle w:val="Heading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п.1. Общая характеристика постановки обучения швейному делу во вспомогательной школ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зучение постановки профессионально-трудового обучения во вспомогательной школе показывает, что за последние годы произошли значительные перемены. Производственные мастерские, в которых учащиеся обучаются швейному делу, имеют достаточное оснащение. Многие школы организовывают производственную практику учащихся непосредственно на производств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ако в целом имеется большое количество недостатков. Наиболее серьезным недостатком является то, что в процессе трудового обучения мало внимания уделяется такому важному вопросу, как воспитание у учащихся умения самостоятельно выполнять трудовые задания. Результаты исследования показали, что большинство из выпускников не могут сразу включиться в производственный процесс, долгое время не проявляют нужной самостоятельности при выполнении трудовых заданий, чувствуют себя не очень уверенно в новом коллектив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чем же кроется причин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Были проведены специальные исследования уровня знаний и умений учащихся выпускного класса. Данные исследования показали, что учащиеся этого класса владеют швейной машиной в пределах требований производства, знают технологию обработки деталей программных изделий, большинство из них  умеют пользоваться измерительными инструментами /сантиметровой лентой, линейкой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ряду с этим оказалось, что многие учащиеся не умеют определять лицевую и изнаночную сторону   ткани, особенно гладкокрашенной, совсем не разбираются в свойствах ткани, с большим трудом выполняют задания по инструкции. Но особенно большие трудности для учащихся вспомогательной школы представляет определение последовательности изготовления изделий. Еще большую сложность для них представляет описание процесса выполнения задания. Учащиеся подчас не могут разобраться в чертеже данного изделия, не знают контурные срезы изделия. Такие пробелы в знаниях выпускников ограничивают их возможности выполнять трудовые задания самостоятельно.</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Чтобы правильно осветить поставленный  в данной работе вопрос, в частности выяснить причины неумения воспитанников вспомогательной школы работать самостоятельно, мы предварительно изучили программные требования и способы, которыми пользуется учитель на уроке для достижения его цели. </w:t>
      </w:r>
    </w:p>
    <w:p>
      <w:pPr>
        <w:pStyle w:val="Normal"/>
        <w:spacing w:lineRule="auto" w:line="480"/>
        <w:jc w:val="both"/>
        <w:rPr>
          <w:sz w:val="24"/>
          <w:szCs w:val="24"/>
        </w:rPr>
      </w:pPr>
      <w:r>
        <w:rPr>
          <w:rFonts w:eastAsia="Times New Roman Cyr" w:cs="Times New Roman Cyr" w:ascii="Times New Roman Cyr" w:hAnsi="Times New Roman Cyr"/>
          <w:sz w:val="24"/>
          <w:szCs w:val="24"/>
        </w:rPr>
        <w:tab/>
        <w:t>Программой по швейному делу предусмотрено все необходимое для подготовки учащихся к работе на производстве с точки зрения трудовых умений и навыков. Есть указания и на то, что учащиеся должны разбираться в чертеже, уметь планировать последовательность технологического процесса при изготовлении изделия, что обеспечивает сознательное, а значит и самостоятельное выполнение соответствующих операций. В объяснительной записке к программе сказано, что учащиеся должны не только научиться выполнять определенные задания, но и уметь объяснить как они выполняются. Далее говорится о том, что необходимо научить учащихся самостоятельно выполнять несложные работы и т. д.</w:t>
      </w:r>
    </w:p>
    <w:p>
      <w:pPr>
        <w:pStyle w:val="Normal"/>
        <w:spacing w:lineRule="auto" w:line="480"/>
        <w:ind w:right="-142"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Таким образом, в целом, программой предусмотрено воспитание у учащихся умения самостоятельно работать. Но воспитание этого умения, в наибольшей мере зависит от учителя, от того какими методами и приемами он пользуется. От способов объяснения учителем процесса выполнения задания зависит осознанность выполнения учащимися этого задания, что в свою очередь является одним из условий воспитания самостоятельности у учащихся в процессе профессионально-трудового обучения.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Весьма важным фактором в воспитании у учащихся самостоятельности в труде является также привитие  им навыков планирования предстоящей работы, главным образом в отношении установления последовательности выполнения отдельных операций по изготовлению изделия. </w:t>
      </w:r>
    </w:p>
    <w:p>
      <w:pPr>
        <w:pStyle w:val="Heading2"/>
        <w:spacing w:lineRule="auto" w:line="480"/>
        <w:rPr>
          <w:rFonts w:ascii="Times New Roman Cyr" w:hAnsi="Times New Roman Cyr" w:eastAsia="Times New Roman Cyr" w:cs="Times New Roman Cyr"/>
        </w:rPr>
      </w:pPr>
      <w:r>
        <w:rPr>
          <w:rFonts w:eastAsia="Times New Roman Cyr" w:cs="Times New Roman Cyr" w:ascii="Times New Roman Cyr" w:hAnsi="Times New Roman Cyr"/>
        </w:rPr>
        <w:t>п.2. Уровень подготовленности учащихся вспомогательной школы к самостоятельному выполнению трудовых задан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ак уже отмечалось выше, для самостоятельного выполнения трудового задания по швейному делу выпускники вспомогательной школы, кроме умения выполнять ручные и машинные швы должны:</w:t>
      </w:r>
    </w:p>
    <w:p>
      <w:pPr>
        <w:pStyle w:val="Normal"/>
        <w:numPr>
          <w:ilvl w:val="0"/>
          <w:numId w:val="5"/>
        </w:numPr>
        <w:tabs>
          <w:tab w:val="clear" w:pos="708"/>
          <w:tab w:val="left" w:pos="0" w:leader="none"/>
        </w:tabs>
        <w:spacing w:lineRule="auto" w:line="48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азбираться в чертежах и рисунках программного изделия;</w:t>
      </w:r>
    </w:p>
    <w:p>
      <w:pPr>
        <w:pStyle w:val="Normal"/>
        <w:numPr>
          <w:ilvl w:val="0"/>
          <w:numId w:val="5"/>
        </w:numPr>
        <w:tabs>
          <w:tab w:val="clear" w:pos="708"/>
          <w:tab w:val="left" w:pos="0" w:leader="none"/>
        </w:tabs>
        <w:spacing w:lineRule="auto" w:line="480"/>
        <w:ind w:left="566" w:hanging="566"/>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нать контурные срезы изделий и их названия;</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меть определять лицевую и изнаночную сторону /изделия/ ткани;</w:t>
      </w:r>
    </w:p>
    <w:p>
      <w:pPr>
        <w:pStyle w:val="Normal"/>
        <w:numPr>
          <w:ilvl w:val="0"/>
          <w:numId w:val="5"/>
        </w:numPr>
        <w:tabs>
          <w:tab w:val="clear" w:pos="708"/>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пределять последовательность выполнения задания;</w:t>
      </w:r>
    </w:p>
    <w:p>
      <w:pPr>
        <w:pStyle w:val="Normal"/>
        <w:numPr>
          <w:ilvl w:val="0"/>
          <w:numId w:val="5"/>
        </w:numPr>
        <w:tabs>
          <w:tab w:val="clear" w:pos="708"/>
          <w:tab w:val="left" w:pos="0" w:leader="none"/>
        </w:tabs>
        <w:spacing w:lineRule="auto" w:line="36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полнять задания по инструкции /письменной и устной/ и по образцу.</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Чтобы выяснить, в какой мере учащиеся  вспомогательной школы  владеют перечисленными знаниями и умениями, были проведены контрольные работы по швейному делу выпускного класса. Анализ контрольных работ свидетельствует о том, что воспитанники вспомогательной школы получают недостаточную подготовку по швейному делу. Учащиеся выпускного класса часто не разбираются в элементарных вопросах, касающихся их будущей профессии. Они не умеют читать чертежей щвейной промышленности, плохо понимают рисунок готового изделия и т. д.  У них плохо сформированы навыки и умения самостоятельной работы.</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Одной из главных причин неудовлетворительной подготовки учащихся к самостоятельному выполнению практических заданий по труду является несовершенство комплекса приемов и методов, которыми пользуются в своей работе учителя профессионально-трудового обучения. Например, наблюдаемые нами учителя швейного дела, объясняя учащимся процесс выполнения предстоящих изделий, не проводили в достаточной степени анализа этого процесса; не показывали готовые изделия-образцы, их рисунки или чертежи; не приучали учащихся выполнять задания по образцу и рисунку; не привлекали их к организации планирования предстоящей работы, а также не учат работать по готовому плану, данному учителем.</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акая организация работы по выполнению учащимися вспомогательной школы конкретных практических заданий не способствует воспитанию у детей самостоятельности в труде.</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офессионально-трудовое обучение требует серьезного улучшения. Необходимо в частности уделять значительно больше внимания вопросу методики формирования у учащихся умения самостоятельно работать.</w:t>
      </w:r>
    </w:p>
    <w:p>
      <w:pPr>
        <w:pStyle w:val="Heading1"/>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Глава 3. Исследование эффективности некоторых приемов воспитания у учащихся самостоятельности при выполнении трудовых заданий</w:t>
        <w:tab/>
      </w:r>
    </w:p>
    <w:p>
      <w:pPr>
        <w:pStyle w:val="Heading2"/>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п.1. Задачи и методика исследования</w:t>
      </w:r>
    </w:p>
    <w:p>
      <w:pPr>
        <w:pStyle w:val="Heading3"/>
        <w:numPr>
          <w:ilvl w:val="0"/>
          <w:numId w:val="0"/>
        </w:numPr>
        <w:spacing w:lineRule="auto" w:line="480"/>
        <w:ind w:hanging="0"/>
        <w:jc w:val="both"/>
        <w:rPr>
          <w:rFonts w:ascii="Times New Roman Cyr" w:hAnsi="Times New Roman Cyr" w:eastAsia="Times New Roman Cyr" w:cs="Times New Roman Cyr"/>
        </w:rPr>
      </w:pPr>
      <w:r>
        <w:rPr>
          <w:rFonts w:eastAsia="Times New Roman Cyr" w:cs="Times New Roman Cyr" w:ascii="Times New Roman Cyr" w:hAnsi="Times New Roman Cyr"/>
        </w:rPr>
        <w:t>1. Задачи экспериментального обучения</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Результаты исследования уровня знаний, умений и навыков учащихся вспомогательной школы говорят о том, что в практике вспомогательных школ при  подготовке учащихся к трудовой деятельности слабо обеспечивается одно из главных требований, а именно воспитание у детей умения работать самостоятельно. </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И одной из главных причин неудовлетворительной подготовки учащихся к самостоятельному выполнению практических заданий по труду является несовершенство комплекса приемов и методов, которыми пользуются в своей работе учителя профессионально-трудового обучения.  </w:t>
        <w:tab/>
        <w:t>Задачей данного исследования и являлось отыскание наиболее эффективных приемов воспитания у учащихся вспомогательной школы самостоятельности при выполнении трудовых заданий.</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лавной отправной точкой при решении поставленной проблемы было положение о том, что профессиональное обучение должно строиться таким образом, чтобы обеспечивались наиболее благоприятные условия для активной сознательной, а не механической работы детей при выполнении ими практических заданий по труду, чтобы учащиеся обдумывали и осмысливали процесс изготовления вещи или ее детали. Сознательно выполняя практические задания по труду, дети приучаются работать самостоятельно.</w:t>
        <w:tab/>
      </w:r>
    </w:p>
    <w:p>
      <w:pPr>
        <w:pStyle w:val="Normal"/>
        <w:numPr>
          <w:ilvl w:val="0"/>
          <w:numId w:val="0"/>
        </w:numPr>
        <w:spacing w:lineRule="auto" w:line="480"/>
        <w:ind w:hanging="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При исследовании были выдвинуты для решения следующие вопросы:</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 какой мере воспитанию самостоятельности у детей способствует обучение их умению давать словесный отчет о проделанной работе и рассказывать о способе выполнения предстоящей.</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Как помогает воспитанию самостоятельности у учащихся умение планировать работу.</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 xml:space="preserve">Обеспечивается ли самостоятельность в работе учащихся показом </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бразца или рисунка.</w:t>
      </w:r>
    </w:p>
    <w:p>
      <w:pPr>
        <w:pStyle w:val="Heading3"/>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2. Организация экспериментального обучения</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кспериментальное обучение проводилось в 1995/96 учебном году в  школе-интернате N99  г. Москвы. Экспериментом были охвачены учащиеся первого года обучения - всего 10 человек - ученики четвертого класса в возрасте 12-13 лет.</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качестве контрольной группы была взята группа учащихся того же интерната и в том же количественном составе, того же возраста, года обучения и класса.</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 время эксперимента обучение проводилось по программе швейного дела первого года обучения учащихся вспомогательной школы с целью определения гипотетических положений о приемах обучения и уточнения доступности материала. Экспериментальное обучение осуществлялось по разработанным нами конспектам уроков. Кроме того, для эксперимента были подготовлены образцы готовых изделий, технологические карты,   а также рисунки и чертежи. Каждый ученик был обеспечен всеми необходимыми инструментами / ножницы, линейки, карандаши, сантиметровые ленты / и материалами для практических работ.</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ущественное различие в обучении учащихся контрольной и экспериментальной групп заключалось в методической стороне проведения уроков.</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ля проверки результатов эксперимента учащимся обоих классов давались специальные практические задания в конце прохождения разделов и тем программы. Учащимся также предлагались письменные работы, в которых они описывали последовательность выполнения того или  иного задания. Выполнение практических заданий, письменные и устные ответы учащихся тщательно анализировались.</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p>
      <w:pPr>
        <w:pStyle w:val="Heading3"/>
        <w:numPr>
          <w:ilvl w:val="0"/>
          <w:numId w:val="0"/>
        </w:numPr>
        <w:spacing w:lineRule="auto" w:line="480"/>
        <w:ind w:hanging="0"/>
        <w:rPr>
          <w:rFonts w:ascii="Times New Roman Cyr" w:hAnsi="Times New Roman Cyr" w:eastAsia="Times New Roman Cyr" w:cs="Times New Roman Cyr"/>
        </w:rPr>
      </w:pPr>
      <w:r>
        <w:rPr>
          <w:rFonts w:eastAsia="Times New Roman Cyr" w:cs="Times New Roman Cyr" w:ascii="Times New Roman Cyr" w:hAnsi="Times New Roman Cyr"/>
        </w:rPr>
        <w:t>3. Содержание экспериментального обучения</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При определении и построении системы обучения в экспериментальном классе нами были положены в основу, с одной стороны, важнейшие требования производства, которые в конечном счете определяют всю методику обучения: необходимость уметь определить последовательность обработки изделия, выполнить задание, руководствуясь словесной инструкцией / устной и письменной /, образом, рисунком или чертежом, уметь организовать свою работу. С другой стороны,  учитывали характерологические черты личности аномального ребенка: нарушение и снижение регулирующей роли слова в его деятельности, затруднения в установлении причинных зависимостей, слабость активных процессов памяти. </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Следовательно, система экспериментального обучения строилась с учетом требований и производства и особенностей учащихся вспомогательных школ.</w:t>
      </w:r>
    </w:p>
    <w:p>
      <w:pPr>
        <w:pStyle w:val="Normal"/>
        <w:numPr>
          <w:ilvl w:val="0"/>
          <w:numId w:val="0"/>
        </w:numPr>
        <w:spacing w:lineRule="auto" w:line="480"/>
        <w:ind w:hanging="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ри экспериментальном обучении, которое проводилось в одном классе на протяжении всего учебного года, было предусмотрено:</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оспитать у учащихся умения давать словесный отчет о проделанной работе после выполнения задания и рассказывать о способе выполнения предстоящей работы.</w:t>
      </w:r>
    </w:p>
    <w:p>
      <w:pPr>
        <w:pStyle w:val="Normal"/>
        <w:numPr>
          <w:ilvl w:val="0"/>
          <w:numId w:val="5"/>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ивить учащимся навыки составления плана выполнения предстоящего задания  /устно, письменно /. </w:t>
      </w:r>
    </w:p>
    <w:p>
      <w:pPr>
        <w:pStyle w:val="Normal"/>
        <w:numPr>
          <w:ilvl w:val="0"/>
          <w:numId w:val="5"/>
        </w:numPr>
        <w:tabs>
          <w:tab w:val="clear" w:pos="708"/>
          <w:tab w:val="left" w:pos="0" w:leader="none"/>
        </w:tabs>
        <w:spacing w:lineRule="auto" w:line="48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Научить их умению выполнять задания по образцу / готовому изделию / и  рисунку.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становимся на некоторых из указанных пунктах.</w:t>
      </w:r>
    </w:p>
    <w:p>
      <w:pPr>
        <w:pStyle w:val="Heading3"/>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Обучение учащихся умению давать словесный отчет о проделанной и рассказать о предстоящей работ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Требуя от учащихся описания трудовых операций, мы приучали их сознательно подходить к выполнению заданий. Вначале дети должны были научиться рассказывать о способе выполнения задания непосредственно после его окончания - в конце урока / как закрепление того, что они делали на уроке / или в начале следующего урока / как повторение предыдущего зад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т как учили детей выполнять стачной шов. На первом уроке перед объяснением способа выполнения стачного шва им сообщали, как называется шов /название записывалось на доске/, где он применяется /демострировались изделия с этим швом /, показывали и объясняли способ выполнения шва. После предварительной работы им разрешалось приступить к выполнению зад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ши вопросы и ответы учеников выглядели примерно так:</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й шов вы сегодня выполнял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Стачно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Вспомните, где применяется стачной шо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Им сшивают отдельные части юбки, блузки и т. д.</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Какой ширины нужно было сделать шов?</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Один сантиметр.</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Что надо было сделать перед тем, как начать шить?</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Определить лицо и изнанку ткани.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акие стежки применялись при выполнении этого шва? </w:t>
      </w:r>
    </w:p>
    <w:p>
      <w:pPr>
        <w:pStyle w:val="Normal"/>
        <w:spacing w:lineRule="auto" w:line="480"/>
        <w:jc w:val="both"/>
        <w:rPr/>
      </w:pPr>
      <w:r>
        <w:rPr>
          <w:rFonts w:eastAsia="Times New Roman Cyr" w:cs="Times New Roman Cyr" w:ascii="Times New Roman Cyr" w:hAnsi="Times New Roman Cyr"/>
          <w:sz w:val="24"/>
          <w:szCs w:val="24"/>
        </w:rPr>
        <w:t>- Стежки “вперед иголку”</w:t>
      </w:r>
      <w:r>
        <w:rPr>
          <w:sz w:val="24"/>
          <w:szCs w:val="24"/>
        </w:rPr>
        <w:t xml:space="preserve"> </w:t>
      </w:r>
      <w:r>
        <w:rPr>
          <w:rFonts w:eastAsia="Times New Roman Cyr" w:cs="Times New Roman Cyr" w:ascii="Times New Roman Cyr" w:hAnsi="Times New Roman Cyr"/>
          <w:sz w:val="24"/>
          <w:szCs w:val="24"/>
        </w:rPr>
        <w:t>при сметывании и “назад иголку” при сшивани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Как вы выполняли стачной шов?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Сложили два кусочка ткани, отметили 1см, наметили карандашом линию, на этой линии стежками “вперед иголку”, затем сшили стежками “назад иголку”, вынули наметку, расправили шов.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На следующем уроке перед выполнением этого же шва от учащихся требовалось по той же схеме рассказать о способе выполнения предстоящего задания, т.е. выполнения того же стачного шв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алее ставилась задача научить их рассказывать о способе выполнения предстоящего задания, знакомого или лишь частично, т.е. когда была известна технология выполнения отдельных операций, но незнаком порядок изготовления всего задания. После этого их учили словесно описывать процесс выполнения нового задания.</w:t>
      </w:r>
    </w:p>
    <w:p>
      <w:pPr>
        <w:pStyle w:val="Heading3"/>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ab/>
        <w:t xml:space="preserve">Обучение учащихся давать словесный отчет о проделанной работе и рассказывать о предстоящей проходило по следующим этапам: </w:t>
      </w:r>
    </w:p>
    <w:p>
      <w:pPr>
        <w:pStyle w:val="Normal"/>
        <w:numPr>
          <w:ilvl w:val="0"/>
          <w:numId w:val="6"/>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Внимание учащихся направлялось на осознание ими цели задания - что они будут делать и для чего. </w:t>
      </w:r>
    </w:p>
    <w:p>
      <w:pPr>
        <w:pStyle w:val="Normal"/>
        <w:numPr>
          <w:ilvl w:val="0"/>
          <w:numId w:val="6"/>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ащихся учили умению производить анализ готового изделия, т.е. описывать его внешний вид.</w:t>
      </w:r>
    </w:p>
    <w:p>
      <w:pPr>
        <w:pStyle w:val="Normal"/>
        <w:numPr>
          <w:ilvl w:val="0"/>
          <w:numId w:val="6"/>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От них требовали словесного отчета о способе выполнения задания. </w:t>
      </w:r>
    </w:p>
    <w:p>
      <w:pPr>
        <w:pStyle w:val="Normal"/>
        <w:numPr>
          <w:ilvl w:val="0"/>
          <w:numId w:val="6"/>
        </w:numPr>
        <w:tabs>
          <w:tab w:val="clear" w:pos="708"/>
          <w:tab w:val="left" w:pos="0" w:leader="none"/>
        </w:tabs>
        <w:spacing w:lineRule="auto" w:line="48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чили умению рассказывать о том, как они будут выполнять предстоящее, частично знакомое задани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5. Учили умению рассказывать о способе выполнения предстоящего нового задания.</w:t>
      </w:r>
    </w:p>
    <w:p>
      <w:pPr>
        <w:pStyle w:val="Heading3"/>
        <w:spacing w:lineRule="auto" w:line="480"/>
        <w:jc w:val="center"/>
        <w:rPr>
          <w:rFonts w:ascii="Times New Roman Cyr" w:hAnsi="Times New Roman Cyr" w:eastAsia="Times New Roman Cyr" w:cs="Times New Roman Cyr"/>
        </w:rPr>
      </w:pPr>
      <w:r>
        <w:rPr>
          <w:rFonts w:eastAsia="Times New Roman Cyr" w:cs="Times New Roman Cyr" w:ascii="Times New Roman Cyr" w:hAnsi="Times New Roman Cyr"/>
        </w:rPr>
        <w:t>Составление плана после выполнения задания</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ле объяснения способа выполнения стачного шва ученикам было предложено рассказать о том, как они думают выполнять это задание, с чего начнут, как будут переходить от одной операции к другой и т.д. Только после того, как они дали подробные ответы на поставленные нами вопросы, им было предложено приступить к непосредственному выполнению шв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Сразу же после окончания работы ученикам было предложено составить план выполнения законченного задания. Составлялся план так: ученики коллективно называли порядок изготовления шва, учитель записывал на доске устанавливаемую ими последовательность операций, соответственно нумеруя их.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 результате получился такой план:</w:t>
      </w:r>
    </w:p>
    <w:p>
      <w:pPr>
        <w:pStyle w:val="Normal"/>
        <w:numPr>
          <w:ilvl w:val="0"/>
          <w:numId w:val="7"/>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 </w:t>
      </w:r>
      <w:r>
        <w:rPr>
          <w:rFonts w:eastAsia="Times New Roman Cyr" w:cs="Times New Roman Cyr" w:ascii="Times New Roman Cyr" w:hAnsi="Times New Roman Cyr"/>
          <w:sz w:val="24"/>
          <w:szCs w:val="24"/>
        </w:rPr>
        <w:t>Определить лицевую и изнаночную стороны ткани.</w:t>
      </w:r>
    </w:p>
    <w:p>
      <w:pPr>
        <w:pStyle w:val="Normal"/>
        <w:numPr>
          <w:ilvl w:val="0"/>
          <w:numId w:val="7"/>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ложить кусочки ткани лицевыми сторонами во внутрь один к другому.</w:t>
      </w:r>
    </w:p>
    <w:p>
      <w:pPr>
        <w:pStyle w:val="Normal"/>
        <w:numPr>
          <w:ilvl w:val="0"/>
          <w:numId w:val="7"/>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тметить ширину шва 1 сантиметр.</w:t>
      </w:r>
    </w:p>
    <w:p>
      <w:pPr>
        <w:pStyle w:val="Normal"/>
        <w:numPr>
          <w:ilvl w:val="0"/>
          <w:numId w:val="7"/>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метать кусочки ткани стежками “вперед иголку”.</w:t>
      </w:r>
    </w:p>
    <w:p>
      <w:pPr>
        <w:pStyle w:val="Normal"/>
        <w:numPr>
          <w:ilvl w:val="0"/>
          <w:numId w:val="7"/>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шить по наметке стежками “назад иголку”. </w:t>
      </w:r>
    </w:p>
    <w:p>
      <w:pPr>
        <w:pStyle w:val="Normal"/>
        <w:numPr>
          <w:ilvl w:val="0"/>
          <w:numId w:val="7"/>
        </w:numPr>
        <w:tabs>
          <w:tab w:val="clear" w:pos="708"/>
          <w:tab w:val="left" w:pos="0" w:leader="none"/>
        </w:tabs>
        <w:spacing w:lineRule="auto" w:line="48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ынуть наметку.</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Этот план, составленный коллективно, ученики переписали в свои тетради по труду.</w:t>
      </w:r>
    </w:p>
    <w:p>
      <w:pPr>
        <w:pStyle w:val="Heading2"/>
        <w:rPr>
          <w:rFonts w:ascii="Times New Roman Cyr" w:hAnsi="Times New Roman Cyr" w:eastAsia="Times New Roman Cyr" w:cs="Times New Roman Cyr"/>
        </w:rPr>
      </w:pPr>
      <w:r>
        <w:rPr>
          <w:rFonts w:eastAsia="Times New Roman Cyr" w:cs="Times New Roman Cyr" w:ascii="Times New Roman Cyr" w:hAnsi="Times New Roman Cyr"/>
        </w:rPr>
        <w:t>п.2. Результаты экспериментального обучения</w:t>
      </w:r>
    </w:p>
    <w:p>
      <w:pPr>
        <w:pStyle w:val="Heading3"/>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1. Умение учащихся давать словесный отчет</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Детям предлагалось рассказать о процессе выполнения швов / стачного, вывернутого, подручного /. C этой целью им было предложено вспомнить и назвать швы, которые они изучали раньше.</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лученные результаты говорят в пользу учащихся экспериментальной группы. Если в контрольной группе вспомнили и назвали стачной шов всего лишь- 3 - ученицы, подрубочный-6 -учениц и вывернутый -8- учениц, то в экспериментальной группе соответственно - 8, 9, 10 учениц. Эти данные показывают, что большинство учащихся контрольной группы забыли названия тех швов, которые изучались в начале темы, и лучше всего запомнили название того шва, который изучали в конце раздела. Зато учащиеся экспериментальной группы приблизительно в одинаковой степени запомнили названия всех швов. Это дает основание утверждать, что воспитание у учащихся умения давать словесный отчет о проделанной работе способствует запоминанию детьми программного материала, а значит, способствует воспитанию у них умения быть самостоятельными при выполнении трудовых операций.</w:t>
      </w:r>
    </w:p>
    <w:p>
      <w:pPr>
        <w:pStyle w:val="Heading3"/>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2. Проявление самостоятельности при выполнении учащимися задани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ы предлагали учащимся контрольной и экспериментальной групп одинаковые задания. Оно заключалось в том, что за определенное время надо выполнить разные стежки / всего 8 видов /. При этом названия стежков были написаны на доске; каждому из учеников были розданы их образцы, выполненные на кусочках ткани.</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казательным в процессе выполнения задания было то, что учащиеся экспериментальной группы начинали шить почти все стежки без помощи учителя. При этом они пользовались образцами, рассматривая, анализируя их и т.д. Чтобы стежки имели хороший вид, были выполнены по ровной линии, учащиеся самостоятельно и по собственной инициативе делали пометки / выдергивали нитки, проводили линии карандашом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Иная картина наблюдалась в контрольной группе. Здесь три ученицы не обратились за помощью к учителю, а все остальные спрашивали, как начинать стежки, как переходить от одного к другому. Ни один из них ничего не предпринял, чтобы стежки были выполнены по ровной линии. Они не рассматривали розданных им образцов, не осознали по-настоящему  сути задания, поэтому не смогли выполнить его самостоятельно.</w:t>
      </w:r>
    </w:p>
    <w:p>
      <w:pPr>
        <w:pStyle w:val="Heading3"/>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ab/>
        <w:t>Вывод: в результате обучения учащихся вспомогательной школы по нашей методики у последних воспитывались самостоятельность и умение работать аккуратно, с чувством надлежащей ответственности.</w:t>
      </w:r>
    </w:p>
    <w:p>
      <w:pPr>
        <w:pStyle w:val="Normal"/>
        <w:spacing w:lineRule="auto" w:line="480"/>
        <w:jc w:val="both"/>
        <w:rPr/>
      </w:pPr>
      <w:r>
        <w:rPr/>
        <w:tab/>
      </w:r>
      <w:r>
        <w:rPr>
          <w:rFonts w:eastAsia="Times New Roman Cyr" w:cs="Times New Roman Cyr" w:ascii="Times New Roman Cyr" w:hAnsi="Times New Roman Cyr"/>
          <w:sz w:val="24"/>
          <w:szCs w:val="24"/>
        </w:rPr>
        <w:t xml:space="preserve">Таким образом, проведенное исследование подтвердило нашу мысль о том , что обучение учащихся умению составлять план, руководствоваться инструкциями способствует развитию у них самостоятельности. </w:t>
      </w:r>
    </w:p>
    <w:p>
      <w:pPr>
        <w:pStyle w:val="Heading1"/>
        <w:jc w:val="center"/>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spacing w:lineRule="auto" w:line="480"/>
        <w:jc w:val="both"/>
        <w:rPr/>
      </w:pPr>
      <w:r>
        <w:rPr/>
        <w:tab/>
      </w:r>
    </w:p>
    <w:p>
      <w:pPr>
        <w:pStyle w:val="Normal"/>
        <w:spacing w:lineRule="auto" w:line="480"/>
        <w:jc w:val="both"/>
        <w:rPr/>
      </w:pPr>
      <w:r>
        <w:rPr/>
        <w:tab/>
      </w:r>
      <w:r>
        <w:rPr>
          <w:rFonts w:eastAsia="Times New Roman Cyr" w:cs="Times New Roman Cyr" w:ascii="Times New Roman Cyr" w:hAnsi="Times New Roman Cyr"/>
          <w:sz w:val="24"/>
          <w:szCs w:val="24"/>
        </w:rPr>
        <w:t>На основании проведенного исследования мы пришли к выводу, что положительных результатов в деле воспитания у учащихся умения самостоятельно выполнять трудовые задания можно достичь при соблюдении следующих основных требований.</w:t>
      </w:r>
    </w:p>
    <w:p>
      <w:pPr>
        <w:pStyle w:val="Normal"/>
        <w:numPr>
          <w:ilvl w:val="0"/>
          <w:numId w:val="8"/>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Трудовое обучение не должно ограничиваться формированием у учащихся только рабочих двигательных навыков . Оно, кроме того, должно быть направлено на воспитание у учащихся умений решать умственные задачи, связанные с практическим выполнением трудовых заданий / планирование, выполнение заданий при помощи различных инструкций, образца, рисунка и т.д. /. Это в свою очередь способствует коррекции  умственного развития учащихся вспомогательных школ вообще.</w:t>
      </w:r>
    </w:p>
    <w:p>
      <w:pPr>
        <w:pStyle w:val="Normal"/>
        <w:numPr>
          <w:ilvl w:val="0"/>
          <w:numId w:val="8"/>
        </w:numPr>
        <w:tabs>
          <w:tab w:val="clear" w:pos="708"/>
          <w:tab w:val="left" w:pos="0" w:leader="none"/>
        </w:tabs>
        <w:spacing w:lineRule="auto" w:line="480"/>
        <w:ind w:left="566" w:hanging="566"/>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Проблема воспитания у учащихся самостоятельности должна решаться при строгом соблюдении правила: от простого к сложному, от более известного к  менее известному, от конкретного к абстрактному. Так, при обучении швейному делу следует осуществлять постепенный переход от простейших к более сложным операциям, а также к инструкциям, планам, образам и т. </w:t>
      </w:r>
    </w:p>
    <w:p>
      <w:pPr>
        <w:pStyle w:val="Normal"/>
        <w:numPr>
          <w:ilvl w:val="0"/>
          <w:numId w:val="8"/>
        </w:numPr>
        <w:tabs>
          <w:tab w:val="clear" w:pos="708"/>
          <w:tab w:val="left" w:pos="0" w:leader="none"/>
        </w:tabs>
        <w:spacing w:lineRule="auto" w:line="480"/>
        <w:ind w:left="283" w:hanging="283"/>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Профессионально-трудовое обучение можно и необходимо использовать для развития речи воспитанников вспомогательной школы /словесный отчет - устный и письменный - о проделанной работе, рассказ о выполнении предстоящего задания и т.д./, что в свою очередь будет способствовать умственному развитию детей.</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Как показал наш опыт, наиболее эффективным является такой путь воспитания самостоятельности у учащихся вспомогательной школы на первом году обучения /4 класс/, когда формирование у детей умения давать словесный отчет, составлять план работы, выполнять задания по образцу, рисунку и письменной инструкции проходит по нескольким этапам: сначала обучение проводится на материале, знакомом учащимся, затем - на частично знакомом и только после этого - на новом материале. </w:t>
      </w:r>
    </w:p>
    <w:p>
      <w:pPr>
        <w:pStyle w:val="Heading1"/>
        <w:spacing w:lineRule="auto" w:line="480"/>
        <w:jc w:val="both"/>
        <w:rPr>
          <w:rFonts w:ascii="Times New Roman Cyr" w:hAnsi="Times New Roman Cyr" w:eastAsia="Times New Roman Cyr" w:cs="Times New Roman Cyr"/>
        </w:rPr>
      </w:pPr>
      <w:r>
        <w:rPr>
          <w:rFonts w:eastAsia="Times New Roman Cyr" w:cs="Times New Roman Cyr" w:ascii="Times New Roman Cyr" w:hAnsi="Times New Roman Cyr"/>
        </w:rPr>
        <w:t>Литература</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оспитание и обучение детей во вспомогательной школе /Под ред. В. В. Воронковой. - М.: Школа-пресс, 1994.</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ыгодский Л. С. Избранные психологические исследования. Мышление и речь. - М.: Из-во АПН РСФСР, 1959.</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Гнатюк А. А. Подготовленность выпускников вспомогательной школы к профессиональному труду. // Дефектология. 1986. N6.</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Дульнев Г. М. Учебно-воспитательная работа во вспомогательной школе. - М.: Просвещение, 1981.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Дульнев Г. М. Основы трудового обучения во вспомогательной школе. - М.: Просвещение, 1969.</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узьмина-Сыромятникова Н. Ф. Основные вопросы обучения арифметике.- Книга для учителей вспомогательных школ. Учпедгиз, 1955.</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Крылов А. М. Учет индивидуальных особенностей учащихся в организации инструктажа на уроках трудового обучения во вспомогательной школе.// Дефектология. 1993. N5.</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ский С. Л. Особенности профессионального обучения во вспомогательной школе. - М.: Просвещение, 1966.</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ский С. Л. Методика профессионально-трудового обучения во вспомогательной школе. - М.: Просвещение, 1988.</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ский С. Л. Индивидуальный подход к учащимся вспомогательной школы в трудовом обучении. - М.: Педагогика, 1990.</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Мирский С. Л. Коррекционная направленность трудового обучения во вспомогательных школах. // Дефектология. 1986. N1.</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Поставская В. А. Воспитание самостоятельности на уроках естествознания. Учпедгиз. 1953.</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Федосов С. Г. Трудовое обучение в 9 классе вспомогательной школы с учетом технологии базового предприятия. //Дефектология. 1987. N4. </w:t>
      </w:r>
    </w:p>
    <w:p>
      <w:pPr>
        <w:pStyle w:val="Normal"/>
        <w:spacing w:lineRule="auto" w:line="480"/>
        <w:jc w:val="both"/>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 xml:space="preserve">Шинкоренко В. А. О развитии элементов конструктивной деятельности у учащихся вспомогательной школы на уроках труда. // Дефектология. 1982. N2. </w:t>
      </w:r>
    </w:p>
    <w:sectPr>
      <w:headerReference w:type="default" r:id="rId2"/>
      <w:headerReference w:type="first" r:id="rId3"/>
      <w:type w:val="nextPage"/>
      <w:pgSz w:w="11906" w:h="16838"/>
      <w:pgMar w:left="2268" w:right="1134" w:gutter="0" w:header="720" w:top="1701" w:footer="0" w:bottom="1134"/>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15.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
      <w:lvlJc w:val="left"/>
      <w:pPr>
        <w:tabs>
          <w:tab w:val="num" w:pos="708"/>
        </w:tabs>
        <w:ind w:left="708" w:hanging="7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pageBreakBefor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numPr>
        <w:ilvl w:val="1"/>
        <w:numId w:val="1"/>
      </w:numPr>
      <w:spacing w:before="240" w:after="12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right" w:pos="8505" w:leader="dot"/>
      </w:tabs>
      <w:spacing w:before="120" w:after="120"/>
    </w:pPr>
    <w:rPr>
      <w:b/>
      <w:bCs/>
      <w:caps/>
    </w:rPr>
  </w:style>
  <w:style w:type="paragraph" w:styleId="Contents2">
    <w:name w:val="TOC 2"/>
    <w:basedOn w:val="Normal"/>
    <w:next w:val="Normal"/>
    <w:pPr>
      <w:tabs>
        <w:tab w:val="clear" w:pos="708"/>
        <w:tab w:val="right" w:pos="8505" w:leader="dot"/>
      </w:tabs>
    </w:pPr>
    <w:rPr>
      <w:smallCaps/>
    </w:rPr>
  </w:style>
  <w:style w:type="paragraph" w:styleId="Contents3">
    <w:name w:val="TOC 3"/>
    <w:basedOn w:val="Normal"/>
    <w:next w:val="Normal"/>
    <w:pPr>
      <w:tabs>
        <w:tab w:val="clear" w:pos="708"/>
        <w:tab w:val="right" w:pos="8505" w:leader="dot"/>
      </w:tabs>
      <w:ind w:left="200" w:hanging="0"/>
    </w:pPr>
    <w:rPr>
      <w:i/>
      <w:iCs/>
    </w:rPr>
  </w:style>
  <w:style w:type="paragraph" w:styleId="Contents4">
    <w:name w:val="TOC 4"/>
    <w:basedOn w:val="Normal"/>
    <w:next w:val="Normal"/>
    <w:pPr>
      <w:tabs>
        <w:tab w:val="clear" w:pos="708"/>
        <w:tab w:val="right" w:pos="8505" w:leader="dot"/>
      </w:tabs>
      <w:ind w:left="400" w:hanging="0"/>
    </w:pPr>
    <w:rPr>
      <w:sz w:val="18"/>
      <w:szCs w:val="18"/>
    </w:rPr>
  </w:style>
  <w:style w:type="paragraph" w:styleId="Contents5">
    <w:name w:val="TOC 5"/>
    <w:basedOn w:val="Normal"/>
    <w:next w:val="Normal"/>
    <w:pPr>
      <w:tabs>
        <w:tab w:val="clear" w:pos="708"/>
        <w:tab w:val="right" w:pos="8505" w:leader="dot"/>
      </w:tabs>
      <w:ind w:left="600" w:hanging="0"/>
    </w:pPr>
    <w:rPr>
      <w:sz w:val="18"/>
      <w:szCs w:val="18"/>
    </w:rPr>
  </w:style>
  <w:style w:type="paragraph" w:styleId="Contents6">
    <w:name w:val="TOC 6"/>
    <w:basedOn w:val="Normal"/>
    <w:next w:val="Normal"/>
    <w:pPr>
      <w:tabs>
        <w:tab w:val="clear" w:pos="708"/>
        <w:tab w:val="right" w:pos="8505" w:leader="dot"/>
      </w:tabs>
      <w:ind w:left="800" w:hanging="0"/>
    </w:pPr>
    <w:rPr>
      <w:sz w:val="18"/>
      <w:szCs w:val="18"/>
    </w:rPr>
  </w:style>
  <w:style w:type="paragraph" w:styleId="Contents7">
    <w:name w:val="TOC 7"/>
    <w:basedOn w:val="Normal"/>
    <w:next w:val="Normal"/>
    <w:pPr>
      <w:tabs>
        <w:tab w:val="clear" w:pos="708"/>
        <w:tab w:val="right" w:pos="8505" w:leader="dot"/>
      </w:tabs>
      <w:ind w:left="1000" w:hanging="0"/>
    </w:pPr>
    <w:rPr>
      <w:sz w:val="18"/>
      <w:szCs w:val="18"/>
    </w:rPr>
  </w:style>
  <w:style w:type="paragraph" w:styleId="Contents8">
    <w:name w:val="TOC 8"/>
    <w:basedOn w:val="Normal"/>
    <w:next w:val="Normal"/>
    <w:pPr>
      <w:tabs>
        <w:tab w:val="clear" w:pos="708"/>
        <w:tab w:val="right" w:pos="8505" w:leader="dot"/>
      </w:tabs>
      <w:ind w:left="1200" w:hanging="0"/>
    </w:pPr>
    <w:rPr>
      <w:sz w:val="18"/>
      <w:szCs w:val="18"/>
    </w:rPr>
  </w:style>
  <w:style w:type="paragraph" w:styleId="Contents9">
    <w:name w:val="TOC 9"/>
    <w:basedOn w:val="Normal"/>
    <w:next w:val="Normal"/>
    <w:pPr>
      <w:tabs>
        <w:tab w:val="clear" w:pos="708"/>
        <w:tab w:val="right" w:pos="8505" w:leader="dot"/>
      </w:tabs>
      <w:ind w:left="1400" w:hanging="0"/>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02T15:53:00Z</dcterms:created>
  <dc:creator>Варес Юрий Всеволодович</dc:creator>
  <dc:description/>
  <dc:language>en-US</dc:language>
  <cp:lastModifiedBy>Mitryasov</cp:lastModifiedBy>
  <dcterms:modified xsi:type="dcterms:W3CDTF">2001-02-14T15:29:00Z</dcterms:modified>
  <cp:revision>153</cp:revision>
  <dc:subject/>
  <dc:title>dfhdfhjfgj fg fg fghj ggggggjjjjjjjjjjjjjjjjjjhghgkkhkg</dc:title>
</cp:coreProperties>
</file>