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rPr>
          <w:sz w:val="36"/>
        </w:rPr>
      </w:pPr>
      <w:r>
        <w:rPr>
          <w:sz w:val="36"/>
        </w:rPr>
        <w:t>ТЕМ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ВОСПИТАНИЕ ВНИМАНИЯ У ПОДРОСТКОВ НА УРОКЕ ФИЗКУЛЬТУРЫ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48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</w:t>
      </w:r>
      <w:r>
        <w:rPr>
          <w:b/>
          <w:i/>
          <w:sz w:val="32"/>
        </w:rPr>
        <w:t>1. ВНИМАНИЕ КАК ДИНАМИЧЕСКАЯ ХАРАКТЕРИСТИ-</w:t>
      </w:r>
    </w:p>
    <w:p>
      <w:pPr>
        <w:pStyle w:val="Normal"/>
        <w:spacing w:lineRule="auto" w:line="48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КА ПСИХИЧЕСКОЙ ДЕЯТЕЛЬНОСТИ, КАК НЕОБХОДИМАЯ ЕЕ СТОРОНА</w:t>
      </w:r>
    </w:p>
    <w:p>
      <w:pPr>
        <w:pStyle w:val="Normal"/>
        <w:spacing w:lineRule="auto" w:line="48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spacing w:lineRule="auto" w:line="480"/>
        <w:rPr/>
      </w:pPr>
      <w:r>
        <w:rPr/>
        <w:t xml:space="preserve">     </w:t>
      </w:r>
      <w:r>
        <w:rPr/>
        <w:t>Вниманием называется процесс избирательного  сосредото-</w:t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  <w:t>чения сознания на предметах и явлениях внешнего мира,  дейс-</w:t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  <w:t>твиях, образах, мыслях и чувствах самого человека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нимание не  имеет своего собственного содержания.  Оно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сегда включено в другие психические  процессы:  ощущения  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осприятия,  представления,  память,  мышление, воображение,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эмоции и чувства,  проявления воли.  Внимание включено  и  в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рактические,  в частности двигательные действия людей, в их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оведенческие акты - поступки,  Это обеспечивает  ясность  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отчетливость отражении действительности,  что является одним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из необходимых условий успешности любой деятельности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</w:t>
      </w:r>
      <w:r>
        <w:rPr>
          <w:b/>
          <w:i/>
          <w:sz w:val="32"/>
        </w:rPr>
        <w:t>1.1 ВИДЫ ВНИМАНИЯ</w:t>
      </w:r>
    </w:p>
    <w:p>
      <w:pPr>
        <w:pStyle w:val="Normal"/>
        <w:spacing w:lineRule="auto" w:line="48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азличают внимание внешнее и  внутреннее,  произвольно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(преднамеренное),  непроизвольное  (непреднамеренное) и пос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лепроизвольное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нешним вниманием называется направленность сознания на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редметы и явлевия внешней среды (природной и социальной), в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которой  существует  человек,  и на свои собственные внешни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ействия и поступки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нутренним вниманием называется направленность сознания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а явления и состояния внутренней среды организма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оотношение внешнего и внутреннего внимания играет важ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ую роль во взаимодействии человека с окружающим миром, дру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гими людьми,  в познании им самого себя,  в умении управлять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обой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Если внешнее и внутреннее внимание характеризуется раз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личной направленностью сознания,  то внимание  произвольное,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епроизвольное  и  послепроизвольное различается по признаку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оотношения с целью деятельности.  При произвольном вниманн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осредоточенность сознания определяется целью деятельности 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конкретными задачами, вытекающими из ее требований и изменя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ющихся условий. Вот простой пример. На уроке литературы учи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тель рассказывает о создани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 Пушкиным поэмы &lt;Медный всадник&gt;.  В данном случае за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ача школьников - понять и  запомнить,  сколь  нелегким  был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творческий путь великого поэта и сколь выразительной получи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лась у него картина замыслов Петра о создании новой  столицы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России  - будущего Петербурга.  Здесь внимание их включено в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осприятие речи учителя.  Затем учитель вызывает  одного  из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учеников  и  предлагает прочесть из поэмы отрывок &lt;На берегу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устынных волн стоял он дум великих  полн&gt;.  Перед  учеником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тоит  задача воспроизвести определенную часть поэмы,  читая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ее вслух.  Здесь внимание включено в процесс  выразительного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чтения перед слушателями и сосредоточено уже, с одной сторо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ы,  на точности передачи слов текста, с другой - на эмоцио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альной передаче их смысла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налогичные примеры могут быть взяты из практики обуче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ия технике движения на уроках физической культуры,  из уро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ков по другим предметам. В них отчетливо выступает организу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ющая и регулирующая роль произвольного внимания.  Оно возни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кает и сохраняется легко в силу интереса,  вызываемого самой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еятельностью, высокой художественностью ее предмета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оизвольное внимание нередко требует проявления  воле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ых  усилий.  Это отметил еще К.  Маркс,  анализируя процесс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труда. Он писал: "Кроме напряжения тех органов, которыми вы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олняется труд, в течение всего времени труда необходима це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лесообразная воля,  выражающаяся во внимании, и притом необ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ходима  тем  более,  чем меньше труд увлекает рабочего своим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одержанием и способом исполнении,  следовательно чем меньш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рабочий наслаждается трудом как игрой физических и интеллек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туальных сил". В таких случаях человеку приходится преодоле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ать себя,  лишь усилием воли он может заставить себя сосре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оточить внимание и взяться за работу.  В жизни они встреча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ются  сплошь и рядом.  Скажем,  ученику приходится заставить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ебя сосредоточиться на подготовке  уроков  вопреки  желанию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мотреть по телевизору хоккейный матч. Таким образом, произ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ольное сосредоточение сознания на процессах обучения,  тру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а, тренировочных занятий обусловлено в основном целями, за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ачами, требованиями деятельности и пониманием необходимост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ее  выполнения.  Волевые  же усилия мобилизуют на достижени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цели,  помогают отвлекаться, способствуют длительному сохра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ению внимания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 е п р о и з в о л ь н  о  е  внимание  возникает  без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редварительно  поставленной  цели  - как реакция на сильный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звук (скажем,  сигнал сирены &lt;Скорой  помощи&gt;),  яркий  свет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(например,  движущаяся  электрореклама  о новом кинофильме),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овизну предмета (новая марка автомобиля,  новая форма маск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ратаря хоккейной команды, новая книга в витрине магазина)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редметом непроизвольного внимания становится любой нео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жиданый раздражитель (например,  гимнаст, впервые неожиданно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ля зрителей и участников соревнований закончивший  комбина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цию  тройным  сальто после больших оборотов на перекладине)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ри всех неожиданностях внимание сосредоточивается на корот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кий  срок.  Но  непроизвольное внимание может удерживаться 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лительно - в тех случаях,  когда восприятие предмета,  даж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мысль  о нем,  вызывает живой интерес,  окрашивается положи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тельными эмоциями удовольствия,  удивления, восхищения и др,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Так  может приковать внимание учащихся преподаватель,  инте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ресно, эмоционально, с выдумкой проводящий урок. Это говорит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о том, что непроизвольное внимание может быть вызвано специ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ально, с целью достижения положительного результата деятель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ости, в данном случае урока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ледовательно, внимание являетсся  не  только  фактором,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огранизующим психическую деятельность, но и само может регу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лироваться извне, в частности в педагогическом процессе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 о  с  л  е п р о и з в о л ь н о е внимание возникает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след за произвольным.  Это значит, что человек сначала сос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редоточивает сознание на каком-то предмете или деятельности,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иногда с помощью немалых волевых усилий,  затем сам  процесс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рассматривания  предмета  или сама деятельность вызывает на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растающий интерес,  и внимание продолжает  удерживаться  уж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без всякого усилия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Так было однажды с человеком, никогда не игравшим в шах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маты.  Он оказался в условиях,  когда нечего было читать. На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толе лежало руководство к шахматной игре.  Он  взял  книгу,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олистал,  отложил. Снова взял. Стал бегло прочитывать неко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торые страницы.  Незаметно для себя задержался на  одной  из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их, все внимательнее и внимательнее стал вникать в содержа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ие.  Кончилось тем,  что он вышел из комнаты (дело  было  в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гостинице),  попросил шахматную доску, фигуры и с увлечением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ачал уже практически постигать азы игры в шахматы.  У  него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озникло устойчивое послепроизвольное внимание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се три вида внимания - это динамичные  процессы,  свя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занные  взаимными  переходами,  но всегда какой-то из них на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какое-то время становится преобладающим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</w:t>
      </w:r>
      <w:r>
        <w:rPr>
          <w:b/>
          <w:i/>
          <w:sz w:val="32"/>
        </w:rPr>
        <w:t>1.2. СВОЙСТВА ВНИМАНИЯ</w:t>
      </w:r>
    </w:p>
    <w:p>
      <w:pPr>
        <w:pStyle w:val="Normal"/>
        <w:spacing w:lineRule="auto" w:line="48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войствами внимания называются особенности его проявле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ия. К ним относятся: объем, концентрация, устойчивость, пе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реключение и распределение внимания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Объем внимания характеризуется количеством запоминаемого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и воспроизводимого материала. Во множестве экспериментов лю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ям  различного  возраста  предлагалась  в  течение 0,1 сек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оспринять ряд из 12 букв,  а затем записать те, которые он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могли запомнить.  Оказалось, что у взрослых в среднем объем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нимания составляет всего 4 - б букв. У детей он еще меньше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3начит, объем внимания ограничен. Однако его можно увеличить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утем упражнения или придавая воспринимаемым предметам смыс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ловые связи (например, объединяя буквы в слова)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 о н ц е н т р а ц и я внимания - свойство, выражающе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еся полной поглощенностью предметом,  явлением, мыслями, пе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реживаниями,  действиями,  на которых сосредоточено сознани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человека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и наличии такой сосредоточенности человек  становится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ысокопомехоустойчивым.  Лишь  с трудом его можно отвлечь от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мыслей, в которые он погружен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рко выраженная  концентрация внимания,  как показывают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исследования, отмечается, например, у гимнастов, тяжелоатле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тов,  прыгунов в воду, метателей и прыгунов-легкоатлетов пе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ред самым началом упражнения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Устойчивость внимания - способность длительно быть сос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редоточенным на определенном предмете или на одном и том  ж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еле.  Она  измеряется  временем  сосредоточения при услови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охранения отчетливости отражения в  сознании  предмета  ил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роцесса деятельности.  Устойчивость внимания зависит от це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лого ряда причин:  значимости дела,  интереса к нему, подго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товленности рабочего места,  навыков. Она имеет существенно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значение для достижения успехов в учении, труде и спорте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 е  р  е  к л ю ч е н и е внимания выражается в произ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ольном,  сознательном перемещении его с одного предмета  на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ругой,  в  быстром переходе от одной деятельности к другой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Оно диктуется самим ходом деятельности,  возникновением  ил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остановкой новых ее задач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о свойство внимания имеет важное значение  во  многих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рофессиях  и но многих видах спорта,  особенно в спортивных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играх. Здесь речь идет о переключениях внимания в рамках од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ой  деятельности  и  на фоне его устойчивости на протяжени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сей игры,  т.  е.  в особо сложной ситуации. Иная ситуация,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кажем,  при переходе от урока физической культуры в шкале к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уроку математики.  Но для  некоторых  учеников  переключени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нимания здесь оказывается даже более трудным,  чем в рамках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одной игровой деятельности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 следует  смешивать переключение внимания с о т в л 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ч е - и и е м,  которое выражается в непроизвольном перенос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осредоточенности  сознания на что-то другое либо в снижени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интенсивности сосредоточенности.  Это проявляется в кратков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ременных колебаниях внимания.  Они особенно заметны при сос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редоточении на раздражителях пороговой силы (скажем,  на ти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кании  наручных часов - оно слышится то более,  то менее от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четливо)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твлечение внимания  еще  ярче  выражено при восприяти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конкурирующих изображений (рис.  4.).  Если поставить задачу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мотреть  все время на нарисованный профиль,  то изображени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часто будет сменяться видением вазы. Такие отвлечения длятся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мгновения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стинное отвлечение является следствием многих  причин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Ими могут быть невыработанная устойчивость внимания,  сниже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ие интереса к работе, утомление (особенно при ее монотонном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характере) и др. Противодействовать отвлечению могут кратки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ерерывы в работе, физкультпаузы и др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 а с п р е д е л е н и е внимания - свойство, благода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ря которому возможно выполнение двух или более действий (ви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ов деятельности) одновременно, но только в том случае, ког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а одни действия привычны для человека и осуществляются хотя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и под контролем сознания, но в значительной мере автоматизи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рованно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пособность распределять внимание имеет важное значени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ля любого учителя и спортивного тренера.  Умение  рассказы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ать  (показывать)  содержание  учебного материала и в то ж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ремя наблюдать за действиями, поведением занимающихся - од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о из основных педагогических умений. Эта способность воспи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тывается главным образом в процессе накопления опыта в опре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еленном виде деятельности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войства внимания проявляются в зависимости от  условий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и требований деятельности либо раздельно (например,  при ра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боте с микроскопом необходима только  концентрация  внимания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а фоне его устойчивости),  либо в различных сочетаниях.  Но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есть такие виды деятельности,  в которых нужны все  свойства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нимания.  Например,  у  вратаря хоккейной команды в течени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сего матча внимание должно быть сосредоточено только на иг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ре.  Его концентрация имеет естественные спады по ходу игры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о после каждого из них оно должно с прежней и даже с  боль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шей  интенсивностью  быть привлечено к игре.  В различные е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моменты вратарю необходимы и распределение,  и переключение,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и достаточно широкий объем внимания.  Столь же разносторонн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роявляется внимание и у полевых игроков в те несколько  де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ятков секунд,  иногда в т.  минуты, которые они находятся в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игре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</w:t>
      </w:r>
      <w:r>
        <w:rPr>
          <w:b/>
          <w:i/>
          <w:sz w:val="32"/>
        </w:rPr>
        <w:t>1.3. ФИЗИОЛОГИЧЕСКИЕ МЕХАНИЗМЫ ВНИМАНИЯ</w:t>
      </w:r>
    </w:p>
    <w:p>
      <w:pPr>
        <w:pStyle w:val="Normal"/>
        <w:spacing w:lineRule="auto" w:line="48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Физиологические механизмы внимания очень сложны.  К ним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относится  в первую очередь ориентировочно-исследовательский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рефлекс. Его И. П. Павлов назвал рефлексом &lt;что такое? &gt;. Он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лужит  основой  непроизвольного  внимания  и  возникает пр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ействии неожиданных и новых раздражителей. Но главным в ме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ханизмах  внимания является образование в коре больших полу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шарий головного мозга очагов &lt;оптимального возбуждения&gt;  (по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И.  П. Павлову) и открытое А. А. Ухтомским явление доминанты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(от глагола доминировать,  т.  е. господствовать). А. А. Ух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томским  же введено понятие р а б о ч е й д о м и н а н т ы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Оно обозначает, что возникающие в коре головного мозга очаг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оминирующих  возбуждений не ограничиваются какими-то изоли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рованными пунктами,  а образуют сложные системы возбужденных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зон к о н с т е лл я ц и и (созвездия), которые служат физи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ологическим механизмом внимания.  Нельзя не  отметить  такж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значения в механизмах внимания (особенно произвольного) вто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росигнальных влияний,  а также взаимодействия коры и подкор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ковых образований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 а с с е я н о с т ь - особое состояние человека,  пр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котором  он  не может сосредоточить внимание на определенном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редмете,  на речи другого человека,  на своих мыслях, дейс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твиях и др.  Причинами рассеянности могут быть: глубокое не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гативное переживание (потрясение),  болезнь и  др.  Рассеян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ость бывает кажущейся:  человек не замечает окружающего, н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отвечает на обращения к нему, что-то забывает. На самом дел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это  не  рассеянность,  а  только сосредоточенность на своих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мыслях,  чувствах,  т.е. яркое проявление внутреннего внима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ия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</w:t>
      </w:r>
      <w:r>
        <w:rPr>
          <w:b/>
          <w:i/>
          <w:sz w:val="32"/>
        </w:rPr>
        <w:t>2. ОСОБЕННОСТИ  ВИДОВ  И СВОЙСТВ ВНИМАНИЯ У ПОД-</w:t>
      </w:r>
    </w:p>
    <w:p>
      <w:pPr>
        <w:pStyle w:val="Normal"/>
        <w:spacing w:lineRule="auto" w:line="48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</w:t>
      </w:r>
      <w:r>
        <w:rPr>
          <w:b/>
          <w:i/>
          <w:sz w:val="32"/>
        </w:rPr>
        <w:t>РОСТКОВ НА УРОКАХ ФИЗКУЛЬТУРЫ</w:t>
      </w:r>
    </w:p>
    <w:p>
      <w:pPr>
        <w:pStyle w:val="Normal"/>
        <w:spacing w:lineRule="auto" w:line="48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48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к я уже сказал, внимание неразрывно связано с другим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сихическими процессами, протекающими у подростков на уроках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физкультуры. Причем,  я считаю, что внимание наиболее сильно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вязано с наблюдением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блюдение -   целенаправленный   процесс  осмысленного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осприятия предметов и явлений.  Главными предметами  такого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осприятия  для спортсменов являются они сами и их противни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ки.  В процесс наблюдения непременно включено внимание.  Оно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характеризуется  высокой  устойчивостью  и  в зависимости от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особенностей предмета наблюдения другими свойствами:  сосре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оточенностью, распределенностью, переключаемостыо. Система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тическое упражнение в наблюдении за  противником,  партнером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о команде, за самим собой и изменяющейся обстановкой сорев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ований приводит к тому, что наблюдение и внимание становят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я  свойствами личности спортсмена -- н а б л юд а т е л ь н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о с т ь ю и в н и м а т е л ь н о с т ь ю. Наблюдательностью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азывается  умение  подмечать малозаметные признаки или осо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бенности предметов и явлений,  имеющие значение для познания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их  сущности.  Внимательность,  как избирательная направлен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ость сознания на предмет  наблюдения,  неотделимая  сторона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аблюдательности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оцесс наблюдения на учебно-тренировочных  занятиях  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оревнованиях  служит  основным каналом познания спортсменом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амого себя, партнеров и особенно противников с целью разга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ывания  их  тактических  замыслов  и реализации собственных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тактических действий.  Например, в специальном исследовании,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роведенном на борцах,  установлена важность создания на ос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ове наблюдения образа противника. В структуру образа входят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знания о технике, тактике, стиле ведения поединка, опытност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борца,  о его физических качествах (силе, быстроте, выносли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ости,  ловкости), об эмоционально-волевых особенностях (со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ревновательном на строении, смелости, решительности, настой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чивости,  упорстве) и др. В оценке перечисленных характерис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тик  больше  всего затруднений вызывают эмоционально-волевы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особенности,  и тем в большей мере, чем ниже спортивная ква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лификация оценивающего борца.  Составленный на основе наблю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ения  образ  противника  сопоставляется  с   представлением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портсмена о себе самом.  Это позволяет наметить тактический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лан действия в предстоящей схватке с данным противником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блюдение ведется  в ходе соревновательного поединка с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целью разгадать отдельные намерения противника и уяснить его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тактический план в целом. Ориентирами при этом служат стати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ческие признаки (поза,  дистанция, характер захватов и др.),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инамические (сила, скорость, темп и ритм действий, маневри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рование по ковру и др.),  функциональные (характер  дыхания,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воевременность реакций, мимика и др.) и результативные (ак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тивность, число удачных и неудачных действий, предупреждений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и др.).  На основании такой текущей информации в тактически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ействия вносятся коррекции по ходу схватки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другом  исследовании изучались различные признаки об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манных и истинных действий у боксеров.  С помощью наблюдения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боксеры  научаются различать их в подготовительные моменты 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 момент выполнения действия. В первом случае они ориентиру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ются на дистанцию (она при подготовке финтов больше, чем пр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одготовке истинных действий),  на характер  стойки  боксера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(открытая-закрытая)  и на выражение лица (например,  один из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боксеров перед истинным ударом непроизвольно сводит  брови)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анная информация позволяет корректировать тактические дейс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твия уже в каждом боевом эпизоде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овы назначение  и роль наблюдательности и вниматель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ости и в других видах спорта,  особенно в спортивных играх,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где  необходимо еще заботиться о согласованности собственных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ействий с действиями партнеров.  Наблюдательность и  внима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тельность  теснейшим образом связаны с антиципацией и такти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ческим мышлением спортсменов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2"/>
        <w:spacing w:lineRule="auto" w:line="480"/>
        <w:rPr/>
      </w:pPr>
      <w:r>
        <w:rPr/>
        <w:t xml:space="preserve">       </w:t>
      </w:r>
      <w:r>
        <w:rPr/>
        <w:t>3. ПСИХОЛОГО-ПЕДАГОГИЧЕСКИЕ ВЫВОДЫ И РЕКОМЕНДАЦИ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физическом  воспитании  и спорте,  как в любой другой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еятельности,  внимание является  обязательным  компонентом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Без этого деятельность не может быть продуктивной.  Однако в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условиях учебных занятий,  спортивной тренировки, соревнова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ий формы проявления и функционирования внимания не одинако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ы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учебных  и тренировочных занятиях,  конечно,  есть та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или иная общая цель. Однако основное значение имеют вытекаю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щие  из общей цели частные задачи.  Они связаны с овладением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портивной техникой,  развитием физических, волевых, мораль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ых качеств,  разучиванием определенных тактических комбина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ций и др. Конкретными задачами, которые ставит учитель, тре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ер или сам спортсмен,  и определяется направленность созна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ия - внимание занимающихся. Например, на занятиях по легкой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атлетике разучивается техника прыжка в длину с разбега. Учи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тель ставит перед группой старших школьников задачу:  совер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шенствовать технику отталкивания.  Тем самым он определяет 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аправленность сознания занимающихся на восприятие собствен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ых  движений  в  момент отталкивания.  Вслед за тем учитель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тавит новую задачу:  овладеть координацией движений в  фаз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олета.  Этим  он направляет внимание учеников на восприяти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обственных движений в полете. Все шло хорошо. Но у двух че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ловек почему-то с движениями в полете не ладилось.  Учитель,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ыясняя причины,  установил,  что эти два ученика  решали  в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каждой попытке другую,  свою, задачу: они были сосредоточены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а выполнении отталкивания, которое им не удавалось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и факты  не  только определяют значение задачи в нап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равленности и проявлении внимания.  Они говорят о том,  что,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оставив задачу перед учащимися,  необходимо убедиться,  что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она принята всеми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условиях  с о р е в н о в а н и й направленность соз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ания соревнующихся определяется уже не частными учебными  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оспитательными задачами, а главной целью - достижением воз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можно более высокого спортивного результата.  Особенность ж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роявления внимания зависит от специфических для каждого ви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да спорта условий деятельности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о можно проследить, сравнив, например, два вида спор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та - стрельбу и футбол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соревнованиях по стрельбе особое значение имеют таки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войства внимания,  как его концентрация и устойчивость.  НО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линии огня одновременно находятся несколько стрелков. Каждый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из них производит выстрелы в своем темпе.  Казалось бы,  для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любого из них &lt;чужие&gt; выстрелы должны служить фактором,  от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рицательно влияющим на концентрацию внимания.  Но данные ус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ловия  для стрелков - постоянно действующий,  привычный фак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тор. Концентрация же внимания столь интенсивна, что они, как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равило,  даже не слышат выстрелов соседей.  Нужно,  правда,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оговориться,  что это относится к спортсменам, находящимся в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остоянии полной готовности к соревнованиям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овершенно иначе все обстоит в футболе. Объективные ус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ловия игры таковы, что от игроков постоянно требуется прояв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ление всех свойств внимания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ежде всего  это  относится к полной сосредоточенност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на процессе игры в целом.  Внимание  футболистов  динамично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Игра требует его распределения, при котором в сознании отра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жаются и противники,  и партнеры,  и мяч,  и границы поля, 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орота,  а также частых переключений,  изменяющегося объема,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арьирующей устойчивости.  Внимание включено в процесс  наг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лядно  действенного  мышления при решении тактических задач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нимание каждого игрока фиксируется и на самом себе с  целью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контроля  и  саморегуляции собственных действий,  поступков,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амочувствия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им образом, внимание в физическом воспитании и спор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те - один из важных факторов успешности деятельности. Но ус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ловия деятельности,  требующие проявления внимания,  в то ж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ремя способствуют его развитию.</w:t>
      </w:r>
    </w:p>
    <w:p>
      <w:pPr>
        <w:pStyle w:val="Normal"/>
        <w:spacing w:lineRule="auto" w:line="48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480"/>
        <w:rPr>
          <w:sz w:val="32"/>
          <w:lang w:val="en-US"/>
        </w:rPr>
      </w:pPr>
      <w:r>
        <w:rPr>
          <w:sz w:val="32"/>
          <w:lang w:val="en-US"/>
        </w:rPr>
      </w:r>
      <w:r>
        <w:br w:type="page"/>
      </w:r>
    </w:p>
    <w:p>
      <w:pPr>
        <w:pStyle w:val="Normal"/>
        <w:spacing w:lineRule="auto" w:line="48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480"/>
        <w:rPr/>
      </w:pPr>
      <w:r>
        <w:rPr/>
        <w:t xml:space="preserve">             </w:t>
      </w:r>
      <w:r>
        <w:rPr/>
        <w:t>ЛИТЕРАТУРА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1. Психология, Под. ред. Пуни А.Ц., М.:1984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2. Хрестоматия по  психологии,  Под.  ред.  Петровского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А.В., М.: 1987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3. Фресс, Поль, Экспериментальная психология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4. Кляйн, Ганс, Внимание и спорт, М.:1996.</w:t>
      </w:r>
    </w:p>
    <w:sectPr>
      <w:type w:val="nextPage"/>
      <w:pgSz w:w="11906" w:h="16838"/>
      <w:pgMar w:left="156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0:11:00Z</dcterms:created>
  <dc:creator>1</dc:creator>
  <dc:description/>
  <dc:language>en-US</dc:language>
  <cp:lastModifiedBy>1</cp:lastModifiedBy>
  <dcterms:modified xsi:type="dcterms:W3CDTF">2000-05-24T10:21:00Z</dcterms:modified>
  <cp:revision>1</cp:revision>
  <dc:subject/>
  <dc:title>ТЕМА</dc:title>
</cp:coreProperties>
</file>