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931461016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1691528260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