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firstLine="180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РАЗОВАНИЯ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firstLine="180"/>
        <w:jc w:val="center"/>
        <w:rPr>
          <w:b/>
          <w:b/>
        </w:rPr>
      </w:pPr>
      <w:r>
        <w:rPr>
          <w:b/>
        </w:rPr>
        <w:t xml:space="preserve">………… </w:t>
      </w:r>
      <w:r>
        <w:rPr>
          <w:b/>
        </w:rPr>
        <w:t>филиал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firstLine="18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hanging="180"/>
        <w:rPr/>
      </w:pPr>
      <w:r>
        <w:rPr>
          <w:b/>
        </w:rPr>
        <w:t>Кафедра</w:t>
      </w:r>
      <w:r>
        <w:rPr>
          <w:sz w:val="24"/>
        </w:rPr>
        <w:t xml:space="preserve">   </w:t>
      </w:r>
      <w:r>
        <w:rPr>
          <w:sz w:val="36"/>
          <w:u w:val="single"/>
        </w:rPr>
        <w:t>практической  психологии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hanging="18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firstLine="576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hanging="720"/>
        <w:jc w:val="center"/>
        <w:rPr>
          <w:b/>
          <w:b/>
          <w:sz w:val="32"/>
        </w:rPr>
      </w:pPr>
      <w:r>
        <w:rPr>
          <w:b/>
          <w:sz w:val="32"/>
        </w:rPr>
        <w:t>Д И П Л О М Н А Я    Р А Б О Т А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540"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540" w:firstLine="360"/>
        <w:jc w:val="both"/>
        <w:rPr/>
      </w:pPr>
      <w:r>
        <w:rPr>
          <w:b/>
        </w:rPr>
        <w:t xml:space="preserve">На тему </w:t>
      </w:r>
      <w:r>
        <w:rPr>
          <w:sz w:val="36"/>
          <w:u w:val="single"/>
        </w:rPr>
        <w:t>Влияние совместимости родителей на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540" w:firstLine="360"/>
        <w:jc w:val="both"/>
        <w:rPr>
          <w:sz w:val="36"/>
          <w:u w:val="single"/>
        </w:rPr>
      </w:pPr>
      <w:r>
        <w:rPr>
          <w:sz w:val="36"/>
          <w:u w:val="single"/>
        </w:rPr>
        <w:t>взаимоотношения ребенка  в детском коллективе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firstLine="36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firstLine="36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360" w:hanging="0"/>
        <w:jc w:val="right"/>
        <w:rPr>
          <w:sz w:val="32"/>
        </w:rPr>
      </w:pPr>
      <w:r>
        <w:rPr>
          <w:b/>
        </w:rPr>
        <w:t xml:space="preserve">Студент-дипломник               </w:t>
        <w:tab/>
        <w:tab/>
        <w:t xml:space="preserve">          </w:t>
      </w:r>
      <w:r>
        <w:rPr>
          <w:b/>
          <w:sz w:val="32"/>
        </w:rPr>
        <w:t>.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360" w:firstLine="180"/>
        <w:jc w:val="right"/>
        <w:rPr/>
      </w:pPr>
      <w:r>
        <w:rPr>
          <w:b/>
        </w:rPr>
        <w:t>Научный руководитель</w:t>
      </w:r>
      <w:r>
        <w:rPr/>
        <w:t xml:space="preserve">                                           .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360" w:firstLine="180"/>
        <w:jc w:val="right"/>
        <w:rPr>
          <w:b/>
          <w:b/>
        </w:rPr>
      </w:pPr>
      <w:r>
        <w:rPr>
          <w:b/>
        </w:rPr>
        <w:tab/>
        <w:t>.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360" w:firstLine="180"/>
        <w:jc w:val="right"/>
        <w:rPr>
          <w:b/>
          <w:b/>
        </w:rPr>
      </w:pPr>
      <w:r>
        <w:rPr>
          <w:b/>
        </w:rPr>
        <w:t xml:space="preserve">Рецензент                                                     </w:t>
      </w:r>
      <w:r>
        <w:rPr/>
        <w:t>.</w:t>
      </w:r>
      <w:r>
        <w:rPr>
          <w:sz w:val="32"/>
        </w:rPr>
        <w:t xml:space="preserve">         </w:t>
      </w:r>
      <w:r>
        <w:rPr>
          <w:b/>
          <w:sz w:val="32"/>
        </w:rPr>
        <w:t>.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hanging="180"/>
        <w:jc w:val="center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hanging="180"/>
        <w:jc w:val="center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Допустить к защите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firstLine="540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402965</wp:posOffset>
                </wp:positionH>
                <wp:positionV relativeFrom="paragraph">
                  <wp:posOffset>20701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16.3pt" to="447.9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 xml:space="preserve"> 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firstLine="540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402965</wp:posOffset>
                </wp:positionH>
                <wp:positionV relativeFrom="paragraph">
                  <wp:posOffset>174625</wp:posOffset>
                </wp:positionV>
                <wp:extent cx="228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13.75pt" to="447.9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firstLine="9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402965</wp:posOffset>
                </wp:positionH>
                <wp:positionV relativeFrom="paragraph">
                  <wp:posOffset>222250</wp:posOffset>
                </wp:positionV>
                <wp:extent cx="365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17.5pt" to="296.7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860165</wp:posOffset>
                </wp:positionH>
                <wp:positionV relativeFrom="paragraph">
                  <wp:posOffset>222250</wp:posOffset>
                </wp:positionV>
                <wp:extent cx="128016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5pt,17.5pt" to="404.7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</w:t>
      </w:r>
      <w:r>
        <w:rPr/>
        <w:t>«       »                              2001г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left="2820" w:firstLine="12"/>
        <w:rPr>
          <w:b/>
          <w:b/>
          <w:bCs/>
        </w:rPr>
      </w:pPr>
      <w:r>
        <w:rPr>
          <w:b/>
          <w:bCs/>
        </w:rPr>
        <w:t>……</w:t>
      </w:r>
      <w:r>
        <w:rPr>
          <w:b/>
          <w:bCs/>
        </w:rPr>
        <w:t xml:space="preserve">. 2001       </w:t>
      </w:r>
    </w:p>
    <w:p>
      <w:pPr>
        <w:pStyle w:val="TextBody"/>
        <w:spacing w:lineRule="auto" w:line="360"/>
        <w:ind w:left="2820" w:firstLine="12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2820" w:firstLine="12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2820" w:firstLine="12"/>
        <w:rPr>
          <w:b/>
          <w:b/>
          <w:bCs/>
          <w:i/>
          <w:i/>
          <w:sz w:val="40"/>
        </w:rPr>
      </w:pPr>
      <w:r>
        <w:rPr>
          <w:b/>
          <w:bCs/>
        </w:rPr>
        <w:t xml:space="preserve">              </w:t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  <w:t xml:space="preserve">                        </w:t>
      </w:r>
      <w:r>
        <w:rPr>
          <w:b/>
          <w:sz w:val="36"/>
        </w:rPr>
        <w:t>Содержание:</w:t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tabs>
          <w:tab w:val="clear" w:pos="708"/>
          <w:tab w:val="right" w:pos="9000" w:leader="none"/>
        </w:tabs>
        <w:ind w:right="70" w:hanging="0"/>
        <w:jc w:val="right"/>
        <w:rPr/>
      </w:pPr>
      <w:r>
        <w:rPr/>
        <w:t>Введение</w:t>
      </w:r>
      <w:r>
        <w:rPr>
          <w:u w:val="none"/>
        </w:rPr>
        <w:tab/>
        <w:t xml:space="preserve">  3</w:t>
      </w:r>
    </w:p>
    <w:p>
      <w:pPr>
        <w:pStyle w:val="TextBody"/>
        <w:tabs>
          <w:tab w:val="clear" w:pos="708"/>
          <w:tab w:val="left" w:pos="9000" w:leader="none"/>
        </w:tabs>
        <w:spacing w:lineRule="exact" w:line="480"/>
        <w:ind w:right="70" w:hanging="0"/>
        <w:rPr/>
      </w:pPr>
      <w:r>
        <w:rPr>
          <w:sz w:val="32"/>
          <w:u w:val="single"/>
        </w:rPr>
        <w:t xml:space="preserve">Глава </w:t>
      </w:r>
      <w:r>
        <w:rPr>
          <w:sz w:val="32"/>
          <w:u w:val="single"/>
          <w:lang w:val="en-US"/>
        </w:rPr>
        <w:t>I</w:t>
      </w:r>
      <w:r>
        <w:rPr>
          <w:sz w:val="32"/>
          <w:u w:val="single"/>
        </w:rPr>
        <w:t>.</w:t>
      </w:r>
      <w:r>
        <w:rPr>
          <w:sz w:val="32"/>
        </w:rPr>
        <w:t xml:space="preserve"> Литературный анализ по проблеме семьи и ее роли в процессе формирования личности ребенка.                                    6</w:t>
      </w:r>
    </w:p>
    <w:p>
      <w:pPr>
        <w:pStyle w:val="TextBody"/>
        <w:numPr>
          <w:ilvl w:val="1"/>
          <w:numId w:val="19"/>
        </w:numPr>
        <w:spacing w:lineRule="exact" w:line="480"/>
        <w:ind w:left="720" w:right="70" w:hanging="720"/>
        <w:rPr/>
      </w:pPr>
      <w:r>
        <w:rPr>
          <w:sz w:val="32"/>
        </w:rPr>
        <w:t>Характеристики семьи как малой социальной группы: структура, динамика, функции семьи. Периодизация семейных отношений.                                                               6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9000" w:leader="none"/>
        </w:tabs>
        <w:spacing w:lineRule="exact" w:line="480"/>
        <w:ind w:left="720" w:right="70" w:hanging="720"/>
        <w:rPr>
          <w:sz w:val="32"/>
        </w:rPr>
      </w:pPr>
      <w:r>
        <w:rPr>
          <w:sz w:val="32"/>
        </w:rPr>
        <w:t>Совместимость супругов: функционально-ролевой и структурный подходы к семейной совместимости.    Переход к родительству как этап семейного цикла.            13</w:t>
      </w:r>
    </w:p>
    <w:p>
      <w:pPr>
        <w:pStyle w:val="TextBody"/>
        <w:numPr>
          <w:ilvl w:val="1"/>
          <w:numId w:val="19"/>
        </w:numPr>
        <w:spacing w:lineRule="exact" w:line="480"/>
        <w:ind w:left="720" w:right="70" w:hanging="720"/>
        <w:rPr>
          <w:sz w:val="32"/>
        </w:rPr>
      </w:pPr>
      <w:r>
        <w:rPr>
          <w:sz w:val="32"/>
        </w:rPr>
        <w:t>Влияние семейного воспитания на формирование     личности ребенка.</w:t>
        <w:tab/>
        <w:tab/>
        <w:tab/>
        <w:tab/>
        <w:tab/>
        <w:tab/>
        <w:tab/>
        <w:t xml:space="preserve">  </w:t>
        <w:tab/>
        <w:t xml:space="preserve">  23</w:t>
      </w:r>
    </w:p>
    <w:p>
      <w:pPr>
        <w:pStyle w:val="TextBody"/>
        <w:numPr>
          <w:ilvl w:val="1"/>
          <w:numId w:val="19"/>
        </w:numPr>
        <w:spacing w:lineRule="exact" w:line="480"/>
        <w:ind w:left="720" w:right="70" w:hanging="720"/>
        <w:rPr>
          <w:sz w:val="32"/>
        </w:rPr>
      </w:pPr>
      <w:r>
        <w:rPr>
          <w:sz w:val="32"/>
        </w:rPr>
        <w:t xml:space="preserve">Особенности взаимоотношений первоклассников в школьном коллективе. </w:t>
        <w:tab/>
        <w:tab/>
        <w:tab/>
        <w:tab/>
        <w:tab/>
        <w:tab/>
        <w:tab/>
        <w:t xml:space="preserve">  29</w:t>
      </w:r>
    </w:p>
    <w:p>
      <w:pPr>
        <w:pStyle w:val="TextBody"/>
        <w:spacing w:lineRule="exact" w:line="480"/>
        <w:ind w:right="70" w:hanging="0"/>
        <w:rPr/>
      </w:pPr>
      <w:r>
        <w:rPr>
          <w:sz w:val="32"/>
          <w:u w:val="single"/>
        </w:rPr>
        <w:t xml:space="preserve">Глава </w:t>
      </w:r>
      <w:r>
        <w:rPr>
          <w:sz w:val="32"/>
          <w:u w:val="single"/>
          <w:lang w:val="en-US"/>
        </w:rPr>
        <w:t>II</w:t>
      </w:r>
      <w:r>
        <w:rPr>
          <w:sz w:val="32"/>
        </w:rPr>
        <w:t xml:space="preserve">. Исследование влияния совместимости родителей         на взаимоотношения ребенка в детском коллективе. </w:t>
        <w:tab/>
        <w:tab/>
        <w:t xml:space="preserve">  38</w:t>
      </w:r>
    </w:p>
    <w:p>
      <w:pPr>
        <w:pStyle w:val="TextBody"/>
        <w:spacing w:lineRule="exact" w:line="480"/>
        <w:ind w:right="70" w:hanging="0"/>
        <w:rPr>
          <w:sz w:val="32"/>
        </w:rPr>
      </w:pPr>
      <w:r>
        <w:rPr>
          <w:sz w:val="32"/>
        </w:rPr>
        <w:t>2.1. Методы исследования.</w:t>
        <w:tab/>
        <w:tab/>
        <w:tab/>
        <w:tab/>
        <w:tab/>
        <w:tab/>
        <w:tab/>
        <w:t xml:space="preserve">  38</w:t>
      </w:r>
    </w:p>
    <w:p>
      <w:pPr>
        <w:pStyle w:val="TextBody"/>
        <w:spacing w:lineRule="exact" w:line="480"/>
        <w:ind w:left="540" w:right="70" w:hanging="540"/>
        <w:rPr>
          <w:sz w:val="32"/>
        </w:rPr>
      </w:pPr>
      <w:r>
        <w:rPr>
          <w:sz w:val="32"/>
        </w:rPr>
        <w:t>2.2. Исследование социального статуса первоклассников              в группе сверстников.</w:t>
        <w:tab/>
        <w:tab/>
        <w:tab/>
        <w:tab/>
        <w:tab/>
        <w:tab/>
        <w:tab/>
        <w:t xml:space="preserve">  40</w:t>
      </w:r>
    </w:p>
    <w:p>
      <w:pPr>
        <w:pStyle w:val="TextBody"/>
        <w:spacing w:lineRule="exact" w:line="480"/>
        <w:ind w:right="70" w:hanging="0"/>
        <w:rPr>
          <w:sz w:val="32"/>
        </w:rPr>
      </w:pPr>
      <w:r>
        <w:rPr>
          <w:sz w:val="32"/>
        </w:rPr>
        <w:t>2.3. Исследование уровня совместимости родителей детей.</w:t>
        <w:tab/>
        <w:t xml:space="preserve">  49</w:t>
      </w:r>
    </w:p>
    <w:p>
      <w:pPr>
        <w:pStyle w:val="TextBody"/>
        <w:tabs>
          <w:tab w:val="clear" w:pos="708"/>
          <w:tab w:val="left" w:pos="540" w:leader="none"/>
        </w:tabs>
        <w:spacing w:lineRule="exact" w:line="480"/>
        <w:ind w:left="540" w:right="70" w:hanging="540"/>
        <w:rPr/>
      </w:pPr>
      <w:r>
        <w:rPr>
          <w:sz w:val="32"/>
        </w:rPr>
        <w:t>2.4. Выявление степени зависимости между социальным статусом ребенка в коллективе и совместимостью его родителей.</w:t>
        <w:tab/>
        <w:tab/>
        <w:tab/>
        <w:tab/>
        <w:tab/>
        <w:tab/>
        <w:tab/>
        <w:tab/>
        <w:tab/>
        <w:tab/>
        <w:t xml:space="preserve">  61</w:t>
      </w:r>
    </w:p>
    <w:p>
      <w:pPr>
        <w:pStyle w:val="TextBody"/>
        <w:spacing w:lineRule="exact" w:line="480"/>
        <w:ind w:right="70" w:hanging="0"/>
        <w:rPr/>
      </w:pPr>
      <w:r>
        <w:rPr>
          <w:sz w:val="32"/>
          <w:u w:val="single"/>
        </w:rPr>
        <w:t>Заключение</w:t>
      </w:r>
      <w:r>
        <w:rPr>
          <w:sz w:val="32"/>
        </w:rPr>
        <w:t>.                                                                                      64</w:t>
      </w:r>
    </w:p>
    <w:p>
      <w:pPr>
        <w:pStyle w:val="TextBody"/>
        <w:spacing w:lineRule="exact" w:line="480"/>
        <w:ind w:right="70" w:hanging="0"/>
        <w:rPr/>
      </w:pPr>
      <w:r>
        <w:rPr>
          <w:sz w:val="32"/>
          <w:u w:val="single"/>
        </w:rPr>
        <w:t>Список литературы</w:t>
      </w:r>
      <w:r>
        <w:rPr>
          <w:sz w:val="32"/>
        </w:rPr>
        <w:t>.                                                                         67</w:t>
      </w:r>
    </w:p>
    <w:p>
      <w:pPr>
        <w:pStyle w:val="TextBody"/>
        <w:spacing w:lineRule="exact" w:line="480"/>
        <w:ind w:right="-144" w:hanging="0"/>
        <w:rPr/>
      </w:pPr>
      <w:r>
        <w:rPr>
          <w:sz w:val="32"/>
        </w:rPr>
        <w:t>Приложения.</w:t>
        <w:tab/>
        <w:tab/>
        <w:tab/>
        <w:tab/>
        <w:tab/>
        <w:tab/>
        <w:tab/>
        <w:tab/>
        <w:t xml:space="preserve">                   70</w:t>
        <w:tab/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exact" w:line="480"/>
        <w:ind w:right="857" w:hanging="0"/>
        <w:jc w:val="center"/>
        <w:rPr>
          <w:b/>
          <w:b/>
          <w:sz w:val="36"/>
        </w:rPr>
      </w:pPr>
      <w:r>
        <w:rPr>
          <w:b/>
          <w:sz w:val="36"/>
        </w:rPr>
        <w:t>Введение.</w:t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  <w:t>Семья   имеет огромную роль в жизни как отдельной личности, так и  всего общества в целом. По данным переписи населения 1979 года 88,4 % всего населения живут в семьях. Для чего люди создают семью? В браке они удовлетворяют потребность любить и быть любимым, заложенную в каждом человеке изначально. В семье также человек реализует свою потребность заботиться о ком-то и получать ответную заботу. Наконец, в семье рождаются и воспитываются дети.</w:t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  <w:t>В настоящее время значение семейного воспитания для полноценного и гармоничного развития личности ребенка очевидно. Именно в семье у детей зарождается самосознание и самооценка, формируется образ Я, усваиваются первые социальные нормы и правила. Семья – это первый коллектив, в котором ребенок находится с момента появления на свет, первый институт социализации, за которым следуют дошкольные учреждения, школа и т. д. И если в семье ребенку оказывается предпочтение независимо от того, какой он, то уже в дошкольном учреждении приобретают значимость личностные качества ребенка, которые в свою очередь влияют на его привлекательность для других.</w:t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  <w:t>Семья и дошкольные детские учреждения выступают институтами социализации в период раннего детства. Во втором периоде ранней стадии социализации основным институтом является школа. В начальный период обучения в школе впервые образовываются неформальные группы детей. В этих группах устанавливаются специфические взаимоотношения с выраженными мотивами межличностных предпочтении. В каждой детской группе есть пользующиеся популярностью и непопулярные дети. Известно что популярность/ непопулярность человека (ребенка) находится в прямой зависимости от его личностных качеств. Известно так же, что фундамент будущей личности закладывается в семье.</w:t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  <w:t xml:space="preserve">В этой связи приобретает особую значимость благополучие семейного микроклимата для полноценного и гармоничного развития ребенка. Ведь от того, как в семье будет проходить процесс формирования у ребенка тех или иных личностных качеств, зависит и стиль взаимоотношений его со сверстниками. В свою очередь благополучие семейного микроклимата базируется на супружеской совместимости родителей детей. В связи с чем вызывает заинтересованность существование или отсутствие определенной связи между характером взаимоотношения ребенка в группе сверстников и супружеской совместимостью его родителей. </w:t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</w:r>
    </w:p>
    <w:p>
      <w:pPr>
        <w:pStyle w:val="TextBody"/>
        <w:spacing w:lineRule="auto" w:line="360"/>
        <w:ind w:firstLine="902"/>
        <w:rPr/>
      </w:pPr>
      <w:r>
        <w:rPr>
          <w:b/>
        </w:rPr>
        <w:t>Цель исследования  -</w:t>
      </w:r>
      <w:r>
        <w:rPr/>
        <w:t xml:space="preserve"> выявить степень влияния совместимости родителей на уровень популярности ребенка в детском коллективе.</w:t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</w:r>
    </w:p>
    <w:p>
      <w:pPr>
        <w:pStyle w:val="TextBody"/>
        <w:spacing w:lineRule="auto" w:line="360"/>
        <w:ind w:firstLine="902"/>
        <w:jc w:val="both"/>
        <w:rPr>
          <w:b/>
          <w:b/>
        </w:rPr>
      </w:pPr>
      <w:r>
        <w:rPr>
          <w:b/>
        </w:rPr>
        <w:t xml:space="preserve">Предмет исследования - </w:t>
      </w:r>
      <w:r>
        <w:rPr/>
        <w:t xml:space="preserve">зависимость социального статуса ребенка в группе сверстников от уровня совместимости его родителей. </w:t>
      </w:r>
    </w:p>
    <w:p>
      <w:pPr>
        <w:pStyle w:val="TextBody"/>
        <w:spacing w:lineRule="auto" w:line="36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900"/>
        <w:jc w:val="both"/>
        <w:rPr>
          <w:b/>
          <w:b/>
        </w:rPr>
      </w:pPr>
      <w:r>
        <w:rPr>
          <w:b/>
        </w:rPr>
        <w:t xml:space="preserve">Объект исследования - </w:t>
      </w:r>
      <w:r>
        <w:rPr/>
        <w:t>учащиеся 1-го класса ….нской средней школы в возрасте 7-8 лет в количестве 20 человек и их родители в количестве 40 человек.</w:t>
      </w:r>
    </w:p>
    <w:p>
      <w:pPr>
        <w:pStyle w:val="TextBody"/>
        <w:spacing w:lineRule="auto" w:line="360"/>
        <w:ind w:firstLine="902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902"/>
        <w:jc w:val="both"/>
        <w:rPr/>
      </w:pPr>
      <w:r>
        <w:rPr>
          <w:b/>
        </w:rPr>
        <w:t>Гипотеза исследования -</w:t>
      </w:r>
      <w:r>
        <w:rPr/>
        <w:t xml:space="preserve"> социальный статус ребенка в группе сверстников зависит от совместимости родителей: чем выше уровень совместимости родителей, тем выше социальный статус ребенка в коллективе.</w:t>
      </w:r>
    </w:p>
    <w:p>
      <w:pPr>
        <w:pStyle w:val="TextBody"/>
        <w:spacing w:lineRule="auto" w:line="360"/>
        <w:ind w:firstLine="902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/>
      </w:pPr>
      <w:r>
        <w:rPr/>
        <w:t>Проанализировать отечественную и зарубежную литературу по данной проблеме.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/>
      </w:pPr>
      <w:r>
        <w:rPr/>
        <w:t>Установить социальный статус детей в классе.</w:t>
      </w:r>
    </w:p>
    <w:p>
      <w:pPr>
        <w:pStyle w:val="TextBody"/>
        <w:spacing w:lineRule="auto" w:line="360"/>
        <w:ind w:left="1440" w:hanging="538"/>
        <w:jc w:val="both"/>
        <w:rPr/>
      </w:pPr>
      <w:r>
        <w:rPr/>
        <w:t>3)   Установить уровень совместимости родителей данных  детей.</w:t>
      </w:r>
    </w:p>
    <w:p>
      <w:pPr>
        <w:pStyle w:val="TextBody"/>
        <w:spacing w:lineRule="auto" w:line="360"/>
        <w:ind w:left="1440" w:hanging="540"/>
        <w:jc w:val="both"/>
        <w:rPr/>
      </w:pPr>
      <w:r>
        <w:rPr/>
        <w:t>4) Выявить степень зависимости между социальным статусом ребенка в группе сверстников и совместимостью его родителей.</w:t>
      </w:r>
    </w:p>
    <w:p>
      <w:pPr>
        <w:pStyle w:val="TextBody"/>
        <w:spacing w:lineRule="auto" w:line="360"/>
        <w:ind w:firstLine="902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>
          <w:b/>
          <w:b/>
        </w:rPr>
      </w:pPr>
      <w:r>
        <w:rPr>
          <w:b/>
        </w:rPr>
        <w:t>Методы исследования:</w:t>
      </w:r>
    </w:p>
    <w:p>
      <w:pPr>
        <w:pStyle w:val="TextBody"/>
        <w:spacing w:lineRule="auto" w:line="360"/>
        <w:jc w:val="both"/>
        <w:rPr/>
      </w:pPr>
      <w:r>
        <w:rPr/>
        <w:t xml:space="preserve">        </w:t>
      </w:r>
      <w:r>
        <w:rPr/>
        <w:t>1)   наблюдение и констатирующий эксперимент;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2)   беседы с учителем, родителями и детьми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260" w:leader="none"/>
        </w:tabs>
        <w:spacing w:lineRule="auto" w:line="360"/>
        <w:ind w:left="1520" w:hanging="812"/>
        <w:jc w:val="both"/>
        <w:rPr/>
      </w:pPr>
      <w:r>
        <w:rPr/>
        <w:t xml:space="preserve">комплекс методик: </w:t>
      </w:r>
    </w:p>
    <w:p>
      <w:pPr>
        <w:pStyle w:val="TextBody"/>
        <w:spacing w:lineRule="auto" w:line="360"/>
        <w:ind w:left="708" w:firstLine="708"/>
        <w:jc w:val="both"/>
        <w:rPr/>
      </w:pPr>
      <w:r>
        <w:rPr/>
        <w:t xml:space="preserve">а) «Социометрия» - «Социометрическое исследование структуры взаимоотношений в группе» (Д. Морено); </w:t>
      </w:r>
    </w:p>
    <w:p>
      <w:pPr>
        <w:pStyle w:val="TextBody"/>
        <w:spacing w:lineRule="auto" w:line="360"/>
        <w:ind w:left="708" w:firstLine="708"/>
        <w:jc w:val="both"/>
        <w:rPr/>
      </w:pPr>
      <w:r>
        <w:rPr/>
        <w:t xml:space="preserve">б) «РОП» - «Определение согласованности семейных ценностей и ролевых установок в супружеской паре»  (А.Н. Волковой, Т.М. Трапезниковой). </w:t>
      </w:r>
    </w:p>
    <w:p>
      <w:pPr>
        <w:pStyle w:val="TextBody"/>
        <w:spacing w:lineRule="auto" w:line="360"/>
        <w:ind w:left="708" w:firstLine="708"/>
        <w:jc w:val="both"/>
        <w:rPr/>
      </w:pPr>
      <w:r>
        <w:rPr/>
        <w:t xml:space="preserve"> </w:t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9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9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900"/>
        <w:jc w:val="center"/>
        <w:rPr/>
      </w:pPr>
      <w:r>
        <w:rPr>
          <w:b/>
          <w:sz w:val="36"/>
        </w:rPr>
        <w:t xml:space="preserve">Глава </w:t>
      </w:r>
      <w:r>
        <w:rPr>
          <w:b/>
          <w:sz w:val="36"/>
          <w:lang w:val="en-US"/>
        </w:rPr>
        <w:t>I</w:t>
      </w:r>
    </w:p>
    <w:p>
      <w:pPr>
        <w:pStyle w:val="TextBody"/>
        <w:spacing w:lineRule="auto" w:line="360"/>
        <w:ind w:left="90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900"/>
        <w:jc w:val="both"/>
        <w:rPr/>
      </w:pPr>
      <w:r>
        <w:rPr>
          <w:b/>
        </w:rPr>
        <w:t>1.1.</w:t>
      </w:r>
      <w:r>
        <w:rPr/>
        <w:t xml:space="preserve"> С точки зрения Н.Я. Соловьева, «семья – ячейка (малая социальная группа) общества, важнейшая форма организации личного быта, основанная на супружеском союзе и родственных связях, т.е. отношениях между мужем и женой, родителями и детьми, братьями и сестрами и другими родственниками, живущими вместе и ведущими общее хозяйство»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ажнейшими характеристиками семьи являются ее функции, структура и динамик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Жизнедеятельность семьи, непосредственно связана с удовлетворением определенных потребностей ее членов, называется </w:t>
      </w:r>
      <w:r>
        <w:rPr>
          <w:b/>
          <w:u w:val="single"/>
        </w:rPr>
        <w:t>функцией семьи</w:t>
      </w:r>
      <w:r>
        <w:rPr/>
        <w:t>. «Функций семьи столько, сколько видов потребностей в устойчивой, повторяющейся форме она удовлетворяет». (Н.Я. Соловьев)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Э. Г.  Эйдемиллер и В. Юстицкис выделяют следующие функции семьи: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Воспитательная функция семьи</w:t>
      </w:r>
      <w:r>
        <w:rPr/>
        <w:t xml:space="preserve"> состоит в том, что удовлетворяются индивидуальные потребности в отцовстве и материнстве; в контактах с детьми и их воспитании, в том, что родители могут «реализоваться» в детях. В ходе выполнения воспитательной функции семья обеспечивает социализацию подрастающего поколения, подготовку новых членов общества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Хозяйственно-бытовая функция семьи</w:t>
      </w:r>
      <w:r>
        <w:rPr/>
        <w:t xml:space="preserve"> заключается в удовлетворении материальных потребностей членов семьи (в пище, крове и т. д.), содействует сохранению их здоровья: в ходе выполнения семьей этой функции обеспечивается восстановление затраченных в труде физических сил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Эмоциональная функция семьи</w:t>
      </w:r>
      <w:r>
        <w:rPr/>
        <w:t xml:space="preserve"> – удовлетворение ее членами потребностей в симпатии, уважении, признании эмоциональной поддержке, психологической защите. Данная функция обеспечивает эмоциональную стабилизацию членов общества, активно содействует сохранению их психического здоровья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Функция духовного (культурного) здоровья</w:t>
      </w:r>
      <w:r>
        <w:rPr/>
        <w:t xml:space="preserve"> – удовлетворение потребностей в совместном проведении досуга, взаимном духовном обогащении, она играет значительную роль в духовном развитии общества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Функция первичного социального контроля</w:t>
      </w:r>
      <w:r>
        <w:rPr/>
        <w:t xml:space="preserve"> – обеспечение выполнения социальных норм членами семьи, в особенности теми, кто в силу различных обстоятельств (возраст, заболевание и т.п.) не обладает в достаточной степени способностью самостоятельно строить свое поведение в полном соответствии с социальными нормами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Сексуально-эротическая функция</w:t>
      </w:r>
      <w:r>
        <w:rPr/>
        <w:t xml:space="preserve"> – удовлетворение сексуально-эротических потребностей членов семьи. С точки зрения общества важно, что семья при этом осуществляет регулирование сексуально-эротического поведения ее членов, обеспечивая биологическое воспроизводство обществ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 течение времени происходят изменения в функциях семьи: одни утрачиваются, другие появляются в соответствии с новыми социальными условиями. Качественно изменилась функция первичного социального контроля. Повысился уровень терпимости к нарушениям норм поведения в сфере брачно-семейных отношений (рождениям внебрачных детей, супружеским изменам и т.д.)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Состав семьи и число ее членов, а также совокупность их взаимоотношений, называется </w:t>
      </w:r>
      <w:r>
        <w:rPr>
          <w:b/>
          <w:u w:val="single"/>
        </w:rPr>
        <w:t>структурой семьи</w:t>
      </w:r>
      <w:r>
        <w:rPr>
          <w:u w:val="single"/>
        </w:rPr>
        <w:t>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Анализ структуры семьи дает возможность ответить на вопрос, каким образом реализуется функция семьи: кто в семье осуществляет руководство и кто является исполнителем, как распределены между членами семьи права и обязанности. С точки зрения структуры, можно выделить семьи, где руководство сосредоточено в руках одного члена семьи,  и семьи, где явно выражено равное участие всех членов в управлении. В первом случае говорят об авторитарной системе отношении; во втором – о демократической. Различной может быть структура семьи в зависимости от того, как в ней распределены основные обязанности: равномерно или же большая их часть сосредоточена в руках одного члена семь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«Наиболее распространенная структура семьи в нашем обществе – это семья, включающая взрослых (мужа и жену, нередко кого-то из родителей) и детей, причем в нашей стране наиболее типична наличие одного-двух детей» (В.А. Белова)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М.С. Мацковский и Т.А. Гурко придерживаются мнения, что в большинстве случаев семьи ориентированы на равномерное распределение обязанностей, а также равномерное участие в решении всех семейных проблем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Функции и структура семьи могут изменяться в зависимости от этапов ее жизнедеятельности. Существуют различные системы выделения основных этапов жизненного цикла. Наиболее известна система «стадий», где в качестве основного признака разграничения стадий использовался факт наличия или отсутствия детей в семье и их возраст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Е. М. Дюваль выделяет следующие фазы в жизненном цикле семьи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Вовлечение. Встреча супругов, их эмоциональное притяжение друг к другу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Принятие  и развитие новых родительских ролей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Принятие в семью новой личности. Переход от диадных отношений супругов к отношениям в треугольнике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Введение детей во внесемейные институты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Принятие подростковости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Экспериментирование с независимостью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Подготовка к уходу детей из семьи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Уход детей из семьи, принятие их ухода, жизнь супругов «глаза в глаза»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Принятие факта ухода на пенсию и старост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ормально функционирующая семья – это семья, которая ответственно и дифференцированно выполняет свои  функции, вследствие чего удовлетворяется потребность в росте и изменениях как семьи в целом, так и каждого ее член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огласно точке зрения Ледерера и Джексона, хорошим браком считается тот, который характеризуется следующими признаками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толерантность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уважение друг к другу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честность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желание быть вместе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сходство интересов и ценностных ориентаций</w:t>
      </w:r>
      <w:r>
        <w:rPr/>
        <w:t>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А. Н. Обозова считает, что стабильный брак обусловливается совпадением интересов и духовных ценностей супругов и контрастностью их личностных качеств. Стабильности семьи способствует также умение членов семьи вести переговоры по всем аспектам совместной жизн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овседневная жизнь так трудна, что каждому человеку легче жить, если он имеет возможность ежедневно получать психологическую поддержку, когда он ощущает душевный комфорт, когда есть кто-то, кто понимает его, кто в любую минуту поможет укрепить положительные эмоции жизни и устранить отрицательны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емейная психогигиена – это высокая культура межличностных отношений, обеспечивающая каждому члены семьи психологическую защиту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900"/>
        <w:jc w:val="both"/>
        <w:rPr/>
      </w:pPr>
      <w:r>
        <w:rPr/>
        <w:t>Эмоциональный климат семьи во многом определяет особенности общения супругов. Характер общения супругов должен отличаться: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i/>
          <w:u w:val="single"/>
        </w:rPr>
        <w:t xml:space="preserve">открытостью </w:t>
      </w:r>
      <w:r>
        <w:rPr/>
        <w:t>– свободным и безболезненным обсуждением различных тем, возникающих в процессе жизни;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i/>
          <w:u w:val="single"/>
        </w:rPr>
        <w:t>интимностью</w:t>
      </w:r>
      <w:r>
        <w:rPr/>
        <w:t xml:space="preserve"> – возможностью обсуждения глубоких и значимых тем для супругов, которые невозможно обсуждать с кем-то другим;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i/>
          <w:u w:val="single"/>
        </w:rPr>
        <w:t>доверием</w:t>
      </w:r>
      <w:r>
        <w:rPr/>
        <w:t xml:space="preserve"> друг к другу и ожиданием взаимного доверия;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i/>
          <w:u w:val="single"/>
        </w:rPr>
        <w:t>высоким уровнем эмпатии</w:t>
      </w:r>
      <w:r>
        <w:rPr/>
        <w:t xml:space="preserve"> – умением сопереживать, понимать друг друга с полуслова, с одного взгляда;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i/>
          <w:u w:val="single"/>
        </w:rPr>
        <w:t xml:space="preserve">конструктивностью </w:t>
      </w:r>
      <w:r>
        <w:rPr/>
        <w:t>– умением не одерживать победы друг над другом, а находить взаимоприемлемые решения;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i/>
          <w:u w:val="single"/>
        </w:rPr>
        <w:t>рефлексивностью</w:t>
      </w:r>
      <w:r>
        <w:rPr/>
        <w:t xml:space="preserve"> – в процессе общения супруги должны осознавать истинные свои чувства и переживани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Очень важно, чтобы супруги избегали в общении ярлыков и оценок в адрес друг друга, не откладывали разрешение возникшего конфликта на завтра, открыто высказывали свои чувства, и, прежде чем предъявлять претензии другому, должны хорошо осознавать, что вызвало особое раздражение, не привлекая к обсуждению актуальных конфликтов прошлые обиды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Залог успеха супружеских взаимоотношений – поддержание той необходимой внутренней дистанции, которая поможет не обидеть, не задеть, не нанести ненужной и долго не забываемой травмы…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 браке важно все, так как недооценка каких-либо сторон или кажущихся мелочей может иметь далеко идущие последстви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Э. Эйдемиллер и В. Юстицкис выделяют следующие фазы супружеских отношений: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i/>
          <w:i/>
        </w:rPr>
      </w:pPr>
      <w:r>
        <w:rPr>
          <w:i/>
        </w:rPr>
        <w:t>Выбор партнера.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/>
      </w:pPr>
      <w:r>
        <w:rPr>
          <w:i/>
        </w:rPr>
        <w:t>Романтизация отношений</w:t>
      </w:r>
      <w:r>
        <w:rPr/>
        <w:t>. На этой фазе возлюбленные находятся в отношениях симбиоза, воспринимают в партнере только достоинства, смотрят друг на друга «сквозь розовые очки». Отсутствует реальное восприятие себя и другого в супружестве. В случае, если мотивация вступления в  брак была противоречивой, то многие свойства партнера – психологические, физические и другие, которые в начале как бы не замечались, в дальнейшем могут восприниматься гипертрофированно.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/>
      </w:pPr>
      <w:r>
        <w:rPr>
          <w:i/>
        </w:rPr>
        <w:t xml:space="preserve">Индивидуализация стиля супружеских отношений. Формирование правил. </w:t>
      </w:r>
      <w:r>
        <w:rPr/>
        <w:t>В результате переговоров (полных и неполных, явных и скрытых) вырабатываются правила, определяющие -  кто, каким образом и в какой последовательности совершает в семье определенные поступки. Многократно повторяемые правила становятся автоматическими. В результате этого некоторые взаимодействия упрощаются, а некоторые становятся недостаточно эффективными.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/>
      </w:pPr>
      <w:r>
        <w:rPr>
          <w:i/>
        </w:rPr>
        <w:t>Стабильность / изменяемость</w:t>
      </w:r>
      <w:r>
        <w:rPr/>
        <w:t>. Супруги ежедневно проходят через различные испытания, каждый день отвечая на вопросы: чему отдать предпочтения? повторить то, что уже стало правилом или попробовать создать новое? Необходимый опыт по автоматизации взаимодействий уже накоплен; наверное, можно успокоиться и отдохнуть? В нормально функционирующих семьях тенденция к стабильности уравновешивается тенденцией к изменяемости. В случае ригидной фиксации правил в семье брак приобретает признаки дисфункционального, отношения становятся стереотипными и монотонными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i/>
        </w:rPr>
        <w:t>Фаза экзистенциальной оценки</w:t>
      </w:r>
      <w:r>
        <w:rPr/>
        <w:t>. Супруги подводят итоги совместной жизни, выясняют степень удовлетворенности / неудовлетворенности прожитыми годами, готовятся вместе или порознь к последнему переходу. Основной итог этой фазы – решение вопроса о том, был ли брак подлинным (и желанным, и гармоничным) или случайным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озраст членов семьи, когда она входит в ту или иную фазу супружества, в разных странах, этносах, культурах и религиях может быть совершенно разным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Существует также периодизация Э. К. Васильевой, получившая наибольшую известность в нашей стране. Она выделяет </w:t>
      </w:r>
      <w:r>
        <w:rPr>
          <w:u w:val="single"/>
        </w:rPr>
        <w:t>5 стадий жизненного цикла: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Зарождение семьи: с момента заключения брака до рождения первого ребенка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Рождение и воспитание детей: заканчивается с началом трудовой деятельности хотя бы одного ребенка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Окончательное выполнение семьей воспитательной функции: с начала трудовой деятельности первого ребенка до момента, когда на попечении родителей не останется ни один и из детей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Дети живут с родителями, и хотя бы один из детей не имеет собственной семьи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Супруги живут одни или с детьми, имеющими собственные семь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ледовательно, семью нельзя рассматривать, как раз и навсегда определившееся образование. Совместимость семьи достигается не всегда и не сразу. Любой, даже самый частный аспект внутренней, глубинной несовместимости неизбежно проявится на поверхность в виде поведенческих конфликтов. Счастливые семьи отличаются не отсутствием или низкой частотой конфликтов, а малой их глубиной и сравнительной безболезненностью и беспоследственностью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се факторы устойчивости / нестабильности семьи разделяют по следующим полюсам: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i/>
          <w:i/>
        </w:rPr>
      </w:pPr>
      <w:r>
        <w:rPr>
          <w:i/>
        </w:rPr>
        <w:t>внешние – внутренние;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i/>
          <w:i/>
        </w:rPr>
      </w:pPr>
      <w:r>
        <w:rPr>
          <w:i/>
        </w:rPr>
        <w:t>объективно-субъективны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К </w:t>
      </w:r>
      <w:r>
        <w:rPr>
          <w:u w:val="single"/>
        </w:rPr>
        <w:t>внешним</w:t>
      </w:r>
      <w:r>
        <w:rPr/>
        <w:t xml:space="preserve"> объективным факторам обычно относят стабильность социальной системы, в которую включена семья (прерогатива государства), и материальные условия ее жизн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К внешним субъективным факторам устойчивости семьи относят факторы социального контроля: правовые и культурные нормы, национальные и культурные традиции, ожидания и требования значимого окружени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ледует подчеркнуть, что для современной семьи преобладающее значение имеют внутренние субъективные источники стабильности</w:t>
      </w:r>
      <w:r>
        <w:rPr>
          <w:i/>
        </w:rPr>
        <w:t>: межличностные чувства</w:t>
      </w:r>
      <w:r>
        <w:rPr/>
        <w:t xml:space="preserve"> членов семьи ( любовь, ответственность, долг и уважение) и </w:t>
      </w:r>
      <w:r>
        <w:rPr>
          <w:i/>
        </w:rPr>
        <w:t>супружеская совместимость.</w:t>
      </w:r>
    </w:p>
    <w:p>
      <w:pPr>
        <w:pStyle w:val="TextBody"/>
        <w:spacing w:lineRule="auto" w:line="360"/>
        <w:ind w:firstLine="90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/>
      </w:pPr>
      <w:r>
        <w:rPr>
          <w:b/>
        </w:rPr>
        <w:t>1.2.</w:t>
      </w:r>
      <w:r>
        <w:rPr/>
        <w:t xml:space="preserve"> Совместимость является одним из наиболее сложных феноменов социально-психологической науки в целом и психологии семьи в частност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Совместимость образует иерархию уровней, на нижнем из которых находится </w:t>
      </w:r>
      <w:r>
        <w:rPr>
          <w:i/>
          <w:u w:val="single"/>
        </w:rPr>
        <w:t>психофизиологическая совместимость темпераментов, согласованность сенсомоторных актов.</w:t>
      </w:r>
      <w:r>
        <w:rPr/>
        <w:t xml:space="preserve"> Следующий уровень образует </w:t>
      </w:r>
      <w:r>
        <w:rPr>
          <w:i/>
          <w:u w:val="single"/>
        </w:rPr>
        <w:t>согласованность функционально-ролевых ожиданий,</w:t>
      </w:r>
      <w:r>
        <w:rPr/>
        <w:t xml:space="preserve"> представлений супругов о том, что, как и в какой последовательности должны делать члены семьи при решении общей задач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Уровни совместимости семьи – согласованность функционально-ролевых ожиданий и психофизиологическая совместимость – представляют собой (первый – полностью, а второй – отчасти) два ведущих в современной психологии семьи подхода к семейной совместимости – </w:t>
      </w:r>
      <w:r>
        <w:rPr>
          <w:i/>
        </w:rPr>
        <w:t>функционально-ролевой,</w:t>
      </w:r>
      <w:r>
        <w:rPr/>
        <w:t xml:space="preserve"> ориентированный на согласованность представлений членов семейного союза о своих ролях и функциях в семье, и </w:t>
      </w:r>
      <w:r>
        <w:rPr>
          <w:i/>
        </w:rPr>
        <w:t>структурный</w:t>
      </w:r>
      <w:r>
        <w:rPr/>
        <w:t>, исследующий степень совпадения их психического склад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Особое внимание следует уделить </w:t>
      </w:r>
      <w:r>
        <w:rPr>
          <w:i/>
        </w:rPr>
        <w:t>согласованности ролевых ожиданий,</w:t>
      </w:r>
      <w:r>
        <w:rPr/>
        <w:t xml:space="preserve"> т. к. их несоответствие чаще всего оказывается причиной неуспеха супружества. Каждый человек черпает свои представления о ролевых обязанностях на основании того, что предстает перед ним в его семье и в других известных ему семьях, в повседневном обиходе и общении, игре «дочки-матери» и других, так называемых ролевых играх и т. п. Он сначала прочувствует эти роли, потом проиграет их, затем осознает и, наконец, реализует свои представления о жене и муже, родителях и детях в собственной семь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се эти представления глубоко индивидуальны, и нет ничего странного в том, что у разных людей они могут не совпадать. Муж и жена могут ожидать от супружества очень разного и по-разному представлять себе свою семейную жизнь. Если воспользоваться понятием «роль» (под которым в наиболее общем смысле понимается то поведение, которое ожидается от супруга партнером в ходе выполнения им определенных функций), то в подобных случаях можно говорить о несовпадении ролевых ожиданий, ролевом конфликте или о конфликте представлени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Если члены семьи по-разному понимают свои роли  предъявляют друг другу несогласованные, отвергаемые другими ожидания и соответствующие им требования, семья является заведомо малосовместимой и конфликтной. Ведь поведение каждого, отвечающее его индивидуальным представлениям о своей семейной роли, будет рассматриваться им как единственно правильно и желательное, а поведение партнера, не отвечающее этим представлениям, - как неверное, неумное и даже злонамеренно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 ожиданиями и представлениями человека тесно смыкаются и его потребности, которые он хотел бы удовлетворить в браке. Если представления резко не совпадают, то точно так же во взаимном рассогласовании находятся и потребности: мы стремимся удовлетворить вовсе не те потребности, которые являются актуальными для другого, и соответственно ждем от него удовлетворения тех наших потребностей, которые он как раз удовлетворять не собирается. Часто это рассогласование переходит сначала в скрытый, а потом уже и открытый поведенческий конфликт, когда один супруг с его ожиданиями и потребностями становится препятствием для удовлетворения желаний, намерений и интересов другого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Существует </w:t>
      </w:r>
      <w:r>
        <w:rPr>
          <w:u w:val="single"/>
        </w:rPr>
        <w:t>три сферы</w:t>
      </w:r>
      <w:r>
        <w:rPr/>
        <w:t xml:space="preserve"> семейных отношений, в которых могут более всего проявляться функционально-ролевые конфликты: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/>
        <w:t xml:space="preserve">первая сфера – </w:t>
      </w:r>
      <w:r>
        <w:rPr>
          <w:i/>
        </w:rPr>
        <w:t xml:space="preserve">досуг, свободное время супругов;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/>
        <w:t xml:space="preserve">вторая сфера </w:t>
      </w:r>
      <w:r>
        <w:rPr>
          <w:i/>
        </w:rPr>
        <w:t>– хозяйственно-экономические взаимоотношения в семье;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/>
        <w:t xml:space="preserve">третья сфера </w:t>
      </w:r>
      <w:r>
        <w:rPr>
          <w:i/>
        </w:rPr>
        <w:t>– интимные отношени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                            </w:t>
      </w:r>
      <w:r>
        <w:rPr/>
        <w:t>(С.В. Ковалев, 1988 г.)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В настоящее время сфер, в которых проявляются функционально-ролевые конфликты, психологами насчитывается гораздо больше. Кроме вышеуказанных трех это: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/>
        <w:t>внешняя социальная активность (профессиональная деятельность, общественная, любая другая вне семьи);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/>
        <w:t>внешняя привлекательность супруга;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/>
        <w:t>эмоционально-терапевтическая функция брака;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/>
        <w:t>родительско-воспитательная функци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Эти сферы и составили шкалу семейных ценностей в распределении ролей между супругами в методике «РОП» (ролевые ожидания и притязания в браке), позволяющую определить значимость для супругов той или иной сферы семейной жизн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Рассмотрим подробнее второй подход к совместимости супругов – </w:t>
      </w:r>
      <w:r>
        <w:rPr>
          <w:i/>
        </w:rPr>
        <w:t>структурны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есовпадение индивидуально-психологических характеристик супругов вполне реально и чревато неприятными последствиями для брак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Психологи в течение многих лет занимаются проблемой структурной совместимости, исследуя психологические характеристики сложившихся пар. Основанием для подобных исследований послужила гипотеза Р. Винча о </w:t>
      </w:r>
      <w:r>
        <w:rPr>
          <w:i/>
        </w:rPr>
        <w:t>комплиментарности</w:t>
      </w:r>
      <w:r>
        <w:rPr/>
        <w:t xml:space="preserve"> (взаимодополнении), по которой потребности партнеров должны дополнять друг друга по качеству их личностных свойств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Традиционно выделяются следующие составляющие психологического склада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темперамент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характер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личност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Исследуя соотношение </w:t>
      </w:r>
      <w:r>
        <w:rPr>
          <w:u w:val="single"/>
        </w:rPr>
        <w:t>темпераментов</w:t>
      </w:r>
      <w:r>
        <w:rPr/>
        <w:t xml:space="preserve"> партнеров в различных парах, психологи Т. Галкина и Д. Ольшанская обнаружили, что в абсолютном большинстве несемейных пар партнеры обладали противоположными чертами темпераментов; в дружеских парах преобладали пары с одинаковыми темпераментами; благополучные семейные пары с устойчивыми отношениями также отличались противоположными темпераментами. Однако, 3-5 лет семейной жизни часто оказывалось достаточно для смягчения характеристик темпераментов одного из супругов (обычно мужа), и противопоставленность темпераментов сглаживалась в сторону смежности каких-то черт. Выяснилось также, что наиболее «универсальными» партнерами являются флегматики, так как их устраивает любой темперамент, кроме собственного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Другой подструктурой психологического склада человека является </w:t>
      </w:r>
      <w:r>
        <w:rPr>
          <w:u w:val="single"/>
        </w:rPr>
        <w:t>характер</w:t>
      </w:r>
      <w:r>
        <w:rPr/>
        <w:t xml:space="preserve">. Определенные черты характера партнеров имеют немаловажное значение для супружеского благополучия. К. Витек в своей книге «Проблемы супружеского благополучия» (1988 г.) выделяет следующие типы личности: 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 xml:space="preserve">Демократ </w:t>
      </w:r>
      <w:r>
        <w:rPr/>
        <w:t>– уравновешенный реалист, деликатный, сильный, наделенный чувством ответственности перед обществом и семьей, всегда готовый бескорыстно прийти на помощь, обязательный, умеющий соглашаться, терпимо относящийся к недостаткам других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Труженик</w:t>
      </w:r>
      <w:r>
        <w:rPr/>
        <w:t xml:space="preserve"> – чрезвычайно старательный, самоотверженный, односторонне нацеленный на выполнение обязанностей, порой забывающий о других сторонах жизни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Добряк</w:t>
      </w:r>
      <w:r>
        <w:rPr/>
        <w:t xml:space="preserve"> – самоотверженный, бескорыстный, скромный, терпимый ко многим вещам, иногда довольно пассивный или наивный, без чрезмерных личных амбиций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Раб</w:t>
      </w:r>
      <w:r>
        <w:rPr/>
        <w:t xml:space="preserve"> – полностью подчиненный и порабощенный, благодарный за благосклонность, готовый терпеть что угодно, лишь бы сохранить совместную жизнь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 xml:space="preserve">Эгоист </w:t>
      </w:r>
      <w:r>
        <w:rPr/>
        <w:t>– думающий прежде всего о своем благе и удобстве, не утруждающий себя, избегающий излишних усилий, пользующийся бескорыстием других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Романтик</w:t>
      </w:r>
      <w:r>
        <w:rPr/>
        <w:t xml:space="preserve"> – вечно мечтающий, неудовлетворенный, живущий нереальными идеалами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Авантюрист</w:t>
      </w:r>
      <w:r>
        <w:rPr/>
        <w:t xml:space="preserve"> – неукротимый в своих интимных запросах, постоянно ищущий любовных приключений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Индивидуалист</w:t>
      </w:r>
      <w:r>
        <w:rPr/>
        <w:t xml:space="preserve"> – нетерпимый, не стремящийся к совместной жизни с кем-нибудь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Сварливый</w:t>
      </w:r>
      <w:r>
        <w:rPr/>
        <w:t xml:space="preserve"> – постоянно конфликтующий, вздорный, вечно недовольный и все критикующий, вносящий постоянное беспокойство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 xml:space="preserve">Калькулятор </w:t>
      </w:r>
      <w:r>
        <w:rPr/>
        <w:t>– живущий в соответствии с принципами «не делать ничего даром», «получать от всего выгоду», несамоотверженный, корыстный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Догматик</w:t>
      </w:r>
      <w:r>
        <w:rPr/>
        <w:t xml:space="preserve"> – негибкий, неспособный на изменения и уступки, жесткий в привычках, придерживающийся стереотипов, замкнутый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Диктатор</w:t>
      </w:r>
      <w:r>
        <w:rPr/>
        <w:t xml:space="preserve"> – не допускающий возражений, подчиняющий себе других, часто склонный к насилию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иболее благоприятным для брака является первый тип. В гармоничном браке живут люди, относящиеся ко второму и третьему типам. Особенности остальных типов личности не способствуют созданию прочного супружеского союз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Гипотеза Р.Винча о взаимодополняемости нашла почти полное подтверждение в исследовании психолога А. Аугустинавичуте, которая, обследовав 50 супружеских пар со стажем супружества от 1 до 40 лет, обнаружила, что в 17 из 19 благополучных пар супруги дополняли друг друга: если один из них относился к мыслительному типу, то другой – к эмоциональному, если один – к сенсомоторному, то другой – к интуитивному, если один был экстравертом, то другой – интровертом. Подобного дополнения не было ни в одной из 20 изученных тем же психологом разведенных пар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Именно гипотеза Р. Винча о взаимодополняемости и легла в основу так называемого </w:t>
      </w:r>
      <w:r>
        <w:rPr>
          <w:i/>
          <w:u w:val="single"/>
        </w:rPr>
        <w:t>закона совместимости</w:t>
      </w:r>
      <w:r>
        <w:rPr/>
        <w:t xml:space="preserve">: </w:t>
      </w:r>
      <w:r>
        <w:rPr>
          <w:i/>
        </w:rPr>
        <w:t>врожденные качества в совместимых парах должны быть контрастны, тогда как приобретенные – подобны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 благополучных супружеских парах все то, что партнеры получили в наследство от своих родителей и более отдаленных предков, должно по возможности дополняться. Ну а то, что они приобрели в процессе социализации, должно по возможности быть подобным. Видимо, именно поэтому «равные браки», то есть супружеские союзы людей, не слишком различающихся своим происхождением, условиями жизнедеятельности и воспитания, являются более прочными, ведь вероятность совпадения у них установок, ценностей, интересов, идеалов и т. п. Заведомо выш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сихологи, исследующие структурную совместимость, пришли к выводу, что индивидуально-психологические и личностные особенности супругов вовсе не определяют всецело стабильность семьи и совместимость супругов. Главенствуют здесь все же представления о целях брачного союза, характере исполнения семейных ролей, правах и обязанностях супругов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Что же касается психологических особенностей брачных партнеров, то наиболее важными из них являются те черты характера и личности супругов, которые определяют их способность воспринимать и понимать других людей, предсказывать их поведение, внимательно и благожелательно к ним относиться: прежде всего направленность на другого – учет его интересов, желаний, вкусов и привычек и эмпатия – действенное сочувствие, отклик на малейшее проявление неблагополучия партнера, стремление прийти к нему на помощ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ельзя не отметить и то, что у любой супружеской пары всегда имеются реальные возможности для повышения уровня взаимной совместимости за счет самовоспитания, сближения брачно-семейных представлений, высокой культуры взаимоотношени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Как упоминалось выше, семьи имеют предсказуемый жизненный цикл, характеризуемый рядом важных событий, или ступеней.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ереход к родительству является одним из основных периодов в семейном цикле. В отличие от супружеских отношений, человек чаще всего продолжает исполнять роль и  обязанности родителя даже тогда, когда обстоятельства его жизни меняются. Родительство требует существенных перемен и ограничений в личной жизни. Эти перемены обычно классифицируют в соответствии с тем, как они влияют на конкретные сферы личной и семейной жизни. Переход к родительству отмечен следующими событиями: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>
          <w:i/>
        </w:rPr>
        <w:t>Изменениями в идентичности и внутренней жизни</w:t>
      </w:r>
      <w:r>
        <w:rPr/>
        <w:t>. К этому относятся изменения чувства Я родителей и их предположений о семейной жизни.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>
          <w:i/>
        </w:rPr>
        <w:t>Перераспределением ролей и переменами в супружеских отношениях.</w:t>
      </w:r>
      <w:r>
        <w:rPr/>
        <w:t xml:space="preserve"> Когда оба супруга измучены недосыпанием и невозможностью быть вместе, в их жизни происходят перемены, связанные с неизбежным разделением труда.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>
          <w:i/>
        </w:rPr>
        <w:t>Переменами в ролях и отношениях старшего поколения.</w:t>
      </w:r>
      <w:r>
        <w:rPr/>
        <w:t xml:space="preserve"> Переход к родительству затрагивает как родителей, так и бабушек с дедушками.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>
          <w:i/>
        </w:rPr>
        <w:t>Изменениями ролей и отношений вне семьи.</w:t>
      </w:r>
      <w:r>
        <w:rPr/>
        <w:t xml:space="preserve"> Внешние изменения касаются, главным образом, матери, так как ей приходится оставить работу, хотя бы на время, чтобы посвятить себя заботам о ребенке.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>
          <w:i/>
        </w:rPr>
        <w:t xml:space="preserve">Новыми родительскими ролями и отношениями. </w:t>
      </w:r>
      <w:r>
        <w:rPr/>
        <w:t>Супруги должны принять на себя новые обязанности, связанные с воспитанием ребенк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Хотя некоторые заботы у родителей оказываются общими, отцы и матери при этом могут демонстрировать различные реакции на появление первого ребенка. Женщины, как правило, изменяют свой образ жизни, отдавая приоритет своим родительским и семейным ролям. Мужчины же чаще начинают больше работать, чтобы лучше обеспечить семью. Появление ребенка становится причиной новых стрессов и трудностей. Супругам приходится сократить то время, которое они уделяли друг другу и своим увлечениям. У многих после рождения ребенка возникают проблемы коммуникативного и сексуального характера, они начинают чаще конфликтоват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Каждый период семейного цикла отличается специфическими требованиями к родителям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Г. Крайг выделяет </w:t>
      </w:r>
      <w:r>
        <w:rPr>
          <w:u w:val="single"/>
        </w:rPr>
        <w:t>6 стадий родительства: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</w:t>
      </w:r>
      <w:r>
        <w:rPr>
          <w:i/>
        </w:rPr>
        <w:t xml:space="preserve"> стадии формирования образа,</w:t>
      </w:r>
      <w:r>
        <w:rPr/>
        <w:t xml:space="preserve"> длящейся от зачатия до рождения ребенка, супруги пытаются представить себе, какими родителями они будут, оценивая свои ожидаемые действия согласно собственным стандартам идеального родител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На </w:t>
      </w:r>
      <w:r>
        <w:rPr>
          <w:i/>
        </w:rPr>
        <w:t>стадии выкармливания,</w:t>
      </w:r>
      <w:r>
        <w:rPr/>
        <w:t xml:space="preserve"> продолжающейся с рождения до момента, когда ребенку исполняется примерно 2 года (пока он не начнет говорить «Нет»), у родителей формируется чувство привязанности к своему малышу, и они научаются соизмерять эмоциональное участие и время, которое они отдают супругу, работе, друзьям и своим родителям, с потребностями младенц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На </w:t>
      </w:r>
      <w:r>
        <w:rPr>
          <w:i/>
        </w:rPr>
        <w:t xml:space="preserve">стадии авторитета, </w:t>
      </w:r>
      <w:r>
        <w:rPr/>
        <w:t>в период времени, когда ребенку примерно от 2 до 5 лет, супруги начинают задаваться вопросом, какими родителями они были и какими будут. Прогресс здесь бывает в том случае, когда родители осознают, что они – и их дети – не всегда соответствуют созданному ими идеальному образу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</w:t>
      </w:r>
      <w:r>
        <w:rPr>
          <w:i/>
        </w:rPr>
        <w:t xml:space="preserve"> интерпретативной стадии</w:t>
      </w:r>
      <w:r>
        <w:rPr/>
        <w:t xml:space="preserve"> – приходящейся на годы среднего детства – родители вынуждены проверять и пересматривать многие из своих устоявшихся предположени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Когда дети становятся подростками, их родители проходят через </w:t>
      </w:r>
      <w:r>
        <w:rPr>
          <w:i/>
        </w:rPr>
        <w:t>стадию взаимозависимости,</w:t>
      </w:r>
      <w:r>
        <w:rPr/>
        <w:t xml:space="preserve"> на которой они должны подвергнуть ревизии свои властные отношения с теперь уже почти взрослыми детьми. Эти отношения могут стать соперничающими или превратится в партнерски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конец, на</w:t>
      </w:r>
      <w:r>
        <w:rPr>
          <w:i/>
        </w:rPr>
        <w:t xml:space="preserve"> стадии расставания,</w:t>
      </w:r>
      <w:r>
        <w:rPr/>
        <w:t xml:space="preserve"> когда выросшие дети уходят из дома, родителям приходится не только «отпустить их», но и браться за трудную и порой неприятную задачу критического осмысления того, какими родителями они был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 каждой стадии родители должны суметь разрешить свои внутренние конфликты на новом и более высоком уровне интеграции, иначе они могут просто не справиться с охватившими их чувствами. Это неснятое напряжение может негативно сказаться на супружеских отношениях или на способности эффективно выполнять родительские функци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Однако, родители, которым не удается сладить с детьми на какой-то одной стадии их развития, могут вполне успешно управляться с ними на другой стади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 каждой стадии семейного цикла родители должны не только справляться с новыми проблемами и запросами своих растущих и развивающихся детей, но, кроме того преодолевать трудности, возникающие в супружеской и семейной системах. Семейные пары должны принимать решения и улаживать конфликты таким образом, чтобы каждый из супругов мог оставаться целостной и уважающей себя личностью. Системы, в которых один человек постоянно занимает господствующее положение, а второй ради этого приносит себя в жертву, оказываются недолговечными. Семейная система, отличающаяся излишней жестокостью или недостаточно структурированная, не способна удовлетворить развивающиеся потребности ребенк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Удовлетворение запросов растущих детей может стать для родителей трудной задачей. Особенно это касается родителей-одиночек, которые, по понятной причине, испытывают ролевую перегрузку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От родителя-одиночки воспитание ребенка может требовать изматывающих, постоянных усилий. Каким бы ни был социоэкономический статус родителя-одиночки, ему приходится решать так много проблем, что они могут стать для него непосильным бременем.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Таким образом, совместимость супругов базируется на согласованности ролевых ожиданий и совпадении их психического склада, что позволяет выделить два подхода к супружеской совместимости: функционально-ролевой и структурный. Особенно значима согласованность ролевых ожиданий, т.  е. представлений каждого человека о ролевых обязанностях мужа и жены, родителях и детях, об ожидаемом поведении партнера в ходе выполнения им той или иной функции. В зависимости с ожиданиями и представлениями  человека находятся и его потребности, удовлетворяемые в брак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Что касается структурной совместимости, то благополучные супружеские пары, как правило, отличает: противоположность врожденных качеств личности и сходство приобретенных в процессе социализации. Из психологических особенностей супругов наиболее значимыми являются направленность на другого и эмпати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арам, начинающим в процессе совместной жизни переживать тот или иной период семейного цикла приходится решать своеобразные задачи, связанные с определением своих ролей, распределением домашних обязанностей, нахождением выхода из конфликтных ситуаци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Для каждого периода семейного цикла характерны свои достижения, задачи и конфликты. Среди стадий, включаемых в семейный цикл, можно назвать </w:t>
      </w:r>
      <w:r>
        <w:rPr>
          <w:i/>
        </w:rPr>
        <w:t>стадию выкармливания,</w:t>
      </w:r>
      <w:r>
        <w:rPr/>
        <w:t xml:space="preserve"> во время которой родители привязываются к младенцу</w:t>
      </w:r>
      <w:r>
        <w:rPr>
          <w:i/>
        </w:rPr>
        <w:t>; интерпретативную стадию,</w:t>
      </w:r>
      <w:r>
        <w:rPr/>
        <w:t xml:space="preserve"> во время которой родители пересматривают свои устоявшиеся взгляды и представления; и </w:t>
      </w:r>
      <w:r>
        <w:rPr>
          <w:i/>
        </w:rPr>
        <w:t>стадию расставания,</w:t>
      </w:r>
      <w:r>
        <w:rPr/>
        <w:t xml:space="preserve"> когда дети покидают родительский дом. Каждая стадия требует от родителей разрешения своих внутренних конфликтов на более  высоком уровне.</w:t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2"/>
        <w:jc w:val="both"/>
        <w:rPr/>
      </w:pPr>
      <w:r>
        <w:rPr>
          <w:b/>
        </w:rPr>
        <w:t>1.3.</w:t>
      </w:r>
      <w:r>
        <w:rPr/>
        <w:t xml:space="preserve"> Вклад семьи в формирование личности подрастающего человека на разных возрастных этапах различен и изменяется как бы волнообразно. Наиболее велик он в первые 3 года, затем следует период некоторой стабилизации семейного влияния. Очередной его «пик» приходится на окончание дошкольного возраста, затем приблизительно до подросткового кризиса это влияние как будто ослабевает и вновь становится значимым вплоть до отделения от родительской семьи и образования собственно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Семья традиционно рассматривалась как важнейший институт социализации в ряде концепций. Роль семьи как института социализации, естественно, зависит от типа общества, от его традиций и культурных норм. Несмотря на то, что современная семья не может претендовать на ту роль, которую она играла в традиционных обществах (увеличение числа разводов, малодетность, ослабление традиционной позиции отца, трудовая занятость женщины), ее роль в процессе социализации все же остается весьма значимой (Кон, 1989, с.26).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Именно в семье дети приобретают первые навыки взаимодействия, осваивают первые социальные роли (в том числе – половые роли, формирование черт маскулинности и фемининности), осмысливают первые нормы и ценности. Тип поведения родителей (авторитарный или либеральный) оказывает влияние на формирование у ребенка образа  Я.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Образец отношений мужчины и женщины для подрастающего человека – это отношения его отца и матери. И этот образец долгое время во многих своих деталях оказывается</w:t>
      </w:r>
      <w:r>
        <w:rPr>
          <w:sz w:val="32"/>
        </w:rPr>
        <w:t xml:space="preserve"> </w:t>
      </w:r>
      <w:r>
        <w:rPr/>
        <w:t>уникальным, несопоставимым по степени влияния с другими возможными отношениями вне дома и семьи.</w:t>
      </w:r>
    </w:p>
    <w:p>
      <w:pPr>
        <w:pStyle w:val="TextBody"/>
        <w:spacing w:lineRule="auto" w:line="360"/>
        <w:ind w:firstLine="902"/>
        <w:jc w:val="both"/>
        <w:rPr/>
      </w:pPr>
      <w:r>
        <w:rPr/>
        <w:t>Зарождение самосознания и самооценки также во многом предопределено семьей. Ребенок, внезапно лишившийся любви родителей (вследствие распада семьи или внутрисемейных конфликтов), испытывает тревогу, неуверенность в ценности собственного Я; а это нередко порождает враждебность и недоверие ко всем людям. Для такого ребенка велик риск в будущем испытать немалые трудности в установлении дружеских отношений со сверстниками, в создании своей семьи; не исключена и прямая «трансляция» родительских конфликтов в собственную семью.</w:t>
      </w:r>
    </w:p>
    <w:p>
      <w:pPr>
        <w:pStyle w:val="TextBody"/>
        <w:spacing w:lineRule="auto" w:line="360"/>
        <w:ind w:firstLine="902"/>
        <w:jc w:val="both"/>
        <w:rPr/>
      </w:pPr>
      <w:r>
        <w:rPr/>
        <w:t>Социализация  личности представляет собой процесс формирования личности в определенных социальных условиях, процесс усвоения человеком социального опыта, в ходе которого человек преобразует социальный опыт в собственные ценности и ориентации, избирательно вводит в свою систему поведения те нормы и шаблоны поведения, которые приняты в обществе или группе.</w:t>
      </w:r>
    </w:p>
    <w:p>
      <w:pPr>
        <w:pStyle w:val="TextBody"/>
        <w:spacing w:lineRule="auto" w:line="360"/>
        <w:ind w:firstLine="902"/>
        <w:jc w:val="both"/>
        <w:rPr/>
      </w:pPr>
      <w:r>
        <w:rPr/>
        <w:t xml:space="preserve">Существует свой особый стиль воспитания в каждой социокультуре, он определяется тем, что ожидает общество от ребенка. На каждой стадии своего развития ребенок либо интегрируется с обществом, либо отторгается. </w:t>
      </w:r>
      <w:r>
        <w:rPr>
          <w:b/>
        </w:rPr>
        <w:t xml:space="preserve">Психосоциальная концепция развития личности, </w:t>
      </w:r>
      <w:r>
        <w:rPr/>
        <w:t>разработанная известным психологом Эриксоном, показывает тесную связь психики человека и характера общества в котором он живет. Эриксон ввел понятие «групповая идентичность», которая формируется с первых дней жизни, ребенок ориентирован на включение в определенную социальную группу, начинает понимать мир, как эта группа. Но постепенно у ребенка формируется и «эгоидентичность», чувство устойчивости и непрерывности своего Я, несмотря на то, что идут многие процессы изменения. Формирование эгоидентичности – длительный процесс, включает ряд стадий развития личности. Каждая стадия характеризуется задачами этого возраста, а задачи выдвигаются обществом. Но решение задач определяется уже достигнутым уровнем психомоторного развития человека и духовной атмосферы общества, в котором человек живет.</w:t>
      </w:r>
    </w:p>
    <w:p>
      <w:pPr>
        <w:pStyle w:val="TextBody"/>
        <w:spacing w:lineRule="auto" w:line="360"/>
        <w:ind w:firstLine="902"/>
        <w:jc w:val="both"/>
        <w:rPr/>
      </w:pPr>
      <w:r>
        <w:rPr/>
        <w:t xml:space="preserve">Эриксон выделяет всего 8 стадий развития личности от младенчества до старости. В возрасте 3 – 5 лет, </w:t>
      </w:r>
      <w:r>
        <w:rPr>
          <w:b/>
        </w:rPr>
        <w:t>на 3 стадии</w:t>
      </w:r>
      <w:r>
        <w:rPr/>
        <w:t>, ребенок уже убежден, что он личность, так как он бегает, умеет говорить, расширяет область овладения миром, у ребенка формируется чувство предприимчивости, инициативы, которое  закладывается в игре ребенка. Игра очень важна для развития ребенка, т. е. формирует инициативу, творчество, ребенок осваивает отношения между людьми посредством игры, развивает свои психические возможности: волю, память, мышление и др. Но если родители сильно подавляют ребенка, не уделяют внимание играм ребенка, то это отрицательно влияет на его развитие, способствует закреплению пассивности, неуверенности, чувству вины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В </w:t>
      </w:r>
      <w:r>
        <w:rPr>
          <w:b/>
        </w:rPr>
        <w:t>младшем школьном возрасте</w:t>
      </w:r>
      <w:r>
        <w:rPr/>
        <w:t xml:space="preserve"> (4 стадия) ребенок, исчерпав свои возможности развития в рамках семьи, входит в новую для него социальную среду, и теперь школа приобщает его к знаниям о будущей деятельности, передает технологический эгос культуры.Если ребенок успешно овладевает знаниями, новыми навыками, он верит в свои силы, уверен, спокоен, но неудачи в школе приводят к появлению, а порой и к закреплению чувства своей неполноценности, неверия в свои силы, отчаяния, потери интереса к учебе. При неполноценности ребенок как бы снова возвращается в семью, она для него убежище, если родители с пониманием стараются помочь ребенку преодолеть трудности в учебе. В случае, если родители лишь ругают и наказывают за плохие оценки, чувство неполноценности у ребенка закрепляется порой на всю его жизнь.</w:t>
      </w:r>
    </w:p>
    <w:p>
      <w:pPr>
        <w:pStyle w:val="TextBody"/>
        <w:spacing w:lineRule="auto" w:line="360"/>
        <w:ind w:firstLine="902"/>
        <w:jc w:val="both"/>
        <w:rPr/>
      </w:pPr>
      <w:r>
        <w:rPr/>
        <w:t>Родителям необходимо грамотно воспитывать ребенка, чтобы вырастить полноценного члена общества, не нанести ребенку тяжелой психологической травмы, которая может наложить отпечаток на всю его дальнейшую жизнь.</w:t>
      </w:r>
    </w:p>
    <w:p>
      <w:pPr>
        <w:pStyle w:val="TextBody"/>
        <w:spacing w:lineRule="auto" w:line="360"/>
        <w:ind w:firstLine="902"/>
        <w:jc w:val="both"/>
        <w:rPr/>
      </w:pPr>
      <w:r>
        <w:rPr/>
        <w:t>Психологи выделяют несколько типов неправильного воспитания:</w:t>
      </w:r>
    </w:p>
    <w:p>
      <w:pPr>
        <w:pStyle w:val="TextBody"/>
        <w:spacing w:lineRule="auto" w:line="360"/>
        <w:ind w:firstLine="902"/>
        <w:jc w:val="both"/>
        <w:rPr/>
      </w:pPr>
      <w:r>
        <w:rPr>
          <w:b/>
        </w:rPr>
        <w:t>Безнадзорность, бесконтрольность</w:t>
      </w:r>
      <w:r>
        <w:rPr/>
        <w:t xml:space="preserve"> – встречается, когда родители излишне заняты своими делами и не уделяют должного внимания детям. В итоге дети предоставлены  самим себе и проводят время в поиске увеселений, попадают под влияние «уличных» компаний.</w:t>
      </w:r>
    </w:p>
    <w:p>
      <w:pPr>
        <w:pStyle w:val="TextBody"/>
        <w:spacing w:lineRule="auto" w:line="360"/>
        <w:ind w:firstLine="902"/>
        <w:jc w:val="both"/>
        <w:rPr/>
      </w:pPr>
      <w:r>
        <w:rPr>
          <w:b/>
        </w:rPr>
        <w:t>Гиперопека</w:t>
      </w:r>
      <w:r>
        <w:rPr/>
        <w:t xml:space="preserve"> – жизнь ребенка находится под бдительным и неустанным надзором, он слышит все время строгие приказания, многочисленные запреты. В результате становятся нерешительными, безынициативным, боязливым, неуверенным в своих силах, не умеет постоять за себя, за свои интересы. Постепенно нарастает обида за то, что другим «все дозволено». Другая разновидность гиперопеки – </w:t>
      </w:r>
      <w:r>
        <w:rPr>
          <w:b/>
        </w:rPr>
        <w:t>воспитание по типу «кумира»</w:t>
      </w:r>
      <w:r>
        <w:rPr/>
        <w:t xml:space="preserve"> семьи. Ребенок привыкает быть в центре внимания, его желания, просьбы беспрекословно выполняются, им восхищаются, а в результате, повзрослев, он не в состоянии правильно оценить свои возможности, преодолеть свой эгоцентризм. В коллективе его не понимают. Глубоко переживая это, он обвиняет всех, только не себя.</w:t>
      </w:r>
    </w:p>
    <w:p>
      <w:pPr>
        <w:pStyle w:val="TextBody"/>
        <w:spacing w:lineRule="auto" w:line="360"/>
        <w:ind w:firstLine="902"/>
        <w:jc w:val="both"/>
        <w:rPr/>
      </w:pPr>
      <w:r>
        <w:rPr>
          <w:b/>
        </w:rPr>
        <w:t>Воспитание по типу Золушки</w:t>
      </w:r>
      <w:r>
        <w:rPr/>
        <w:t>, т. е. в обстановке эмоциональной отверженности, безразличия, холодности. Ребенок чувствует, что отец или мать его не любят, тяготится им, хотя посторонним может казаться, что родители достаточно внимательны к нему. «Нет ничего хуже притворства доброты, - писал Л. Толстой, - притворство доброты отталкивает больше, чем откровенная злоба». Ребенок переживает особенно сильно, если кого-то другого из членов семьи любит больше. Такая ситуация способствует появлению неврозов, чрезмерной чувствительности к невзгодам и озлобленности детей.</w:t>
      </w:r>
    </w:p>
    <w:p>
      <w:pPr>
        <w:pStyle w:val="TextBody"/>
        <w:spacing w:lineRule="auto" w:line="360"/>
        <w:ind w:firstLine="902"/>
        <w:jc w:val="both"/>
        <w:rPr/>
      </w:pPr>
      <w:r>
        <w:rPr>
          <w:b/>
        </w:rPr>
        <w:t>«Жесткое воспитание»</w:t>
      </w:r>
      <w:r>
        <w:rPr/>
        <w:t xml:space="preserve"> – за малейшую провинность ребенка сурово наказывают и он растет в постоянном страхе. К. Д. Ушинский указывал, что страх – самый обильный источник пороков (жестокость, озлобленность, приспособленчество, угодничество возникают на основе страха)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b/>
        </w:rPr>
        <w:t>Воспитание в условиях повышенной моральной ответственности</w:t>
      </w:r>
      <w:r>
        <w:rPr/>
        <w:t xml:space="preserve"> – с малых лет ребенку внушается мысль, что он обязательно должен оправдать многочисленные честолюбивые надежды родителей или же на него возлагаются недетские непосильные заботы. В итоге у таких людей появляются навязчивые страхи, постоянная тревога за благополучие свое и своих близких. Неправильное воспитание уродует характер ребенка, обрекает его на невротические срывы, на трудные взаимоотношения с окружающим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Расширение мира ребенка происходит непрерывно, хотя и неравномерно, ускоряясь такими важными для него событиями, как поступление в первый класс, вступление в различные клубы, посещение внешкольных занятий, участие в рискованных вылазках за пределы ближайшей округ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Рассматривая семью как контекст психо-социального развития детей, следует учитывать меняющийся в период обучения в начальной школе характер взаимодействий «родители – ребенок». Дети уже не столь прямо выражают свое недовольство действиями родителей, они теперь не будут добиваться своего хныканьем, криком и катанием по полу, как могли это делать раньше. Со своей стороны и родители теперь уже меньше озабочены приучением детей к самостоятельности и соблюдением ими распорядка дня; их больше заботят учебные навыки и достижения ребенк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В младшем школьном возрасте поведение детей требует меньшего, хотя и более тонкого контроля; однако родительский контроль сохраняет свою важность. По мнению современных ученых, единственно важная цель действий родителей – способствовать росту </w:t>
      </w:r>
      <w:r>
        <w:rPr>
          <w:i/>
        </w:rPr>
        <w:t>саморегулируемого</w:t>
      </w:r>
      <w:r>
        <w:rPr/>
        <w:t xml:space="preserve"> поведения у своих детей. Дисциплинарные меры, основанные на авторитете родителей, более эффективны в развитии саморегуляции у детей, чем авторитарные методы насаждения дисциплины. Когда родители прибегают к словесным аргументам и предложениям, ребенок склонен договариваться с ними, вместо того чтобы выказать открытое неповиновение. У родителей, напоминающих своим детям о возможных последствиях их действий для других детей (ориентированная на других индукция), дети, как правило, пользуются большей популярностью и обладают интернализованными моральными нормам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Таким образом, семья – один из самых важных факторов социализации детей. Дети усваивают принятые в их семьях жизненные ценности, социальные ожидания и модели поведения. Родители, старшие братья и сестры, с одной стороны, служат моделями поведения, - а с другой стороны, поощряют или наказывают детей за их поведение. Расширяющиеся познавательные способности позволяют детям овладеть широким спектром социальных норм и правил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емья предопределяет развитие у ребенка самооценки и самосознания, формирование образа Я, дает первые представления об отношениях мужчины и женщины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огласно психосоциальной концепции личности, разработанной психологом Эриксоном, у ребенка с первых дней жизни формируется групповая идентичность, а затем эгоидентичность. В возрасте 3 – 5 лет ребенок осознает себя личностью, в младшем школьном возрасте эгос культуры ребенку передает школа. Если обучение проходит успешно, у ребенка формируется уверенность в себе, компетентность. Неудачи в школе приводят к неверию в свои силы, чувству неполноценности. Если в этот период ребенок не находит поддержки в семье, чувство неполноценности может закрепиться на всю жизн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Выделяют несколько типов неправильного воспитания детей: </w:t>
      </w:r>
      <w:r>
        <w:rPr>
          <w:i/>
        </w:rPr>
        <w:t>безнадзорность, бесконтрольность</w:t>
      </w:r>
      <w:r>
        <w:rPr/>
        <w:t xml:space="preserve">, при которой дети предоставлены сами себе; </w:t>
      </w:r>
      <w:r>
        <w:rPr>
          <w:i/>
        </w:rPr>
        <w:t>гиперопека</w:t>
      </w:r>
      <w:r>
        <w:rPr/>
        <w:t xml:space="preserve">, основанная на запретах и формирующая у детей неуверенность в себе, или </w:t>
      </w:r>
      <w:r>
        <w:rPr>
          <w:i/>
        </w:rPr>
        <w:t>воспитание по типу «кумира»</w:t>
      </w:r>
      <w:r>
        <w:rPr/>
        <w:t xml:space="preserve"> семьи, лишающее ребенка возможности адекватно оценивать себя и других; </w:t>
      </w:r>
      <w:r>
        <w:rPr>
          <w:i/>
        </w:rPr>
        <w:t>воспитание по типу Золушки</w:t>
      </w:r>
      <w:r>
        <w:rPr/>
        <w:t xml:space="preserve">, т. е. в обстановке эмоциональной отверженности; </w:t>
      </w:r>
      <w:r>
        <w:rPr>
          <w:i/>
        </w:rPr>
        <w:t>«жесткое воспитание»</w:t>
      </w:r>
      <w:r>
        <w:rPr/>
        <w:t xml:space="preserve">, где ребенок живет в постоянном страхе; и </w:t>
      </w:r>
      <w:r>
        <w:rPr>
          <w:i/>
        </w:rPr>
        <w:t>воспитание в условиях повышенной моральной ответственности,</w:t>
      </w:r>
      <w:r>
        <w:rPr/>
        <w:t xml:space="preserve"> где  на ребенка возлагаются недетские заботы или честолюбивые надежды взрослых. Неправильное воспитание уродует характер ребенка, что в будущем отрицательно сказывается на его взаимоотношении с окружающими.   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 протяжении среднего детства у большинства детей развивается чувство собственного достоинства и самоуважения, при условии, что их родители или сверстники относятся к ним доброжелательно. Часто бывает так, что ребенок, не хватающий с неба звезд в каком-либо виде деятельности, например в учебе, может проявить себя в другой области – в искусстве, музыке, спорте. Это также способствует повышению его самоуважени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 </w:t>
      </w:r>
      <w:r>
        <w:rPr/>
        <w:t>Одним из наиболее важных условий развития самоуважения являются семейные отношения. Также поддержка и понимание со стороны семьи (близких, родителей), обладание оптимистичным и неунывающим характером помогают детям успешно преодолевать жизненные трудности, стрессовые ситуации, а кроме того, - пользоваться большей популярностью в кругу сверстников.</w:t>
      </w:r>
    </w:p>
    <w:p>
      <w:pPr>
        <w:pStyle w:val="TextBody"/>
        <w:spacing w:lineRule="auto" w:line="360"/>
        <w:ind w:firstLine="902"/>
        <w:jc w:val="both"/>
        <w:rPr/>
      </w:pPr>
      <w:r>
        <w:rPr/>
        <w:t xml:space="preserve"> </w:t>
      </w:r>
    </w:p>
    <w:p>
      <w:pPr>
        <w:pStyle w:val="TextBody"/>
        <w:spacing w:lineRule="auto" w:line="360"/>
        <w:ind w:firstLine="902"/>
        <w:jc w:val="both"/>
        <w:rPr/>
      </w:pPr>
      <w:r>
        <w:rPr>
          <w:b/>
        </w:rPr>
        <w:t>1.4.</w:t>
      </w:r>
      <w:r>
        <w:rPr/>
        <w:t xml:space="preserve"> С момента поступления в школу ребенку открывается более широкий мир, состоящий из одноклассников, учителей и других взрослых и детей, проживающих по соседству. С поступлением ребенка в школу происходят изменения в его взаимоотношениях с окружающими людьми. Прежде всего, значительно увеличивается время отводимое на общение. Большую часть времени дети проводят в контактах с родителями, учителями, другими детьми. Изменяется содержание общения. Если в раннем детстве основной темой общения была игра, то сейчас выделяется особое деловое общение со взрослыми. В первых классах школы дети больше общаются с учителем, проявляя к нему больший интерес, чем к своим сверстникам, так как авторитет учителя является для них очень высоким. Выбор партнера по общению в первых классах школы определяется так же в основном оценками учителя, успехами в учении. Только к 3 – 4 классам появляются признаки иной мотивации межличностных выборов, связанные с независимой оценкой со стороны школьника личностных достоинств и форм поведения партнера по общению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 начальный период обучения в школе, в возрасте от 6 до 8 лет, впервые образовываются неформальные группы детей с определенными правилами поведения в них. Однако эти группы существуют недолго и обычно недостаточно стабильны по своему составу. Дети младшего школьного возраста по-прежнему много времени проводят в различных играх, где их партнерами по игре становятся сверстники. В детских группах во время игры устанавливаются свои специфические взаимоотношения с более или менее выраженными мотивами межличностных предпочтени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Как отмечает Н. М. Швалева, «в группах различного уровня развития межличностный выбор   характеризуется специфическим содержанием». При этом намечается следующая последовательность развития содержания мотивов на стадии формирования коллектива: «начальная стадия характеризуется преимущественно мотивацией, связанной с эмоциональной сферой, внешней привлекательностью, общением; на более высоких уровнях развития коллектива усиливается ориентация на деловые качества, глубину знаний, эрудицию, способность оказать помощь и поддержку, коллективистскую направленность личности, увеличивается удельный вес мотивов, связанных с деятельностью группы, возможностью задушевных отношений и способностью к сопереживанию»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 </w:t>
      </w:r>
      <w:r>
        <w:rPr/>
        <w:t>С момента знакомства детей в группе начинается процесс ролевой дифференциации. Появляются общие ценности и интересы. Растут взаимные ожидания и влияние членов группы друг на друга, складываются групповые традиции. Такое развитие событий можно считать почти универсальным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 </w:t>
      </w:r>
      <w:r>
        <w:rPr/>
        <w:t>В каждой детской группе есть пользующиеся популярностью и не популярные дети. На это различие в положении среди сверстников влияет ряд факторов. Уже у первоклассников зафиксированы обоснования выбора, связанные с указанием на привлекательные нравственно-психологические черты сверстника. В качестве причины нежелания выбрать сверстника – для первоклассников по материалам исследования Швалевой характерны указание на плохую учебу, особенности поведения, прямо проявляющиеся в сфере общения («дразнится», «драчун», «обижает»); указание на плохое поведение на уроках; низкий уровень развития санитарно-гигиенических навыков и особенности внешност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о данным Р. Ф. Савиных, первоклассники выдвигают мотивы, связанные с содержательной стороной общения, общностью интересов и совместным проведением досуга. Среди качеств личности и особенностей поведения наиболее часто упоминаются черты, связанные с учебой и поведением на уроках; далее такие качества, как готовность помочь, дружелюбие, отзывчивость, доброта, наконец, особенности внешнего вида, аккуратность, опрятност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о данным А. Б. Широковой, в первом классе для детей с высоким статусом наиболее значимыми оказались следующие особенности: красивая внешность, принадлежность к классному активу, готовность поделиться своими вещами и сладостями. На втором месте – успехи в учении и отношение к нему, а также качества, характеризующие отношения со сверстниками, на третьем – для мальчиков – физическая сил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Для «непринятых» первоклассников наиболее характерными оказались следующие особенности: непричастность к классному активу; неопрятность, плохая учеба и поведение; непостоянтсво в дружбе, дружба с нарушителями дисциплины, плаксивость (16)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римерно такие же черты первоклассников с высоким и низким статусом отмечают и другие авторы. В работе Р. Ф. Савиных как общие для наиболее популярных первоклассников указываются такие качества как: хорошо учатся, общительны, приветливы, спокойны. Интересно отметить, что здесь подчеркивается и большая роль качеств, проявляющихся в совместных играх детей, которые, как отмечает автор, являются главным содержанием совместной деятельности семилеток вне уроков. У непопулярных детей обнаружились такие общие непривлекательные черты, как слабая успеваемость, недисциплинированность, аффективные формы поведения, неаккуратност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ринятие ребенка сверстниками часто связывают с его хорошей общей приспособляемостью – энтузиазмом и активным участием в общих делах, способностью сотрудничать с другими детьми и отзывчивостью на попытки завязать с ним знакомство. Этот вид настройки на социальную среду (или его отсутствие) имеет тенденцию закрепляться в виде цикла благодаря его влиянию на самоуважение и уверенность в своей социальной компетентности. Хорошая приспособляемость нравящихся другим детей поддерживается их популярностью, тогда как социально неумелым детям становится еще больше не по себе, когда группа не замечает или отвергает их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 популярность среди сверстников влияют также успехи в учебе и спортивные достижения. Как правило, популярные дети обладают способностями выше средних и хорошо учатся в школе. Слабые ученики часто становятся предметом насмешек или же их просто игнорируют. Спортивные данные особенно важны, например, в летних лагерях или на игровых площадках, где группы превращаются в соревнующиеся спортивные команды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 принятие ребенка сверстниками может влиять обратная связь, получаемая от учител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опулярности в группе сверстников вредит как излишняя агрессивность, так и излишняя застенчивость. Никому не нравятся задиры и забияки, поэтому чрезмерно агрессивного ребенка стараются избегать. Это ведет к проявлению еще одной циклической модели, так как этот ребенок может стать агрессивнее вследствие фрустрации или попытки силой добиться того, чего он не может достичь убеждениями. И наоборот, застенчивый, тревожный ребенок рискует стать хронической жертвой, подвергающейся нападкам не только признанных забияк, но и обычных детей. Именно робкие и застенчивые дети испытывают наибольшие трудности в общении и больше всего страдают от непризнания со стороны сверстников. Такие дети, как правило, чувствуют себя более одинокими и больше обеспокоены своими отношениями с другими детьми, чем отвергаемые сверстниками агрессивные дет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епопулярные дети часто имеют какие-либо особенности, отличающие их от одноклассников; это может быть излишняя полнота, необычное имя и т. д. Эти особенности могут снижать уровень соответствия ребенка стандартам группы, а такое условие является чрезвычайно важным в период среднего детств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Стремление соответствовать стандартам группы сверстников может быть нормальной, естественной и даже желательной формой поведения. Ежедневно детям приходится приспосабливаться к требованиям группы сверстников, равно как и к ожиданиям взрослых. Но иногда дети слишком уж стремятся соответствовать групповым нормам, даже когда требования группы нельзя считать полезными ни для конкретного ребенка, ни для самой группы в целом, ни для окружающих. Высококонформные дети обладают рядом характерных черт. Они страдают «комплексом неполноценности» и обладают недостаточной «силой Эго». Они более зависимы или тревожны, чем другие дети, и чувствительны к мнениям и намекам окружающих. Дети с такими чертами личности склонны постоянно контролировать свое поведение и речь. Они особенно озабочены тем, как они выглядят в глазах окружающих, и часто сравнивают себя со сверстниками. Постоянное наблюдение за тем, что делают и что говорят другие, а затем приспособление к определенным таким образом стандартам группы – как раз свойственно </w:t>
      </w:r>
      <w:r>
        <w:rPr>
          <w:i/>
        </w:rPr>
        <w:t>детям с высоким уровнем самоконтрол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ринятие ребенка сверстниками находится в прямой зависимости от развитости у него самоуважения. Самоуважение означает видение себя человеком, обладающим положительными качествами, то есть человеком, способным достигать успеха в том, что является для него важным. В младшем школьном возрасте самоуважение в значительной степени связано с уверенностью в своих академических способностях (которая, в свою очередь, соотносится со школьной успеваемостью). Дети, которые хорошо учатся в школе, имеют более высокую самооценку, чем неуспевающие ученики. Однако не всегда самоуважение может зависеть от уверенности в своих академических способностях: многим детям, которые не могут похвастать успехами в учебе, тем не менее удается развить высокую самооценку. В зависимости от отношения родителей и мнения одноклассников дети, не достигшие успеха в одном, могут найти что-нибудь еще, что позволит им выделиться среди других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Развитие самоуважения – процесс циклический. Дети обычно достигают успеха в каком-либо деле если они уверены в своих силах и способностях, - а их успех ведет к дальнейшему росту самоуважения. На другом полюсе находятся дети, которые терпят неудачи из-за недостатка самоуважения, и, как следствие, оно продолжает падать. Личные удачи или неудачи в различных ситуациях могут заставить детей смотреть на себя как на лидеров или аутсайдеров. Сами по себе эти ощущения еще не создают замкнутый круг, поэтому многие дети, начавшие с неудач в социальной или учебной сфере, в конечном счете находят что-то, в чем они способны преуспет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Принимая во внимание тесную связь между самоуважением и достижениями, многие учителя стараются чаще хвалить своих учеников, чтобы сформировать у них уважение к себе. Однако слишком обильные похвалы, не связанные с реальными достижениями или нравственными поступками, формируют детей, у которых отсутствует реалистичное представление о своих сильных и слабых сторонах. Они могут начать думать, что в любом деле им нет равных. А это может создавать осложнения и проблемы в отношении со сверстниками и учителями. Поэтому для развития у детей </w:t>
      </w:r>
      <w:r>
        <w:rPr>
          <w:i/>
        </w:rPr>
        <w:t>реалистичной</w:t>
      </w:r>
      <w:r>
        <w:rPr/>
        <w:t xml:space="preserve"> самооценки учителям (и родителям) рекомендуется соотносить отпускаемые детям похвалы с действительными достижениями и поведением дете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Группы сверстников формируются из детей, имеющих общие интересы и цели и следующих общим нормам поведения. Поэтому групповая конформность приобретает все большую важност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оложение детей в группе сверстников зависит от их общей приспособляемости. Особой популярностью среди сверстников пользуются общительные, жизнерадостные, отзывчивые и склонные к участию в общих делах дети. Высокий интеллект, хорошая успеваемость в школе и успехи в спорте также могут способствовать популярности ребенка в группе, в зависимости от характера приоритетов и ценностей группы. Если ребенок обладает какими-то особенностями, отличающими его от сверстников, он очень часто не пользуется популярностью в группе, что, в свою очередь, может отрицательно сказаться на его самоуважении. Наиболее восприимчивые к давлению группы сверстников оказываются дети с низкой самооценкой, тревожные, постоянно контролирующие свое поведение.</w:t>
      </w:r>
    </w:p>
    <w:p>
      <w:pPr>
        <w:pStyle w:val="TextBody"/>
        <w:spacing w:lineRule="auto" w:line="360"/>
        <w:ind w:firstLine="90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/>
        <w:ind w:firstLine="900"/>
        <w:jc w:val="both"/>
        <w:rPr>
          <w:b/>
          <w:b/>
        </w:rPr>
      </w:pPr>
      <w:r>
        <w:rPr>
          <w:b/>
        </w:rPr>
        <w:t>Вывод: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роблема супружеской совместимости детально исследовалась отечественными и зарубежными психологами, изучавшими как структурные компоненты личности супругов (темперамент, характер), так и их функционально-ролевую согласованность (сходство представлений супругов о своих ролях и функциях в семье, ценностно-ориентационное единство членов семейного союза). Что позволило сформулировать так называемый закон совместимости, согласно которому врожденные качества в совместимых парах должны быть различны, тогда как приобретенные – сходны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ибольшую значимость для психологов, изучающих совместимость супружеских пар, представляет согласованность ролевых ожиданий супругов, т. к. их несовпадение является основной причиной неудачи в браке. Что касается структурной совместимости, то, согласно исследованиям Р. Винча, Т. Галкиной, Д. Ольшанского и др., партнеры должны дополнять друг друга по качеству личностных свойств. Однако, главное место в определении супружеской совместимости занимают представления супругов о целях брака и характере исполнения семейных ролей. Из психологических особенностей наиболее важными являются: направленность на другого и эмпатия, т. е. Те свойства личности супругов, которые характеризуют их способность понимать других людей, доброжелательно к ним относиться и предсказывать их поведени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Роль семьи в становлении ребенка очевидна. Семья является важным фактором социализации детей. Именно в семье в первую очередь дети усваивают жизненные ценности, социальные ожидания и модели поведения. Благополучные семейные отношения формируют у ребенка чувство собственного достоинства и самоуважения, которые в свою очередь способствуют повышению популярности ребенка в кругу сверстников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Способствуют популярности ребенка среди сверстников наличие таких качеств личности, как общительность, жизнерадостность, отзывчивость и склонность к участию в общих делах, а также адекватная самооценка. На популярность младшего школьника (в частности) влияет его успеваемость в школе, спортивные достижения и т. д.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е пользуются популярностью среди сверстников дети, обладающие какими-то особенностями, отличающими его от остальных. Вредят популярности в группе и чрезмерная агрессивность, и чрезмерная застенчивость. Именно робкие и застенчивые дети испытывают особые трудности в общении и больше страдают от непризнания со стороны сверстников. Слабая коммуникабельность особенно часто констатируется у единственных детей в семье, если такой ребенок часто остается один (из-за занятости родителей). Такие дети интровертированы – обращены в свой внутренний мир – и лишены чувства защищенности, необходимого для развития коммуникабельност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Как правило, большей популярностью пользуются дети тех родителей, которые напоминают своим детям о возможных последствиях их действий для других людей (ориентированная на другого индукция).</w:t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90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90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902"/>
        <w:jc w:val="center"/>
        <w:rPr>
          <w:b/>
          <w:b/>
          <w:sz w:val="32"/>
        </w:rPr>
      </w:pPr>
      <w:r>
        <w:rPr>
          <w:b/>
          <w:sz w:val="32"/>
        </w:rPr>
        <w:t xml:space="preserve">Глава </w:t>
      </w:r>
      <w:r>
        <w:rPr>
          <w:b/>
          <w:sz w:val="32"/>
          <w:lang w:val="en-US"/>
        </w:rPr>
        <w:t>II</w:t>
      </w:r>
    </w:p>
    <w:p>
      <w:pPr>
        <w:pStyle w:val="TextBody"/>
        <w:spacing w:lineRule="auto" w:line="360"/>
        <w:ind w:firstLine="902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both"/>
        <w:rPr/>
      </w:pPr>
      <w:r>
        <w:rPr>
          <w:b/>
        </w:rPr>
        <w:t>2.1.</w:t>
      </w:r>
      <w:r>
        <w:rPr/>
        <w:t xml:space="preserve"> Для практической проверки  заявленной выше гипотезы и выполнения поставленных задач были выбраны  и использованы следующие методы исследования: </w:t>
      </w:r>
    </w:p>
    <w:p>
      <w:pPr>
        <w:pStyle w:val="TextBody"/>
        <w:spacing w:lineRule="auto" w:line="360"/>
        <w:ind w:left="720" w:hanging="0"/>
        <w:jc w:val="both"/>
        <w:rPr/>
      </w:pPr>
      <w:r>
        <w:rPr/>
        <w:t>1.</w:t>
        <w:tab/>
        <w:t>Наблюдение и констатирующий эксперимент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2.</w:t>
        <w:tab/>
        <w:t xml:space="preserve">Беседы с учителем, родителями и детьми.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 ходе бесед с учителем (классным руководителем 1«а» класса) выяснялись: школьная успеваемость и особенности личности учащегося, его поведение и характер взаимоотношений с одноклассникам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Из бесед с родителями были получены сведения о возрасте семьи, количестве детей в семье, о поведении ребенка (первоклассника) в домашней обстановке и характере его взаимоотношений с другими членами семьи, об увлечениях вне школы и т. п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Индивидуальных бесед с детьми не проводилось, но при проведении социометрического исследования в инструкции испытуемым было указано, что выбирать одноклассников следует из числа друзей.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Инструкция: </w:t>
      </w:r>
      <w:r>
        <w:rPr>
          <w:i/>
        </w:rPr>
        <w:t>«Ребята! Вы проучились вместе, в одном классе, почти год. За это время вы хорошо узнали друг друга, некоторые стали друзьями. Представьте себе, что у вас скоро День рождения и мама разрешила вам пригласить домой только трех друзей из класса. Подумайте, кого бы вы пригласили и напишите фамилии этих ребят на листочке, под цифрами 1, 2, 3. Не забудьте указать на листочке и свою фамилию».</w:t>
      </w:r>
    </w:p>
    <w:p>
      <w:pPr>
        <w:pStyle w:val="TextBody"/>
        <w:spacing w:lineRule="auto" w:line="360"/>
        <w:jc w:val="both"/>
        <w:rPr/>
      </w:pPr>
      <w:r>
        <w:rPr/>
        <w:t>Таким образом исследование позволило выявить дружеские связи детей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firstLine="708"/>
        <w:jc w:val="both"/>
        <w:rPr/>
      </w:pPr>
      <w:r>
        <w:rPr/>
        <w:t>3.</w:t>
        <w:tab/>
        <w:t xml:space="preserve">Комплекс методик: </w:t>
      </w:r>
    </w:p>
    <w:p>
      <w:pPr>
        <w:pStyle w:val="TextBody"/>
        <w:spacing w:lineRule="auto" w:line="360"/>
        <w:ind w:left="708" w:firstLine="708"/>
        <w:jc w:val="both"/>
        <w:rPr/>
      </w:pPr>
      <w:r>
        <w:rPr/>
        <w:t xml:space="preserve">а) «Социометрия» - «Социометрическое исследование структуры взаимоотношений в группе» (Д. Морено); </w:t>
      </w:r>
    </w:p>
    <w:p>
      <w:pPr>
        <w:pStyle w:val="TextBody"/>
        <w:spacing w:lineRule="auto" w:line="360"/>
        <w:ind w:left="708" w:firstLine="708"/>
        <w:jc w:val="both"/>
        <w:rPr/>
      </w:pPr>
      <w:r>
        <w:rPr/>
        <w:t>б) «РОП» - «Определение согласованности семейных ценностей и ролевых установок в супружеской паре»  (А.Н. Волковой, Т.М. Трапезниковой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Методика «РОП» определяет: 1) представления супругов о значимости в семейной жизни сексуальных отношений, личностной общности мужа и жены, родительских обязанностей, профессиональных интересов каждого из супругов, хозяйственно-бытового обслуживания, моральной и эмоциональной поддержки, внешней привлекательности партнеров; 2) представления супругов о желаемом распределении ролей между мужем и женой при реализации семейных функци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Методика «Социометрия» позволяет определить характер взаимоотношений в группе, «социометрический статус» индивида, структуру межличностных связей в группе, персональное положение каждого члена группы в системе межличностных взаимоотношений, уровень благополучия взаимоотношений (УБВ), коэффициент удовлетворенности (КУ) индивида своим положением в группе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проводимом исследований, где лимит разрешенных выборов был 3, была принята следующая шкала социометрических статусов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</w:t>
      </w:r>
      <w:r>
        <w:rPr/>
        <w:t xml:space="preserve"> группа – «звезды» - дети, получившие 6 и более выборов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I</w:t>
      </w:r>
      <w:r>
        <w:rPr/>
        <w:t xml:space="preserve"> группа – «предпочитаемые» - 3 – 5 выборов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II</w:t>
      </w:r>
      <w:r>
        <w:rPr/>
        <w:t xml:space="preserve"> группа – «игнорируемые» - 1 – 2 выбора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V</w:t>
      </w:r>
      <w:r>
        <w:rPr/>
        <w:t xml:space="preserve"> группа – «изолированные» - 0 выборов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Таким образом,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группы имеют благоприятный статус,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группы – неблагоприятный статус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оотношение суммарных величин благоприятных и неблагоприятных статусных категорий является показателем или уровнем благополучия взаимоотношений (УБВ). Если большинство членов группы оказываются в благоприятных статусных категориях (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), то УБВ определяется как </w:t>
      </w:r>
      <w:r>
        <w:rPr>
          <w:u w:val="single"/>
        </w:rPr>
        <w:t>высокий</w:t>
      </w:r>
      <w:r>
        <w:rPr/>
        <w:t xml:space="preserve">, при одинаковом соотношении – как </w:t>
      </w:r>
      <w:r>
        <w:rPr>
          <w:u w:val="single"/>
        </w:rPr>
        <w:t>средний</w:t>
      </w:r>
      <w:r>
        <w:rPr/>
        <w:t>, при преобладании в группе людей с низким статусом (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) – как </w:t>
      </w:r>
      <w:r>
        <w:rPr>
          <w:u w:val="single"/>
        </w:rPr>
        <w:t>низкий</w:t>
      </w:r>
      <w:r>
        <w:rPr/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В качестве диагностического параметра можно рассматривать и «индекс изолированности» - процент членов группы, оказавшихся в </w:t>
      </w:r>
      <w:r>
        <w:rPr>
          <w:lang w:val="en-US"/>
        </w:rPr>
        <w:t>IV</w:t>
      </w:r>
      <w:r>
        <w:rPr/>
        <w:t xml:space="preserve"> статусной категори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Коэффициент удовлетворенности во взаимоотношениях объединяет статус и взаимность выборов. Коэффициент удовлетворенности (КУ) учитывает: сколько сверстников выбрал данный индивид, и сколько из них ответили ему взаимностью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0</wp:posOffset>
                </wp:positionV>
                <wp:extent cx="171450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9pt;width:134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object w:dxaOrig="5026" w:dyaOrig="1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25pt;height:43.35pt" filled="f" o:ole="">
            <v:imagedata r:id="rId3" o:title=""/>
          </v:shape>
          <o:OLEObject Type="Embed" ProgID="Excel.Sheet.12" ShapeID="ole_rId2" DrawAspect="Content" ObjectID="_2123093720" r:id="rId2"/>
        </w:object>
      </w:r>
      <w:r>
        <w:rPr/>
        <w:t xml:space="preserve">   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где </w:t>
      </w:r>
      <w:r>
        <w:rPr>
          <w:sz w:val="36"/>
          <w:lang w:val="en-US"/>
        </w:rPr>
        <w:t>n</w:t>
      </w:r>
      <w:r>
        <w:rPr/>
        <w:t xml:space="preserve"> – число членов группы, выбранных данным испытуемым;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36"/>
          <w:lang w:val="en-US"/>
        </w:rPr>
        <w:t>n</w:t>
      </w:r>
      <w:r>
        <w:rPr>
          <w:sz w:val="18"/>
        </w:rPr>
        <w:t>1</w:t>
      </w:r>
      <w:r>
        <w:rPr/>
        <w:t xml:space="preserve"> – число членов группы из </w:t>
      </w:r>
      <w:r>
        <w:rPr>
          <w:sz w:val="36"/>
          <w:lang w:val="en-US"/>
        </w:rPr>
        <w:t>n</w:t>
      </w:r>
      <w:r>
        <w:rPr/>
        <w:t>, которые выбрали его.</w:t>
      </w:r>
    </w:p>
    <w:p>
      <w:pPr>
        <w:pStyle w:val="TextBody"/>
        <w:spacing w:lineRule="auto" w:line="360"/>
        <w:ind w:firstLine="70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457200</wp:posOffset>
                </wp:positionH>
                <wp:positionV relativeFrom="paragraph">
                  <wp:posOffset>227965</wp:posOffset>
                </wp:positionV>
                <wp:extent cx="1714500" cy="6527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5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7.95pt;width:134.95pt;height:5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Для группы коэффициент удовлетворенности: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object w:dxaOrig="4021" w:dyaOrig="1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3.05pt;height:42.4pt" filled="f" o:ole="">
            <v:imagedata r:id="rId5" o:title=""/>
          </v:shape>
          <o:OLEObject Type="Embed" ProgID="Excel.Sheet.12" ShapeID="ole_rId4" DrawAspect="Content" ObjectID="_1484780454" r:id="rId4"/>
        </w:objec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число сверстников, выбранных всеми членами группы;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N</w:t>
      </w:r>
      <w:r>
        <w:rPr>
          <w:sz w:val="18"/>
        </w:rPr>
        <w:t>1</w:t>
      </w:r>
      <w:r>
        <w:rPr/>
        <w:t xml:space="preserve"> – число сверстников, ответивших на выбор взаимностью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>2.2.</w:t>
      </w:r>
      <w:r>
        <w:rPr/>
        <w:t xml:space="preserve"> По методике «Социометрия» было продиагностировано 20 учащихся 1 «а» класса …..нской средней школы в возрасте 7 – 8 лет в количестве 20 человек. (Приложения 1, 2 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ходе диагностики структуры взаимоотношений в классе были получены следующие результаты: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Из 20 испытуемых каждый сделал 3 выбора; взаимных выборов всего сделано 11; максимальное число выборов, полученных индивидом – 9, минимальное – 0. Коэффициент групповой удовлетворенности во взаимоотношениях (КУ) равен 23,3 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Что касается индивидуального коэффициента удовлетворенности во взаимоотношениях (КУ), объединяющего статус и взаимность выборов, то из 20 первоклассников двое имеют 100 % КУ (т. е. получили максимально возможное количество взаимных выборов – 3), 5 – 67 %, 7 – 33 % и 6 – 0 %, т. е.  не имеют взаимных выборов ( Рис.1). </w:t>
      </w:r>
    </w:p>
    <w:p>
      <w:pPr>
        <w:pStyle w:val="TextBody"/>
        <w:spacing w:lineRule="auto" w:line="360"/>
        <w:ind w:firstLine="18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02565</wp:posOffset>
                </wp:positionH>
                <wp:positionV relativeFrom="paragraph">
                  <wp:posOffset>202565</wp:posOffset>
                </wp:positionV>
                <wp:extent cx="0" cy="3383280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15.95pt" to="15.95pt,282.3pt" stroked="t" o:allowincell="f" style="position:absolute;flip: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КУ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 xml:space="preserve"> 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 xml:space="preserve"> </w:t>
      </w:r>
      <w:r>
        <w:rPr>
          <w:b/>
          <w:bCs/>
        </w:rPr>
        <w:t>100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93040</wp:posOffset>
                </wp:positionH>
                <wp:positionV relativeFrom="paragraph">
                  <wp:posOffset>252095</wp:posOffset>
                </wp:positionV>
                <wp:extent cx="384810" cy="27622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17.5pt;mso-wrap-distance-left:9.05pt;mso-wrap-distance-right:9.05pt;mso-wrap-distance-top:0pt;mso-wrap-distance-bottom:0pt;margin-top:19.85pt;mso-position-vertical-relative:text;margin-left:1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     </w:t>
      </w:r>
    </w:p>
    <w:p>
      <w:pPr>
        <w:pStyle w:val="TextBody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58800</wp:posOffset>
                </wp:positionH>
                <wp:positionV relativeFrom="paragraph">
                  <wp:posOffset>247015</wp:posOffset>
                </wp:positionV>
                <wp:extent cx="933450" cy="18478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7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45.5pt;mso-wrap-distance-left:9.05pt;mso-wrap-distance-right:9.05pt;mso-wrap-distance-top:0pt;mso-wrap-distance-bottom:0pt;margin-top:19.45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</w:rPr>
                        <w:t>6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473200</wp:posOffset>
                </wp:positionH>
                <wp:positionV relativeFrom="paragraph">
                  <wp:posOffset>241300</wp:posOffset>
                </wp:positionV>
                <wp:extent cx="1299210" cy="9334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33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73.5pt;mso-wrap-distance-left:9.05pt;mso-wrap-distance-right:9.05pt;mso-wrap-distance-top:0pt;mso-wrap-distance-bottom:0pt;margin-top:19pt;mso-position-vertical-relative:text;margin-left:11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8"/>
                        </w:rPr>
                        <w:t>3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762885</wp:posOffset>
                </wp:positionH>
                <wp:positionV relativeFrom="paragraph">
                  <wp:posOffset>245110</wp:posOffset>
                </wp:positionV>
                <wp:extent cx="109728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19.3pt" to="303.9pt,19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02565</wp:posOffset>
                </wp:positionH>
                <wp:positionV relativeFrom="paragraph">
                  <wp:posOffset>245110</wp:posOffset>
                </wp:positionV>
                <wp:extent cx="5669280" cy="0"/>
                <wp:effectExtent l="0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19.3pt" to="462.3pt,19.3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0</w:t>
      </w:r>
      <w:r>
        <w:rPr>
          <w:b/>
          <w:bCs/>
        </w:rPr>
        <w:t>%         0 %</w:t>
      </w:r>
      <w:r>
        <w:rPr/>
        <w:t xml:space="preserve">    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b/>
        </w:rPr>
        <w:t>2           5                        7                         6</w:t>
      </w:r>
      <w:r>
        <w:rPr/>
        <w:tab/>
      </w:r>
      <w:r>
        <w:rPr>
          <w:b/>
        </w:rPr>
        <w:t xml:space="preserve">                  Первоклассники </w:t>
      </w:r>
      <w:r>
        <w:rPr/>
        <w:t xml:space="preserve">          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>Рис. 1.</w:t>
      </w:r>
      <w:r>
        <w:rPr/>
        <w:t xml:space="preserve"> Соотношение статуса и взаимности выборов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По количественному соотношению благоприятных и неблагоприятных социальных статусов в группе уровень благополучия взаимоотношений в классе характеризуется как </w:t>
      </w:r>
      <w:r>
        <w:rPr>
          <w:u w:val="single"/>
        </w:rPr>
        <w:t>средний</w:t>
      </w:r>
      <w:r>
        <w:rPr/>
        <w:t xml:space="preserve">. Что касается «индекса «изолированности» (процент членов группы, оказавшихся в </w:t>
      </w:r>
      <w:r>
        <w:rPr>
          <w:lang w:val="en-US"/>
        </w:rPr>
        <w:t>IV</w:t>
      </w:r>
      <w:r>
        <w:rPr/>
        <w:t xml:space="preserve"> статусной категории), то он равен 15 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се учащиеся 1 «а» класса получили следующие социальные статусы (Приложение 1):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</w:t>
      </w:r>
      <w:r>
        <w:rPr/>
        <w:t xml:space="preserve"> группа – «Звезды»: № 5 Ирина З.,</w:t>
      </w:r>
    </w:p>
    <w:p>
      <w:pPr>
        <w:pStyle w:val="TextBody"/>
        <w:spacing w:lineRule="auto" w:line="360"/>
        <w:ind w:firstLine="3261"/>
        <w:jc w:val="both"/>
        <w:rPr/>
      </w:pPr>
      <w:r>
        <w:rPr/>
        <w:t xml:space="preserve">№ </w:t>
      </w:r>
      <w:r>
        <w:rPr/>
        <w:t>13 Саша П.,</w:t>
      </w:r>
    </w:p>
    <w:p>
      <w:pPr>
        <w:pStyle w:val="TextBody"/>
        <w:spacing w:lineRule="auto" w:line="360"/>
        <w:ind w:firstLine="3261"/>
        <w:jc w:val="both"/>
        <w:rPr/>
      </w:pPr>
      <w:r>
        <w:rPr/>
        <w:t xml:space="preserve">№ </w:t>
      </w:r>
      <w:r>
        <w:rPr/>
        <w:t>16 Дима У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I</w:t>
      </w:r>
      <w:r>
        <w:rPr/>
        <w:t xml:space="preserve"> группа – «Предпочитаемые»:   № 1 Аня А.,</w:t>
      </w:r>
    </w:p>
    <w:p>
      <w:pPr>
        <w:pStyle w:val="TextBody"/>
        <w:spacing w:lineRule="auto" w:line="360"/>
        <w:ind w:firstLine="4678"/>
        <w:jc w:val="both"/>
        <w:rPr/>
      </w:pPr>
      <w:r>
        <w:rPr/>
        <w:t xml:space="preserve">№ </w:t>
      </w:r>
      <w:r>
        <w:rPr/>
        <w:t>2 Иван А.,</w:t>
      </w:r>
    </w:p>
    <w:p>
      <w:pPr>
        <w:pStyle w:val="TextBody"/>
        <w:spacing w:lineRule="auto" w:line="360"/>
        <w:ind w:firstLine="4678"/>
        <w:jc w:val="both"/>
        <w:rPr/>
      </w:pPr>
      <w:r>
        <w:rPr/>
        <w:t xml:space="preserve">№ </w:t>
      </w:r>
      <w:r>
        <w:rPr/>
        <w:t>6 Антон К.,</w:t>
      </w:r>
    </w:p>
    <w:p>
      <w:pPr>
        <w:pStyle w:val="TextBody"/>
        <w:spacing w:lineRule="auto" w:line="360"/>
        <w:ind w:firstLine="4678"/>
        <w:jc w:val="both"/>
        <w:rPr/>
      </w:pPr>
      <w:r>
        <w:rPr/>
        <w:t xml:space="preserve">№ </w:t>
      </w:r>
      <w:r>
        <w:rPr/>
        <w:t>11 Катя Н.,</w:t>
      </w:r>
    </w:p>
    <w:p>
      <w:pPr>
        <w:pStyle w:val="TextBody"/>
        <w:spacing w:lineRule="auto" w:line="360"/>
        <w:ind w:firstLine="4678"/>
        <w:jc w:val="both"/>
        <w:rPr/>
      </w:pPr>
      <w:r>
        <w:rPr/>
        <w:t xml:space="preserve">№ </w:t>
      </w:r>
      <w:r>
        <w:rPr/>
        <w:t>14 Оля С.,</w:t>
      </w:r>
    </w:p>
    <w:p>
      <w:pPr>
        <w:pStyle w:val="TextBody"/>
        <w:spacing w:lineRule="auto" w:line="360"/>
        <w:ind w:firstLine="4678"/>
        <w:jc w:val="both"/>
        <w:rPr/>
      </w:pPr>
      <w:r>
        <w:rPr/>
        <w:t xml:space="preserve">№ </w:t>
      </w:r>
      <w:r>
        <w:rPr/>
        <w:t>17 Олег Ф.,</w:t>
      </w:r>
    </w:p>
    <w:p>
      <w:pPr>
        <w:pStyle w:val="TextBody"/>
        <w:spacing w:lineRule="auto" w:line="360"/>
        <w:ind w:firstLine="4678"/>
        <w:jc w:val="both"/>
        <w:rPr/>
      </w:pPr>
      <w:r>
        <w:rPr/>
        <w:t xml:space="preserve">№ </w:t>
      </w:r>
      <w:r>
        <w:rPr/>
        <w:t>18 Иван Ш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II</w:t>
      </w:r>
      <w:r>
        <w:rPr/>
        <w:t xml:space="preserve"> группа – «Игнорируемые»: № 3 Света В.,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№ </w:t>
      </w:r>
      <w:r>
        <w:rPr/>
        <w:t>7 Саша К.,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№ </w:t>
      </w:r>
      <w:r>
        <w:rPr/>
        <w:t>8 Света К.,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№ </w:t>
      </w:r>
      <w:r>
        <w:rPr/>
        <w:t>9 Костя К.,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№ </w:t>
      </w:r>
      <w:r>
        <w:rPr/>
        <w:t>10 Илья М.,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№ </w:t>
      </w:r>
      <w:r>
        <w:rPr/>
        <w:t>12 Люда О.,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№ </w:t>
      </w:r>
      <w:r>
        <w:rPr/>
        <w:t>20 Миша С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V</w:t>
      </w:r>
      <w:r>
        <w:rPr/>
        <w:t xml:space="preserve"> группа – «Изолированные»: № 4 Маша З.,</w:t>
      </w:r>
    </w:p>
    <w:p>
      <w:pPr>
        <w:pStyle w:val="TextBody"/>
        <w:spacing w:lineRule="auto" w:line="360"/>
        <w:ind w:firstLine="4536"/>
        <w:jc w:val="both"/>
        <w:rPr/>
      </w:pPr>
      <w:r>
        <w:rPr/>
        <w:t xml:space="preserve">№ </w:t>
      </w:r>
      <w:r>
        <w:rPr/>
        <w:t>15 Катя С.,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 № </w:t>
      </w:r>
      <w:r>
        <w:rPr/>
        <w:t xml:space="preserve">19 Костя Ш. 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   </w:t>
      </w:r>
      <w:r>
        <w:rPr/>
        <w:tab/>
        <w:tab/>
        <w:tab/>
        <w:tab/>
        <w:t xml:space="preserve">                                         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Таким образом, благоприятный социальный статус («звезды» и «предпочитаемые») в классе имеют 10 человек, неблагоприятный («игнорируемые» и «изолированные») – тоже 10. Причем, в классе равное количество как «звезд»,  так и «изолированных» (3 и 3 соответственно), как «предпочитаемых», так и «игнорируемых» (7 и 7), что наглядно показывает рис.2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85445</wp:posOffset>
                </wp:positionH>
                <wp:positionV relativeFrom="paragraph">
                  <wp:posOffset>218440</wp:posOffset>
                </wp:positionV>
                <wp:extent cx="0" cy="2743200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17.2pt" to="30.35pt,233.15pt" stroked="t" o:allowincell="f" style="position:absolute;flip: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81760</wp:posOffset>
                </wp:positionH>
                <wp:positionV relativeFrom="paragraph">
                  <wp:posOffset>144145</wp:posOffset>
                </wp:positionV>
                <wp:extent cx="1024890" cy="22136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21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3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174.3pt;mso-wrap-distance-left:9.05pt;mso-wrap-distance-right:9.05pt;mso-wrap-distance-top:0pt;mso-wrap-distance-bottom:0pt;margin-top:11.35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</w:rPr>
                        <w:t>3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387600</wp:posOffset>
                </wp:positionH>
                <wp:positionV relativeFrom="paragraph">
                  <wp:posOffset>144145</wp:posOffset>
                </wp:positionV>
                <wp:extent cx="1024890" cy="221361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21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3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174.3pt;mso-wrap-distance-left:9.05pt;mso-wrap-distance-right:9.05pt;mso-wrap-distance-top:0pt;mso-wrap-distance-bottom:0pt;margin-top:11.35pt;mso-position-vertical-relative:text;margin-left:18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</w:rPr>
                        <w:t>3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75920</wp:posOffset>
                </wp:positionH>
                <wp:positionV relativeFrom="paragraph">
                  <wp:posOffset>165100</wp:posOffset>
                </wp:positionV>
                <wp:extent cx="1024890" cy="66484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6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1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2.35pt;mso-wrap-distance-left:9.05pt;mso-wrap-distance-right:9.05pt;mso-wrap-distance-top:0pt;mso-wrap-distance-bottom:0pt;margin-top:13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</w:rPr>
                        <w:t>1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393440</wp:posOffset>
                </wp:positionH>
                <wp:positionV relativeFrom="paragraph">
                  <wp:posOffset>165100</wp:posOffset>
                </wp:positionV>
                <wp:extent cx="1024890" cy="65913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1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1.9pt;mso-wrap-distance-left:9.05pt;mso-wrap-distance-right:9.05pt;mso-wrap-distance-top:0pt;mso-wrap-distance-bottom:0pt;margin-top:13pt;mso-position-vertical-relative:text;margin-left:267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</w:rPr>
                        <w:t>1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85445</wp:posOffset>
                </wp:positionH>
                <wp:positionV relativeFrom="paragraph">
                  <wp:posOffset>201295</wp:posOffset>
                </wp:positionV>
                <wp:extent cx="5394960" cy="0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15.85pt" to="455.1pt,15.8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 xml:space="preserve">   Социальный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      </w:t>
      </w:r>
      <w:r>
        <w:rPr>
          <w:b/>
          <w:lang w:val="en-US"/>
        </w:rPr>
        <w:t>I</w:t>
      </w:r>
      <w:r>
        <w:rPr>
          <w:b/>
        </w:rPr>
        <w:tab/>
        <w:tab/>
        <w:tab/>
      </w:r>
      <w:r>
        <w:rPr>
          <w:b/>
          <w:lang w:val="en-US"/>
        </w:rPr>
        <w:t>II</w:t>
      </w:r>
      <w:r>
        <w:rPr>
          <w:b/>
        </w:rPr>
        <w:tab/>
        <w:tab/>
        <w:t xml:space="preserve"> </w:t>
      </w:r>
      <w:r>
        <w:rPr>
          <w:b/>
          <w:lang w:val="en-US"/>
        </w:rPr>
        <w:t>III</w:t>
      </w:r>
      <w:r>
        <w:rPr>
          <w:b/>
        </w:rPr>
        <w:tab/>
        <w:tab/>
        <w:t xml:space="preserve">   </w:t>
      </w:r>
      <w:r>
        <w:rPr>
          <w:b/>
          <w:lang w:val="en-US"/>
        </w:rPr>
        <w:t>IV</w:t>
      </w:r>
      <w:r>
        <w:rPr>
          <w:b/>
        </w:rPr>
        <w:tab/>
      </w:r>
      <w:r>
        <w:rPr/>
        <w:tab/>
        <w:tab/>
        <w:t>статус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>Рис.2.</w:t>
      </w:r>
      <w:r>
        <w:rPr/>
        <w:t xml:space="preserve"> Распределение социальных статусов в группе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результате социометрического исследования, а также наблюдения и беседы, были получены данные, позволяющие составить краткую характеристику на каждого учащегося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. Аня А.</w:t>
      </w:r>
      <w:r>
        <w:rPr/>
        <w:t xml:space="preserve">: социальный статус в классе довольно высокий: получено выборов – 5, взаимных – 1, КУ – 33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Активная, непоседа, неусидчива, общительна, хорошо учится, хорошо ладит с детьми. Родители ее балуют. Единственный ребенок в семье, часто остается дома одна. Дома – послушная, самостоятельная, любит животных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2. Иван А.</w:t>
      </w:r>
      <w:r>
        <w:rPr/>
        <w:t xml:space="preserve">: социальный статус в классе довольно высокий: получено выборов – 3, взаимных – 1, КУ – 33%. 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классе - негласный лидер, в начале учебного года негативно относился к сверстникам, вспыльчив, обидчив. Самооценка и работоспособность высокие, хорошо учится, мотивирован на получение высоких оценок. Единственный ребенок в семье, слушается отца, помогает в делах по дому (отцу в основном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3. Света В.</w:t>
      </w:r>
      <w:r>
        <w:rPr/>
        <w:t xml:space="preserve">: социальный статус в классе довольно низкий: получено выборов – 1, взаимных – 1, КУ – 33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чень тихая, замкнутая девочка, молчаливая, сама на контакт не идет, на уроках отвечать стесняется, учится средне. В семье две девочки, Света – младшая. Дома – спокойная, послушная, очень привязана к маме и старшей сестре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4. Маша З.</w:t>
      </w:r>
      <w:r>
        <w:rPr/>
        <w:t xml:space="preserve">: социальный статус в классе очень низкий: получено выборов – 0, взаимных – 0, КУ – 0%. Причиной непопулярности может быть низкий уровень конформности (непохожа на остальных), особенности внешности (очень крупная, полная, не симпатичная)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евочка очень непохожа на остальных детей, неуклюжая, рассеянная, не старательная. На уроках дает полные ответы, не боится высказывать свою точку зрения. В классе с ней никто не дружит, она ко всем относится хорошо. Часто болеет. Мама уделяет ей много внимания, очень тщательно занимается дома. Избалованная, в семье единственный ребенок. Повторный брак у мамы, с отчимом у девочки очень хорошие отношени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5. Ирина З.</w:t>
      </w:r>
      <w:r>
        <w:rPr/>
        <w:t xml:space="preserve">: социальный статус в классе очень высокий: получено выборов – 7, взаимных – 3, КУ – 100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У девочки очень высокий авторитет в классе, она - лидер, пример для всех. Спокойная уравновешенная, дружелюбная, умная, работоспособная, имеет адекватную самооценку, переживает за учебу, хорошо контактирует со всеми детьми. Дома – не спокойна, часто нервничает, помогает маме, любит заниматься с младшим братом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6. Антон К.</w:t>
      </w:r>
      <w:r>
        <w:rPr/>
        <w:t>:</w:t>
      </w:r>
      <w:r>
        <w:rPr>
          <w:b/>
        </w:rPr>
        <w:t xml:space="preserve"> </w:t>
      </w:r>
      <w:r>
        <w:rPr/>
        <w:t xml:space="preserve">социальный статус в классе довольно высокий: получено выборов – 3, взаимных – 1, КУ – 33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чень спокойный, способный мальчик, старательный, иногда не собран, не уверен. В классе ребята относятся к нему хорошо, и он  - тоже. В семье двое детей, Антон – старший, заботится о братишке, послушны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7. Саша К.</w:t>
      </w:r>
      <w:r>
        <w:rPr/>
        <w:t xml:space="preserve">: социальный статус в классе довольно низкий: получено выборов – 1, взаимных – 1, КУ – 33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</w:t>
      </w:r>
      <w:r>
        <w:rPr/>
        <w:t xml:space="preserve">Очень способный мальчик, но учится ниже своих интеллектуальных возможностей, для него очень много значат оценки, остро переживает неудачи, бывает рассеян, может быть злобным, редко – агрессивным. Родители педагоги. Есть старшая сестра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 </w:t>
      </w:r>
      <w:r>
        <w:rPr>
          <w:b/>
        </w:rPr>
        <w:t>8. Света К.</w:t>
      </w:r>
      <w:r>
        <w:rPr/>
        <w:t xml:space="preserve">: социальный статус в классе довольно низкий: получено выборов – 2, взаимных – 1, КУ – 33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чень хорошо учится, ее можно назвать лидером в учебе, поддерживает хорошие взаимоотношения со всеми, но обидчива. Любимица в семье, очень привязана к старшему брату. Послушная, иногда – капризная. Есть любимое занятие – цветоводство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9. Костя К.</w:t>
      </w:r>
      <w:r>
        <w:rPr/>
        <w:t xml:space="preserve">: социальный статус в классе довольно низкий: получено выборов – 2, взаимных – 0, КУ – 0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У его родителей очень высокие требования к учебе, но сам он особой активности  не проявляет. Знания хорошие. Контактирует в классе практически со всеми. Дома агрессивен («терроризирует» старшую сестру), признает только авторитет отц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0. Илья М.</w:t>
      </w:r>
      <w:r>
        <w:rPr/>
        <w:t xml:space="preserve">: социальный статус в классе довольно низкий: получено выборов – 1, взаимных – 1, КУ – 33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чень сильно заикается, но  не переживает из-за этого, только волнуется при чтении. Не сдержанный, часто разговаривает во время урока. Коммуникабельный: любит общаться и со взрослыми, и с детьми. В классе чаще сам идет на контакт, а не дети. Дома послушный, исполнительный, проблем с воспитанием нет. Авторитет – старшая сестр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1. Катя Н.</w:t>
      </w:r>
      <w:r>
        <w:rPr/>
        <w:t xml:space="preserve">: социальный статус в классе довольно высокий: получено выборов – 4, взаимных – 2, КУ – 67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Ленива в учебе, может учиться лучше, активность и работоспособность низкие. Часто болеет, занимается дома, небрежна, не старательна. В классе контактирует со всеми, но больше – с девочками. Дома ей сейчас уделяют меньше внимания, т. к. есть маленькая сестра. Капризна, больше тянется к отцу, но редко общается с ним из-за его занятост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2. Люда О.</w:t>
      </w:r>
      <w:r>
        <w:rPr/>
        <w:t xml:space="preserve">: социальный статус в классе довольно низкий: получено выборов – 1, взаимных – 0, КУ – 0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Учится плохо, много пропускает занятий, не воспринимает критику, обманывает взрослых и детей. В семье 3-е детей, мама не работает, папа работает вахтовым методом. Для девочки авторитет только папа, у него ищет защиты и оправдания своим поступкам. Часто скандалит дома, не слушаетс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3. Саша П.</w:t>
      </w:r>
      <w:r>
        <w:rPr/>
        <w:t xml:space="preserve">: социальный статус в классе очень высокий: получено выборов – 9, взаимных – 3, КУ – 100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чень аккуратный, в меру активный, хорошо учится, имеет художественные способности. Пользуется популярностью у детей. Особенно любят с ним общаться девочки, так как он внимателен к ним, уважителен в общении. Дома послушный, самостоятельный, есть старший брат. Оба мальчика всегда помогают родителям, для обоих отец – пример для подражани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4. Оля С.</w:t>
      </w:r>
      <w:r>
        <w:rPr/>
        <w:t>: социальный статус в классе довольно высокий: получено выборов - 3, взаимных – 2, КУ – 67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Чрезмерно активная («черт в юбке») на перемене, но не на уроке. Неряшлива, агрессивна. Общительна, пользуется популярностью среди мальчиков (очень симпатичная). Единственный ребенок в семье. Папа работает вахтовым методом. Дома непослушна, капризна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5. Катя С.</w:t>
      </w:r>
      <w:r>
        <w:rPr/>
        <w:t>: социальный статус в классе очень низкий: получено выборов - 0, взаимных – 0, КУ – 0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чень неусидчива, учится средне, малоактивна, очень любит ябедничать, никому не отдает предпочтений («со всеми, но ни с кем»). В семье 3-е детей, Катя – вторая. Мама не работает – маленький ребенок. Девочке в последнее время уделяется значительно меньше внимания. Дома послушная, но неохотно выполняет поручения, ничем не интересуетс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6. Дима У.</w:t>
      </w:r>
      <w:r>
        <w:rPr/>
        <w:t>: социальный статус в классе очень высокий: получено выборов - 9, взаимных – 2, КУ – 67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Серьезный, реалистичный в оценках себя и других, общителен со всеми, справедливый, пользуется высоким авторитетом в классе. Зачастую разнимает дерущихся, примиряет ссорящихся, встает на защиту слабых. Дома самостоятельный, аккуратный, заботливый (по отношению к младшему брату), ответственный, его в шутку называют «младший глава семьи»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7. Олег Ф.</w:t>
      </w:r>
      <w:r>
        <w:rPr/>
        <w:t>: социальный статус в классе довольно высокий: получено выборов - 5, взаимных – 2, КУ – 67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пособный, старательный, может быть обидчив. Заикается. Ребята в классе к нему относятся хорошо. Избалован (изнежен) родителями. Единственный ребенок в семье. Родители для него – не авторитет. Капризный, своевольны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8. Иван Ш.</w:t>
      </w:r>
      <w:r>
        <w:rPr/>
        <w:t>: социальный статус в классе довольно высокий: получено выборов - 3, взаимных – 2, КУ – 67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пособный, активный, на уроках дает хорошие полные ответы, быстро справляется с заданиями. Вспыльчив, не сдержан, задира. Дома - непоседа, быстро делает домашнее задание, допоздна играет на улице с ребятами («домой не загонишь»), слушается отца, старается брать с него пример. Есть младшая сестр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9. Костя Ш.</w:t>
      </w:r>
      <w:r>
        <w:rPr/>
        <w:t>: социальный статус в классе очень низкий: получено выборов - 0, взаимных – 0, КУ – 0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пособности средние , невнимателен, не сдержан. В классе его считают выскочкой, игнорируют, но ему мнение класса безразлично, он себя чувствует хорошо. Один в семье. У мамы повторный брак, отношения с отчимом у мальчика непростые (иногда находят общий язык, чаще – нет). Мама для него не авторитет, хотя он довольно близок с не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20. Миша С.</w:t>
      </w:r>
      <w:r>
        <w:rPr/>
        <w:t>: социальный статус в классе довольно низкий: получено выборов - 1, взаимных – 0, КУ – 0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ереведен из 1 «б» класса, спокойный, активный на уроке, но слабо развита речь. Поведение развязное, серьезно увлекается музыкой (ходит в музыкальную школу). Есть старший брат, Миша во всем копирует его. Часто спорит с родителями.</w:t>
      </w:r>
    </w:p>
    <w:p>
      <w:pPr>
        <w:pStyle w:val="TextBody"/>
        <w:spacing w:lineRule="auto" w:line="360"/>
        <w:ind w:firstLine="720"/>
        <w:jc w:val="both"/>
        <w:rPr>
          <w:b/>
          <w:b/>
        </w:rPr>
      </w:pPr>
      <w:r>
        <w:rPr>
          <w:b/>
        </w:rPr>
        <w:t>Вывод: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более глубокого анализа данных «Социометрии» статус ребенка в классе был сопоставлен с характеристиками, данными учителем и родителями в индивидуальных беседах. Были получены следующие результаты: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Для </w:t>
      </w:r>
      <w:r>
        <w:rPr>
          <w:b/>
        </w:rPr>
        <w:t>«Звезд»</w:t>
      </w:r>
      <w:r>
        <w:rPr/>
        <w:t xml:space="preserve"> характерны такие качества, как общительность, высокая успеваемость, аккуратность, спокойствие, уравновешенность, дружелюбие, активность, адекватная самооценка, самостоятельность, справедливость, серьезность,  ответственность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У </w:t>
      </w:r>
      <w:r>
        <w:rPr>
          <w:b/>
        </w:rPr>
        <w:t>«Предпочитаемых»</w:t>
      </w:r>
      <w:r>
        <w:rPr/>
        <w:t xml:space="preserve"> можно отметить следующие черты личности: активность, общительность, самостоятельность, старательность, интеллектуальные способности выше средних, привлекательная внешность, но и – обидчивость, вспыльчивость, капризность, высокая самооценка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Для </w:t>
      </w:r>
      <w:r>
        <w:rPr>
          <w:b/>
        </w:rPr>
        <w:t>«Игнорируемых»</w:t>
      </w:r>
      <w:r>
        <w:rPr/>
        <w:t xml:space="preserve"> характерны следующие качества: средние способности, замкнутость, неконтактность, застенчивость, рассеянность, агрессивность, обидчивость, несдержанность, чрезмерная общительность, капризность, склонность к лжи и нарушениям дисциплины (пропуски занятий)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Для </w:t>
      </w:r>
      <w:r>
        <w:rPr>
          <w:b/>
        </w:rPr>
        <w:t>«Изолированных»</w:t>
      </w:r>
      <w:r>
        <w:rPr/>
        <w:t xml:space="preserve"> характерны такие качества, как непохожесть на остальных, неуклюжесть, рассеянность, неаккуратность, успеваемость ниже средней, неусидчивость, малоактивность, непривлекательная внешность, невнимательность, несдержанность, агрессивность, неконтактность, ябедничество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Таким образом, в данной выборке на популярность ребенка влияют его индивидуально-личностные особенности, поведение, успехи в учебе, коммуникабельность, особенности внешнего облика и т.п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У </w:t>
      </w:r>
      <w:r>
        <w:rPr>
          <w:b/>
        </w:rPr>
        <w:t>популярных</w:t>
      </w:r>
      <w:r>
        <w:rPr/>
        <w:t xml:space="preserve"> среди сверстников детей отмечаются следующие качества: высокие интеллектуальные способности («хорошо учится»), активность, общительность, внешняя привлекательность, дружелюбие, справедливость, самостоятельность, адекватная самооценка, уравновешенность, специфические способности («хорошо рисует»)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Для </w:t>
      </w:r>
      <w:r>
        <w:rPr>
          <w:b/>
        </w:rPr>
        <w:t>непопулярных</w:t>
      </w:r>
      <w:r>
        <w:rPr/>
        <w:t xml:space="preserve"> детей характерны: неконтактность (застенчивость), слабая успеваемость, несдержанность, агрессивность, слабый уровень конформности, непривлекательная внешность, склонность к ябедничеству, обману и нарушениям дисциплины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По методике «РОП» было продиагностировано 20 супружеских пар из поселка …х…, из них 18 – с возрастом семьи от 8 до 12 лет и 2 семьи повторного брака с возрастом семьи 1 и 2 года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результате проведенной диагностики были получены следующие результаты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. Родители Ани А.</w:t>
      </w:r>
      <w:r>
        <w:rPr/>
        <w:t xml:space="preserve"> В браке состоят 9 лет, в семье один ребенок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упружеской пары наиболее ценностно-значимой являются хозяйственно-бытовая функция и значимость внешнего облика. По функциям родительско-воспитательной, социальной активности и эмоционально-терапевтической получены средние результаты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Разногласия в семье могут быть вызваны рассогласованностью семейных ценностей также по этим шкалам (хозяйственно-бытовой и внешней привлекательности). Возможны разногласия из-за установки мужа на личностную идентификацию с супругой (ожидание общности интересов, потребностей, ценностных ориентаций и т.д.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Что касается степени ролевой адекватности у данной супружеской пары, то и муж, и жена в целом адекватно оценивают и свои роли в семье, и то, как относится к своим обязанностям партнер. Возможна разногласия из-за ожиданий мужа, что жена будет больше времени уделять воспитанию детей, а также ожиданий жены, что муж больше времени будет уделять хозяйственно-бытовым делам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Данную супружескую пару можно считать совместимой, уровень совместимости близок к высокому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2. Родители Ивана А.</w:t>
      </w:r>
      <w:r>
        <w:rPr/>
        <w:t xml:space="preserve"> В браке состоят 9 лет, в семье один ребенок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емьи характерна ориентация на выполнение супругами хозяйственно-бытовой функции. Для жены также большую значимость имеет привлекательность внешнего облика. Средние показатели по шкалам: воспитательной, социальной активности и эмоционально-психотерапевтическо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Наблюдается  четкая согласованность семейных ценностей. Единственной причиной разногласий здесь может быть большая для мужа, чем для жены значимость интимно-сексуальных отношени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Муж и жена адекватно оценивают свои роли в семье. Причиной возможных разногласий могут быть лишь установка жены на большую эмоциональную поддержку со стороны муж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Уровень совместимости супругов достаточно высоки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3. Родители Светы В.</w:t>
      </w:r>
      <w:r>
        <w:rPr/>
        <w:t xml:space="preserve"> В браке состоят 10 лет, в семье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пары наиболее значимыми являются хозяйственно-бытовая функция и ориентация на внешнюю привлекательность. По остальным шкалам средние показател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ба супруга показали высокую степень согласованности семейных ценностей. Единственной причиной разногласий в данной семье может быть сфера интимно-сексуальных отношений, т. к. муж оценивает эту функцию семейных отношений более высоко нежели жена, для которой не так значима эта сторона супружеств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Адекватно оба супруга оценивают и свои роли в семье. Единственным исключением здесь является функция эмоциональной поддержки: и муж, и жена ожидают от партнера больше внимания, чем сами оказывают поддержки партнеру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Можно предположить достаточно высокий уровень совместимости данной пар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4. Родители Маши З.</w:t>
      </w:r>
      <w:r>
        <w:rPr/>
        <w:t xml:space="preserve"> В браке – 2 года, в семье один ребенок, (семья повторного брака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пары наиболее значимыми являются: хозяйственно-бытовая, эмоционально-психотерапевтическая и функция социальной активности. Плюс родительско-воспитательная – для жены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огласованность семейных ценностей находится на очень высоком уровне, что исключает возникновение каких-либо разногласи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Также оба супруга имеют высокую степень ролевой адекватности. Единственной причиной разногласий является воспитательная функция, т. к. притязания супруга на выполнение данной функции не соответствуют ожиданиям жены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тепень совместимости супругов высока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5. Родители Ирины З.</w:t>
      </w:r>
      <w:r>
        <w:rPr/>
        <w:t xml:space="preserve"> В браке – 11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емейной пары наиболее значимыми являются родительско-воспитательная, эмоционально-психотерапевти-ческая функции. Плюс для мужа большое значение имеет внешний облик, для жены – хозяйственно-бытовая сфер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согласованы. Единственной причиной возможных разногласий могут быть разные точки зрения жены и мужа по поводу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Та же причина разногласий возможна и в структуре ролевой адекватности, так как муж ожидает от жены большего внимания к своей внешности. Хотя в целом оба супруга адекватно оценивают свои семейные рол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овместимость супругов имеет довольно высокий уровень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6. Родители Антона К.</w:t>
      </w:r>
      <w:r>
        <w:rPr/>
        <w:t xml:space="preserve"> В браке 10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супругов наиболее значимы следующие функции: хозяйственно-бытовая, воспитательная, социальной активности,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согласованы. Разногласия возможны в сфере сексуальных отношений и внешней привлекательности (у жены – максимальный балл по этой шкале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роли в целом распределены и воспринимаются супругами адекватно. Отмечается некоторая несогласованность по шкале эмоционально-психотерапевтической поддержки: и муж, и жена не оправдывают ожиданий друг друга в этой сфере. Также диагностируются незначительные нарушения  в распределении хозяйственно-бытовых ролей: ожидания жены выше притязаний муж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тепень совместимости данных супругов довольно высока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7. Родители Саши К.</w:t>
      </w:r>
      <w:r>
        <w:rPr/>
        <w:t xml:space="preserve"> В браке 12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упружеской пары наиболее значимы функции: хозяйственно-бытовая, воспитательная и социальной активности. Кроме того, жена большое значение придает эмоционально-психотерапевтической функции и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в основном согласованы, но вызывает тревогу то, что могут быть разногласия из-за недостаточной эмоциональной поддержки мужа и ориентации жены на внешнюю привлекательность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о тем же шкалам наблюдается ролевая неадекватность: муж не оправдывает ожиданий жены в эмоциональной сфере и внешней привлекательности. Хотя в целом здесь сохраняется благополучие. Адекватно воспринимает свои роли в выполнении семейных обязанностей муж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овместимость в данной супружеской паре достаточно высока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8. Родители Светы К.</w:t>
      </w:r>
      <w:r>
        <w:rPr/>
        <w:t xml:space="preserve"> В браке 11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емьи наиболее значимыми являются хозяйственно-бытовая и родительско-воспитательная функции. Плюс для жены очень важна внешняя привлекательность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ричиной разногласий является установка жены на собственную внешнюю привлекательность. Также в данной семье могут возникнуть проблемы</w:t>
      </w:r>
      <w:r>
        <w:rPr>
          <w:b/>
        </w:rPr>
        <w:t xml:space="preserve"> </w:t>
      </w:r>
      <w:r>
        <w:rPr/>
        <w:t>в хозяйственно-бытовой</w:t>
      </w:r>
      <w:r>
        <w:rPr>
          <w:b/>
        </w:rPr>
        <w:t xml:space="preserve"> </w:t>
      </w:r>
      <w:r>
        <w:rPr/>
        <w:t>и эмоционально-психотерапевтической сферах взаимоотношени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упруги адекватно оценивают свои роли в семье в хозяйственно-бытовой, воспитательной и функции социальной активности. Что касается двух других функций (эмоцоонально-психотерапевтической и внешней привлекательности), то они как раз являются основными причинами конфликтов (как показывают результаты опроса), т. к. оба супруга ожидают от партнера большей эмоциональной активности и жена, и жена стремится к тому, чтобы и самой быть привлекательной внешне, и супруга желает видеть более привлекательным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упружеская совместимость в данной паре находится на среднем уровне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9. Родители Кости К.</w:t>
      </w:r>
      <w:r>
        <w:rPr/>
        <w:t xml:space="preserve"> В браке 11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сследование семейных ценностей этой пары показало высокие установки на выполнение бытовой и воспитательной функций в семье. Жена придает большее значение функции эмоциональной поддержки и внешней привлекательности нежели супруг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Что касается согласованности семейных ценностей, то можно предполагать наличие разногласий в этой семье, связанных с воспитанием детей, ориентацией жены на собственную привлекательность, социальную активность, а также высокую значимость для мужа интимно-сексуальных отношени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ба супруга неравномерно распределили свои роли в семье. Жена оставляет за собой право больше уделять внимания воспитанию детей, собственной привлекательности и проявлению социальной активности, чем муж, что может вызывать недовольство последнего. Кроме того, жена ожидает от супруга большей эмоциональной актив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Полученные данные исключают проявления разногласий в семье только в хозяйственно-бытовой и идентификационной сферах. Остальные функции могут быть причиной возникновения конфликтов. Степень совместимости близка к низко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0. Родители Ильи М.</w:t>
      </w:r>
      <w:r>
        <w:rPr/>
        <w:t xml:space="preserve"> В браке 12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сследование ценностей в данной семье показало, что наибольшее предпочтение супруги отдают выполнению семьей функций хозяйственно-бытовой и родительско-воспитательной. Также для жены высокую значимость имеет эмоциональная поддержка со стороны муж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в данной паре в целом согласованы. Серьезные разногласия могут вызывать: более высокая значимость сексуальных отношений для мужа, чем для жены и высокая значимость для жены эмоциональная поддержка со стороны супруга. Можно предполагать также разногласия по поводу наибольшей значимости внешнего облика для жены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Муж в основном оценивает свои роли в семье адекватно, но ожидает от жены более пристального внимания к собственному внешнему облику. Жена, в свою очередь, ожидает от мужа большей активности в сферах: хозяйственно-бытовой, эмоционально-психотерапевтической, социальной активности и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упруги имеют среднюю степень совместимост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 xml:space="preserve">11. Родители Кати Н. </w:t>
      </w:r>
      <w:r>
        <w:rPr/>
        <w:t>В браке 8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емьи характерна наибольшая значимость хозяйственно-бытовой и воспитательной функций. Для жены, помимо этого, большее значение, чем для мужа, имеют эмоционально-психотерапевтическая функция и функция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обоих супругов в целом согласованы. Но могут быть разногласия из-за высокой степени значимости для жены внешнего привлекательного облика как своего, так и супруга. Так же возможны разногласия в сфере оказания эмоционально-психотерапевтической поддержки друг другу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ба супруга адекватно оценивают свои роли в семье, единственной причиной разногласий может быть, установка жены иметь более привлекательного партнер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Уровень совместимости данной пары близок к высокому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2. Родители Люды О.</w:t>
      </w:r>
      <w:r>
        <w:rPr/>
        <w:t xml:space="preserve"> В браке12 лет, в семье тр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данной паре для жены наибольшую значимость имеют функции: хозяйственно-бытовая и внешней привлекательности. Для мужа – социальная активность и функция психотерапевтической поддержк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в основном согласованы, но вызывают тревогу низкая значимость для мужа хозяйственно бытовой функции и социальной активности, а так же занижен показатель личностной идентификации с супруго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то же время муж адекватно оценивает свою роль в семье, но ожидает от жены большего участия в воспитании детей. Жена ожидает от мужа большей активности в вопросах быта и меньшей в социальной сфере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тепень совместимости пары средня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3. Родители Саши П.</w:t>
      </w:r>
      <w:r>
        <w:rPr/>
        <w:t xml:space="preserve"> В браке 10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данной супружеской паре приоритетными являются хозяйтвенно-бытовая, родительско-воспитательная, эмоцио-нально-психотерапевтическая и функция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огласованность семейных ценностей очень высока, что исключает какие бы то ни было разногласия в семье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 муж, и жена адекватно воспринимают свои семейные рол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Имеет место очень высокая степень совместимости супруго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4. Родители Оли С.</w:t>
      </w:r>
      <w:r>
        <w:rPr/>
        <w:t xml:space="preserve"> В браке 8 лет, один ребенок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упружеской пары приоритетными являются хозяйственно-бытовая, родительско-воспитательная и функция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в основном согласованы. Возможны разногласия в сферах воспитания детей и социальной актив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 муж, и жена адекватно воспринимают свои роли в семье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тепень совместимости супругов достаточно высока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5. Родители Кати С.</w:t>
      </w:r>
      <w:r>
        <w:rPr/>
        <w:t xml:space="preserve"> В браке 8 лет, тр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упружеской пары приоритетной является эмоционально-терапевтическая функция. Для мужа большую значимость имеет социальная активность, для жены – личностная идентификация с супругом, хозяйственно-бытовая воспитательная и функция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в целом согласованы, но возможны разногласия из-за потребности жены в общности интересов, способов времяпрепровождения, общего досуга с мужем, в то время как муж ориентирован на личностную автономию. Также очень серьезные разногласия в семье могут быть из-за расхождения позиций на выполнения бытовых нужд семь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</w:t>
      </w:r>
      <w:r>
        <w:rPr/>
        <w:t>Ролевая адекватность мужа несколько выше, чем у жены. Жену не устраивает отношение мужа к хозяйственно-бытовым нуждам семьи, она ожидает большей активности супруга  в этой сфере, а также в вопросах воспитания детей, эмоциональной поддержки. Муж ожидает от жены исполнения эмоционально-психотерапевтической функци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овместимость супругов довольно низка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6. Родители Димы У.</w:t>
      </w:r>
      <w:r>
        <w:rPr/>
        <w:t xml:space="preserve"> В браке 9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данной супружеской паре приоритетными являются хозяйственно-бытовая, родительско-воспитательная и функция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огласованность семейных ценностей очень высока, что исключает возможность разногласий в семье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 муж, и жена вполне адекватно воспринимают свои семейные роли. Единственное, что может стать причиной разногласий в семье, это ожидания женой большей эмоциональной активности со стороны муж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Можно констатировать высокую степень совместимости данной пар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7. Родители Олега Ф.</w:t>
      </w:r>
      <w:r>
        <w:rPr/>
        <w:t xml:space="preserve"> В браке 11 лет, один ребенок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емейной пары наиболее значимыми являются хозяйственно-бытовая и родительско-воспитательная функции. Также очень важной для жены является внешняя привлекательность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данной пары в основном согласованы, но возможны разногласия из-за несхожести взглядов на социальную активность и внешнюю привлекательность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Что касается степени ролевой адекватности, то и муж, и жена адекватно оценивают свои роли в семье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Уровень совместимости супругов достаточно высоки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8. Родители Ивана Ш.</w:t>
      </w:r>
      <w:r>
        <w:rPr/>
        <w:t xml:space="preserve"> В браке 9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данной супружеской паре приоритетными являются родительско-воспитательная и эмоционально-психотерапев-тическая функции. Для мужа большое значение имеет также социальная активность, для жены – хозяйственно-бытовая и функция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меет место рассогласованность семейных ценностей: муж большое значение придает сексуальным отношениям, в то время как жена недостаточно высоко оценивает эту сферу взаимоотношений супругов. Также возможны разногласия в семье из-за разных позиций мужа и жены на бытовую и воспитательную функции и функцию социальной актив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о большинству ценностных ориентаций супруги адекватно воспринимают свои семейные роли. Но муж не оправдывает ожиданий жены в бытовой и эмоциональной сферах, жена не оправдывает ожиданий мужа в вопросах воспитания детей и оказания эмоциональной поддержк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овместимость пары находится на среднем уровне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9. Родители Кости Ш.</w:t>
      </w:r>
      <w:r>
        <w:rPr/>
        <w:t xml:space="preserve"> В браке 1 год, один ребенок, (семья повторного брака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пары приоритетной является воспитательная функция. Для жены также большое значение имеет хозяйственно- бытовая функция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озможны проблемы во взаимоотношениях супругов в сферах: хозяйственно-бытовой, социальной активности и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Ролевая адекватность мужа и жены средняя. Установки жены предполагают активную роль мужа в выполнении хозяйственно-бытовой, воспитательной, социальной активности и внешней привлекательности. Муж предполагает большую активность жены в вопросах воспитания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упруги имеют средний уровень совместимост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20. Родители Миши С.</w:t>
      </w:r>
      <w:r>
        <w:rPr/>
        <w:t xml:space="preserve"> В браке 10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данной супружеской паре для жены наиболее важной является хозяйственно-бытовая функция, для мужа – интимно-сексуальная и родительско-воспитательная. Оба супруга большое значение придают функции эмоциональной поддержк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озможны проблемы во взаимоотношениях между супругами по поводу сексуальных отношений, по вопросам воспитания детей, социальной активности и касающихся хозяйственно-бытовой сферы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Ролевая адекватность мужа и жены в целом средняя. Муж предполагает большую активность жены в сферах: воспитательной и эмоционально-психотерапевтической. Жена предполагает активную роль мужа в выполнении функции эмоциональной поддержк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овместимость супружеской пары находится на среднем уровне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По данным семейной диагностики можно сделать следующий </w:t>
      </w:r>
      <w:r>
        <w:rPr>
          <w:b/>
        </w:rPr>
        <w:t>вывод</w:t>
      </w:r>
      <w:r>
        <w:rPr/>
        <w:t>: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пар с высоким уровнем совместимости характерна высокая значимость интимно-сексуальных отношений, общности интересов супругов, внешней привлекательности партнера. А также – хозяйственно-бытовая, родительско-воспитательная функции брака. Отмечается также высокая степень согласованности семейных ценностей у большинства данных семейных пар с высоким уровнем совместимости, лишь у некоторых диагностируются разногласия согласованности семейных ценностей в вопросах внешней привлекательности и в выполнении супругами эмоционально-психотерапевтической, родительско-воспитательной и функции социальной активности. Что касается степени ролевой адекватности у данной категории супругов, то она также является достаточно высокой, но все же у некоторых пар наблюдается некоторое несоответствие между ролевыми ожиданиями и притязаниями партнеров в сферах эмоционально-терапевтической и внешней привлекательности. Уровень совместимости данных пар есть основания считать высоким, так как показатели, указывающие на наличие определенных разногласий в согласованности семейных ценностей и ролевой адекватности, ниже средних. К тому же, благополучие супружеских отношений характеризуется не отсутствием конфликтов как таковых, а их непродолжительностью и малой глубино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пар со средним уровнем совместимости характерна высокая значимость хозяйственно-бытовой, родительско-воспитательной функций брака, а также функций социальной активности, эмоционально-психотерапевтической поддержки и внешней привлекательности. Отмечается также средняя степень согласованности семейных ценностей. Согласно полученных данных разногласия в данных семьях вызываются расхождением мнений по вопросам выполнения хозяйственно-бытовой и сексуальной функции (средние показатели). Степень ролевой адекватности у данных супружеских пар тоже не высока: есть разногласия практически во всех сферах супружеских отношени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пар с низким уровнем совместимости характерна высокая значимость хозяйственно-бытовой, родительско-воспитательной функций и функции внешней привлекательности. Характерна также рассогласованность семейных ценностей и низкая степень ролевой адекватности супругов практически во всех сферах супружеских отношени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</w:t>
      </w:r>
      <w:r>
        <w:rPr/>
        <w:t>Таким образом, из 20 семейных пар 12 (60%) имеют высокую степень согласованности семейных ценностей и ролевых установок, 6 (30%) супружеских пар обнаружили средний уровень согласованности и две (10%) – низкий уровень согласованности семейных ценностей и ролевых установок (Рис.3)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  <w:t>Семейные</w:t>
      </w:r>
    </w:p>
    <w:p>
      <w:pPr>
        <w:pStyle w:val="TextBody"/>
        <w:spacing w:lineRule="auto" w:line="360"/>
        <w:ind w:firstLine="180"/>
        <w:jc w:val="both"/>
        <w:rPr>
          <w:b/>
          <w:b/>
        </w:rPr>
      </w:pPr>
      <w:r>
        <w:rPr>
          <w:b/>
        </w:rPr>
        <w:t>пары</w:t>
      </w:r>
    </w:p>
    <w:p>
      <w:pPr>
        <w:pStyle w:val="TextBody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71755</wp:posOffset>
                </wp:positionH>
                <wp:positionV relativeFrom="paragraph">
                  <wp:posOffset>-296545</wp:posOffset>
                </wp:positionV>
                <wp:extent cx="0" cy="3291840"/>
                <wp:effectExtent l="25400" t="0" r="254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-23.35pt" to="-5.65pt,235.8pt" stroked="t" o:allowincell="f" style="position:absolute;flip: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81280</wp:posOffset>
                </wp:positionH>
                <wp:positionV relativeFrom="paragraph">
                  <wp:posOffset>-306070</wp:posOffset>
                </wp:positionV>
                <wp:extent cx="1207770" cy="267081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67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</w:rPr>
                              <w:t>60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10.3pt;mso-wrap-distance-left:9.05pt;mso-wrap-distance-right:9.05pt;mso-wrap-distance-top:0pt;mso-wrap-distance-bottom:0pt;margin-top:-24.1pt;mso-position-vertical-relative:text;margin-left:-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 xml:space="preserve"> </w:t>
                      </w:r>
                      <w:r>
                        <w:rPr>
                          <w:sz w:val="52"/>
                        </w:rPr>
                        <w:t>60 %</w:t>
                      </w:r>
                    </w:p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TextBody"/>
        <w:spacing w:lineRule="auto" w:line="360"/>
        <w:ind w:firstLine="72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07440</wp:posOffset>
                </wp:positionH>
                <wp:positionV relativeFrom="paragraph">
                  <wp:posOffset>316865</wp:posOffset>
                </wp:positionV>
                <wp:extent cx="1207770" cy="13906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</w:rPr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109.5pt;mso-wrap-distance-left:9.05pt;mso-wrap-distance-right:9.05pt;mso-wrap-distance-top:0pt;mso-wrap-distance-bottom:0pt;margin-top:24.95pt;mso-position-vertical-relative:text;margin-left:8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 xml:space="preserve"> </w:t>
                      </w:r>
                      <w:r>
                        <w:rPr>
                          <w:sz w:val="52"/>
                        </w:rPr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96160</wp:posOffset>
                </wp:positionH>
                <wp:positionV relativeFrom="paragraph">
                  <wp:posOffset>179705</wp:posOffset>
                </wp:positionV>
                <wp:extent cx="1116330" cy="4762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sz w:val="48"/>
                              </w:rPr>
                              <w:t>1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14.15pt;mso-position-vertical-relative:text;margin-left:18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52"/>
                        </w:rPr>
                        <w:t xml:space="preserve"> </w:t>
                      </w:r>
                      <w:r>
                        <w:rPr>
                          <w:sz w:val="48"/>
                        </w:rPr>
                        <w:t>1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hanging="54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71755</wp:posOffset>
                </wp:positionH>
                <wp:positionV relativeFrom="paragraph">
                  <wp:posOffset>295910</wp:posOffset>
                </wp:positionV>
                <wp:extent cx="5760720" cy="0"/>
                <wp:effectExtent l="0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23.3pt" to="447.9pt,23.3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lang w:val="en-US" w:eastAsia="en-US"/>
        </w:rPr>
        <w:t xml:space="preserve">                                                                                                  </w:t>
      </w:r>
      <w:r>
        <w:rPr>
          <w:b/>
          <w:lang w:val="en-US" w:eastAsia="en-US"/>
        </w:rPr>
        <w:t>Уровень</w:t>
      </w:r>
    </w:p>
    <w:p>
      <w:pPr>
        <w:pStyle w:val="TextBody"/>
        <w:spacing w:lineRule="auto" w:line="360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Высокий        Средний</w:t>
        <w:tab/>
        <w:t xml:space="preserve">     Низкий                       </w:t>
      </w:r>
      <w:r>
        <w:rPr>
          <w:b/>
        </w:rPr>
        <w:t>совместимости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-1980" w:leader="none"/>
        </w:tabs>
        <w:spacing w:lineRule="auto" w:line="360"/>
        <w:ind w:firstLine="540"/>
        <w:jc w:val="both"/>
        <w:rPr/>
      </w:pPr>
      <w:r>
        <w:rPr>
          <w:b/>
        </w:rPr>
        <w:t>Рис. 3.</w:t>
      </w:r>
      <w:r>
        <w:rPr/>
        <w:t xml:space="preserve"> Соотношение уровней совместимости супругов.</w:t>
      </w:r>
    </w:p>
    <w:p>
      <w:pPr>
        <w:pStyle w:val="TextBody"/>
        <w:tabs>
          <w:tab w:val="clear" w:pos="708"/>
          <w:tab w:val="left" w:pos="-540" w:leader="none"/>
        </w:tabs>
        <w:spacing w:lineRule="auto" w:line="360"/>
        <w:ind w:firstLine="540"/>
        <w:jc w:val="both"/>
        <w:rPr/>
      </w:pPr>
      <w:r>
        <w:rPr>
          <w:b/>
        </w:rPr>
        <w:t>2.4.</w:t>
      </w:r>
      <w:r>
        <w:rPr/>
        <w:t xml:space="preserve"> На основании результатов, полученных в предыдущих исследованиях, можно констатировать следующее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w:rPr/>
        <w:t xml:space="preserve">Совместимость родителей тех детей, которые в классе имеют статус </w:t>
      </w:r>
      <w:r>
        <w:rPr>
          <w:b/>
        </w:rPr>
        <w:t>«звезды»</w:t>
      </w:r>
      <w:r>
        <w:rPr/>
        <w:t xml:space="preserve"> (</w:t>
      </w:r>
      <w:r>
        <w:rPr>
          <w:lang w:val="en-US"/>
        </w:rPr>
        <w:t>I</w:t>
      </w:r>
      <w:r>
        <w:rPr/>
        <w:t xml:space="preserve"> статусная категория) высокая или очень высокая, что характеризуется как 100-процентная зависимость высокого социального статуса ребенка от высокого уровня совместимости его родителей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w:rPr/>
        <w:t xml:space="preserve">Совместимость родителей детей, имеющих в классе статус </w:t>
      </w:r>
      <w:r>
        <w:rPr>
          <w:b/>
        </w:rPr>
        <w:t>«предпочитаемые»</w:t>
      </w:r>
      <w:r>
        <w:rPr/>
        <w:t xml:space="preserve"> (</w:t>
      </w:r>
      <w:r>
        <w:rPr>
          <w:lang w:val="en-US"/>
        </w:rPr>
        <w:t>II</w:t>
      </w:r>
      <w:r>
        <w:rPr/>
        <w:t xml:space="preserve"> статусная категория), в 6 случаях высокая, в одном случае – средняя ( статус ребенка зависит от уровня совместимости родителей на 86 % )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w:rPr/>
        <w:t xml:space="preserve">Совместимость родителей детей, имеющих в классе статус  </w:t>
      </w:r>
      <w:r>
        <w:rPr>
          <w:b/>
        </w:rPr>
        <w:t>«игнорируемые»</w:t>
      </w:r>
      <w:r>
        <w:rPr/>
        <w:t xml:space="preserve"> (</w:t>
      </w:r>
      <w:r>
        <w:rPr>
          <w:lang w:val="en-US"/>
        </w:rPr>
        <w:t>III</w:t>
      </w:r>
      <w:r>
        <w:rPr/>
        <w:t xml:space="preserve"> статусная категория), в 4 случаях – средняя, в 2 случаях – высокая и в одном случае – низкая             ( статус ребенка зависит от уровня совместимости родителей на 71 % )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w:rPr/>
        <w:t xml:space="preserve">Совместимость родителей детей, имеющих в классе статус </w:t>
      </w:r>
      <w:r>
        <w:rPr>
          <w:b/>
        </w:rPr>
        <w:t>«изолированные»</w:t>
      </w:r>
      <w:r>
        <w:rPr/>
        <w:t xml:space="preserve"> (</w:t>
      </w:r>
      <w:r>
        <w:rPr>
          <w:lang w:val="en-US"/>
        </w:rPr>
        <w:t>IV</w:t>
      </w:r>
      <w:r>
        <w:rPr/>
        <w:t xml:space="preserve"> статусная категория), а таких в классе трое, варьируется от высокой до низкой, т. е. статус ребенка зависит от уровня совместимости родителей на 66 % ). (Рис. 4)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Уровень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55905</wp:posOffset>
                </wp:positionH>
                <wp:positionV relativeFrom="paragraph">
                  <wp:posOffset>3810</wp:posOffset>
                </wp:positionV>
                <wp:extent cx="12700" cy="1956435"/>
                <wp:effectExtent l="24765" t="0" r="1397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00" cy="195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0.3pt" to="21.1pt,154.3pt" stroked="t" o:allowincell="f" style="position:absolute;flip:x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совместимости 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>родителей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w:rPr/>
        <w:tab/>
        <w:tab/>
        <w:tab/>
        <w:tab/>
        <w:tab/>
        <w:tab/>
        <w:tab/>
        <w:tab/>
        <w:t xml:space="preserve">  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righ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252220</wp:posOffset>
                </wp:positionH>
                <wp:positionV relativeFrom="paragraph">
                  <wp:posOffset>-401955</wp:posOffset>
                </wp:positionV>
                <wp:extent cx="1024890" cy="124333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243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86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97.9pt;mso-wrap-distance-left:9.05pt;mso-wrap-distance-right:9.05pt;mso-wrap-distance-top:0pt;mso-wrap-distance-bottom:0pt;margin-top:-31.65pt;mso-position-vertical-relative:text;margin-left:98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</w:rPr>
                        <w:t>8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251200</wp:posOffset>
                </wp:positionH>
                <wp:positionV relativeFrom="paragraph">
                  <wp:posOffset>114935</wp:posOffset>
                </wp:positionV>
                <wp:extent cx="1024890" cy="71882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1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66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6.6pt;mso-wrap-distance-left:9.05pt;mso-wrap-distance-right:9.05pt;mso-wrap-distance-top:0pt;mso-wrap-distance-bottom:0pt;margin-top:9.05pt;mso-position-vertical-relative:text;margin-left:25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  </w:t>
                      </w:r>
                      <w:r>
                        <w:rPr>
                          <w:b/>
                          <w:sz w:val="36"/>
                        </w:rPr>
                        <w:t>6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258060</wp:posOffset>
                </wp:positionH>
                <wp:positionV relativeFrom="paragraph">
                  <wp:posOffset>-167005</wp:posOffset>
                </wp:positionV>
                <wp:extent cx="1024890" cy="101028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010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71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79.55pt;mso-wrap-distance-left:9.05pt;mso-wrap-distance-right:9.05pt;mso-wrap-distance-top:0pt;mso-wrap-distance-bottom:0pt;margin-top:-13.15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</w:rPr>
                        <w:t>7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46380</wp:posOffset>
                </wp:positionH>
                <wp:positionV relativeFrom="paragraph">
                  <wp:posOffset>-638175</wp:posOffset>
                </wp:positionV>
                <wp:extent cx="1024890" cy="147637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476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116.25pt;mso-wrap-distance-left:9.05pt;mso-wrap-distance-right:9.05pt;mso-wrap-distance-top:0pt;mso-wrap-distance-bottom:0pt;margin-top:-50.25pt;mso-position-vertical-relative:text;margin-left:19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right"/>
        <w:rPr>
          <w:b/>
          <w:b/>
          <w:sz w:val="24"/>
        </w:rPr>
      </w:pPr>
      <w:r>
        <w:rPr>
          <w:b/>
          <w:sz w:val="24"/>
        </w:rPr>
        <w:t>Социальный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right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68605</wp:posOffset>
                </wp:positionH>
                <wp:positionV relativeFrom="paragraph">
                  <wp:posOffset>45085</wp:posOffset>
                </wp:positionV>
                <wp:extent cx="5669280" cy="635"/>
                <wp:effectExtent l="635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3.55pt" to="467.5pt,3.55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right"/>
        <w:rPr/>
      </w:pPr>
      <w:r>
        <w:rPr>
          <w:b/>
          <w:sz w:val="24"/>
        </w:rPr>
        <w:t xml:space="preserve">   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  </w:t>
        <w:tab/>
        <w:t xml:space="preserve">           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ab/>
        <w:tab/>
        <w:t xml:space="preserve">   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ab/>
        <w:tab/>
        <w:t xml:space="preserve">      </w:t>
      </w:r>
      <w:r>
        <w:rPr>
          <w:b/>
          <w:sz w:val="24"/>
          <w:lang w:val="en-US"/>
        </w:rPr>
        <w:t>IV</w:t>
      </w:r>
      <w:r>
        <w:rPr>
          <w:b/>
          <w:sz w:val="24"/>
        </w:rPr>
        <w:tab/>
        <w:tab/>
        <w:t xml:space="preserve">                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татус детей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right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w:rPr>
          <w:b/>
        </w:rPr>
        <w:t>Рис. 4.</w:t>
      </w:r>
      <w:r>
        <w:rPr/>
        <w:t xml:space="preserve"> Соотношение уровня совместимости родителей и социального статуса детей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w:rPr/>
        <w:t xml:space="preserve">В целом же взаимосвязь: благоприятного социального статуса ребенка с высоким уровнем совместимости его родителей можно проследить в 9 семьях из 20; и неблагоприятного социального статуса ребенка с низким или средним уровнем совместимости его родителей – в 7 семьях, что позволяет расценивать подтверждение гипотезы на 80 %.  В 4-х семьях из 20 подобная связь отсутствует ( Приложение 3 )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634365</wp:posOffset>
                </wp:positionH>
                <wp:positionV relativeFrom="paragraph">
                  <wp:posOffset>1512570</wp:posOffset>
                </wp:positionV>
                <wp:extent cx="2171700" cy="8001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95pt;margin-top:119.1pt;width:170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Для математического доказательства взаимосвязи социального статуса ребенка в коллективе и совместимостью его родителей требуется вычислить коэффициент ранговой корреляции. Он позволяет выяснить связь между вышеуказанными явлениями, находящимися в разных системах измерений. Для расчета корреляции рангов Спирмена:</w:t>
      </w:r>
    </w:p>
    <w:p>
      <w:pPr>
        <w:pStyle w:val="TextBody"/>
        <w:spacing w:lineRule="atLeast" w:line="240"/>
        <w:ind w:firstLine="720"/>
        <w:jc w:val="both"/>
        <w:rPr/>
      </w:pPr>
      <w:r>
        <w:rPr>
          <w:position w:val="-20"/>
        </w:rPr>
        <w:t xml:space="preserve">                            </w:t>
      </w:r>
      <w:r>
        <w:rPr>
          <w:kern w:val="2"/>
          <w:position w:val="-34"/>
          <w:lang w:val="en-US"/>
        </w:rPr>
        <w:t xml:space="preserve">6 </w:t>
      </w:r>
      <w:r>
        <w:rPr>
          <w:rFonts w:cs="ChordFont 4.0;Symbol" w:ascii="ChordFont 4.0;Symbol" w:hAnsi="ChordFont 4.0;Symbol"/>
          <w:kern w:val="2"/>
          <w:position w:val="-34"/>
          <w:lang w:val="en-US"/>
        </w:rPr>
        <w:t></w:t>
      </w:r>
      <w:r>
        <w:rPr>
          <w:kern w:val="2"/>
          <w:position w:val="-34"/>
          <w:lang w:val="en-US"/>
        </w:rPr>
        <w:t>d</w:t>
      </w:r>
      <w:r>
        <w:rPr>
          <w:kern w:val="2"/>
          <w:vertAlign w:val="superscript"/>
          <w:lang w:val="en-US"/>
        </w:rPr>
        <w:t>2</w:t>
      </w:r>
    </w:p>
    <w:p>
      <w:pPr>
        <w:pStyle w:val="TextBody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85900</wp:posOffset>
                </wp:positionH>
                <wp:positionV relativeFrom="paragraph">
                  <wp:posOffset>137160</wp:posOffset>
                </wp:positionV>
                <wp:extent cx="1028700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8pt" to="197.95pt,1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hordFont 4.0;Symbol" w:ascii="ChordFont 4.0;Symbol" w:hAnsi="ChordFont 4.0;Symbol"/>
          <w:sz w:val="32"/>
        </w:rPr>
        <w:t></w:t>
      </w:r>
      <w:r>
        <w:rPr>
          <w:sz w:val="32"/>
          <w:lang w:val="en-US"/>
        </w:rPr>
        <w:t xml:space="preserve">    </w:t>
      </w:r>
      <w:r>
        <w:rPr>
          <w:rFonts w:cs="ChordFont 4.0;Symbol" w:ascii="ChordFont 4.0;Symbol" w:hAnsi="ChordFont 4.0;Symbol"/>
          <w:sz w:val="32"/>
          <w:lang w:val="en-US"/>
        </w:rPr>
        <w:t></w:t>
      </w:r>
      <w:r>
        <w:rPr>
          <w:sz w:val="32"/>
          <w:lang w:val="en-US"/>
        </w:rPr>
        <w:t xml:space="preserve"> </w:t>
      </w:r>
    </w:p>
    <w:p>
      <w:pPr>
        <w:pStyle w:val="TextBody"/>
        <w:spacing w:lineRule="atLeast" w:line="240"/>
        <w:ind w:firstLine="720"/>
        <w:jc w:val="both"/>
        <w:rPr/>
      </w:pPr>
      <w:r>
        <w:rPr>
          <w:lang w:val="en-US"/>
        </w:rPr>
        <w:t xml:space="preserve">                        </w:t>
      </w:r>
      <w:r>
        <w:rPr>
          <w:lang w:val="en-US"/>
        </w:rPr>
        <w:t>(n+1) n (n-1)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d</w:t>
      </w:r>
      <w:r>
        <w:rPr/>
        <w:t xml:space="preserve"> – разность между рангами коррелированных перемен,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   </w:t>
      </w:r>
      <w:r>
        <w:rPr>
          <w:i/>
          <w:sz w:val="32"/>
        </w:rPr>
        <w:t xml:space="preserve">  </w:t>
      </w:r>
      <w:r>
        <w:rPr>
          <w:sz w:val="32"/>
          <w:lang w:val="en-US"/>
        </w:rPr>
        <w:t>n</w:t>
      </w:r>
      <w:r>
        <w:rPr>
          <w:sz w:val="32"/>
        </w:rPr>
        <w:t xml:space="preserve"> – </w:t>
      </w:r>
      <w:r>
        <w:rPr/>
        <w:t>объем выборки (число вариант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Обозначим совместимость супругов как:    </w:t>
      </w:r>
    </w:p>
    <w:p>
      <w:pPr>
        <w:pStyle w:val="TextBody"/>
        <w:spacing w:lineRule="auto" w:line="360"/>
        <w:ind w:firstLine="9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1500</wp:posOffset>
                </wp:positionH>
                <wp:positionV relativeFrom="paragraph">
                  <wp:posOffset>33655</wp:posOffset>
                </wp:positionV>
                <wp:extent cx="0" cy="228600"/>
                <wp:effectExtent l="25400" t="0" r="2540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65pt" to="45pt,20.6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83260</wp:posOffset>
                </wp:positionH>
                <wp:positionV relativeFrom="paragraph">
                  <wp:posOffset>33655</wp:posOffset>
                </wp:positionV>
                <wp:extent cx="1905" cy="228600"/>
                <wp:effectExtent l="25400" t="635" r="2413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2.65pt" to="53.9pt,20.6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–  </w:t>
      </w:r>
      <w:r>
        <w:rPr/>
        <w:t>высокий и близкий к высокому уровень,</w:t>
      </w:r>
    </w:p>
    <w:p>
      <w:pPr>
        <w:pStyle w:val="TextBody"/>
        <w:spacing w:lineRule="auto" w:line="360"/>
        <w:ind w:firstLine="9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15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25400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5pt" to="62.95pt,5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1500</wp:posOffset>
                </wp:positionH>
                <wp:positionV relativeFrom="paragraph">
                  <wp:posOffset>184150</wp:posOffset>
                </wp:positionV>
                <wp:extent cx="22860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5pt" to="62.95pt,14.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1500</wp:posOffset>
                </wp:positionH>
                <wp:positionV relativeFrom="paragraph">
                  <wp:posOffset>298450</wp:posOffset>
                </wp:positionV>
                <wp:extent cx="0" cy="228600"/>
                <wp:effectExtent l="25400" t="0" r="254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5pt" to="45pt,41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83895</wp:posOffset>
                </wp:positionH>
                <wp:positionV relativeFrom="paragraph">
                  <wp:posOffset>298450</wp:posOffset>
                </wp:positionV>
                <wp:extent cx="0" cy="228600"/>
                <wp:effectExtent l="25400" t="0" r="254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3.5pt" to="53.85pt,41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Wingdings 3" w:ascii="Wingdings 3" w:hAnsi="Wingdings 3"/>
          <w:b/>
        </w:rPr>
        <w:t></w:t>
      </w:r>
      <w:r>
        <w:rPr/>
        <w:t>–</w:t>
      </w:r>
      <w:r>
        <w:rPr>
          <w:b/>
        </w:rPr>
        <w:t xml:space="preserve"> </w:t>
      </w:r>
      <w:r>
        <w:rPr/>
        <w:t xml:space="preserve"> </w:t>
      </w:r>
      <w:r>
        <w:rPr/>
        <w:t>средний уровень,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        – </w:t>
      </w:r>
      <w:r>
        <w:rPr/>
        <w:t>низкий и близкий к низкому уровень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Тогда </w:t>
      </w:r>
      <w:r>
        <w:rPr>
          <w:i/>
        </w:rPr>
        <w:t>Х</w:t>
      </w:r>
      <w:r>
        <w:rPr/>
        <w:t xml:space="preserve"> – количество выборов, полученных данным индивидом, </w:t>
      </w:r>
      <w:r>
        <w:rPr>
          <w:i/>
        </w:rPr>
        <w:t>У</w:t>
      </w:r>
      <w:r>
        <w:rPr/>
        <w:t xml:space="preserve"> – уровень совместимости супружеской пары.</w:t>
      </w:r>
    </w:p>
    <w:p>
      <w:pPr>
        <w:pStyle w:val="TextBody"/>
        <w:spacing w:lineRule="auto" w:line="360"/>
        <w:rPr/>
      </w:pPr>
      <w:r>
        <w:rPr/>
        <w:t xml:space="preserve">      </w:t>
      </w:r>
    </w:p>
    <w:p>
      <w:pPr>
        <w:pStyle w:val="TextBody"/>
        <w:spacing w:lineRule="auto" w:line="360"/>
        <w:ind w:firstLine="720"/>
        <w:rPr/>
      </w:pPr>
      <w:r>
        <w:rPr>
          <w:u w:val="single"/>
        </w:rPr>
        <w:t xml:space="preserve">Ранги </w:t>
      </w:r>
      <w:r>
        <w:rPr>
          <w:i/>
          <w:u w:val="single"/>
          <w:lang w:val="en-US"/>
        </w:rPr>
        <w:t>X</w:t>
      </w:r>
      <w:r>
        <w:rPr>
          <w:i/>
        </w:rPr>
        <w:t>`</w:t>
      </w:r>
      <w:r>
        <w:rPr/>
        <w:t xml:space="preserve">:                              </w:t>
      </w:r>
    </w:p>
    <w:p>
      <w:pPr>
        <w:pStyle w:val="TextBody"/>
        <w:tabs>
          <w:tab w:val="clear" w:pos="708"/>
          <w:tab w:val="center" w:pos="5220" w:leader="none"/>
        </w:tabs>
        <w:spacing w:lineRule="auto" w:line="360"/>
        <w:ind w:firstLine="720"/>
        <w:rPr>
          <w:rFonts w:ascii="Wingdings 3" w:hAnsi="Wingdings 3" w:cs="Wingdings 3"/>
        </w:rPr>
      </w:pPr>
      <w:r>
        <w:rPr>
          <w:b/>
          <w:sz w:val="36"/>
        </w:rPr>
        <w:t>9</w:t>
      </w:r>
      <w:r>
        <w:rPr>
          <w:sz w:val="36"/>
        </w:rPr>
        <w:t xml:space="preserve">  </w:t>
      </w:r>
      <w:r>
        <w:rPr/>
        <w:t>–  (1+2) : 2 = 1,5</w:t>
        <w:tab/>
        <w:t xml:space="preserve"> </w:t>
      </w:r>
    </w:p>
    <w:p>
      <w:pPr>
        <w:pStyle w:val="TextBody"/>
        <w:tabs>
          <w:tab w:val="clear" w:pos="708"/>
          <w:tab w:val="center" w:pos="4895" w:leader="none"/>
        </w:tabs>
        <w:spacing w:lineRule="auto" w:line="360"/>
        <w:ind w:firstLine="720"/>
        <w:rPr/>
      </w:pPr>
      <w:r>
        <w:rPr>
          <w:b/>
          <w:sz w:val="36"/>
        </w:rPr>
        <w:t>7</w:t>
      </w:r>
      <w:r>
        <w:rPr>
          <w:sz w:val="36"/>
        </w:rPr>
        <w:t xml:space="preserve">  </w:t>
      </w:r>
      <w:r>
        <w:rPr/>
        <w:t>–  3 : 1 = 3</w:t>
        <w:tab/>
      </w:r>
      <w:r>
        <w:rPr>
          <w:b/>
        </w:rPr>
        <w:t xml:space="preserve">                    </w:t>
      </w:r>
      <w:r>
        <w:rPr/>
        <w:t xml:space="preserve">      </w:t>
      </w:r>
    </w:p>
    <w:p>
      <w:pPr>
        <w:pStyle w:val="TextBody"/>
        <w:spacing w:lineRule="auto" w:line="360"/>
        <w:ind w:firstLine="720"/>
        <w:rPr/>
      </w:pPr>
      <w:r>
        <w:rPr>
          <w:b/>
          <w:sz w:val="36"/>
        </w:rPr>
        <w:t xml:space="preserve">5 </w:t>
      </w:r>
      <w:r>
        <w:rPr/>
        <w:t xml:space="preserve"> –  (4+5) : 2 = 4,5</w:t>
        <w:tab/>
        <w:tab/>
        <w:tab/>
        <w:tab/>
        <w:tab/>
        <w:t xml:space="preserve">      </w:t>
      </w:r>
    </w:p>
    <w:p>
      <w:pPr>
        <w:pStyle w:val="TextBody"/>
        <w:tabs>
          <w:tab w:val="clear" w:pos="708"/>
          <w:tab w:val="left" w:pos="5475" w:leader="none"/>
        </w:tabs>
        <w:spacing w:lineRule="auto" w:line="360"/>
        <w:ind w:left="720" w:hanging="0"/>
        <w:rPr/>
      </w:pPr>
      <w:r>
        <w:rPr>
          <w:b/>
          <w:sz w:val="36"/>
        </w:rPr>
        <w:t>4</w:t>
      </w:r>
      <w:r>
        <w:rPr>
          <w:b/>
        </w:rPr>
        <w:t xml:space="preserve">  </w:t>
      </w:r>
      <w:r>
        <w:rPr/>
        <w:t>–  6 : 1 = 6</w:t>
        <w:tab/>
      </w:r>
    </w:p>
    <w:p>
      <w:pPr>
        <w:pStyle w:val="TextBody"/>
        <w:spacing w:lineRule="auto" w:line="360"/>
        <w:ind w:left="720" w:hanging="0"/>
        <w:rPr/>
      </w:pPr>
      <w:r>
        <w:rPr>
          <w:b/>
          <w:sz w:val="36"/>
        </w:rPr>
        <w:t>3</w:t>
      </w:r>
      <w:r>
        <w:rPr>
          <w:b/>
        </w:rPr>
        <w:t xml:space="preserve"> </w:t>
      </w:r>
      <w:r>
        <w:rPr/>
        <w:t xml:space="preserve"> –  (7+8+9+10) : 4 = 8,5</w:t>
      </w:r>
    </w:p>
    <w:p>
      <w:pPr>
        <w:pStyle w:val="TextBody"/>
        <w:spacing w:lineRule="auto" w:line="360"/>
        <w:ind w:left="720" w:hanging="0"/>
        <w:rPr/>
      </w:pPr>
      <w:r>
        <w:rPr>
          <w:b/>
          <w:sz w:val="36"/>
        </w:rPr>
        <w:t>2</w:t>
      </w:r>
      <w:r>
        <w:rPr/>
        <w:t xml:space="preserve">  –  (11+12) : 2 = 11,5</w:t>
      </w:r>
    </w:p>
    <w:p>
      <w:pPr>
        <w:pStyle w:val="TextBody"/>
        <w:numPr>
          <w:ilvl w:val="0"/>
          <w:numId w:val="20"/>
        </w:numPr>
        <w:spacing w:lineRule="auto" w:line="360"/>
        <w:rPr/>
      </w:pPr>
      <w:r>
        <w:rPr/>
        <w:t xml:space="preserve">–  </w:t>
      </w:r>
      <w:r>
        <w:rPr/>
        <w:t>(13+14+15+16+17) : 5 = 15</w:t>
      </w:r>
    </w:p>
    <w:p>
      <w:pPr>
        <w:pStyle w:val="TextBody"/>
        <w:numPr>
          <w:ilvl w:val="0"/>
          <w:numId w:val="7"/>
        </w:numPr>
        <w:spacing w:lineRule="auto" w:line="360"/>
        <w:rPr>
          <w:sz w:val="36"/>
        </w:rPr>
      </w:pPr>
      <w:r>
        <w:rPr>
          <w:sz w:val="36"/>
        </w:rPr>
        <w:t xml:space="preserve">-  </w:t>
      </w:r>
      <w:r>
        <w:rPr/>
        <w:t>(18+19+20) : 3 = 19</w:t>
      </w:r>
    </w:p>
    <w:p>
      <w:pPr>
        <w:pStyle w:val="TextBody"/>
        <w:spacing w:lineRule="auto" w:line="36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TextBody"/>
        <w:spacing w:lineRule="auto" w:line="360"/>
        <w:ind w:firstLine="720"/>
        <w:rPr/>
      </w:pPr>
      <w:r>
        <w:rPr>
          <w:u w:val="single"/>
        </w:rPr>
        <w:t xml:space="preserve">Ранги </w:t>
      </w:r>
      <w:r>
        <w:rPr>
          <w:i/>
          <w:u w:val="single"/>
        </w:rPr>
        <w:t>У</w:t>
      </w:r>
      <w:r>
        <w:rPr>
          <w:i/>
        </w:rPr>
        <w:t>`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0</wp:posOffset>
                </wp:positionH>
                <wp:positionV relativeFrom="paragraph">
                  <wp:posOffset>328930</wp:posOffset>
                </wp:positionV>
                <wp:extent cx="0" cy="228600"/>
                <wp:effectExtent l="25400" t="0" r="254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5.9pt" to="36pt,43.8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1500</wp:posOffset>
                </wp:positionH>
                <wp:positionV relativeFrom="paragraph">
                  <wp:posOffset>328930</wp:posOffset>
                </wp:positionV>
                <wp:extent cx="0" cy="228600"/>
                <wp:effectExtent l="25400" t="0" r="254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5.9pt" to="45pt,43.8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20"/>
        <w:rPr/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- </w:t>
      </w:r>
      <w:r>
        <w:rPr/>
        <w:t>(1+2+3+4+5+6+7+8+9+10+11+12) : 12 = 6,5</w:t>
      </w:r>
    </w:p>
    <w:p>
      <w:pPr>
        <w:pStyle w:val="TextBody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5445</wp:posOffset>
                </wp:positionH>
                <wp:positionV relativeFrom="paragraph">
                  <wp:posOffset>66040</wp:posOffset>
                </wp:positionV>
                <wp:extent cx="274320" cy="0"/>
                <wp:effectExtent l="0" t="25400" r="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5.2pt" to="51.9pt,5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5445</wp:posOffset>
                </wp:positionH>
                <wp:positionV relativeFrom="paragraph">
                  <wp:posOffset>157480</wp:posOffset>
                </wp:positionV>
                <wp:extent cx="274320" cy="0"/>
                <wp:effectExtent l="0" t="25400" r="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12.4pt" to="51.9pt,12.4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     </w:t>
      </w:r>
      <w:r>
        <w:rPr>
          <w:b/>
        </w:rPr>
        <w:t>- (</w:t>
      </w:r>
      <w:r>
        <w:rPr/>
        <w:t>13+14+15+16+17+18) : 6 = 15,5</w:t>
      </w:r>
    </w:p>
    <w:p>
      <w:pPr>
        <w:pStyle w:val="TextBody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7200</wp:posOffset>
                </wp:positionH>
                <wp:positionV relativeFrom="paragraph">
                  <wp:posOffset>6985</wp:posOffset>
                </wp:positionV>
                <wp:extent cx="0" cy="228600"/>
                <wp:effectExtent l="25400" t="0" r="254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55pt" to="36pt,18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1500</wp:posOffset>
                </wp:positionH>
                <wp:positionV relativeFrom="paragraph">
                  <wp:posOffset>6985</wp:posOffset>
                </wp:positionV>
                <wp:extent cx="0" cy="228600"/>
                <wp:effectExtent l="25400" t="0" r="254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55pt" to="45pt,18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</w:t>
      </w:r>
      <w:r>
        <w:rPr>
          <w:b/>
          <w:sz w:val="32"/>
        </w:rPr>
        <w:t>-</w:t>
      </w:r>
      <w:r>
        <w:rPr/>
        <w:t xml:space="preserve"> (19+20) : 2 = 19,5 </w:t>
      </w:r>
    </w:p>
    <w:p>
      <w:pPr>
        <w:pStyle w:val="TextBody"/>
        <w:spacing w:lineRule="auto" w:line="360"/>
        <w:rPr/>
      </w:pPr>
      <w:r>
        <w:rPr>
          <w:b/>
          <w:sz w:val="32"/>
        </w:rPr>
        <w:t xml:space="preserve">       </w:t>
      </w:r>
      <w:r>
        <w:rPr/>
        <w:t>Расчет коэффициента корреляции ( см. Приложение 4 ).</w:t>
      </w:r>
      <w:r>
        <w:rPr>
          <w:b/>
          <w:sz w:val="32"/>
        </w:rPr>
        <w:t xml:space="preserve"> </w:t>
      </w:r>
    </w:p>
    <w:p>
      <w:pPr>
        <w:pStyle w:val="TextBody"/>
        <w:spacing w:lineRule="auto" w:line="360"/>
        <w:rPr>
          <w:b/>
          <w:b/>
          <w:sz w:val="32"/>
        </w:rPr>
      </w:pPr>
      <w:r>
        <w:rPr>
          <w:b/>
          <w:sz w:val="32"/>
        </w:rPr>
        <w:t xml:space="preserve">     </w:t>
      </w:r>
    </w:p>
    <w:p>
      <w:pPr>
        <w:pStyle w:val="TextBody"/>
        <w:spacing w:lineRule="auto" w:line="360"/>
        <w:ind w:firstLine="720"/>
        <w:rPr/>
      </w:pPr>
      <w:r>
        <w:rPr/>
        <w:t xml:space="preserve">Коэффициент корреляции равен </w:t>
      </w:r>
      <w:r>
        <w:rPr>
          <w:b/>
        </w:rPr>
        <w:t>0,615.</w:t>
      </w:r>
      <w:r>
        <w:rPr/>
        <w:t xml:space="preserve"> Что характеризует прямую зависимость между совместимостью родителей и социальным статусом ребенка в группе сверстников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Данный показатель является достоверным (выше обоих критических значений коэффициентов корреляции рангов для данной выборки).                                       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Корреляцию принято считать: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Слабой - при коэффициенте от 0 до 0,3;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Умеренной - при коэффициенте от 0,3 до 0,5;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Заметной - при коэффициенте от 0,5 до 0,7;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Высокой - при коэффициенте от 0,7 и более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Следовательно, полученную в результате расчетов корреляцию между социальным статусом ребенка и совместимостью его родителей можно интерпретировать как </w:t>
      </w:r>
      <w:r>
        <w:rPr>
          <w:b/>
        </w:rPr>
        <w:t>заметную</w:t>
      </w:r>
      <w:r>
        <w:rPr/>
        <w:t>. Таким образом, экспериментально доказано, что между социальным статусом ребенка в группе сверстников и совместимостью его родителей существует прямая взаимная связь: чем выше совместимость родителей, тем выше и социальный статус ребенка.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анная работа имеет практическую значимость, так как результаты проведенного исследования могут представлять интерес для психологов, работающих с семьями, психологов детских учреждений, педагогов, родител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овышению статуса ребенка способствует реалистичность его самооценки, самоуважение, общительность, активное участие в общих делах, средний уровень конформности (стремления соответствовать групповым нормам и правилам), ориентированная на другого индукция (предвидение возможных последствий своих действий для других людей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Все вышеперечисленные качества личности растущего человека в первую очередь предопределяются семьей и семейным воспитанием. Самооценку и самоуважение у ребенка формируют родители (и другие члены семьи), усвоение групповых норм и правил (процесс первичной социализации) также происходит в кругу близких людей. О последствиях тех или иных действий для других людей ребенку также сообщают родители. Наконец, поддержка и понимание со стороны семьи (близких, родителей) тоже помогают детям пользоваться большей популярностью в кругу сверстников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Гармония во взаимоотношениях взрослых членов семьи (родителей) позволяет детям сформировать правильное представление о себе и других - в самом начале этого процесса роль «других» отводится родителям; образцы поведения дети копируют тоже в первую очередь с родителей. А значит и их популярность среди сверстников во многом определена обстановкой внутри семьи, т. е. чем гармоничнее взаимоотношения родителей, тем выше популярность ребенка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Для популярных среди сверстников детей характерны следующие качества: высокие интеллектуальные способности, активность, общительность, внешняя привлекательность, дружелюбие, справедливость, самостоятельность, адекватная самооценка, уравновешенность, а также специфические способности и навыки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Что касается не пользующихся популярностью сверстников детей, то для непопулярных детей свойственны: необщительность, напрямую зависящая от низкой самооценки; чрезмерная агрессивность; низкий или, наоборот, высокий уровень конформности; вызывающее поведение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Как отмечается в ряде отечественных исследований, при измерении сферы общения наиболее устойчивыми оказываются статусы «лидеров» и «изолированных», т. е. положение «звезды» и положение «изолированного» имеет тенденцию к закреплению и может сохраняться длительное время. Безусловно, для развития личности ребенка неблагоприятно состояние длительной психологической изоляции в малой группе (коллективе), это приводит к определенной деформации его личности. Однако и постоянное пребывание в статусе «звезды» тоже представляет определенную опасность для формирующейся личности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Поэтому одной из задач психолога детского учреждения является коррекция социального статуса ребенка в группе. Хотя и принято считать, что в любом коллективе всегда будут «изолированные» - это своего рода естественный отбор, - тем не менее, необходимо способствовать повышению социального статуса ребенка в группе. Для чего </w:t>
      </w:r>
      <w:r>
        <w:rPr>
          <w:b/>
        </w:rPr>
        <w:t>рекомендуется</w:t>
      </w:r>
      <w:r>
        <w:rPr/>
        <w:t>: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Включать в совместную деятельность лиц с противоположными социальными статусами («звезд» и «изолированных»)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Чаще давать «изолированным» общественные поручения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В младшем школьном возрасте на установки детей влияет мнение учителя, поэтому преподавателю нужно чаще хвалить непопулярных детей даже за незначительные успехи, подчеркивать достоинства. «Звезд», наоборот, реже обращать внимание класса на какие-то «рядовые» успехи и достижения, критиковать, но справедливо (то же самое можно порекомендовать и родителям)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Хорошо влияет на общую групповую сплоченность совместная внеклассная деятельность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пособствовать улучшению взаимоотношений ребенка со сверстниками может родительская поддержка, внимательное отношение к ребенку, чуткость и искреннее сопереживание,   ненавязчивость воспитательных мер и частое проявление родительской любви (пристальное внимание, контакт глаз и тактильный контакт). Как известно, все родители любят своих детей, но далеко не все умеют любить, т. е. проявлять свою любовь. Теплота семейных взаимоотношений, в которой так нуждается ребенок, способствует формированию у него ценных личностных качеств, а значит и повышению его популярности среди сверстников.</w:t>
      </w:r>
      <w:r>
        <w:rPr>
          <w:b/>
          <w:sz w:val="36"/>
        </w:rPr>
        <w:t xml:space="preserve"> 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  <w:t xml:space="preserve">      </w:t>
      </w:r>
    </w:p>
    <w:p>
      <w:pPr>
        <w:pStyle w:val="TextBody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2124" w:firstLine="708"/>
        <w:rPr>
          <w:b/>
          <w:b/>
          <w:sz w:val="36"/>
        </w:rPr>
      </w:pPr>
      <w:r>
        <w:rPr>
          <w:b/>
          <w:sz w:val="36"/>
        </w:rPr>
        <w:t>Список литературы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Алешина Ю. Е. Индивидуальное и семейное психологическое консультирование. – изд-е 2-е. – М., Класс, 2000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Алешина Ю. Е., Гозман Л. Я., Дубовская Е. М. Социально-психологические методы исследования супружеских отношений (спецпрактикум по социальной психологии). – М., МГУ, 1987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Ананьев Б. Г. О проблемах современного человекознания. – М., Наука, 1977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Андреева Г. М. Социальная психология. – М.,   Аспект-Пресс, 1998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Баркан А. Практическая психология для родителей, или Как научиться понимать своего ребенка. – М., Аст-Пресс, 1999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Божович Л. И. Личность и ее формирование в детском возрасте. (Психологическое исследование). – М., Просвещение, 1968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Берримен Д. Психология и вы. / Пер. с англ. – Пермь, Стрелец, 1997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Бэндлер Р., Гриндер Дж., Сатир В. Семейная терапия. – Воронеж, 1993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Витек К. Проблемы супружеского благополучия. – М., Прогресс, 1988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Гарбузов В. И. Практическая психотерапия. Новейшие подходы в области практической работы: Монография. – СПб., 1994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Гозман Л. Я. Психология эмоциональных отношений. – М., МГУ, 1987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Карвасарский Б. Д. Психотерапия. – М., 1985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Квинн В. Прикладная психология. – СПб., Питер, 2000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Ковалев С. В. Психология современной семьи. – М., Прогресс, 1988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Козлов Н. И. Как относиться к себе и людям, или Практическая психология на каждый день. – изд-е 2-е, перераб. и доп. – М., Аст-Пресс, 1996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Коломинский Я. Л. Психология взаимоотношений в малых группах (общие и возрастные особенности). – изд-е 2-е, доп. – Минск, ТетраСистемс, 2000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Кон И. С. Ребенок и общество. (Историко-этнографическая перспектива). – М., Наука, 1988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Крайг Г. Психология развития. – изд-е 7-е.   – СПб., Питер, 2000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Мельников В. М., Ямпольский Л. Т. Введение в экспериментальную психологию личности. – М., 1985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Немов Р. С. Психология. – кн. 2 – М., Просвещение: Владос, 1994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Обозов Н. Н. Психология межличностных отношений. – Киев, 1992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Роджерс К. Р. Консультирование и психотерапия. Новейшие подходы в области практической работы: Монография. – М., ЭКСМО-Пресс, 1999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Рыбалко Е. Ф. Возрастная и дифференциальная психология. Уч. пособие. – Л.: Изд-во Ленингр. ун-та, 1990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Сатир В. Как строить себя и свою семью. – М., Педагогика-Пресс, 1992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Соколова Е., Столин В. Семья, личность, психологическое консультирование. // ж. Семья и школа. 1989, № 10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Столин В. В. Психологические основы семейной терапии. // ж. Вопросы психологии, 1987, № 6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Столяренко Л. Д. Основы психологии. – Ростов н/Д., Феникс, 1997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Столяренко Л. Д., Корешкова Н. В. Психология личности и типология поведения. – Ростов н/Д., 1994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Спиваковская А. С. Как быть родителями. ( О психологии родительской любви). – М., Педагогика, 1986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Сысенко В. А. Супружеские конфликты. – изд-е 2-е, перераб. и доп. – М., Мысль, 1989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Фридман Л. М. Психология воспитания. – М., Сфера, 1999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Эберлейн Г. Страхи здоровых детей. / Пер. с нем. – М., Знание, 1981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Эйдемиллер Э. Г., Юстицкис В. Психология и психотерапия семьи. – СПб., Питер, 1999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 xml:space="preserve">Янкова З. А., Ачильдиева Е. Ф., Лосева О. К. Мужчина и женщина в семье. – М., Финансы и статистика, 1983. 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5220"/>
        <w:jc w:val="both"/>
        <w:rPr/>
      </w:pPr>
      <w:r>
        <w:rPr/>
        <w:t xml:space="preserve">         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 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auto" w:line="360"/>
        <w:ind w:firstLine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auto" w:line="360"/>
        <w:ind w:firstLine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auto" w:line="360"/>
        <w:ind w:firstLine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auto" w:line="360"/>
        <w:ind w:firstLine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tabs>
          <w:tab w:val="clear" w:pos="708"/>
          <w:tab w:val="left" w:pos="6015" w:leader="none"/>
        </w:tabs>
        <w:spacing w:lineRule="auto" w:line="360"/>
        <w:jc w:val="right"/>
        <w:rPr/>
      </w:pPr>
      <w:r>
        <w:rPr/>
        <w:tab/>
        <w:tab/>
        <w:tab/>
        <w:t>Приложение 1</w:t>
      </w:r>
    </w:p>
    <w:p>
      <w:pPr>
        <w:pStyle w:val="TextBody"/>
        <w:tabs>
          <w:tab w:val="clear" w:pos="708"/>
          <w:tab w:val="left" w:pos="6015" w:leader="none"/>
        </w:tabs>
        <w:spacing w:lineRule="auto" w:line="360"/>
        <w:ind w:firstLine="900"/>
        <w:jc w:val="both"/>
        <w:rPr/>
      </w:pPr>
      <w:r>
        <w:rPr/>
        <w:t xml:space="preserve">                     </w:t>
      </w:r>
      <w:r>
        <w:rPr/>
        <w:t>Социоматрица</w:t>
      </w:r>
    </w:p>
    <w:tbl>
      <w:tblPr>
        <w:tblW w:w="92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8"/>
        <w:gridCol w:w="306"/>
        <w:gridCol w:w="306"/>
        <w:gridCol w:w="306"/>
        <w:gridCol w:w="306"/>
        <w:gridCol w:w="370"/>
        <w:gridCol w:w="306"/>
        <w:gridCol w:w="306"/>
        <w:gridCol w:w="306"/>
        <w:gridCol w:w="306"/>
        <w:gridCol w:w="306"/>
        <w:gridCol w:w="306"/>
        <w:gridCol w:w="306"/>
        <w:gridCol w:w="370"/>
        <w:gridCol w:w="306"/>
        <w:gridCol w:w="306"/>
        <w:gridCol w:w="306"/>
        <w:gridCol w:w="306"/>
        <w:gridCol w:w="306"/>
        <w:gridCol w:w="306"/>
        <w:gridCol w:w="306"/>
      </w:tblGrid>
      <w:tr>
        <w:trPr>
          <w:trHeight w:val="1471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19685</wp:posOffset>
                      </wp:positionH>
                      <wp:positionV relativeFrom="paragraph">
                        <wp:posOffset>52070</wp:posOffset>
                      </wp:positionV>
                      <wp:extent cx="1828800" cy="1097280"/>
                      <wp:effectExtent l="2540" t="4445" r="2540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5pt,4.1pt" to="145.5pt,9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          </w:t>
            </w:r>
            <w:r>
              <w:rPr>
                <w:sz w:val="32"/>
              </w:rPr>
              <w:t xml:space="preserve">Выбираемые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Выбирающие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 xml:space="preserve">Аня А. 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Иван В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Света В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Маша З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Ирина З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Антон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Саша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Света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Костя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Илья М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Катя Н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Люда О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Саша П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Оля С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Катя С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Дима У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Олег Ф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Иван Ш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Костя Ш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Миша С.</w:t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Аня А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Иван А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Света В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Маша З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Ирина З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Антон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Саша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Света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Костя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Илья М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Катя Н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Люда О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Саша П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Оля С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Катя С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Дима У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Олег Ф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Иван Ш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Костя Ш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Миша С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П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В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 (%)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/>
      </w:pPr>
      <w:r>
        <w:rPr/>
        <w:t>ВС – количество выборов, сделанных данным человеком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П – сумма выборов, полученных данным человеком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В – количество взаимных выборов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КУ – коэффициент удовлетворенности.</w:t>
      </w:r>
    </w:p>
    <w:p>
      <w:pPr>
        <w:pStyle w:val="TextBody"/>
        <w:spacing w:lineRule="auto" w:line="360"/>
        <w:ind w:firstLine="90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firstLine="90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720"/>
        <w:jc w:val="center"/>
        <w:rPr/>
      </w:pPr>
      <w:r>
        <w:rPr>
          <w:b/>
          <w:sz w:val="32"/>
        </w:rPr>
        <w:tab/>
        <w:tab/>
        <w:tab/>
        <w:tab/>
        <w:tab/>
        <w:tab/>
        <w:tab/>
        <w:tab/>
      </w:r>
      <w:r>
        <w:rPr/>
        <w:t>Приложение 3</w:t>
      </w:r>
    </w:p>
    <w:p>
      <w:pPr>
        <w:pStyle w:val="TextBody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Соотношение статуса первоклассника</w:t>
      </w:r>
    </w:p>
    <w:p>
      <w:pPr>
        <w:pStyle w:val="TextBody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и совместимости его родите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2160"/>
        <w:gridCol w:w="2160"/>
        <w:gridCol w:w="2160"/>
      </w:tblGrid>
      <w:tr>
        <w:trPr>
          <w:trHeight w:val="12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ичество выборов, полученных ребен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атус ребенка в групп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ровень совместимости роди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личие/отсутств. связи между статусом ребенка и совместимостью его родителей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3810</wp:posOffset>
                      </wp:positionV>
                      <wp:extent cx="0" cy="228600"/>
                      <wp:effectExtent l="25400" t="0" r="254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0.3pt" to="303.95pt,18.2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3810</wp:posOffset>
                      </wp:positionV>
                      <wp:extent cx="0" cy="228600"/>
                      <wp:effectExtent l="25400" t="0" r="254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0.3pt" to="311.15pt,18.2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</w:rPr>
            </w:pPr>
            <w:r>
              <w:rPr>
                <w:rFonts w:cs="Wingdings 3" w:ascii="Wingdings 3" w:hAnsi="Wingdings 3"/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36830</wp:posOffset>
                      </wp:positionV>
                      <wp:extent cx="0" cy="228600"/>
                      <wp:effectExtent l="25400" t="0" r="254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2.9pt" to="303.95pt,20.8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36830</wp:posOffset>
                      </wp:positionV>
                      <wp:extent cx="0" cy="228600"/>
                      <wp:effectExtent l="25400" t="0" r="254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2.9pt" to="311.15pt,20.8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</w:rPr>
            </w:pPr>
            <w:r>
              <w:rPr>
                <w:rFonts w:cs="Wingdings 3" w:ascii="Wingdings 3" w:hAnsi="Wingdings 3"/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69215</wp:posOffset>
                      </wp:positionV>
                      <wp:extent cx="0" cy="228600"/>
                      <wp:effectExtent l="25400" t="0" r="254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5.45pt" to="303.95pt,23.4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69215</wp:posOffset>
                      </wp:positionV>
                      <wp:extent cx="0" cy="228600"/>
                      <wp:effectExtent l="25400" t="0" r="254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5.45pt" to="311.15pt,23.4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</w:rPr>
            </w:pPr>
            <w:r>
              <w:rPr>
                <w:rFonts w:cs="Wingdings 3" w:ascii="Wingdings 3" w:hAnsi="Wingdings 3"/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vertAlign w:val="subscript"/>
                <w:lang w:val="en-US"/>
              </w:rPr>
            </w:pPr>
            <w:r>
              <w:rPr>
                <w:sz w:val="26"/>
                <w:lang w:val="en-US"/>
              </w:rPr>
              <w:t>_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10795</wp:posOffset>
                      </wp:positionV>
                      <wp:extent cx="0" cy="228600"/>
                      <wp:effectExtent l="25400" t="0" r="2540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0.85pt" to="303.95pt,18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10795</wp:posOffset>
                      </wp:positionV>
                      <wp:extent cx="0" cy="228600"/>
                      <wp:effectExtent l="25400" t="0" r="2540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0.85pt" to="311.15pt,18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_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43180</wp:posOffset>
                      </wp:positionV>
                      <wp:extent cx="0" cy="228600"/>
                      <wp:effectExtent l="25400" t="0" r="2540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3.4pt" to="303.95pt,21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43180</wp:posOffset>
                      </wp:positionV>
                      <wp:extent cx="0" cy="228600"/>
                      <wp:effectExtent l="25400" t="0" r="2540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3.4pt" to="311.15pt,21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76200</wp:posOffset>
                      </wp:positionV>
                      <wp:extent cx="0" cy="228600"/>
                      <wp:effectExtent l="25400" t="0" r="25400" b="63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6pt" to="303.95pt,23.9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76200</wp:posOffset>
                      </wp:positionV>
                      <wp:extent cx="0" cy="228600"/>
                      <wp:effectExtent l="25400" t="0" r="2540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6pt" to="311.15pt,23.9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17145</wp:posOffset>
                      </wp:positionV>
                      <wp:extent cx="0" cy="274320"/>
                      <wp:effectExtent l="25400" t="0" r="2540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1.35pt" to="303.95pt,22.9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17145</wp:posOffset>
                      </wp:positionV>
                      <wp:extent cx="0" cy="274320"/>
                      <wp:effectExtent l="25400" t="0" r="2540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1.35pt" to="311.15pt,22.9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_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140970</wp:posOffset>
                      </wp:positionV>
                      <wp:extent cx="228600" cy="0"/>
                      <wp:effectExtent l="0" t="25400" r="0" b="254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1.1pt" to="314.7pt,11.1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232410</wp:posOffset>
                      </wp:positionV>
                      <wp:extent cx="228600" cy="0"/>
                      <wp:effectExtent l="0" t="25400" r="0" b="254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8.3pt" to="314.7pt,18.3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10795</wp:posOffset>
                      </wp:positionV>
                      <wp:extent cx="0" cy="274320"/>
                      <wp:effectExtent l="26035" t="0" r="2540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0.85pt" to="303.95pt,22.4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10795</wp:posOffset>
                      </wp:positionV>
                      <wp:extent cx="0" cy="274320"/>
                      <wp:effectExtent l="26035" t="0" r="2540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0.85pt" to="311.15pt,22.4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135255</wp:posOffset>
                      </wp:positionV>
                      <wp:extent cx="228600" cy="0"/>
                      <wp:effectExtent l="0" t="25400" r="0" b="254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0.65pt" to="314.7pt,10.6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226695</wp:posOffset>
                      </wp:positionV>
                      <wp:extent cx="228600" cy="0"/>
                      <wp:effectExtent l="0" t="25400" r="0" b="254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7.85pt" to="314.7pt,17.8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5080</wp:posOffset>
                      </wp:positionV>
                      <wp:extent cx="0" cy="228600"/>
                      <wp:effectExtent l="25400" t="0" r="25400" b="63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0.4pt" to="303.95pt,18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5080</wp:posOffset>
                      </wp:positionV>
                      <wp:extent cx="0" cy="228600"/>
                      <wp:effectExtent l="25400" t="0" r="25400" b="63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0.4pt" to="311.15pt,18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311785</wp:posOffset>
                      </wp:positionV>
                      <wp:extent cx="0" cy="228600"/>
                      <wp:effectExtent l="25400" t="0" r="2540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24.55pt" to="303.95pt,42.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311785</wp:posOffset>
                      </wp:positionV>
                      <wp:extent cx="0" cy="228600"/>
                      <wp:effectExtent l="25400" t="0" r="2540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24.55pt" to="311.15pt,42.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128905</wp:posOffset>
                      </wp:positionV>
                      <wp:extent cx="274320" cy="0"/>
                      <wp:effectExtent l="0" t="25400" r="0" b="2540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0.15pt" to="318.3pt,10.1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220345</wp:posOffset>
                      </wp:positionV>
                      <wp:extent cx="274320" cy="0"/>
                      <wp:effectExtent l="0" t="25400" r="0" b="2540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7.35pt" to="318.3pt,17.3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31750</wp:posOffset>
                      </wp:positionV>
                      <wp:extent cx="0" cy="274320"/>
                      <wp:effectExtent l="25400" t="635" r="2540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2.5pt" to="303.95pt,24.0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31750</wp:posOffset>
                      </wp:positionV>
                      <wp:extent cx="0" cy="274320"/>
                      <wp:effectExtent l="25400" t="635" r="254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2.5pt" to="311.15pt,24.0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64135</wp:posOffset>
                      </wp:positionV>
                      <wp:extent cx="0" cy="228600"/>
                      <wp:effectExtent l="25400" t="0" r="2540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5.05pt" to="303.95pt,23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64135</wp:posOffset>
                      </wp:positionV>
                      <wp:extent cx="0" cy="228600"/>
                      <wp:effectExtent l="25400" t="0" r="2540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5.05pt" to="311.15pt,23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5715</wp:posOffset>
                      </wp:positionV>
                      <wp:extent cx="0" cy="228600"/>
                      <wp:effectExtent l="25400" t="0" r="25400" b="63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0.45pt" to="303.95pt,18.4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5715</wp:posOffset>
                      </wp:positionV>
                      <wp:extent cx="0" cy="228600"/>
                      <wp:effectExtent l="25400" t="0" r="25400" b="63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0.45pt" to="311.15pt,18.4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38100</wp:posOffset>
                      </wp:positionV>
                      <wp:extent cx="0" cy="228600"/>
                      <wp:effectExtent l="25400" t="0" r="2540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3pt" to="303.95pt,20.9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38100</wp:posOffset>
                      </wp:positionV>
                      <wp:extent cx="0" cy="228600"/>
                      <wp:effectExtent l="25400" t="0" r="2540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3pt" to="311.15pt,20.9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162560</wp:posOffset>
                      </wp:positionV>
                      <wp:extent cx="228600" cy="0"/>
                      <wp:effectExtent l="0" t="25400" r="0" b="2540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2.8pt" to="314.7pt,12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254000</wp:posOffset>
                      </wp:positionV>
                      <wp:extent cx="228600" cy="0"/>
                      <wp:effectExtent l="0" t="25400" r="0" b="2540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20pt" to="314.7pt,20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_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123825</wp:posOffset>
                      </wp:positionV>
                      <wp:extent cx="228600" cy="0"/>
                      <wp:effectExtent l="0" t="25400" r="0" b="2540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9.75pt" to="314.7pt,9.7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215265</wp:posOffset>
                      </wp:positionV>
                      <wp:extent cx="228600" cy="0"/>
                      <wp:effectExtent l="0" t="25400" r="0" b="2540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6.95pt" to="314.7pt,16.9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I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85090</wp:posOffset>
                      </wp:positionV>
                      <wp:extent cx="228600" cy="0"/>
                      <wp:effectExtent l="0" t="25400" r="0" b="2540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6.7pt" to="314.7pt,6.7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176530</wp:posOffset>
                      </wp:positionV>
                      <wp:extent cx="228600" cy="0"/>
                      <wp:effectExtent l="0" t="25400" r="0" b="2540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3.9pt" to="314.7pt,13.9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+</w:t>
            </w:r>
          </w:p>
        </w:tc>
      </w:tr>
    </w:tbl>
    <w:p>
      <w:pPr>
        <w:pStyle w:val="TextBody"/>
        <w:spacing w:lineRule="auto" w:line="360"/>
        <w:ind w:firstLine="720"/>
        <w:jc w:val="both"/>
        <w:rPr/>
      </w:pPr>
      <w:r>
        <w:rPr>
          <w:sz w:val="24"/>
        </w:rPr>
        <w:t xml:space="preserve">Статусы детей: </w:t>
      </w:r>
      <w:r>
        <w:rPr>
          <w:sz w:val="24"/>
          <w:lang w:val="en-US"/>
        </w:rPr>
        <w:t>I</w:t>
      </w:r>
      <w:r>
        <w:rPr>
          <w:sz w:val="24"/>
        </w:rPr>
        <w:t xml:space="preserve"> – «звезда», </w:t>
      </w:r>
      <w:r>
        <w:rPr>
          <w:sz w:val="24"/>
          <w:lang w:val="en-US"/>
        </w:rPr>
        <w:t>II</w:t>
      </w:r>
      <w:r>
        <w:rPr>
          <w:sz w:val="24"/>
        </w:rPr>
        <w:t xml:space="preserve"> – «предпочитаемый», </w:t>
      </w:r>
      <w:r>
        <w:rPr>
          <w:sz w:val="24"/>
          <w:lang w:val="en-US"/>
        </w:rPr>
        <w:t>III</w:t>
      </w:r>
      <w:r>
        <w:rPr>
          <w:sz w:val="24"/>
        </w:rPr>
        <w:t xml:space="preserve"> – «игнорируемый», </w:t>
      </w:r>
      <w:r>
        <w:rPr>
          <w:sz w:val="24"/>
          <w:lang w:val="en-US"/>
        </w:rPr>
        <w:t>IV</w:t>
      </w:r>
      <w:r>
        <w:rPr>
          <w:sz w:val="24"/>
        </w:rPr>
        <w:t xml:space="preserve"> – «изолированный»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200400</wp:posOffset>
                </wp:positionH>
                <wp:positionV relativeFrom="paragraph">
                  <wp:posOffset>13335</wp:posOffset>
                </wp:positionV>
                <wp:extent cx="0" cy="114300"/>
                <wp:effectExtent l="25400" t="0" r="254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05pt" to="252pt,10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14700</wp:posOffset>
                </wp:positionH>
                <wp:positionV relativeFrom="paragraph">
                  <wp:posOffset>13335</wp:posOffset>
                </wp:positionV>
                <wp:extent cx="0" cy="114300"/>
                <wp:effectExtent l="25400" t="0" r="254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05pt" to="261pt,10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500245</wp:posOffset>
                </wp:positionH>
                <wp:positionV relativeFrom="paragraph">
                  <wp:posOffset>154305</wp:posOffset>
                </wp:positionV>
                <wp:extent cx="114300" cy="0"/>
                <wp:effectExtent l="0" t="25400" r="635" b="254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5pt,12.15pt" to="363.3pt,12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500245</wp:posOffset>
                </wp:positionH>
                <wp:positionV relativeFrom="paragraph">
                  <wp:posOffset>62865</wp:posOffset>
                </wp:positionV>
                <wp:extent cx="114300" cy="0"/>
                <wp:effectExtent l="0" t="25400" r="635" b="254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5pt,4.95pt" to="363.3pt,4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0</wp:posOffset>
                </wp:positionH>
                <wp:positionV relativeFrom="paragraph">
                  <wp:posOffset>356235</wp:posOffset>
                </wp:positionV>
                <wp:extent cx="0" cy="114300"/>
                <wp:effectExtent l="25400" t="0" r="254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05pt" to="0pt,3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4300</wp:posOffset>
                </wp:positionH>
                <wp:positionV relativeFrom="paragraph">
                  <wp:posOffset>356235</wp:posOffset>
                </wp:positionV>
                <wp:extent cx="0" cy="114300"/>
                <wp:effectExtent l="25400" t="0" r="254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05pt" to="9pt,3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>
          <w:sz w:val="24"/>
        </w:rPr>
        <w:t xml:space="preserve">Уровни совместимости родителей:                    -    высокий,   </w:t>
        <w:tab/>
        <w:t xml:space="preserve">           - средний, </w:t>
        <w:tab/>
        <w:t xml:space="preserve"> -    низкий.</w:t>
      </w:r>
    </w:p>
    <w:p>
      <w:pPr>
        <w:pStyle w:val="TextBody"/>
        <w:spacing w:lineRule="auto" w:line="360"/>
        <w:jc w:val="right"/>
        <w:rPr>
          <w:bCs/>
        </w:rPr>
      </w:pPr>
      <w:r>
        <w:rPr>
          <w:bCs/>
        </w:rPr>
        <w:t>Приложение 4</w:t>
      </w:r>
    </w:p>
    <w:p>
      <w:pPr>
        <w:pStyle w:val="TextBody"/>
        <w:spacing w:lineRule="auto" w:line="360"/>
        <w:jc w:val="center"/>
        <w:rPr/>
      </w:pPr>
      <w:r>
        <w:rPr/>
        <w:t>Расчет коэффициента корреляции</w:t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518"/>
        <w:gridCol w:w="1134"/>
        <w:gridCol w:w="1327"/>
        <w:gridCol w:w="1327"/>
        <w:gridCol w:w="1327"/>
        <w:gridCol w:w="1327"/>
      </w:tblGrid>
      <w:tr>
        <w:trPr>
          <w:trHeight w:val="540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  <w:lang w:val="en-US"/>
              </w:rPr>
              <w:t>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  <w:lang w:val="en-US"/>
              </w:rPr>
              <w:t>y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Ранги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i/>
                <w:sz w:val="32"/>
              </w:rPr>
              <w:t>|</w:t>
            </w:r>
            <w:r>
              <w:rPr>
                <w:i/>
                <w:sz w:val="32"/>
                <w:lang w:val="en-US"/>
              </w:rPr>
              <w:t>d</w:t>
            </w:r>
            <w:r>
              <w:rPr>
                <w:i/>
                <w:sz w:val="32"/>
              </w:rPr>
              <w:t>|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i/>
                <w:sz w:val="32"/>
                <w:lang w:val="en-US"/>
              </w:rPr>
              <w:t>d</w:t>
            </w:r>
            <w:r>
              <w:rPr>
                <w:i/>
                <w:sz w:val="32"/>
                <w:vertAlign w:val="superscript"/>
                <w:lang w:val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32"/>
                <w:vertAlign w:val="superscript"/>
                <w:lang w:val="en-US"/>
              </w:rPr>
            </w:pPr>
            <w:r>
              <w:rPr>
                <w:i/>
                <w:sz w:val="32"/>
                <w:vertAlign w:val="superscript"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b/>
                <w:b/>
                <w:i/>
                <w:i/>
                <w:sz w:val="32"/>
                <w:lang w:val="en-US"/>
              </w:rPr>
            </w:pPr>
            <w:r>
              <w:rPr>
                <w:rFonts w:cs="Wingdings 3" w:ascii="Wingdings 3" w:hAnsi="Wingdings 3"/>
                <w:b/>
                <w:i/>
                <w:sz w:val="32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x`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y`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02235</wp:posOffset>
                      </wp:positionV>
                      <wp:extent cx="0" cy="182880"/>
                      <wp:effectExtent l="25400" t="0" r="2540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8.05pt" to="159.95pt,22.4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102235</wp:posOffset>
                      </wp:positionV>
                      <wp:extent cx="0" cy="182880"/>
                      <wp:effectExtent l="25400" t="0" r="2540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8.05pt" to="167.15pt,22.4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b/>
                <w:b/>
              </w:rPr>
            </w:pPr>
            <w:r>
              <w:rPr>
                <w:rFonts w:cs="Wingdings 3" w:ascii="Wingdings 3" w:hAnsi="Wingdings 3"/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43815</wp:posOffset>
                      </wp:positionV>
                      <wp:extent cx="0" cy="182880"/>
                      <wp:effectExtent l="25400" t="635" r="2540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3.45pt" to="159.95pt,17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43815</wp:posOffset>
                      </wp:positionV>
                      <wp:extent cx="0" cy="182880"/>
                      <wp:effectExtent l="25400" t="635" r="2540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3.45pt" to="167.15pt,17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b/>
                <w:b/>
              </w:rPr>
            </w:pPr>
            <w:r>
              <w:rPr>
                <w:rFonts w:cs="Wingdings 3" w:ascii="Wingdings 3" w:hAnsi="Wingdings 3"/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76200</wp:posOffset>
                      </wp:positionV>
                      <wp:extent cx="0" cy="182880"/>
                      <wp:effectExtent l="25400" t="635" r="2540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6pt" to="159.95pt,20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76200</wp:posOffset>
                      </wp:positionV>
                      <wp:extent cx="0" cy="182880"/>
                      <wp:effectExtent l="25400" t="635" r="2540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6pt" to="167.15pt,20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b/>
                <w:b/>
              </w:rPr>
            </w:pPr>
            <w:r>
              <w:rPr>
                <w:rFonts w:cs="Wingdings 3" w:ascii="Wingdings 3" w:hAnsi="Wingdings 3"/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2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09220</wp:posOffset>
                      </wp:positionV>
                      <wp:extent cx="0" cy="182880"/>
                      <wp:effectExtent l="25400" t="0" r="2540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8.6pt" to="159.95pt,22.9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109220</wp:posOffset>
                      </wp:positionV>
                      <wp:extent cx="0" cy="182880"/>
                      <wp:effectExtent l="25400" t="0" r="2540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8.6pt" to="167.15pt,22.9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2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6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70485</wp:posOffset>
                      </wp:positionV>
                      <wp:extent cx="0" cy="182880"/>
                      <wp:effectExtent l="25400" t="635" r="2540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5.55pt" to="167.15pt,19.9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70485</wp:posOffset>
                      </wp:positionV>
                      <wp:extent cx="0" cy="182880"/>
                      <wp:effectExtent l="25400" t="635" r="2540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5.55pt" to="159.95pt,19.9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2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5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46355</wp:posOffset>
                      </wp:positionV>
                      <wp:extent cx="0" cy="182880"/>
                      <wp:effectExtent l="25400" t="0" r="2540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3.65pt" to="159.95pt,1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46355</wp:posOffset>
                      </wp:positionV>
                      <wp:extent cx="0" cy="182880"/>
                      <wp:effectExtent l="25400" t="0" r="2540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3.65pt" to="167.15pt,1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84455</wp:posOffset>
                      </wp:positionV>
                      <wp:extent cx="0" cy="182880"/>
                      <wp:effectExtent l="25400" t="635" r="2540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6.65pt" to="159.95pt,21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84455</wp:posOffset>
                      </wp:positionV>
                      <wp:extent cx="0" cy="182880"/>
                      <wp:effectExtent l="25400" t="635" r="2540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6.65pt" to="167.15pt,21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2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51765</wp:posOffset>
                      </wp:positionV>
                      <wp:extent cx="182880" cy="0"/>
                      <wp:effectExtent l="635" t="25400" r="0" b="2540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1.95pt" to="174.3pt,11.9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243205</wp:posOffset>
                      </wp:positionV>
                      <wp:extent cx="182880" cy="0"/>
                      <wp:effectExtent l="635" t="25400" r="0" b="2540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9.15pt" to="174.3pt,19.1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b/>
                <w:b/>
              </w:rPr>
            </w:pPr>
            <w:r>
              <w:rPr>
                <w:rFonts w:cs="Wingdings 3" w:ascii="Wingdings 3" w:hAnsi="Wingdings 3"/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1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93345</wp:posOffset>
                      </wp:positionV>
                      <wp:extent cx="0" cy="182880"/>
                      <wp:effectExtent l="26035" t="0" r="2540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7.35pt" to="159.95pt,21.7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0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93345</wp:posOffset>
                      </wp:positionV>
                      <wp:extent cx="0" cy="182880"/>
                      <wp:effectExtent l="26035" t="0" r="2540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7.35pt" to="167.15pt,21.7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b/>
                <w:b/>
              </w:rPr>
            </w:pPr>
            <w:r>
              <w:rPr>
                <w:rFonts w:cs="Wingdings 3" w:ascii="Wingdings 3" w:hAnsi="Wingdings 3"/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1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6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1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25730</wp:posOffset>
                      </wp:positionV>
                      <wp:extent cx="182880" cy="0"/>
                      <wp:effectExtent l="635" t="25400" r="0" b="2540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9.9pt" to="174.3pt,9.9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2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217170</wp:posOffset>
                      </wp:positionV>
                      <wp:extent cx="182880" cy="0"/>
                      <wp:effectExtent l="635" t="25400" r="0" b="2540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7.1pt" to="174.3pt,17.1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72390</wp:posOffset>
                      </wp:positionV>
                      <wp:extent cx="0" cy="182880"/>
                      <wp:effectExtent l="25400" t="0" r="2540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5.7pt" to="167.15pt,20.0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72390</wp:posOffset>
                      </wp:positionV>
                      <wp:extent cx="0" cy="182880"/>
                      <wp:effectExtent l="25400" t="0" r="2540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5.7pt" to="159.95pt,20.0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3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25095</wp:posOffset>
                      </wp:positionV>
                      <wp:extent cx="182880" cy="0"/>
                      <wp:effectExtent l="635" t="25400" r="0" b="2540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9.85pt" to="174.3pt,9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4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216535</wp:posOffset>
                      </wp:positionV>
                      <wp:extent cx="182880" cy="0"/>
                      <wp:effectExtent l="635" t="25400" r="0" b="2540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7.05pt" to="174.3pt,17.0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86360</wp:posOffset>
                      </wp:positionV>
                      <wp:extent cx="0" cy="182880"/>
                      <wp:effectExtent l="25400" t="0" r="2540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6.8pt" to="159.95pt,21.1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86360</wp:posOffset>
                      </wp:positionV>
                      <wp:extent cx="0" cy="182880"/>
                      <wp:effectExtent l="25400" t="0" r="2540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6.8pt" to="167.15pt,21.1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5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39065</wp:posOffset>
                      </wp:positionV>
                      <wp:extent cx="182880" cy="0"/>
                      <wp:effectExtent l="635" t="25400" r="0" b="2540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0.95pt" to="174.3pt,10.9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6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230505</wp:posOffset>
                      </wp:positionV>
                      <wp:extent cx="182880" cy="0"/>
                      <wp:effectExtent l="635" t="25400" r="0" b="2540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8.15pt" to="174.3pt,18.1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5014595</wp:posOffset>
                      </wp:positionV>
                      <wp:extent cx="114300" cy="0"/>
                      <wp:effectExtent l="0" t="25400" r="0" b="2540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394.85pt" to="28.85pt,394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5128895</wp:posOffset>
                      </wp:positionV>
                      <wp:extent cx="114300" cy="0"/>
                      <wp:effectExtent l="0" t="25400" r="0" b="2540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403.85pt" to="28.85pt,403.8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00330</wp:posOffset>
                      </wp:positionV>
                      <wp:extent cx="0" cy="161925"/>
                      <wp:effectExtent l="25400" t="0" r="2540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7.9pt" to="159.95pt,20.6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4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100330</wp:posOffset>
                      </wp:positionV>
                      <wp:extent cx="0" cy="161925"/>
                      <wp:effectExtent l="25400" t="0" r="2540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7.9pt" to="167.15pt,20.6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5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5357495</wp:posOffset>
                      </wp:positionV>
                      <wp:extent cx="0" cy="114300"/>
                      <wp:effectExtent l="25400" t="0" r="2540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421.85pt" to="19.9pt,430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">
                      <wp:simplePos x="0" y="0"/>
                      <wp:positionH relativeFrom="margin">
                        <wp:posOffset>367030</wp:posOffset>
                      </wp:positionH>
                      <wp:positionV relativeFrom="paragraph">
                        <wp:posOffset>5357495</wp:posOffset>
                      </wp:positionV>
                      <wp:extent cx="0" cy="114300"/>
                      <wp:effectExtent l="25400" t="0" r="2540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421.85pt" to="28.9pt,430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61595</wp:posOffset>
                      </wp:positionV>
                      <wp:extent cx="0" cy="182880"/>
                      <wp:effectExtent l="25400" t="635" r="2540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4.85pt" to="159.95pt,19.2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2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61595</wp:posOffset>
                      </wp:positionV>
                      <wp:extent cx="0" cy="182880"/>
                      <wp:effectExtent l="25400" t="635" r="2540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4.85pt" to="167.15pt,19.2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5586095</wp:posOffset>
                      </wp:positionV>
                      <wp:extent cx="0" cy="114300"/>
                      <wp:effectExtent l="25400" t="0" r="25400" b="63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439.85pt" to="19.9pt,448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367030</wp:posOffset>
                      </wp:positionH>
                      <wp:positionV relativeFrom="paragraph">
                        <wp:posOffset>5586095</wp:posOffset>
                      </wp:positionV>
                      <wp:extent cx="0" cy="114300"/>
                      <wp:effectExtent l="25400" t="0" r="25400" b="63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439.85pt" to="28.9pt,448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14300</wp:posOffset>
                      </wp:positionV>
                      <wp:extent cx="0" cy="182880"/>
                      <wp:effectExtent l="25400" t="0" r="2540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9pt" to="159.95pt,23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114300</wp:posOffset>
                      </wp:positionV>
                      <wp:extent cx="0" cy="182880"/>
                      <wp:effectExtent l="25400" t="0" r="2540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9pt" to="167.15pt,23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367030</wp:posOffset>
                      </wp:positionH>
                      <wp:positionV relativeFrom="paragraph">
                        <wp:posOffset>5928995</wp:posOffset>
                      </wp:positionV>
                      <wp:extent cx="0" cy="114300"/>
                      <wp:effectExtent l="25400" t="0" r="25400" b="63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466.85pt" to="28.9pt,475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5928995</wp:posOffset>
                      </wp:positionV>
                      <wp:extent cx="0" cy="114300"/>
                      <wp:effectExtent l="25400" t="0" r="25400" b="63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466.85pt" to="19.9pt,475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75565</wp:posOffset>
                      </wp:positionV>
                      <wp:extent cx="182880" cy="0"/>
                      <wp:effectExtent l="635" t="25400" r="0" b="2540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5.95pt" to="174.3pt,5.9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67005</wp:posOffset>
                      </wp:positionV>
                      <wp:extent cx="182880" cy="0"/>
                      <wp:effectExtent l="635" t="25400" r="0" b="2540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3.15pt" to="174.3pt,13.1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6271895</wp:posOffset>
                      </wp:positionV>
                      <wp:extent cx="114300" cy="0"/>
                      <wp:effectExtent l="0" t="25400" r="0" b="2540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493.85pt" to="28.85pt,493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6386195</wp:posOffset>
                      </wp:positionV>
                      <wp:extent cx="114300" cy="0"/>
                      <wp:effectExtent l="0" t="25400" r="0" b="2540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502.85pt" to="28.85pt,502.8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28270</wp:posOffset>
                      </wp:positionV>
                      <wp:extent cx="182880" cy="0"/>
                      <wp:effectExtent l="635" t="25400" r="0" b="2540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0.1pt" to="174.3pt,10.1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219710</wp:posOffset>
                      </wp:positionV>
                      <wp:extent cx="182880" cy="0"/>
                      <wp:effectExtent l="635" t="25400" r="0" b="2540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7.3pt" to="174.3pt,17.3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6500495</wp:posOffset>
                      </wp:positionV>
                      <wp:extent cx="114300" cy="0"/>
                      <wp:effectExtent l="0" t="25400" r="0" b="2540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511.85pt" to="28.85pt,511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6614795</wp:posOffset>
                      </wp:positionV>
                      <wp:extent cx="114300" cy="0"/>
                      <wp:effectExtent l="0" t="25400" r="0" b="2540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520.85pt" to="28.85pt,520.8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89535</wp:posOffset>
                      </wp:positionV>
                      <wp:extent cx="182880" cy="0"/>
                      <wp:effectExtent l="635" t="25400" r="0" b="2540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7.05pt" to="174.3pt,7.0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8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80975</wp:posOffset>
                      </wp:positionV>
                      <wp:extent cx="182880" cy="0"/>
                      <wp:effectExtent l="635" t="25400" r="0" b="2540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4.25pt" to="174.3pt,14.2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6843395</wp:posOffset>
                      </wp:positionV>
                      <wp:extent cx="114300" cy="0"/>
                      <wp:effectExtent l="0" t="25400" r="0" b="2540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538.85pt" to="28.85pt,538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6957695</wp:posOffset>
                      </wp:positionV>
                      <wp:extent cx="114300" cy="0"/>
                      <wp:effectExtent l="0" t="25400" r="0" b="2540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547.85pt" to="28.85pt,547.8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lang w:val="en-US"/>
              </w:rPr>
              <w:t></w:t>
            </w:r>
          </w:p>
        </w:tc>
        <w:tc>
          <w:tcPr>
            <w:tcW w:w="6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11,5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900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985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ordFont 4.0">
    <w:altName w:val="Symbol"/>
    <w:charset w:val="02"/>
    <w:family w:val="auto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numFmt w:val="decimal"/>
      <w:lvlText w:val="%1"/>
      <w:lvlJc w:val="left"/>
      <w:pPr>
        <w:tabs>
          <w:tab w:val="num" w:pos="1125"/>
        </w:tabs>
        <w:ind w:left="1125" w:hanging="405"/>
      </w:pPr>
      <w:rPr>
        <w:sz w:val="36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532"/>
        </w:tabs>
        <w:ind w:left="1532" w:hanging="63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235"/>
        </w:tabs>
        <w:ind w:left="2235" w:hanging="133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690"/>
        </w:tabs>
        <w:ind w:left="690" w:hanging="69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540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8280" w:hanging="25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1095"/>
        </w:tabs>
        <w:ind w:left="1095" w:hanging="375"/>
      </w:pPr>
      <w:rPr>
        <w:sz w:val="36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ind w:right="857" w:hanging="0"/>
      <w:jc w:val="both"/>
      <w:outlineLvl w:val="0"/>
    </w:pPr>
    <w:rPr>
      <w:sz w:val="3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sz w:val="36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3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sz w:val="36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21:23:00Z</dcterms:created>
  <dc:creator>Evgeniy</dc:creator>
  <dc:description/>
  <dc:language>en-US</dc:language>
  <cp:lastModifiedBy>NewJohnson</cp:lastModifiedBy>
  <cp:lastPrinted>2001-11-26T23:43:00Z</cp:lastPrinted>
  <dcterms:modified xsi:type="dcterms:W3CDTF">2004-11-07T21:27:00Z</dcterms:modified>
  <cp:revision>3</cp:revision>
  <dc:subject/>
  <dc:title>Введение</dc:title>
</cp:coreProperties>
</file>