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289003639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672641733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