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План</w:t>
      </w:r>
    </w:p>
    <w:p>
      <w:pPr>
        <w:pStyle w:val="Heading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2040</wp:posOffset>
                </wp:positionH>
                <wp:positionV relativeFrom="paragraph">
                  <wp:posOffset>299720</wp:posOffset>
                </wp:positionV>
                <wp:extent cx="640080" cy="310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4.8pt;mso-wrap-distance-left:9.05pt;mso-wrap-distance-right:9.05pt;mso-wrap-distance-top:0pt;mso-wrap-distance-bottom:0pt;margin-top:23.6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Введение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Семья и ребенок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Подготовка ребенка к школе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Трудовое воспитание ребенка</w:t>
      </w:r>
    </w:p>
    <w:p>
      <w:pPr>
        <w:pStyle w:val="Heading"/>
        <w:ind w:left="567" w:hanging="0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Заключение</w:t>
      </w:r>
    </w:p>
    <w:p>
      <w:pPr>
        <w:pStyle w:val="Heading"/>
        <w:ind w:left="567" w:hanging="0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Список литературы</w:t>
      </w:r>
    </w:p>
    <w:p>
      <w:pPr>
        <w:pStyle w:val="Heading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Â íàñòîÿùåå âðåìÿ íàøè äåòè ïðèñòóïàþò ê îáó÷åíèþ â øêîëå ñ 6-7 ëåò. È åñëè ó ñåìèëåòíåãî ðåáåíêà ãîòîâíîñòü ê øêîëå â öåëîì ñôîðìèðîâàíà, òî ó øåñòèëåòîê åå îêîí÷àòåëüíîå çàâåðøåíèå îñóùåñòâëÿåòñÿ â ïåðâûé ãîä øêîëüíîãî îáó÷åíèÿ. Ýòîìó ñïîñîáñòâóåò ñîîòâåòñòâóþùèé ïîäõîä ê äåòÿì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Âàæíåéøàÿ çàäà÷à, ñòîÿùàÿ ïåðåä ñèñòåìîé äîøêîëüíîãî âîñïèòàíèÿ — âñåñòîðîííåå ðàçâèòèå ëè÷íîñòè ðåáåíêà è ïîäãîòîâêà ê øêîëå. Îäíàêî, çíà÷èòåëüíîå êîëè÷åñòâî äåòåé íåñìîòðÿ íà “ïàñïîðòíûé” âîçðàñò è èìåþùèåñÿ ó íèõ “øêîëüíûå” íàâûêè è óìåíèÿ, èñïûòûâàþò áîëüøèå òðóäíîñòè â ó÷åíèè. îñíîâíîé ïðè÷èíîé èõ íåóñïåõà ÿâëÿåòñÿ òî, ÷òî îíè åùå ìàëû “ïñèõîëîãè÷åñêè”, ò. å. íå ãîòîâû ê øêîëüíîìó òèïó îáó÷åíèÿ. Ñàìà ëîãèêà æèçíè ïîäñêàçûâàåò, ÷òî íåîáõîäèìî ðàçðàáàòûâàòü êðèòåðèè è ïîêàçàòåëè ïñèõîëîãè÷åñêîé ãîòîâíîñòè äåòåé ê øêîëüíîìó îáó÷åíèþ, à íå îðèåíòèðîâàòüñÿ ëèøü íà ôèçè÷åñêèé èëè ïàñïîðòíûé âîçðàñò äåòå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Èññëåäîâàíèå ïîäãîòîâêè äåòåé ê øêîëå áûëî íà÷àòî íåïîñðåäñòâåííî ïîä ðóêîâîäñòâîì ïñèõîëîãà-àêàäåìèêà À. Â. Çàïîðîæöà. Ðåçóëüòàòû ðàáîòû íåîäíîêðàòíî îáñóæäàëèñü ñ Ä. Á. Ýëüêîíèíûì. Îáà îíè áîðîëèñü çà ñîõðàíåíèå äåòÿì äåòñòâà, çà ìàêñèìàëüíîå èñïîëüçîâàíèå âîçìîæíîñòåé ýòîãî âîçðàñòíîãî ýòàïà, çà áåçáîëåçíåíûé ïåðåõîä îò äîøêîëüíîãî ê ìëàäøåìó øêîëüíîìó âîçðàñòó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îäãîòîâêà äåòåé ê øêîëå — çàäà÷à ìíîãîãðàííàÿ, îõâàòûâàþùàÿ âñå ñôåðû æèçíè ðåáåíêà. Ïñèõîëîãè÷åñêàÿ ãîòîâíîñòü ê øêîëå òîëüêî îäèí èç àñïåêòîâ ýòîé çàäà÷è, ïðàâäà èñêëþ÷èòåëüíî âàæíûé è çíà÷èìûé. Îäíàêî è âíóòðè ýòîãî àñïåêòà âûäåëÿþò òðè îñíîâíûõ ïîäõîäà ê ýòîé ïðîáëåì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 ïåðâîìó ïîäõîäó ìîãóò áûòü îòíåñåíû âñå èññëåäîâàíèÿ, íàïðàâëåííûå íà ôîðìèðîâàíèå ó äåòåé äîøêîëüíîãî âîçðàñòà îïðåäåëåííûõ óìåíèé è íàâûêîâ, íåîáõîäèìûõ äëÿ îáó÷åíèÿ â øêîëå. Ýòîò ïîäõîä ïîëó÷èë â ïåäàãîãèêå è ïñèõîëîãèè ìîùíîå ðàçâèòèå â ñâÿçè ñ âîïðîñîì âîçìîæíîñòè îáó÷åíèÿ ñ áîëåå ðàííåãî âîçðàñò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Â èññëåäîâàíèÿõ ýòîãî íàïðàâëåíèÿ óñòàíîâëåíî, ÷òî äåòè 5-6 ëåò èìåþò çíà÷èòåëüíî áîëüøèå èíòåëëåêòóàëüíûå, ôèçè÷åñêèå è ïñèõè÷åñêèå âîçìîæíîñòè, ÷òî ïîçâîëÿåò ïåðåíåñòè ÷àñòü ïðîãðàììû ïåðâîãî êëàññà â ïîäãîòîâèòåëüíóþ ãðóïïó äåòñêîãî ñàäà (èññëåäîâàíèÿ â ëàáîðàòîðèè ïîäãîòîâêè äåòåé ê øêîëå ÍÈÈ äîøêîëüíîãî âîñïèòàíèÿ ÀÏÍ ÑÑÑÐ; Òàðóíòàåâà Ò. Â., 1980; Æóðîâà Ë. Å., 1978). Ðåçóëüòàòû óáåäèòåëüíî ïîêàçûâàþò, ÷òî ïóòåì ñîöèàëüíîé îðãàíèçàöèè âîñïèòàòåëüíî-îáðàçîâàòåëüíîé ðàáîòû ìîæíî óñïåøíî îáó÷àòü äåòåé äàííîãî âîçðàñòà íà÷àëàì ìàòåìàòèêè è ãðàìîòû, à òåì ñàìûì çíà÷èòåëüíî óëó÷øèòü ïîäãîòîâêó ê øêîëüíîìó îáó÷åíèþ. </w:t>
      </w:r>
    </w:p>
    <w:p>
      <w:pPr>
        <w:pStyle w:val="3"/>
        <w:rPr/>
      </w:pPr>
      <w:r>
        <w:rPr>
          <w:sz w:val="26"/>
        </w:rPr>
        <w:t>Ïðîáëåìà ïñèõîëîãè÷åñêîé ïîäãîòîâêè äåòåé ê øêîëå íå èñ÷åðïûâàåòñÿ ôîðìèðîâàíèåì ó íèõ îïðåäåëåííûõ çíàíèé, óìåíèé, íàâûêîâ, ò. ê. âñå óñâàèâàåìîå äîøêîëüíèêàìè ñîäåðæàíèå, êàê ïðàâèëî ñîãëàñîâàíî ñ èõ âîçðàñòíûìè âîçìîæíîñòÿìè. Íî ñàìà ôîðìà äåÿòåëüíîñòè ïðè òàêîì ïîäõîäå íå ÿâëÿåòñÿ ñòåðæíåâîé äëÿ ïðîáëåìû ïñèõîëîãè÷åñêîé ãîòîâíîñòè.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. Семья и ребенок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b/>
          <w:b/>
          <w:sz w:val="26"/>
          <w:lang w:val="en-US"/>
        </w:rPr>
      </w:pPr>
      <w:r>
        <w:rPr>
          <w:rFonts w:cs="Times NR Cyr MT" w:ascii="Times NR Cyr MT" w:hAnsi="Times NR Cyr MT"/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Ôîðìèðîâàíèå êà÷åñòâ íåîáõîäèìûõ áóäóùåìó øêîëüíèêó ìîæåò îáåñïå÷èòü ëèøü ñèñòåìà ïåäàãîãè÷åñêèõ âçàèìîäåéñòâèé äåòñêîãî ñàäà è ñåìüè. Èçó÷åíèþ îñîáåííîñòåé âëèÿíèÿ ñåìüè íà ôîðìèðîâàíèå øêîëüíîé çðåëîñòè ïîñâÿùåíû òåîðåòè÷åñêèå èññëåäîâàíèÿ äàííîãî ïàðàãðàô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Ñåìüÿ — ïåðâàÿ ñòóïåíü â æèçíè ÷åëîâåêà. Îíà ñ ðàííåãî âîçðàñòà íàïðàâëÿåò ñîçíàíèå, âîëþ, ÷óâñòâà äåòåé. Îò òîãî, êàêîâû çäåñü òðàäèöèè, êàêîå ìåñòî çàíèìàåò â ñåìüå ðåáåíîê — áóäóùèé øêîëüíèê, êàêîâà ïî îòíîøåíèþ ê íåìó âîñïèòàòåëüíàÿ ëèíèÿ ÷ëåíîâ ñåìüè, çàâèñèò ìíîãîå. Ïîä ðóêîâîäñòâîì ðîäèòåëåé ðåáåíîê ïðèîáðåòàåò ñâîé ïåðâûé æèçíåííûé îïûò, ýëåìåíòàðíûå çíàíèÿ îá îêðóæàþùåé äåéñòâèòåëüíîñòè, óìåíèÿ è íàâûêè æèçíè â îáùåñòâå. Ïîýòîìó ìû ñ÷èòàåì íåîáõîäèìûì èçó÷èòü âîïðîñ âëèÿíèÿ ñåìüè íà ôîðìèðîâàíèå ãîòîâíîñòè ðåáåíêà ê øêîëüíîìó îáó÷åíèþ, à òàêæå çàâèñèìîñòü ðàçâèòèÿ ðåáåíêà îò õàðàêòåðà âíóòðèñåìåéíûõ îòíîøåíèé è îò ïîíèìàíèÿ ðîäèòåëÿìè âàæíîñòè ïðàâèëüíîãî âîñïèòàíèÿ â ñåìü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Ñèëà âëèÿíèÿ ñåìüè â òîì, ÷òî îíî îñóùåñòâëÿåòñÿ ïîñòîÿííî, äëèòåëüíîå âðåìÿ è â ñàìûõ ðàçëè÷íûõ ñèòóàöèÿõ è óñëîâèÿõ. Ïîýòîìó íåëüçÿ íåäîîöåíèâàòü ðîëü ñåìüè â ïîäãîòîâêå äåòåé ê øêîëüíîìó îáó÷åíèþ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Óìñòâåííîå âîñïèòàíèå ðåáåíêà âî ìíîãîì îïðåäåëÿåòñÿ âëèÿíèåì, êîòîðîå ïîâñåäíåâíî îêàçûâàþò íà íåãî ðîäèòåëè, ñàìà àòìîñôåðà èíòåëëåêòóàëüíîé æèçíè ñåìüè, à òàêæå öåëåíàïðàâëåííàÿ äåÿòåëüíîñòü âçðîñëûõ ÷ëåíîâ ñåìüè ïî óäîâëåòâîðåíèþ ïîçíàâàòåëüíûõ èíòåðåñîâ äåòåé, ôîðìèðîâàíèþ íîâûõ, ðàñøèðåíèþ èõ êðóãîçîðà. Óìñòâåííîå ðàçâèòèå ðåáåíêà çàâèñèò îò òîãî, êàê óäîâëåòâîðÿþòñÿ â ñåìüå åãî äóõîâíûå ïîòðåáíîñòè, êàê îðãàíèçóåòñÿ åãî äåÿòåëüíîñòü, êàêàÿ ðå÷åâàÿ ñðåäà â ñåìüå è äð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Âñå íà÷èíàåòñÿ ñ ñåìüè. Â ïîâñåäíåâíîì îáùåíèè ñ äåòüìè ñåþòñÿ ñåìåíà õàðàêòåðà, êîòîðûå ïîòîì äàäóò äîáðûå èëè çëûå âñõîäû. Èìåííî îá ýòîì íàïîìèíàåò âñåì èçâåñòíàÿ íàðîäíàÿ ìóäðîñòü, î êîòîðîé ìû ÷àñòî çàáûâàåì â ñóåòå îáûäåííîñòè: “Ïîñååøü ïîñòóïîê — ïîæíåøü ïðèâû÷êó, ïîñååøü ïðèâû÷êó — ïîæíåøü õàðàêòåð, ïîñååøü õàðàêòåð — ïîæíåøü ñóäüáó”. À ïðåíåáðåæåíèå åþ äîðîãî ñòîèò. Î÷åíü ÷àñòî øêîëüíûå íåóäà÷è íàøèõ äåòåé, èõ òðóäíîå âõîæäåíèå â êîëëåêòèâ, íåóìåíèå è íåæåëàíèå ó÷èòüñÿ — ðåçóëüòàò ðîäèòåëüñêèõ ïðîñ÷åòîâ è îøèáîê, òåõ îòíîøåíèé, êîòîðûå öàðÿò â ñåìüå, òåõ æèçíåííûõ îðèåíòàöèé, êîòîðûå â íåé óñâàèâàþòñÿ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Ïîýòîìó ñ ñàìîãî íà÷àëà æèçíè ðåáåíêà âîêðóã íåãî íå äîëæíî áûòü ñóåòû è ðàçíîáîÿ â ïðåäúÿâëÿåìûõ åìó òðåáîâàíèÿõ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ðåæäå âñåãî íå íàäî òîðîïèòüñÿ íè âñå çàïðåùàòü, íè âñå ðàçðåøàòü. Îïðåäåëèòå ñàìîå ãëàâíîå, ÷òî íóæíî òðåáîâàòü îò ðåáåíêà, òî÷íî ðåøèòå, ÷òî îí äîëæåí äåëàòü ñàì, à ÷åãî îí äåëàòü íå äîëæåí; ÷òî ìîæíî åìó ðàçðåøèòü, à ÷åãî ðàçðåøèòü íåëüçÿ. È ïðèäåðæèâàéòåñü ñâîèõ òðåáîâàíèé íåóêîñíèòåëüíî, è íå óñòóïàéòå íèêàêèì ïðîñüáàì, ñëåçàì, êðèêàì. Âñêîðå ðåáåíîê ïîéìåò, ÷òî êðóã âàøèõ òðåáîâàíèé äëÿ íåãî îáÿçàòåëåí, òðåáîâàíèÿ íåèçìåííû, èõ íàäî âûïîëíÿòü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×åì ñòàðøå ðåáåíîê, òåì âíèìàòåëüíåé ñëåäèò çà ïîñòîÿíñòâîì è îáîñíîâàííîñòüþ ïðåäúÿâëÿåìûõ åìó òðåáîâàíèé. È åñëè îòíîøåíèå ê íèì ñêëàäûâàåòñÿ íåäîñòàòî÷íî óâàæèòåëüíîå, îíî ëåãêî ïåðåíîñèòñÿ è íà òðåáîâàíèÿ, ïðåäúÿâëÿåìûå øêîëî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áó÷åíèå â øêîëå ìîæåò áûòü óñïåøíûì â òîì ñëó÷àå, êîãäà ñåìüÿ ñ ñàìûõ ïåðâûõ ëåò æèçíè ðåáåíêà çàáîòèòñÿ íå òîëüêî î åãî ôèçè÷åñêîì ðàçâèòèè, íî è î òîì, ÷òîáû óìåòü âîñïèòàòü â íåì òðóäîëþáèå, äèñöèïëèíèðîâàííîñòü, îðãàíèçîâàííîñòü, ñàìîñòîÿòåëüíîñòü, îòâåòñòâåííîå îòíîøåíèå ê ïîðó÷åííîìó äåëó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Ìíîãèå ðîäèòåëè íå æàëåþò âðåìåíè è ñèë, ÷òîáû íàó÷èòü ðîäèòåëåé ÷èòàòü, ñ÷èòàòü, ïèñàòü, ïîëàãàÿ, ÷òî ýòî è åñòü ïîäãîòîâêà ê øêîëå. Îäíàêî, äëÿ ïîëíîöåííîãî âîñïèòàíèÿ ýòîãî âîâñå íåäîñòàòî÷íî. Ñòîëü æå ðåâíîñòíî ìû äîëæíû ïå÷üñÿ î òîì, ÷åì ïèòàåì óì, ñåðäöå è äóøó ðåáåíêà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Ïîíÿòíî, ÷òî êî âðåìåíè ïîñòóïëåíèÿ â øêîëó ðåáåíîê äîëæåí îáëàäàòü îïðåäåëåííûì óðîâíåì ðàçâèòèÿ. Âîîáùå ãîâîðÿ, çíà÷åíèå îáùåãî ðàçâèòèÿ ðåáåíêà ðîäèòåëè, êàê ïðàâèëî, õîðîøî ïîíèìàþò. Îíè óñåðäíî ñëåäÿò, êàê ðàçâèâàåòñÿ èõ ìàëûø è äåëàþò âñå âîçìîæíîå, ÷òîáû ñïîñîáñòâîâàòü ýòîìó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Êàê æå äîëæíû ïîñòóïàòü ðîäèòåëè, ÷òîáû èõ ðåáåíîê ïðàâèëüíî ðàçâèâàëñÿ, ïîëó÷àë íåîáõîäèìîå êîëè÷åñòâî èíôîðìàöèè? Âñå äåòè î÷åíü ëþáîçíàòåëüíû, èõ èíòåðåñóåò âñå íîâîå, íàøè äåòè ïîñòîÿííûå “ïî÷åìó÷êè”. Êàê âàæíî ðîäèòåëÿì íå ïîãàñèòü ýòó èñêîðêó èíòåðåñà ê îêðóæàþùåìó, íåèçâåñòíîìó ìèðó, à ïîääåðæàòü åå ñâîèì æèâûì ó÷àñòèåì. Ïîýòîìó ðîäèòåëè îáÿçàòåëüíî äîëæíû ðàññêàçûâàòü ìíîãî èíòåðåñíîãî ñâîåìó ðåáåíêó, ÷èòàòü êíèãè, îáúÿñíÿòü ðàçëè÷íûå ÿâëåíèÿ ïðèðîäû, êîòîðûå ïðèâëåêàþò âíèìàíèå äåòåé, íàïðèìåð, âî âðåìÿ ïðîãóëîê è, òåì ñàìûì, âçðîñëûå ñïîñîáñòâóþò ðàñøèðåíèþ êðóãîçîðà, ðàçâèòèþ ëþáîçíàòåëüíîñòè, âîñïèòàíèþ èíòåðåñîâ ñâîåãî ðåáåíêà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Ðîäèòåëè ÷àñòî ñïðàøèâàþò ó âîñïèòàòåëÿ: “Ñêîëüêî âðåìåíè òðåáóåòñÿ, ÷òîáû ïîäãîòîâèòü ðåáåíêà ê øêîëå?” Ìíîãî — íåñêîëüêî ëåò, âåäü ïîäãîòîâêà ê øêîëå ïðîäîëæàåòñÿ â òå÷åíèå âñåãî ïåðèîäà äîøêîëüíîãî äåòñòâ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îíå÷íî, çàäà÷, è âåñüìà ñëîæíûõ, ïåðåä ðîäèòåëÿìè î÷åíü ìíîãî. Íî äëÿ òåõ, êòî çàäóìàëñÿ íàä íèìè âîâðåìÿ, ýòè âîñïèòàòåëüíûå ïðîáëåìû ìîãóò ðåøàòüñÿ áåç îñîáûõ çàòðàò äîïîëíèòåëüíîãî âðåìåíè — â ïîâñåäíåâíîé æèçíè, äåíü çà äíåì, â îáû÷íîì îáùåíèè ñ ðåáåíêîì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Äëÿ òîãî, ÷òîáû ïîäãîòîâèòü ðåáåíêà ê øêîëå íå òðåáóåòñÿ äîïîëíèòåëüíîãî âíèìàíèÿ — îáó÷åíèå ïðàêòè÷åñêèì íàâûêàì ëåãêî âïèñûâàåòñÿ â áûòîâûå äåëà ñåìüè, à çàíÿòèÿ, îðãàíèçîâàííûå ðîäèòåëÿìè äàþò ïðåêðàñíûå ðåçóëüòàòû, äàæå åñëè èì îòâîäèòñÿ ñîâñåì íåìíîãî âðåìåíè. Òàêèì îáðàçîì, ìû âèäèì, ÷òî âàæíî íå êîëè÷åñòâî âðåìåíè, óäåëÿåìîãî âçðîñëûìè äëÿ îáùåíèÿ ñ äåòüìè, à êà÷åñòâî îáùåíèÿ, ñìûñëîâîå ñîäåðæàíèå áåñåä ìåæäó âçðîñëûìè ÷ëåíàìè ñåìüè è äåòüìè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äíàêî, áåç ñîîòâåòñòâóþùåé ðàáîòû íåîáõîäèìûé óðîâåíü ðàçâèòèÿ ðåáåíêà íå áóäåò äîñòèãíóò. ÷àñòî ðîäèòåëè, óäåëÿÿ áîëüøîå âíèìàíèå ïðèîáðåòåíèþ ìàëûøîì ðàçëè÷íûõ çíàíèé, óìåíèé, íàâûêîâ, ïóñêàþò íà ñàìîòåê ôîðìèðîâàíèå ïñèõîëîãè÷åñêèõ ïðîöåññîâ, îáóñëàâëèâàþùèõ óñïåøíîñòü åãî îáùåãî ðàçâèòèÿ. Â øêîëå íåðåäêî â 1-ì êëàññå âñòðå÷àþòñÿ äåòè, êîòîðûå ñâîáîäíî âëàäåþò ðå÷üþ, îáëàäàþò íåîáõîäèìûì çàïàñîì çíàíèé îá îêðóæàþùåì, óìåþò ÷èòàòü, ñ÷èòàòü, íî, â òî æå âðåìÿ, ÿâëÿþòñÿ íåïîäãîòîâëåííûìè ê øêîëüíîé æèçíè. Åñëè ïðîàíàëèçèðîâàòü òðóäíîñòè, ñ êîòîðûìè ñòàëêèâàåòñÿ ìëàäøèé øêîëüíèê, òî ìîæíî îáíàðóæèòü çà íèìè äîïóùåííûå ðîäèòåëÿìè ïðîñ÷åòû â âîñïèòàíèè. Ó îäíîãî íå âûðàáîòàíà ïîçíàâàòåëüíàÿ ïîòðåáíîñòü, â ðåçóëüòàòå èíòåðåñ ê ó÷åíèþ áûñòðî óëåòó÷èâàåòñÿ. Äðóãîé íå âëàäååò ñïîñîáàìè ïðèîáðåòåíèÿ çíàíèé è, ñòàëêèâàÿñü ñ òðóäíîñòÿìè, íå óìååò èõ ïðåîäîëåâàòü. Ó òðåòüåãî íå ñôîðìèðîâàíû îáùèå îñíîâû äåÿòåëüíîñòè, îí íå ìîæåò îðãàíèçîâûâàòü ñâîé òðóä, êîíòðîëèðîâàòü ñâîè äåéñòâèÿ, êîíöåíòðèðîâàòü è ðàñïðåäåëÿòü âíèìàíèå ïðè âûïîëíåíèè ðàçëè÷íûõ çàäàíèé. ×åòâåðòûé íå çíàåò çà÷åì îí ó÷èòñÿ. Âñå ýòè äåòè íóæäàþòñÿ â ïîñòîÿííîé îïåêå, ò. ê. ïðèâûêëè ïîëó÷àòü îò âçðîñëûõ âñå â ãîòîâîì âèäå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. Подготовка ребенка к школе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b/>
          <w:b/>
          <w:sz w:val="26"/>
          <w:lang w:val="en-US"/>
        </w:rPr>
      </w:pPr>
      <w:r>
        <w:rPr>
          <w:rFonts w:cs="Times NR Cyr MT" w:ascii="Times NR Cyr MT" w:hAnsi="Times NR Cyr MT"/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Ðàññìîòðèì ïðè÷èíû, ïî êîòîðûì ðåáåíîê ìîæåò áûòü íåïîäãîòîâëåí ê øêîëå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Èçó÷åíèå ïðàêòèêè âîñïèòàíèÿ ïîêàçûâàåò, ÷òî âî ìíîãèõ ñåìüÿõ ðîäèòåëè íå óäåëÿþò äîëæíîãî âíèìàíèÿ ïîäãîòîâêå ðåáåíêà ê øêîëå. ×àùå âñåãî ýòî ïðîèñõîäèò â ðåçóëüòàòå íåäîñòàòî÷íîñòè ïåäàãîãè÷åñêîãî óðîâíÿ ðîäèòåëåé. Òàêèå ðîäèòåëè çàáîòÿòñÿ î ìàòåðèàëüíîì îáåñïå÷åíèè äåòåé, íî íå ãîòîâÿò èõ ê øêîëå, ê ñèñòåìàòè÷åñêèì ó÷åáíûì çàíÿòèÿì. Â òàêèõ ñåìüÿõ íåò èíòåðåñà ê ÷òåíèþ êíèã, òàêèå ðîäèòåëè íå ðàçâèâàþò ðå÷ü ðåáåíêà, íå ðàáîòàþò íàä ïðîèçíîøåíèåì, íå ïðèâèâàþò èíòåðåñà, íå âîñïèòûâàþò ó äåòåé ïñèõîëîãè÷åñêóþ ãîòîâíîñòü ê òðóäó, òðóäîëþáèå. Ðåáåíîê èç òàêîé ñåìüè íà÷èíàåò ïîêàçûâàòü áîëåå ñëàáûå ðåçóëüòàòû ñâîåé äåÿòåëüíîñòè, ÷åì åãî îäíîêëàññíèêè. Â ðåçóëüòàòå ó íåãî ïîÿâëÿåòñÿ îòðèöàòåëüíîå îòíîøåíèå ê ó÷åíèþ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Åäèíñòâåííûé ðåáåíîê â ñåìüå — ýòî äîïîëíèòåëüíûå òðóäíîñòè è çàáîòû. Åäèíñòâåííûå äåòè ðàñòóò ñðåäè âçðîñëûõ è ÷àñòî ýòî ïðèâîäèò ê îøèáêàì â âîñïèòàíèè. Â îäíèõ ñëó÷àÿõ äåòåé çàëàñêèâàþò, áàëóþò, îãðàíè÷èâàþò ñàìîñòîÿòåëüíîñòü. Â äðóãèõ âîçëàãàþò íà ðåáåíêà ÷åñòîëþáèâûå íàäåæäû è ïåðåîöåíèâàÿ íåîêðåïøèå ñèëû ñûíà (äî÷åðè), ðîäèòåëè çàãðóæàþò èõ çàíÿòèÿìè (ìóçûêîé, ÿçûêàìè, ÷òåíèåì). Ó òàêèõ äåòåé òåíäåíöèÿ ê “âçðîñëåíèþ”, ó íèõ íåò òîé äåòñêîé íåïîñðåäñòâåííîñòè, èãð, çàáàâ, ñâîéñòâåííûõ äðóãèì. Òàê, íàáëþäåíèÿ ïîêàçûâàþò òàì, ãäå äåòè ðàñòóò â îáùåíèè ñ áðàòîì, ñåñòðîé, îíè áîëåå ïðèñïîñîáëåíû ê æèçíè: áûñòðî íàëàæèâàþò êîíòàêò. Ðîäèòåëÿì, ó êîòîðûõ ðàñòåò îäèí ðåáåíîê, ñëåäóåò ïîìíèòü, ÷òî íå ñëåäóåò âîñïèòûâàòü â íåì ñîçíàíèå èñêëþ÷èòåëüíîñòè, òàê êàê ýòî ïðèâîäèò ê êîíôëèêòàì ñ òîâàðèùàìè. Äåòè, íå ïðèó÷åííûå ê ñïðàâåäëèâîé îöåíêå ñâîèõ ïîñòóïêîâ, äîëãî íå ìîãóò îïðåäåëèòü ñâîå ìåñòî â êîëëåêòèâå. Ïîýòîìó âíèìàíèå ê äåòÿì, çàáîòó î íèõ íóæíî ïðîÿâëÿòü â òàêîé ìåðå è ôîðìàõ, ÷òîáû ó íèõ íå âîçíèêàëà ïåðåîöåíêà ñîáñòâåííûõ ñèë è âîçìîæíîñòå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Ó íåêîòîðûõ äåòåé òðóäíîñòè âõîæäåíèÿ â øêîëüíóþ æèçíü ñâÿçàíû ñ íåóìåíèåì æèòü â êîëëåêòèâå, ïîä÷èíÿòü ñâîè ïîñòóïêè è æåëàíèÿ òðåáîâàíèÿì âçðîñëûõ è èíòåðåñàì ñâîèõ òîâàðèùå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î òîìó, êàêîé ðåáåíîê ñðåäè äðóãèõ, ìîæíî ìíîãîå óçíàòü î åãî õàðàêòåðå, ïðèâû÷êàõ è î íàøèõ ïåäàãîãè÷åñêèõ ïðîñ÷åòàõ òîæå. Ðîäèòåëè è äðóãèå áëèçêèå ëþäè ïåðâûå, êòî íå òîëüêî óäîâëåòâîðÿåò åãî ïîòðåáíîñòü â îáùåíèè, íî è äàþò ýòàëîí ïîâåäåíèÿ. Ïîýòîìó âçðîñëûå äîëæíû çàáîòèòñÿ î äîëæíîì ýìîöèîíàëüíîì óðîâíå îáùåíèÿ, î òîì, ÷òîáû ó÷èòü ðåáåíêà ñîïåðåæèâàíèþ, âçàèìîïîíèìàíèþ, ñïðàâåäëèâîñòè, äîáðîæåëàòåëüíîñòè, ùåäðîñòè. Â îáùåíèè ñ áëèçêèìè ðåáåíîê âïåðâûå âèäèò ñåáÿ ãëàçàìè äðóãèõ è íà îñíîâå ýòîãî ñîñòàâëÿåò ïðåäñòàâëåíèå î ñåáå ñàìîì. Î÷åíü âàæíî, ÷òîáû îíî ñîîòâåòñòâîâàëî äåéñòâèòåëüíîñòè, èíà÷å, åñëè ýòî ïðåäñòàâëåíèå áóäåò ïîäâåðãíóòî ïåðåîöåíêå ñî ñòîðîíû íîâûõ çíàêîìûõ, ýòî î÷åíü òÿæåëî îòðàçèòñÿ íà ôîðìèðîâàíèè ëè÷íîñòè ðåáåíêà è îñëîæíèò åãî âõîæäåíèå â äåòñêèé êîëëåêòèâ. Â ñòàðøåì äîøêîëüíîì âîçðàñòå ïîçíàâàòåëüíàÿ àêòèâíîñòü ðåáåíêà îò ìèðà âåùåé ðàñïðîñòðàíÿåòñÿ è íà ìèð ëþäåé, ðîæäàåòñÿ èíòåðåñ ê èõ ïîñòóïêàì, õàðàêòåðàì, âçàèìîîòíîøåíèÿì. Âîò ãäå âàæíî ðîäèòåëÿì ïîìî÷ü ñâîèì äåòÿì íàéòè âàæíûå îðèåíòèðû â æèçíè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Íàïîìíèì ðîäèòåëÿì, ÷òî áóäóùèé øêîëüíèê äîëæåí õîðîøî âëàäåòü íàâûêàìè è ïðèâû÷êàìè êóëüòóðíîãî ïîâåäåíèÿ: óìåòü âåñòè ñåáÿ ñ íåçíàêîìûìè ëþäüìè, íå ñòåñíÿÿñü îòâå÷àòü íà âîïðîñû è ñàìîìó çàäàâàòü èõ âçðîñëûì è òîâàðèùàì. Ðåáåíîê äîëæåí âëàäåòü òàêæå ýëåìåíòàðíûìè íàâûêàìè ñàìîîáñëóæèâàíèÿ è ëè÷íîé ãèãèåíû. Íàó÷èòñÿ âñåìó ýòîìó ïîìîãàþò ñòðîãèé ðåæèì äíÿ è âûïîëíåíèå ïîñòîÿííûõ îáÿçàííîñòåé ïî äîìó. Â ïîñèëüíûõ äîìàøíèõ äåëàõ ó äåòåé òðåíèðóåòñÿ ñïîñîáíîñòü âîâðåìÿ ïåðåêëþ÷àòüñÿ ñ èãðû íà íåîáõîäèìîå çàíÿòèå. Áåçóñëîâíî, âñåìó ýòîìó äåòè íå íàó÷àòñÿ ñàìè, áåç ó÷àñòèÿ âçðîñëûõ. Òàê ÷òî ðîäèòåëè ñòàðøåãî äîøêîëüíèêà äîëæíû çàðàíåå îá ýòîì ïîçàáîòèòüñÿ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Ïîýòîìó, îñóùåñòâëÿÿ ïîäãîòîâêó ê øêîëå, âçðîñëûå âíîñÿò îïðåäåëåííóþ êîððåêöèþ â îðãàíèçàöèþ äåòñêîé äåÿòåëüíîñòè è îáùåíèÿ ñ òåì, ÷òîáû ñïîñîáñòâîâàòü ðàçâèòèþ íàèáîëåå âàæíûõ ñ ïîçèöèè ïðåäñòîÿùåãî øêîëüíîãî îáó÷åíèÿ ÷åðò ëè÷íîñòè è ïîâåäåíèÿ. Îñîáåííî íåîáõîäèìî âñåñòîðîííåå ðàçâèòèå ïîçíàíèÿ, äåÿòåëüíîñòè è ëè÷íîñòè â öåëîì. Ëèøü íà ýòîì ôóíäàìåíòå ìîãóò ðàçâèâàòüñÿ ñïåöèàëüíûå ñïîñîáíîñòè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îíå÷íî, íå êàæäûé ðåáåíîê ïðè ïîñòóïëåíèè â øêîëó äîëæåí çíàòü áóêâû è ÷èòàòü, íî îáñòàíîâêà ðàçâèòèÿ ïîçíàâàòåëüíûõ èíòåðåñîâ, âíèìàíèå ê åãî óìñòâåííîé äåÿòåëüíîñòè, íàñòðîÿ íà øêîëó, íà ñåðüåçíûé ó÷åáíûé òðóä äîëæíà áûòü ñîçäàíà â êàæäîé ñåìüå. Ó÷åáíàÿ ðàáîòà òðåáóåò îò ðåáåíêà ïîèñêà íîâûõ ðåøåíèé ïîçíàâàòåëüíûõ çàäà÷, ïîòðåáóåò âîëåâûõ óñèëèé, óìñòâåííîãî íàïðÿæåíèÿ, óìåíèÿ ñàìîñòîÿòåëüíî ìûñëèòü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Ãîòîâíîñòü ðåáåíêà ê øêîëå îïðåäåëÿåòñÿ åãî îáùåé, èíòåëëåêòóàëüíîé è ïñèõîëîãî-ïåäàãîãè÷åñêîé ïîäãîòîâêîé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Ïñèõîëîãè÷åñêàÿ ãîòîâíîñòü ê øêîëå íå âîçíèêàåò ó äåòåé ñïîíòàííî, ò. å. ñàìà ïî ñåáå. Îíà îáðàçóåòñÿ ïîñòåïåííî è, ñàìîå ãëàâíîå, òðåáóåò âåðíîãî ïåäàãîãè÷åñêîãî ðóêîâîäñòâà, ñïåöèàëüíî îðãàíèçîâàííûõ çàíÿòèé ñ ðåáåíêîì â ñåìüå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Äëÿ äîøêîëüíèêà, êîòîðûé ïîñåùàåò äåòñêèé ñàä, ðåãóëÿðíûå “äîìàøíèå óðîêè” íå áóäóò íîâîñòüþ ñàìè ïî ñåáå, íî õàðàêòåð èõ áóäåò ñîâñåì èíîé. Âåäü â äåòñêîì ñàäó âîñïèòàòåëü îäíîâðåìåííî îáó÷àåò êîëëåêòèâ ðåáÿò, äîìà æå ñ ðåáåíêîì çàíèìàþòñÿ èíäèâèäóàëüíî. Ýòî ïîçâîëÿåò ëó÷øå ó÷åñòü åãî âîçìîæíîñòè, ñïîñîáíîñòè, õàðàêòåð. Êðîìå òîãî, îáùåíèå ìåæäó íèì è âçðîñëûì, äàæå åñëè çàíÿòèÿ ïðîèñõîäÿò 1-2 ðàçà â íåäåëþ, ñáëèæàþò ðåáåíêà ñ ìàòåðüþ èëè îòöîì, ñïîñîáñòâóþò èõ äåëîâîìó èëè ýìîöèîíàëüíîìó âçàèìîïîíèìàíèþ, ïîçâîëÿþò äîáèòüñÿ áîëüøèõ óñïåõîâ â ðàçâèòèè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Òàêèå çàíÿòèÿ îñîáåííî íåîáõîäèìû äëÿ äåòåé, êîòîðûå â äåòñêèé ñàä íå õîäÿò. Îíè íå òîëüêî äàþò íîâûå çíàíèÿ, ïðèîáùàþò ê ðàçíûì âèäàì äåÿòåëüíîñòè, ïîñòåïåííî è ïëàíîìåðíî ñîâåðøåíñòâóþò âîñïðèÿòèå è ìûøëåíèå, íî è îáëåã÷àþò ïåðåõîä ê ðîëè øêîëüíèêà, ïëàíîìåðíîìó è îáÿçàòåëüíîìó îáó÷åíèþ. Ó äîøêîëüíèêà âûðàáàòûâàåòñÿ ïðèâû÷êà çàíèìàòüñÿ â îïðåäåëåííîå âðåìÿ, ñîäåðæàòü â ïîðÿäêå ðàáî÷åå ìåñòî, âûïîëíÿòü òðåáîâàíèÿ âçðîñëûõ. Âñå ýòî ïîìîæåò åìó ïðàâèëüíî îðãàíèçîâàòü è ñâîþ ó÷åáíóþ äåÿòåëüíîñòü. Òàêèì îáðàçîì, ìû âèäèì, ÷òî çàíÿòèÿ ñ ðåáåíêîì â ñåìüå íåñóò íå òîëüêî îáó÷àþùèé è ðàçâèâàþùèé ñìûñë, íî èìåþò òàêæå âàæíîå âîñïèòàòåëüíîå çíà÷åíè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ñèõîëîãè÷åñêàÿ ïîäãîòîâêà äåòåé ê øêîëå â ñåìüå ñîâåðøåííî íåîáõîäèì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>Êàêèå æå óñëîâèÿ ïîëíîöåííîå ïñèõè÷åñêîå ðàçâèòèå ðåáåíêà è åãî ïîäãîòîâêó ê ó÷åáíîìó òðóäó?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åðâîå è ñàìîå ãëàâíîå — ïîñòîÿííîå ñîòðóäíè÷åñòâî ðåáåíêà ñ äðóãèìè ÷ëåíàìè ñåìüè. Ñîòðóäíè÷åñòâî îñóùåñòâëÿåòñÿ â ðàçíûõ ôîðìàõ è íå ñâîäèòñÿ ê ñëîâåñíîìó îáùåíèþ. Âîçíèêíîâåíèå æåëàíèÿ ñîòðóäíè÷àòü ñî âçðîñëûìè, îðèåíòèðîâêà íà âçðîñëîãî, íà åãî ïðèìåð, çíàíèÿ êîòîðûå îí ïåðåäàåò,— íåîáõîäèìîå óñëîâèå ïîëíîöåííîé ïîäãîòîâêå ê øêîëå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Äðóãèì óñëîâèåì óñïåøíîãî âîñïèòàíèÿ è ðàçâèòèÿ ÿâëÿåòñÿ âûðàáîòêà ó ðåáåíêà óìåíèÿ ïðåîäîëåâàòü òðóäíîñòè. Óìñòâåííîå ðàçâèòèå ðåáåíêà íå ìîæåò íîðìàëüíî îñóùåñòâëÿòüñÿ, åñëè ó íåãî íå âûðàáîòàíî ïðàâèëüíîå îòíîøåíèå ê òðóäíîñòÿì, æåëàíèå è óìåíèå èõ ïðåîäîëåâàòü. Íå âñåãäà ó äåòåé âñå ïîëó÷àåòñÿ ñðàçó. Â øêîëå ðåáåíêó íåðåäêî ïðèõîäèòñÿ ïåðåäåëûâàòü îäíî è òîæå óïðàæíåíèå ïî íåñêîëüêî ðàç. Åñëè ó÷åíèê ãîòîâ, îí ïðåîäîëååò òðóäíîñòè. Ïîýòîìó âàæíî ïðèó÷èòü äåòåé ëþáîå íà÷àòîå äåëî äîâîäèòü äî êîíöà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Äîøêîëüíèêè î÷åíü ýìîöèîíàëüíû è ðîäèòåëè çíàþò îá ýòîì. Ìíîãèå ïîíèìàþò, íàñêîëüêî âàæíî ó ðåáåíêà æåëàíèå ó÷èòüñÿ, ïîýòîìó îíè ðàññêàçûâàþò ðåáåíêó î øêîëå, îá ó÷èòåëÿõ è, ñàìîå ãëàâíîå, î çíàíèÿõ, êîòîðûìè îíè îâëàäåþò â øêîëå. Âñå ýòî âûçûâàåò æåëàíèå ó÷èòüñÿ, ñîçäàåò ïîëîæèòåëüíîå îòíîøåíèå ê øêîë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îãäà ó ðåáåíêà ïîÿâèòñÿ ñòîéêîå æåëàíèå ó÷èòñÿ, íóæíî åãî ïîäãîòîâèòü ê íåèçáåæíûì òðóäíîñòÿì â ó÷åíèè. Ñîçíàíèå òîãî, ÷òî ýòè òðóäíîñòè ïðåîäîëèìû ïîìîãàåò ðåáåíêó ïðàâèëüíî îòíåñòèñü ê ñâîèì íåóäà÷àì, âîçìîæíûì â íà÷àëå çàíÿòèé â øêîë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Åùå îäíî íåîáõîäèìîå óñëîâèå ïîäãîòîâêè ê øêîëå è âñåñòîðîííåãî ðàçâèòèÿ ðåáåíêà (ôèçè÷åñêîãî, óìñòâåííîãî, íðàâñòâåííîãî) — ïåðåæèâàíèå óñïåõà. </w:t>
      </w:r>
    </w:p>
    <w:p>
      <w:pPr>
        <w:pStyle w:val="3"/>
        <w:rPr>
          <w:sz w:val="26"/>
        </w:rPr>
      </w:pPr>
      <w:r>
        <w:rPr>
          <w:sz w:val="26"/>
        </w:rPr>
        <w:t xml:space="preserve">×òîáû äîøêîëüíèê õîòåë çàíèìàòüñÿ êàêèì-ëèáî âèäîì äåÿòåëüíîñòè, áóäü òî ñïîðò, ðèñîâàíèå, êîíñòðóèðîâàíèå, èãðà èëè ó÷åáà, îíà äîëæíà ïðèíîñèòü åìó óäîâëåòâîðåíèå. Òî æå ñàìîå êàñàåòñÿ è ñôåðû ïîâåäåíèÿ, âûïîëíåíèÿ íðàâñòâåííûõ íîðì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Âçðîñëûì íóæíî ñîçäàòü ðåáåíêó òàêèå óñëîâèÿ äåÿòåëüíîñòè, â êîòîðûõ îí îáÿçàòåëüíî âñòðåòèòñÿ ñ óñïåõîì. Íî óñïåõ äîëæåí áûòü ðåàëüíûì, à ïîõâàëà — çàñëóæåííî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ñîáîå çíà÷åíèå â ïñèõîëîãè÷åñêîì ðàçâèòèè øêîëüíèêà èìååò îáîãàùåíèå ýìîöèîíàëüíî-âîëåâîé ñôåðû, âîñïèòàíèå ÷óâñòâ, óìåíèå îðèåíòèðîâàòüñÿ â ñâîåì ïîâåäåíèè íà îêðóæàþùèõ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Åñëè ðåáåíîê âîñïèòàí ïðàâèëüíî, òî ê øåñòèëåòíåìó âîçðàñòó îí íå òîëüêî óñâàèâàåò îñíîâíûå íðàâñòâåííûå íîðìû, íî è ïðèó÷àåòñÿ äåéñòâîâàòü â ñîîòâåòñòâèè ñ ýòèìè íîðìàìè. Ñóùåñòâåííî èçìåíÿåòñÿ ïîâåäåíèå ðåáåíêà î ñàìîì ñåáå, î ñâîåì “ÿ”, îí íà÷èíàåò áîëåå ïðàâèëüíî ïðåäñòàâëÿòü ñâîè âîçìîæíîñòè, ïîíèìàòü, êàê îòíîñÿòñÿ ê íåìó îêðóæàþùèå è ÷åì âûçâàíî ýòî îòíîøåíèå. Ðîñò ñàìîñîçíàíèÿ ÿð÷å âñåãî ïðîÿâëÿåòñÿ â ñàìîîöåíêå, â òîì, êàê ðåáåíîê íà÷èíàåò îöåíèâàòü ñâîè äîñòèæåíèÿ è íåóäà÷è, îðèåíòèðóÿñü íà òî, êàê îöåíèâàþò åãî ïîâåäåíèå äðóãèå. Ýòî ÿâëÿåòñÿ îäíèì èç ïîêàçàòåëåé ïñèõîëîãè÷åñêîé ãîòîâíîñòè ê øêîëüíîìó îáó÷åíèþ. Íà îñíîâå ïðàâèëüíîé ñàìîîöåíêè âûðàáàòûâàåòñÿ àäåêâàòíàÿ ðåàêöèÿ íà ïîðèöàíèå è îäîáðåíè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 6 ãîäàì ó ðåáåíêà âîçíèêàþò è íðàâñòâåííûå ÷óâñòâà (ñòûä, ãîðäîñòü), èìåííî â ýòîì âîçðàñòå ó ðåáåíêà âîçíèêàåò ïîòðåáíîñòü â îáùåíèè. Ñóùåñòâåííî ìåíÿåòñÿ íå òîëüêî ñîäåðæàíèå äåÿòåëüíîñòè, íî è ìîòèâû, ïîáóæäàþùèå ê íåé ðåáåíêà, îíè ñòàíîâÿòñÿ áîëåå îñìûñëåííûìè è áîëåå ïîñòîÿííûìè. Ðåáåíîê óæå íå òîëüêî äåéñòâóåò, íî è óçíàåò ïî÷åìó è äëÿ ÷åãî îí ýòè äåéñòâèÿ ñîâåðøàåò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Íðàâñòâåííîå âîñïèòàíèå ñòàíîâèòñÿ îñíîâîé äëÿ ïîäãîòîâêè ðåáåíêà ê æèçíè â êîëëåêòèâå ñâåðñòíèêîâ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Ôîðìèðîâàíèå ïîçíàâàòåëüíûõ èíòåðåñîâ, îáîãàùåíèå äåÿòåëüíîñòè è ýìîöèîíàëüíî-âîëåâîé ñôåðû — ïðåäïîñûëêè óñïåøíîãî îâëàäåíèÿ äîøêîëüíèêàìè îïðåäåëåííûìè çíàíèÿìè, óìåíèÿìè, íàâûêàìè. Â ñâîþ î÷åðåäü ðàçâèòèå âîñïðèÿòèÿ, ìûøëåíèÿ, ïàìÿòè çàâèñèò îò òîãî, êàê âëàäååò ðåáåíîê ñïîñîáàìè ïîëó÷åíèÿ çíàíèé è îðèåíòàöèè äåÿòåëüíîñòè, îò íàïðàâëåííîñòè åãî èíòåðåñîâ, îò ïðîèçâîëüíîñòè ïîâåäåíèÿ, ò. å. âîëåâûõ óñèëè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ðè ïîäãîòîâêå ê øêîëå ðîäèòåëè ó÷àò ðåáåíêà ñðàâíèâàòü, ñîïîñòàâëÿòü, äåëàòü âûâîäû è îáîáùåíèÿ. Äëÿ ýòîãî äîøêîëüíèê äîëæåí íàó÷èòñÿ âíèìàòåëüíî ñëóøàòü êíèãó, ðàññêàç âçðîñëîãî, ïðàâèëüíî è ïîñëåäîâàòåëüíî èçëàãàòü ñâîè ìûñëè, ãðàìîòíî ñòðîèòü ïðåäëîæåíèÿ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>Ðîäèòåëè äîëæíû ïîìíèòü, ÷òî ïîêà ó ðåáåíêà åñòü ïîòðåáíîñòü â òîì, ÷òîáû åìó ÷èòàëè, äàæå åñëè îí óæå íàó÷èëñÿ ñàìîñòîÿòåëüíî ÷èòàòü, ýòó ïîòðåáíîñòü íàäî óäîâëåòâîðÿòü. Äåòè, íå îâëàäåâøèå òåõíèêîé ÷òåíèÿ õóæå ïîíèìàþò ñîäåðæàíèå êíèãè, åñëè îíè ÷èòàþò ñàìè. Âûðàçèòåëüíîå ÷òåíèå âçðîñëûõ èëè ïðîñëóøèâàíèå òåëå-, ðàäèîïåðåäà÷ äàåò äåòÿì ãîðàçäî áîëüøå, ÷åì ÷òåíèå ïî ñëîãàì. Äåòè, åñëè îíè ñàìîñòîÿòåëüíî íàó÷èëèñü ÷èòàòü, äîëæíû óïðàæíÿòüñÿ òîëüêî â ÷òåíèè êîðîòêèõ ñòèõîâ. Ëó÷øå ÷èòàòü ðåáåíêó ïîíåìíîãó åæåäíåâíî, íåñêîëüêî ðàç âîçâðàùàÿñü ê ïðî÷èòàííîìó. Äåòè ëþáÿò ñëóøàòü çíàêîìûå ïðîèçâåäåíèÿ, êàæäûé ðàç ïåðåæèâàÿ ïîñòóïêè ãåðîåâ è ýòî îñòàâëÿåò ãëóáîêèé ñëåä â èõ ñîçíàíèè.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>Êíèãó äëÿ ÷òåíèÿ ðåáåíêó íóæíî âûáèðàòü ó÷èòûâàÿ âîçðàñò, èíòåðåñû è ðàçâèòèå. Äåòåé ñòàðøåãî äîøêîëüíîãî âîçðàñòà ïðèâëåêàåò áîëüøå ñîäåðæàíèå òåêñòà, õîòÿ è èëëþñòðàöèè ê êíèãå îíè ñ óäîâîëüñòâèåì ðàññìàòðèâàþò. (òàì æå)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>Ïîñëå ÷òåíèÿ âàæíî âûÿñíèòü, ÷òî è êàê ïîíÿë ðåáåíîê. Íå îáÿçàòåëüíî ýòî äåëàòü ñðàçó, ìîæíî ÷åðåç íåêîòîðîå âðåìÿ ïîãîâîðèòü ñ ðåáåíêîì î ïðî÷èòàííîì. Ýòî ïðèó÷àåò ðåáåíêà àíàëèçèðîâàòü ñóòü ïðî÷èòàííîãî, âîñïèòûâàòü ðåáåíêà íðàâñòâåííî, à êðîìå òîãî, ó÷èò ñâÿçíîé, ïîñëåäîâàòåëüíîé ðå÷è, çàêðåïëÿåò â ñëîâàðå íîâûå ñëîâà.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Ðîäèòåëè íå äîëæíû çàáûâàòü î òîì, ÷òî ÷åì ñîâåðøåííåå ðå÷ü ðåáåíêà, òåì óñïåøíåå áóäåò åãî îáó÷åíèå â øêîëå. Â ôîðìèðîâàíèè êóëüòóðû ðå÷è äåòåé ïðèìåð ðîäèòåëåé èìååò áîëüøîå çíà÷åíèå. Â ðåçóëüòàòå îáùåíèÿ ñ ðîäèòåëÿìè ê 6-7 ãîäàì îáû÷íî îáëàäàåò çíà÷èòåëüíûì ñëîâàðíûì çàïàñîì è â îñíîâíîì îâëàäåâàåò ãðàììàòè÷åñêèìè ôîðìàìè ðîäíîãî ÿçûêà. Â ýòîò ïåðèîä ïðîèñõîäèò èíòåíñèâíîå îáîãàùåíèå ñëîâàðíîãî çàïàñà ðåáåíêà, â ðåçóëüòàòå ïðèîáðåòåíèÿ ðåáåíêîì íîâûõ çíàíèé î íåçíàêîìûõ ïðåäìåòàõ è ÿâëåíèÿõ, ñòîÿùèõ âíå ðàìîê åãî ëè÷íîãî îïûòà, ÷òî îñîáåííî âàæíî äëÿ åãî áóäóùåãî îáó÷åíèÿ. Ðîäèòåëè äîëæíû ïîìíèòü, ÷òî ðàñøèðåíèå ñëîâàðÿ äåòåé íå îñóùåñòâëÿåòñÿ òîëüêî ìåõàíè÷åñêèì çàó÷èâàíèåì ñëîâ. Íóæíî ïîìî÷ü ðåáåíêó ïîíÿòü ñìûñë íîâîãî ñëîâà, íàó÷èòü åãî ïîëüçîâàòüñÿ ñëîâîì â ïðîöåññå ïîâåñòâîâàíèÿ, â îáùåíèè ñ îêðóæàþùèìè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Òàêèì îáðàçîì, â ðåçóëüòàòå óñèëèé ðîäèòåëåé, ñ èõ ïîìîùüþ ðåáåíîê ó÷èòüñÿ ïðàâèëüíî ãîâîðèòü. Ê ñòàðøåìó äîøêîëüíîìó âîçðàñòó ôîíåìàòè÷åñêèé ñëóõ äîñòèãàåò òàêîãî óðîâíÿ ðàçâèòèÿ, ÷òî ðåáåíîê ìîæåò îñóùåñòâëÿòü çâóêîáóêâåííûé àíàëèç ñëîâà, à çíà÷èò ãîòîâ ê îâëàäåíèþ ÷òåíèåì, ïèñüìîì â øêîë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îìèìî ñôîðìèðîâàííîñòè ïðåäïîñûëîê ê îâëàäåíèþ ÷èñòî øêîëüíûìè íàâûêàìè, ó ðåáåíêà äîëæåí áûòü äîñòàòî÷íî âûñîêèé óðîâåíü âëàäåíèÿ ïðåäìåòíî-ñïåöèôè÷åñêèìè çíàíèÿìè. Ïî ìíåíèþ âûäàþùèõñÿ ïñèõîëîãîâ, çàíèìàþùèõñÿ äîâîëüíî äîëãî èçó÷åíèåì âîïðîñîâ ãîòîâíîñòè äåòåé ê ñèñòåìàòè÷åñêîìó îáó÷åíèþ (Ë. À. Âåíãåð, Ë. Ñ. Âûãîòñêèé, Â. Â. Äàâûäîâ, À. Â. Çàïîðîæåö, Å. Êðàâöîâà, À. À. Ëþáëèíñêàÿ è äð.), ïîä ãîòîâíîñòüþ ïîäðàçóìåâàåòñÿ ñëîæíîå îáðàçîâàíèå, âêëþ÷àþùåå êîìïîíåíòû, âëèÿþùèå íà óñïåøíîñòü îáó÷åíèÿ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Ãîòîâíîñòü ê øêîëå ïîäðàçóìåâàåò íàëè÷èå îïðåäåëåííûõ êîìïîíåíòîâ: ðàçâèòèå âñåõ âèäîâ äåÿòåëüíîñòè äåòåé (ïðåäìåòíîé, èãðîâîé, òðóäîâîé, èçîáðàçèòåëüíîé, êîíñòðóêòèâíîé), îáåñïå÷èâàþùèõ â åäèíñòâå ðàçâèòèå âñåõ âíóòðåííèõ ñèë äîøêîëüíèêîâ — ìûøëåíèÿ, âîëåâûõ êà÷åñòâ, ÷óâñòâ, òâîð÷åñêèõ âîçìîæíîñòåé, ðå÷è, à òàêæå óñâîåíèå ýòè÷åñêèõ íîðì è âûðàáîòêó íðàâñòâåííîãî ïîâåäåíèÿ. Ïîýòîìó ïåðâîî÷åðåäíîé çàáîòîé ðîäèòåëåé äîëæíî áûòü âñåñòîðîííåå ðàçâèòèå ðåáåíêà ñ ïîìîùüþ ñïåöèàëüíûõ çàíÿòèé, ò. å. îáó÷åíèå, êîòîðîå îðãàíèçîâûâàþò â ñåìüå ìàìû è ïàïû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Íî òàêîå îáó÷åíèå äîëæíî áûòü ïåäàãîãè÷åñêè âåðíî îðãàíèçîâàíî, ÷òîáû îáåñïå÷èòü ïîäëèííîå ðàçâèòèå è íàäëåæàùèé òåìï. Îáó÷åíèå äîëæíî áûòü ðàçâèâàþùèì, ò. å. îñíîâûâàòüñÿ íà ó÷åòå âîçðàñòíûõ îñîáåííîñòåé ðàçâèòèÿ, íà ôîðìèðîâàíèè è èñïîëüçîâàíèè ïðèñóùèõ èìåííî äàííîìó âîçðàñòó âèäîâ äåÿòåëüíîñòè ñ îïîðîé íà ïîçíàâàòåëüíûå âîçìîæíîñòè ðåáåíêà. Áîëüøîå çíà÷åíèå èìåþò òàêæå ïîñèëüíîñòü âûäâèãàåìûõ ïåðåä ðåáåíêîì ïðàêòè÷åñêèõ è ïîçíàâàòåëüíûõ çàäà÷ è ïîñëåäîâàòåëüíîñòü èõ ïðåäúÿâëåíèÿ, ïðàâèëüíûé âûáîð äèäàêòè÷åñêèõ èãð, ïðèåìîâ è ñðåäñòâ îáîãàùåíèÿ òðóäîâîãî è íðàâñòâåííîãî îïûòà; îáðàùåíèå ê òàêèì èñòî÷íèêàì èíôîðìàöèè, êàê äåòñêàÿ ëèòåðàòóðà, êèíî, òåàòð, ðàäèî, òåëåâèäåíèå, ÈÇÎ è äð. Çíàíèÿ, óìåíèÿ, íàâûêè, êîòîðûìè íåîáõîäèìî âëàäåòü ðåáåíêó, äîëæíû äàâàòüñÿ åìó íå â ðàçðîçíåííîì âèäå, à â îïðåäåëåííîé ñèñòåìå. Ñåé÷àñ ñóùåñòâóåò áîëüøîå êîëè÷åñòâî ëèòåðàòóðû, ïîìîãàþùåé ðîäèòåëÿì â ýòîì âîïðîñå (È. È. Áóäíèöêàÿ “Ðåáåíîê èäåò â øêîëó/Áèáëèîòåêà äëÿ ðîäèòåëåé”, ñì. ñïèñîê ëèòåðàòóðû). Êðîìå òîãî, ðîäèòåëè âñåãäà ìîãóò îáðàòèòñÿ çà ñîâåòîì, ïîìîùüþ ê âîñïèòàòåëþ äåòñêîãî ñàäà, ó÷èòåëþ ìëàäøèõ êëàññîâ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Â äîøêîëüíîì âîçðàñòå âðåìÿ ïðîÿâëåíèÿ ñïåöèàëüíûõ ñïîñîáíîñòåé åùå íå íàñòóïèëî, è ïîòîìó ðîäèòåëè äîëæíû ñîçäàâàòü ïðåäïîñûëêè ñïîñîáñòâóþùèå ðàñêðûòèþ ýòèõ ñïîñîáíîñòåé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À ñîâðåìåííûå òðåáîâàíèÿ ê äåòÿì, ïîñòóïàþùèì â øêîëó ïîäðàçóìåâàþò íàëè÷èå ó ðåáåíêà íå òîëüêî ñïîñîáíîñòåé, íî è îïðåäåëåííûõ çíàíèé, óìåíèé, íàâûêîâ. Ïðåæäå âñåãî ó ðåáåíêà äîëæåí áûòü îïðåäåëåííûé çàïàñ ñâåäåíèé îá îêðóæàþùåì ìèðå, î ÿâëåíèÿõ ïðèðîäû, ïðåäìåòàõ è èõ ñâîéñòâàõ, î ëþäÿõ è èõ ïðèðîäå, î íîðìàõ ïîâåäåíèÿ. Ðàçâèòèå îáðàçíîãî ìûøëåíèÿ ïîìîãàåò ðåáåíêó âûäåëÿòü ñóùåñòâåííûå çàêîíîìåðíîñòè â ðàçëè÷íûõ ñôåðàõ æèçíè. Âûñøàÿ ôîðìà ýòîãî ìûøëåíèÿ ó ñòàðøèõ äîøêîëüíèêîâ ïîçâîëÿåò ïåðåéòè îò ýëåìåíòàðíûõ ïðåäñòàâëåíèÿõ îá îêðóæàþùåì ìèðå ê óñâîåíèþ ñèñòåìàòèçèðîâàííûõ íàó÷íûõ çíàíèé, êîòîðûå äàåò øêîëà. Ýòè çíàíèÿ íîñÿò íåñêîëüêî èíîé õàðàêòåð è îòëè÷àþòñÿ îò ðàçðîçíåííûõ ïðåäñòàâëåíèé î ðàçíûõ ñòîðîíàõ äåéñòâèòåëüíîñòè, êîòîðûå îáû÷íî ïîëó÷àåò ðåáåíîê-äîøêîëüíèê, íå ñîâïàäàþò ñ åãî íåáîëüøèì “æèòåéñêèì” îïûòîì. È èìåííî ðîäèòåëè äîëæíû ïîäãîòîâèòü ðåáåíêà ê ïåðåõîäó íà íîâóþ, áîëåå âûñîêóþ ñòóïåíüêó îáó÷åíèÿ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Ó ðåáåíêà, ïîñòóïàþùåãî â øêîëó, äîëæåí áûòü ðàçâèò è íà äîëæíîì óðîâíå ýñòåòè÷åñêèé âêóñ. Ïóòü â ìèð ïðåêðàñíîãî íà÷èíàåòñÿ î÷åíü ðàíî, è çäåñü ïåðâîñòåïåííàÿ ðîëü ïðèíàäëåæèò ñåìü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Êðàñîòà âî âñåì, ÷òî îêðóæàåò ðåáåíêà äîìà, ïîääåðæèâàåò ó íåãî ðàäîñòü, ÷óâñòâî óâåðåííîñòè, óêðåïëÿåò óâàæåíèå è ïðèâÿçàííîñòü ê ðîäèòåëÿì, çàñòàâëÿåò ãîðäèòñÿ èìè, ñïîñîáñòâóåò ñîçäàíèþ ðàâíûõ îòíîøåíèé â ñåìüå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Ýñòåòè÷åñêèé âêóñ ðàçâèâàåòñÿ è â ïðîöåññå ïðèâëå÷åíèÿ âíèìàíèÿ ðåáåíêà ê ÿâëåíèÿì ïîâñåäíåâíîé æèçíè, ê ïðåäìåòàì, îêðóæåíèþ áûòà. Â ðàçâèòèè ýñòåòè÷åñêîãî âêóñà, âîñïðèèì÷èâîñòè áîëüøîå çíà÷åíèå èìååò ñîâåò, ïîÿñíåíèå ñòàðøèõ. Îíè ïîìîãàþò ðåáåíêó ðàçîáðàòüñÿ â òîì, ÷òî çàñëóæèâàåò ïîëîæèòåëüíîé îöåíêè, à ÷òî ïîðèöàíèÿ. Â òàêèõ îöåíêàõ ðîäèòåëè äîëæíû áûòü î÷åíü îñòîðîæíû, òàê êàê äàæå ìèìîëåòíîå çàìå÷àíèå ñòàíîâèòñÿ ðåøàþùèì â ôîðìèðîâàíèè âêóñîâ è íàêëîííîñòåé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. Трудовое воспитание ребенка.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b/>
          <w:b/>
          <w:sz w:val="26"/>
          <w:lang w:val="en-US"/>
        </w:rPr>
      </w:pPr>
      <w:r>
        <w:rPr>
          <w:rFonts w:cs="Times NR Cyr MT" w:ascii="Times NR Cyr MT" w:hAnsi="Times NR Cyr MT"/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Îäíîé èç îñíîâíûõ çàäà÷ ïîäãîòîâêè äåòåé ê øêîëüíîìó îáó÷åíèþ ÿâëÿåòñÿ âîñïèòàíèå ó íèõ ãîòîâíîñòè ê òðóäó. Âåäü è óñïåøíîñòü îáó÷åíèÿ âî ìíîãîì áóäåò çàâèñåòü îò òîãî, íàñêîëüêî ðåáåíîê ïðèó÷åí òðóäèòüñÿ. Âîñïèòàíû ëè ó íåãî ëè÷íîñòíûå êà÷åñòâà, ïîçâîëÿþùèå åìó ðåçóëüòàòèâíî ñïðàâëÿòüñÿ ñ ó÷åáíûìè çàäàíèÿìè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Òðóäîâîå âîñïèòàíèå íà÷èíàåòñÿ â ñåìüå. Ðàíüøå âñåãî ðåáåíîê âîñïðèíèìàåò îáùóþ òðóäîâóþ àòìîñôåðó ñåìüè. Òðóäîâîå âîñïèòàíèå îáÿçàòåëüíî äîëæíî ñî÷åòàòüñÿ ñ îáó÷åíèåì. Âî âðåìÿ òðóäà ðåáåíîê åùå è îáùàåòñÿ ñî âçðîñëûìè.  Ïîýòîìó íå ìåíåå âàæåí è ñàì ïðîöåññ ñëîâåñíîãî îïèñàíèÿ ïðîèçâîäèìûõ äåéñòâèé, îò÷åò î ïðîäåëàííîé ðàáîòå. Ïðè ýòîì îáîãàùàåòñÿ ðå÷ü ðåáåíêà; îí ó÷èòñÿ îáîñíîâûâàòü ñâîè ðàññóæäåíèÿ, òðóäîâûå äåéñòâèÿ ñòàíîâÿòñÿ äîñòóïíûìè îñìûñëåíèþ è àíàëèçó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Òàêèì îáðàçîì, ðîäèòåëè äîëæíû ïîíèìàòü, ÷òî îñíîâíîå çíà÷åíèå â ïîäãîòîâêå ðåáåíêà ê øêîëå èìååò åãî ñîáñòâåííàÿ äåÿòåëüíîñòü. Èãðû, ðèñîâàíèå, êîíñòðóèðîâàíèå, ñîáñòâåííûé îïûò — âîò îñíîâà ðàçâèòèÿ ëè÷íîñòè ðåáåíêà. Ïîýòîìó ðîëü ðîäèòåëåé â ïîäãîòîâêå åãî ê øêîëå íå ìîæåò ñâîäèòñÿ òîëüêî ê ñëîâåñíûì óêàçàíèÿì â ïî òîìó èëè èíîìó ïîâîäó. Âçðîñëûå äîëæíû ðóêîâîäèòü, ïîîùðÿòü, îðãàíèçîâûâàòü çàíÿòèÿ, èãðû, ïîñèëüíûé òðóä ðåáåíê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>Èçâåñòíî, ÷òî äîøêîëüíèêà íàäî ìíîãîìó íàó÷èòü, èíà÷å îí îêàæåòñÿ íåñïîñîáíûì óñâàèâàòü øêîëüíóþ ïðîãðàììó. Ðîäèòåëè ïîíèìàþò: ó÷èòü íàäî òàê, ÷òîáû ñòèìóëèðîâàòü ïñèõè÷åñêîå ðàçâèòèå ðåáåíêà, çíàþò, íàâåðíîå, äàæå òåðìèí “ðàçâèâàþùåå îáó÷åíèå”. Î òîì, ÷åìó è êàê ó÷èòü, íàïèñàíî íåìàëî. È âñå æå ñïëîøü è ðÿäîì íàòàëêèâàåøüñÿ íà óäðó÷àþùèé ôàêò: ðîäèòåëè ïëîõî ïðåäñòàâëÿþò ñåáå: ÷òî æå èìåííî îíè äîëæíû äåëàòü?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>È äåòè ïîä äàâëåíèåì ðîäèòåëåé ïèøóò ïàëî÷êè, âûó÷èâàþò ÷èñëîâîé ðÿä, çàó÷èâàþò íàèçóñòü äëèííûå ñòèõîòâîðåíèÿ è ìíîãîå äðóãîå. Íî ÷òî ýòî äàåò äëÿ èõ ïñèõè÷åñêîãî ðàçâèòèÿ?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>Òàê ÷åìó æå äîëæíû ó÷èòü ðåáåíêà ðîäèòåëè, ÷òîáû îí ïðàâèëüíî ðàçâèâàëñÿ è áûë ãîòîâ ê øêîëå?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Ðåáåíêà íóæíî ó÷èòü âñåì íàâûêàì è óìåíèÿì, êîòîðûå íåîáõîäèìû â áûòó, ïðàâèëüíî ïîëüçîâàòüñÿ ïðåäìåòàìè, îêðóæàþùèìè åãî, èìåííî äåéñòâèþ, à íå çíàíèÿì î ïðåäìåòàõ áûòà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Íóæíî ó÷èòü èãðàòü, ñíà÷àëà ïðîñòî îïåðèðóÿ èãðóøêàìè, ïîäðàæàÿ ðåàëüíûì äåéñòâèÿì, èõ ëîãèêå, èõ ïîñëåäîâàòåëüíîñòè. Òîëüêî ïîòîì, êîãäà ðåáåíîê óìååò ñàìîñòîÿòåëüíî äåéñòâîâàòü, ðàçûãðûâàòü öåëûå ñþæåòû, îòðàæàþùèå îòíîøåíèå ìåæäó ëþäüìè, òîãäà äåéñòâèÿ ìîãóò ñòàòü ÷èñòî ñèìâîëè÷åñêèìè, à ðåàëüíûå ïðåäìåòû çàìåíåíû äðóãèìè, ñ ïîìîùüþ êîòîðûõ ìîæíî èçîáðàçèòü äåéñòâèå, à â äàëüíåéøåì è âîâñå ëèøü ñëîâîì, îáîçíà÷àþùèì äåéñòâèå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Ïðîéäÿ âåñü ýòîò èãðîâîé ïóòü ðåáåíîê ïðèîáðåòàåò î÷åíü ìíîãîå, çíà÷èòåëüíî ïðîäâèíóâøèñü â ñâîåì ðàçâèòèè. Ñíà÷àëà ôîðìèðóþòñÿ, îñìûñëèâàþòñÿ ñàìè äåéñòâèÿ ñ ïðåäìåòàìè, ïîòîì — îòíîøåíèÿ ìåæäó ëþäüìè, îêðóæàþùèìè ðåáåíêà, èõ âçàèìîñâÿçü, ñîáñòâåííîå ìåñòî ðåáåíêà â ýòèõ âçàèìîîòíîøåíèÿõ. Çàòåì íðàâñòâåííûå íîðìû, ýòè÷åñêàÿ ñòîðîíà âçàèìîîòíîøåíèé, íîðìû è ñïîñîáû îáùåíèÿ, ýìîöèîíàëüíûé îòêëèê íà ïëîõîå è õîðîøå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ò óðîâíÿ ðàçâèòèÿ èãðû â çíà÷èòåëüíîé ìåðå çàâèñèò ðàçâèòèå ìûøëåíèÿ è ðå÷è. Â èãðå ðàçâèâàåòñÿ ïðîöåññ çàìåùåíèÿ, ñ êîòîðûì ðåáåíîê âñòðåòèòñÿ â øêîëå ïðè èçó÷åíèè ìàòåìàòèêè, ÿçûêà. Ðåáåíîê èãðàÿ ó÷èòñÿ ïëàíèðîâàòü ñâîè äåéñòâèÿ è ýòî óìåíèå ïîìîæåò åìó â áóäóùåì ïåðåéòè ê ïëàíèðîâàíèþ ó÷åáíîé äåÿòåëüíîñòè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Íóæíî ó÷èòü òàêæå ðèñîâàòü, ëåïèòü, âûðåçàòü, íàêëåèâàòü, êîíñòðóèðîâàòü. Äåëàÿ ýòî ðåáåíîê ïåðåæèâàåò ðàäîñòü òâîð÷åñòâà, îòðàæàåò ñâîè âïå÷àòëåíèÿ, ñâîå ýìîöèîíàëüíîå ñîñòîÿíè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Ðèñîâàíèå, êîíñòðóèðîâàíèå, ëåïêà îòêðûâàþò ïåðåä íàìè íàó÷èòü ðåáåíêà âèäåòü, àíàëèçèðîâàòü îêðóæàþùèå ïðåäìåòû, ïðàâèëüíî âîñïðèíèìàòü èõ öâåò, ôîðìó, âåëè÷èíó, ñîîòíîøåíèå ÷àñòåé, èõ ïðîñòðàíñòâåííîå ñîîòíîøåíèå. Îäíîâðåìåííî ýòî äàåò âîçìîæíîñòü íàó÷èòü ðåáåíêà äåéñòâîâàòü ïîñëåäîâàòåëüíî., ïëàíèðîâàòü ñâîè äåéñòâèÿ, ñðàâíèâàòü ðåçóëüòàòû ñ òåì, ÷òî çàäàíî, çàäóìàíî. È âñå ýòè óìåíèÿ òîæå îêàæóòñÿ ÷ðåçâû÷àéíî âàæíûìè â øêîë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Âäîáàâîê, âñå ýòè âèäû äåÿòåëüíîñòè ðåáåíêó èíòåðåñíû, îíè äàþò âîçìîæíîñòü ïîëó÷èòü óäîâëåòâîðåíèå îò ïðåîäîëåíèÿ òðóäíîñòåé, îò äîñòèæåíèÿ íàìå÷åííîãî ðåçóëüòàòà; ó÷àò íàñòîé÷èâîñòè, â îáùåì, ðàçâèâàþòñÿ òå êà÷åñòâà, êîòîðûå òàê íåîáõîäèìû â øêîë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÷åíü ìíîãîå ìîãóò ñäåëàòü ðîäèòåëè, ÷òîáû ïîäãîòîâèò ðåáåíêà ê øêîëüíîìó îáó÷åíèþ. Âîñõîæäåíèå øêîëüíèêà ïî ñòóïåíüêàì ïîçíàíèÿ ïîéäåò óñïåøíåå, åñëè îñíîâà äëÿ ýòîãî áóäåò çàëîæåíà â äîøêîëüíîì äåòñòâå. Ñ ñàìîãî ðàííåãî âîçðàñòà ìàëûøà íàäî ó÷èòü. Ëó÷øå âñåãî ýòî ðåáåíîê âîñïðèíèìàåò â èãðîâîé ôîðìå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Ìîæíî ñêàçàòü, ÷òî ðåáåíîê íà÷èíàåò ó÷èòüñÿ çàäîëãî äî òîãî, êàê ïåðåøàãíåò øêîëüíûé ïîðîã. È ÷åì ëó÷øå ðîäèòåëè ïîíèìàþò, ÷åìó è êàê ñëåäóåò ó÷èòü äîøêîëüíèêà, ÷åì ïîñëåäîâàòåëüíåå è öåëåíàïðàâëåííåå ýòî äåëàþò, òåì ïîëíåå, ðàçíîñòîðîííåå è ÿð÷å ðàñêðûâàþòñÿ åãî âîçìîæíîñòè, òåì ãàðìîíè÷íåå îí ðàçâèâàåòñÿ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Óæå ìëàäøèõ äîøêîëüíèêîâ íóæíî ó÷èòü ïðîèçâîäèòü âûáîð ïî îáðàçöó: ïåðåä ðåáåíêîì ñòàâèòñÿ ïðîáëåìà èç ðÿäà îäíîðîäíûõ ïðåäìåòîâ âûáðàòü àíàëîã ïî îáðàçöó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Ïîäîáíàÿ èãðà íåñåò â ñåáå ýëåìåíò êëàññèôèêàöèè. Òàêèì îáðàçîì ðîäèòåëè ïîäâîäÿò ðåáåíêà ê ñàìîñòîÿòåëüíûì îáîáùåíèÿì: îïèðàÿñü íà íåïîñðåäñòâåííûé ÷óâñòâåííûé îïûò, ðàçâèâàþò ó íåãî íà äîñòóïíîì ìàòåðèàëå ýëåìåíòû ëîãè÷åñêîãî ìûøëåíèÿ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Áåç ðàçâèòèÿ óìåíèÿ êëàññèôèöèðîâàòü ïðåäìåòû è ÿâëåíèÿ íåâîçìîæíî è ôîðìèðîâàíèå ïîíÿòèé. Ãðóïïèðîâêà ïî îáðàçöó ñòàíîâèòñÿ ïðåäïîñûëêîé âîçíèêíîâåíèÿ ó äåòåé ïîíÿòèéíîãî ìûøëåíèÿ, êîòîðîå ëåæèò â îñíîâå âñåãî øêîëüíîãî îáó÷åíèÿ. 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  <w:lang w:val="en-US"/>
        </w:rPr>
      </w:pPr>
      <w:r>
        <w:rPr>
          <w:rFonts w:cs="Times NR Cyr MT" w:ascii="Times NR Cyr MT" w:hAnsi="Times NR Cyr MT"/>
          <w:sz w:val="26"/>
          <w:lang w:val="en-US"/>
        </w:rPr>
        <w:t xml:space="preserve">Îäíàêî, âîñïèòûâàÿ è îáó÷àÿ ðåáåíêà, ñëåäóåò ïîìíèòü îá îäíîé î÷åíü ñåðüåçíîé îïàñíîñòè — ïðåâðàùåíèå çàíÿòèé â íå÷òî ñêó÷íîå, íåëþáèìîå, íàâÿçàííîå âçðîñëûìè è íå íóæíîå ñàìîìó ðåáåíêó. Îáùåíèå ñ ðîäèòåëÿìè, â òîì ÷èñëå è ñîâìåñòíûå çàíÿòèÿ äîëæíû äîñòàâëÿòü ðåáåíêó óäîâîëüñòâèå è ðàäîñòü. À äëÿ ýòîãî íóæíî, ïðåæäå âñåãî, ÷òîáû âåñåëî è èíòåðåñíî áûëî ñàìîìó âçðîñëîìó. </w:t>
      </w:r>
    </w:p>
    <w:p>
      <w:pPr>
        <w:pStyle w:val="2"/>
        <w:spacing w:lineRule="auto" w:line="360"/>
        <w:rPr/>
      </w:pPr>
      <w:r>
        <w:rPr>
          <w:sz w:val="26"/>
        </w:rPr>
        <w:t xml:space="preserve">Îäíàêî, æèçíü â øêîëå çíà÷èòåëüíî îòëè÷àåòñÿ îò æèçíè äîøêîëüíèêà. Óñëîâèÿ øêîëüíîé æèçíè òðåáóþò âñåñòîðîííåé ãîòîâíîñòè ðåáåíêà ê íåé. Øêîëüíûé ðåæèì, îáùèå äëÿ âñåõ ïðàâèëà, ïðèãîòîâëåíèå óðîêîâ, îöåíêè — ýòî ñîâñåì íå ïîõîæå íà òî, êàê ðàíüøå “ó÷èëñÿ” ðåáåíîê. Âñå ýòè îñîáåííîñòè æèçíè è äåÿòåëüíîñòè øêîëüíèêà è îïðåäåëÿþò òî, ÷òî ñïåöèàëèñòû íàçûâàþò ïñèõîëîãè÷åñêîé ãîòîâíîñòüþ ê ó÷åíèþ. </w:t>
      </w:r>
    </w:p>
    <w:p>
      <w:pPr>
        <w:pStyle w:val="Normal"/>
        <w:spacing w:lineRule="auto" w:line="360"/>
        <w:jc w:val="both"/>
        <w:rPr/>
      </w:pPr>
      <w:r>
        <w:rPr>
          <w:rFonts w:cs="Times NR Cyr MT" w:ascii="Times NR Cyr MT" w:hAnsi="Times NR Cyr MT"/>
          <w:sz w:val="26"/>
          <w:lang w:val="en-US"/>
        </w:rPr>
        <w:t xml:space="preserve">È âñå æå, íåñìîòðÿ íà òî, ÷òî ó ñòàðøèõ äîøêîëüíèêîâ ïîÿâëÿþòñÿ ýëåìåíòû ó÷åáíîé äåÿòåëüíîñòè, âîçíèêàåò èíòåðåñ ê ó÷åíèþ, æåëàíèå îâëàäåòü çíàíèÿìè, ïåðåõîä ê øêîëüíîìó îáó÷åíèþ íåëåãîê äàæå äëÿ õîðîøî ïîäãîòîâëåííûõ äåòåé. Ïðèâûêàíèå ìàëåíüêîãî ó÷åíèêà âî ìíîãîì ê íîâûì äëÿ íåãî øêîëüíûì òðåáîâàíèÿì ïðîèñõîäèò ïîñòåïåííî, íå âñåãäà ãëàäêî, è îáÿçàòåëüíî ñîïðÿæåíî ñ ëîìêîé ñëîæèâøèõñÿ ïñèõîëîãè÷åñêèõ ñòåðåîòèïîâ. Ïîýòîìó ðîäèòåëè äîëæíû ïîìíèòü, ÷òî â ôîðìèðîâàíèè ïñèõîëîãè÷åñêîé ãîòîâíîñòè ê øêîëüíîìó îáó÷åíèþ öåíòð òÿæåñòè ïàäàåò íå íà óñâîåíèå îïðåäåëåííûõ çíàíèé, à íà ñîçäàíèå òåõ ïðåäïîñûëîê, êîòîðûå ïðåæäå âñåãî îáåñïå÷àò ïðàâèëüíîå îòíîøåíèå ðåáåíêà ê òðóäíîñòÿì è óñïåøíîå èõ ïðåîäîëåíèå. 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Заключение</w:t>
      </w:r>
    </w:p>
    <w:p>
      <w:pPr>
        <w:pStyle w:val="TextBodyIndent"/>
        <w:spacing w:lineRule="auto" w:line="360"/>
        <w:jc w:val="both"/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6"/>
          <w:lang w:val="ru-RU"/>
        </w:rPr>
      </w:pPr>
      <w:r>
        <w:rPr>
          <w:sz w:val="26"/>
        </w:rPr>
        <w:t xml:space="preserve">Òàêèì îáðàçîì, èçó÷èâ òðóäíîñòè è óñïåõè ðåáåíêà ïðè ïåðåõîäå íà ñòóïåíüêó íà÷àëüíîãî îáó÷åíèÿ è ïðîñëåäèâ èõ âçàèìîñâÿçü ñ âîñïèòàíèåì è ðàçâèòèåì ðåáåíêà â ñåìüå, ìû ïðèøëè ê âûâîäó, ÷òî ãîòîâèòü ðåáåíêà ê øêîëå â ñåìüå íóæíî ñ ñàìûõ ïåðâûõ ëåò, ðîëü ðîäèòåëåé â ïîäãîòîâêå äåòåé ê øêîëå îãðîìíà, åå çíà÷åíèå òðóäíî ïåðåîöåíèòü. Âçðîñëûå ÷ëåíû ñåìüè âûïîëíÿþò ôóíêöèè è ðîäèòåëåé, è âîñïèòàòåëåé, è ó÷èòåëåé. Îäíàêî, íå âñå ðîäèòåëè â îòîðâàííîñòè îò äîøêîëüíîãî ó÷ðåæäåíèÿ, äåòñêîãî ñàäà, ìîãóò îáåñïå÷èòü ïîëíóþ, âñåñòîðîííåþ ïîäãîòîâêó ñâîåãî ðåáåíêà ê øêîëüíîìó îáó÷åíèþ, óñâîåíèþ øêîëüíîé ïðîãðàììû. Êàê ïðàâèëî, äåòè, íå ïîñåùàâøèå äåòñêèé ñàä, ïîêàçûâàþò óðîâåíü ãîòîâíîñòè ê øêîëå íèæå, ÷åì äåòè,  êîòîðûå õîäèëè â äåòñêèé ñàä, ò. ê. ðîäèòåëè “äîìàøíèõ” äåòåé íå âñåãäà èìåþò âîçìîæíîñòü ïîñîâåòîâàòüñÿ ñî ñïåöèàëèñòîì è ñòðîÿò ó÷åáíî-âîñïèòàòåëüíûé ïðîöåññ ïî ñâîåìó óñìîòðåíèþ, â îòíîøåíèè îò ðîäèòåëåé, ÷üè äåòè ïîñåùàþò äîøêîëüíûå ó÷ðåæäåíèÿ, ãîòîâÿòñÿ ê øêîëå íà çàíÿòèÿõ â äåòñêîì ñàäó. Íî åñëè áóäåò íà ïðàêòèêå îñóùåñòâëÿòüñÿ ïðèíöèï åäèíñòâà âîçäåéñòâèÿ íà ðåáåíêà äåòñêîãî ñàäà è ñåìüè, òî ðåçóëüòàò çíà÷èòåëüíî óëó÷øèòñÿ. 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Список литературы</w:t>
      </w:r>
    </w:p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пулярная психология для родителей // Под Ред. А.А. Бодалева, М., Педагогика 1988г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>Кулик</w:t>
      </w:r>
      <w:r>
        <w:rPr>
          <w:rFonts w:cs="Times New Roman Cyr" w:ascii="Times New Roman Cyr" w:hAnsi="Times New Roman Cyr"/>
          <w:sz w:val="28"/>
          <w:lang w:val="ru-RU"/>
        </w:rPr>
        <w:t xml:space="preserve"> Л.А.</w:t>
      </w:r>
      <w:r>
        <w:rPr>
          <w:rFonts w:cs="Times New Roman Cyr" w:ascii="Times New Roman Cyr" w:hAnsi="Times New Roman Cyr"/>
          <w:sz w:val="28"/>
        </w:rPr>
        <w:t>, Берестов</w:t>
      </w:r>
      <w:r>
        <w:rPr>
          <w:rFonts w:cs="Times New Roman Cyr" w:ascii="Times New Roman Cyr" w:hAnsi="Times New Roman Cyr"/>
          <w:sz w:val="28"/>
          <w:lang w:val="ru-RU"/>
        </w:rPr>
        <w:t xml:space="preserve">О.А. </w:t>
      </w:r>
      <w:r>
        <w:rPr>
          <w:rFonts w:cs="Times New Roman Cyr" w:ascii="Times New Roman Cyr" w:hAnsi="Times New Roman Cyr"/>
          <w:sz w:val="28"/>
        </w:rPr>
        <w:t xml:space="preserve"> Семейное воспитание М.,Просвящение 199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>Платонов К. К. Обобщение характеристик как метод социально-психологического изучения личности. М.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ващенко Ф. И. Труд и развитие личности школьника. М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Фридман Л. М., Кулагина И. Ю. Психологический справочник учителя. Л., 19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асов М.Я.. Методика психологического наблюдения над детьми//Избранные психологические произведения, М.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ллон А.. Психическое развитие ребенека, М., 19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порожец А.В.. Психологическое развитие ребенка // Избранные психологические труды в 2-х томах. -М., 1986 г.</w:t>
      </w:r>
    </w:p>
    <w:p>
      <w:pPr>
        <w:pStyle w:val="Normal"/>
        <w:spacing w:lineRule="auto" w:line="360"/>
        <w:jc w:val="both"/>
        <w:rPr>
          <w:rFonts w:ascii="Times NR Cyr MT" w:hAnsi="Times NR Cyr MT" w:cs="Times NR Cyr MT"/>
          <w:sz w:val="26"/>
        </w:rPr>
      </w:pPr>
      <w:r>
        <w:rPr>
          <w:rFonts w:cs="Times NR Cyr MT" w:ascii="Times NR Cyr MT" w:hAnsi="Times NR Cyr MT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R Cyr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3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88" w:before="480" w:after="120"/>
      <w:ind w:hanging="0"/>
      <w:jc w:val="center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R Cyr MT" w:hAnsi="Times NR Cyr MT" w:cs="Times NR Cyr MT"/>
      <w:lang w:val="en-US"/>
    </w:rPr>
  </w:style>
  <w:style w:type="paragraph" w:styleId="2">
    <w:name w:val="Основной текст с отступом 2"/>
    <w:basedOn w:val="Normal"/>
    <w:qFormat/>
    <w:pPr>
      <w:jc w:val="both"/>
    </w:pPr>
    <w:rPr>
      <w:rFonts w:ascii="Times NR Cyr MT" w:hAnsi="Times NR Cyr MT" w:cs="Times NR Cyr MT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jc w:val="both"/>
    </w:pPr>
    <w:rPr>
      <w:rFonts w:ascii="Times NR Cyr MT" w:hAnsi="Times NR Cyr MT" w:cs="Times NR Cyr MT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1:41:00Z</dcterms:created>
  <dc:creator>BMW Z3</dc:creator>
  <dc:description/>
  <dc:language>en-US</dc:language>
  <cp:lastModifiedBy>BMW Z3</cp:lastModifiedBy>
  <cp:lastPrinted>1999-03-27T14:02:00Z</cp:lastPrinted>
  <dcterms:modified xsi:type="dcterms:W3CDTF">1999-03-27T12:03:00Z</dcterms:modified>
  <cp:revision>3</cp:revision>
  <dc:subject/>
  <dc:title>План</dc:title>
</cp:coreProperties>
</file>