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76493093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14079476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66685713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789047583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748108188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09151866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