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20"/>
        <w:jc w:val="center"/>
        <w:rPr>
          <w:rFonts w:ascii="Times New Roman" w:hAnsi="Times New Roman" w:cs="Times New Roman"/>
          <w:sz w:val="28"/>
        </w:rPr>
      </w:pPr>
      <w:r>
        <w:rPr>
          <w:rFonts w:cs="Times New Roman" w:ascii="Times New Roman" w:hAnsi="Times New Roman"/>
          <w:sz w:val="28"/>
        </w:rPr>
        <w:t>2.3. Система налогов зарубежных государств.</w:t>
      </w:r>
    </w:p>
    <w:p>
      <w:pPr>
        <w:pStyle w:val="Style15"/>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pPr>
      <w:r>
        <w:rPr>
          <w:rFonts w:cs="Times New Roman" w:ascii="Times New Roman" w:hAnsi="Times New Roman"/>
          <w:sz w:val="28"/>
        </w:rPr>
        <w:t>На Западе налоговые вопросы давно уже занимают почетное место в</w:t>
      </w:r>
      <w:r>
        <w:rPr>
          <w:rFonts w:cs="Times New Roman" w:ascii="Times New Roman" w:hAnsi="Times New Roman"/>
          <w:sz w:val="28"/>
          <w:lang w:val="en-US"/>
        </w:rPr>
        <w:t xml:space="preserve"> </w:t>
      </w:r>
      <w:r>
        <w:rPr>
          <w:rFonts w:cs="Times New Roman" w:ascii="Times New Roman" w:hAnsi="Times New Roman"/>
          <w:sz w:val="28"/>
        </w:rPr>
        <w:t>финансовом планировании  предприятий.  В  условиях высоких налоговых</w:t>
      </w:r>
      <w:r>
        <w:rPr>
          <w:rFonts w:cs="Times New Roman" w:ascii="Times New Roman" w:hAnsi="Times New Roman"/>
          <w:sz w:val="28"/>
          <w:lang w:val="en-US"/>
        </w:rPr>
        <w:t xml:space="preserve"> </w:t>
      </w:r>
      <w:r>
        <w:rPr>
          <w:rFonts w:cs="Times New Roman" w:ascii="Times New Roman" w:hAnsi="Times New Roman"/>
          <w:sz w:val="28"/>
        </w:rPr>
        <w:t>ставок неправильный или недостаточный учет налогового  фактора может</w:t>
      </w:r>
      <w:r>
        <w:rPr>
          <w:rFonts w:cs="Times New Roman" w:ascii="Times New Roman" w:hAnsi="Times New Roman"/>
          <w:sz w:val="28"/>
          <w:lang w:val="en-US"/>
        </w:rPr>
        <w:t xml:space="preserve"> </w:t>
      </w:r>
      <w:r>
        <w:rPr>
          <w:rFonts w:cs="Times New Roman" w:ascii="Times New Roman" w:hAnsi="Times New Roman"/>
          <w:sz w:val="28"/>
        </w:rPr>
        <w:t>привести к  весьма  неблагоприятным  последствиям  или  даже вызвать</w:t>
      </w:r>
      <w:r>
        <w:rPr>
          <w:rFonts w:cs="Times New Roman" w:ascii="Times New Roman" w:hAnsi="Times New Roman"/>
          <w:sz w:val="28"/>
          <w:lang w:val="en-US"/>
        </w:rPr>
        <w:t xml:space="preserve"> </w:t>
      </w:r>
      <w:r>
        <w:rPr>
          <w:rFonts w:cs="Times New Roman" w:ascii="Times New Roman" w:hAnsi="Times New Roman"/>
          <w:sz w:val="28"/>
        </w:rPr>
        <w:t>банкротство предприятия.  С другой стороны, правильное использование</w:t>
      </w:r>
      <w:r>
        <w:rPr>
          <w:rFonts w:cs="Times New Roman" w:ascii="Times New Roman" w:hAnsi="Times New Roman"/>
          <w:sz w:val="28"/>
          <w:lang w:val="en-US"/>
        </w:rPr>
        <w:t xml:space="preserve">  </w:t>
      </w:r>
      <w:r>
        <w:rPr>
          <w:rFonts w:cs="Times New Roman" w:ascii="Times New Roman" w:hAnsi="Times New Roman"/>
          <w:sz w:val="28"/>
        </w:rPr>
        <w:t>предусмотренных налоговым  законодательством  льгот  и  скидок может</w:t>
      </w:r>
      <w:r>
        <w:rPr>
          <w:rFonts w:cs="Times New Roman" w:ascii="Times New Roman" w:hAnsi="Times New Roman"/>
          <w:sz w:val="28"/>
          <w:lang w:val="en-US"/>
        </w:rPr>
        <w:t xml:space="preserve"> </w:t>
      </w:r>
      <w:r>
        <w:rPr>
          <w:rFonts w:cs="Times New Roman" w:ascii="Times New Roman" w:hAnsi="Times New Roman"/>
          <w:sz w:val="28"/>
        </w:rPr>
        <w:t>обеспечить не только сохранность и полученных финансовых накоплений,</w:t>
      </w:r>
      <w:r>
        <w:rPr>
          <w:rFonts w:cs="Times New Roman" w:ascii="Times New Roman" w:hAnsi="Times New Roman"/>
          <w:sz w:val="28"/>
          <w:lang w:val="en-US"/>
        </w:rPr>
        <w:t xml:space="preserve"> </w:t>
      </w:r>
      <w:r>
        <w:rPr>
          <w:rFonts w:cs="Times New Roman" w:ascii="Times New Roman" w:hAnsi="Times New Roman"/>
          <w:sz w:val="28"/>
        </w:rPr>
        <w:t>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w:t>
      </w:r>
    </w:p>
    <w:p>
      <w:pPr>
        <w:pStyle w:val="Style15"/>
        <w:spacing w:lineRule="auto" w:line="360"/>
        <w:ind w:firstLine="720"/>
        <w:jc w:val="both"/>
        <w:rPr/>
      </w:pPr>
      <w:r>
        <w:rPr>
          <w:rFonts w:cs="Times New Roman" w:ascii="Times New Roman" w:hAnsi="Times New Roman"/>
          <w:sz w:val="28"/>
        </w:rPr>
        <w:t>При налоговом планировании не следует ориентироваться только на размеры налоговых ставок. Напротив, размеры налоговых ставок с точки</w:t>
      </w:r>
      <w:r>
        <w:rPr>
          <w:rFonts w:cs="Times New Roman" w:ascii="Times New Roman" w:hAnsi="Times New Roman"/>
          <w:sz w:val="28"/>
          <w:lang w:val="en-US"/>
        </w:rPr>
        <w:t xml:space="preserve"> </w:t>
      </w:r>
      <w:r>
        <w:rPr>
          <w:rFonts w:cs="Times New Roman" w:ascii="Times New Roman" w:hAnsi="Times New Roman"/>
          <w:sz w:val="28"/>
        </w:rPr>
        <w:t>зрения обложения налоговой деятельности имеют второстепенное  значение. Иначе  трудно бы было понять,  почему в условиях полной свободы</w:t>
      </w:r>
      <w:r>
        <w:rPr>
          <w:rFonts w:cs="Times New Roman" w:ascii="Times New Roman" w:hAnsi="Times New Roman"/>
          <w:sz w:val="28"/>
          <w:lang w:val="en-US"/>
        </w:rPr>
        <w:t xml:space="preserve"> </w:t>
      </w:r>
      <w:r>
        <w:rPr>
          <w:rFonts w:cs="Times New Roman" w:ascii="Times New Roman" w:hAnsi="Times New Roman"/>
          <w:sz w:val="28"/>
        </w:rPr>
        <w:t>движения капиталов компании продолжают действовать в странах с уровнем корпорационного  налога  в 4%-50% и не перебираются в "налоговые</w:t>
      </w:r>
      <w:r>
        <w:rPr>
          <w:rFonts w:cs="Times New Roman" w:ascii="Times New Roman" w:hAnsi="Times New Roman"/>
          <w:sz w:val="28"/>
          <w:lang w:val="en-US"/>
        </w:rPr>
        <w:t xml:space="preserve"> </w:t>
      </w:r>
      <w:r>
        <w:rPr>
          <w:rFonts w:cs="Times New Roman" w:ascii="Times New Roman" w:hAnsi="Times New Roman"/>
          <w:sz w:val="28"/>
        </w:rPr>
        <w:t>гавани", где ставки этого налога 2-5% или он вовсе не применяется.</w:t>
      </w:r>
    </w:p>
    <w:p>
      <w:pPr>
        <w:pStyle w:val="Style15"/>
        <w:spacing w:lineRule="auto" w:line="360"/>
        <w:ind w:firstLine="720"/>
        <w:jc w:val="both"/>
        <w:rPr/>
      </w:pPr>
      <w:r>
        <w:rPr>
          <w:rFonts w:cs="Times New Roman" w:ascii="Times New Roman" w:hAnsi="Times New Roman"/>
          <w:sz w:val="28"/>
        </w:rPr>
        <w:t>На самом  деле и в странах с нормальными (не пониженными) ставками налогов компании с хорошо поставленным налоговым правительством</w:t>
      </w:r>
      <w:r>
        <w:rPr>
          <w:rFonts w:cs="Times New Roman" w:ascii="Times New Roman" w:hAnsi="Times New Roman"/>
          <w:sz w:val="28"/>
          <w:lang w:val="en-US"/>
        </w:rPr>
        <w:t xml:space="preserve"> </w:t>
      </w:r>
      <w:r>
        <w:rPr>
          <w:rFonts w:cs="Times New Roman" w:ascii="Times New Roman" w:hAnsi="Times New Roman"/>
          <w:sz w:val="28"/>
        </w:rPr>
        <w:t>платят налоги по эффективной налоговой ставке не свыше 20-25%. А эти</w:t>
      </w:r>
      <w:r>
        <w:rPr>
          <w:rFonts w:cs="Times New Roman" w:ascii="Times New Roman" w:hAnsi="Times New Roman"/>
          <w:sz w:val="28"/>
          <w:lang w:val="en-US"/>
        </w:rPr>
        <w:t xml:space="preserve"> </w:t>
      </w:r>
      <w:r>
        <w:rPr>
          <w:rFonts w:cs="Times New Roman" w:ascii="Times New Roman" w:hAnsi="Times New Roman"/>
          <w:sz w:val="28"/>
        </w:rPr>
        <w:t>ставки уже сравнимы с уровнем налогообложения в странах – налоговых</w:t>
      </w:r>
      <w:r>
        <w:rPr>
          <w:rFonts w:cs="Times New Roman" w:ascii="Times New Roman" w:hAnsi="Times New Roman"/>
          <w:sz w:val="28"/>
          <w:lang w:val="en-US"/>
        </w:rPr>
        <w:t xml:space="preserve"> </w:t>
      </w:r>
      <w:r>
        <w:rPr>
          <w:rFonts w:cs="Times New Roman" w:ascii="Times New Roman" w:hAnsi="Times New Roman"/>
          <w:sz w:val="28"/>
        </w:rPr>
        <w:t>гаванях".  Поэтому  выбор  между  странами  с нормальными налоговыми</w:t>
      </w:r>
      <w:r>
        <w:rPr>
          <w:rFonts w:cs="Times New Roman" w:ascii="Times New Roman" w:hAnsi="Times New Roman"/>
          <w:sz w:val="28"/>
          <w:lang w:val="en-US"/>
        </w:rPr>
        <w:t xml:space="preserve"> </w:t>
      </w:r>
      <w:r>
        <w:rPr>
          <w:rFonts w:cs="Times New Roman" w:ascii="Times New Roman" w:hAnsi="Times New Roman"/>
          <w:sz w:val="28"/>
        </w:rPr>
        <w:t>ставками и "налоговыми гаванями" далеко  не  всегда предопределен  в</w:t>
      </w:r>
      <w:r>
        <w:rPr>
          <w:rFonts w:cs="Times New Roman" w:ascii="Times New Roman" w:hAnsi="Times New Roman"/>
          <w:sz w:val="28"/>
          <w:lang w:val="en-US"/>
        </w:rPr>
        <w:t xml:space="preserve"> </w:t>
      </w:r>
      <w:r>
        <w:rPr>
          <w:rFonts w:cs="Times New Roman" w:ascii="Times New Roman" w:hAnsi="Times New Roman"/>
          <w:sz w:val="28"/>
        </w:rPr>
        <w:t>пользу  последних;  во многих ситуациях и те и другие играют на равных.</w:t>
      </w:r>
    </w:p>
    <w:p>
      <w:pPr>
        <w:pStyle w:val="Style15"/>
        <w:spacing w:lineRule="auto" w:line="360"/>
        <w:ind w:firstLine="720"/>
        <w:jc w:val="both"/>
        <w:rPr/>
      </w:pPr>
      <w:r>
        <w:rPr>
          <w:rFonts w:cs="Times New Roman" w:ascii="Times New Roman" w:hAnsi="Times New Roman"/>
          <w:sz w:val="28"/>
        </w:rPr>
        <w:t>Снижение высоких  нормальных налоговых ставок до пониженных эффективных в западных странах в принципе доступно для всех  компаний,</w:t>
      </w:r>
      <w:r>
        <w:rPr>
          <w:rFonts w:cs="Times New Roman" w:ascii="Times New Roman" w:hAnsi="Times New Roman"/>
          <w:sz w:val="28"/>
          <w:lang w:val="en-US"/>
        </w:rPr>
        <w:t xml:space="preserve"> </w:t>
      </w:r>
      <w:r>
        <w:rPr>
          <w:rFonts w:cs="Times New Roman" w:ascii="Times New Roman" w:hAnsi="Times New Roman"/>
          <w:sz w:val="28"/>
        </w:rPr>
        <w:t>хотя и носит избирательный характер.  Практически во всех этих странах существуют значительные налоговые льготы (или даже прямые субсидии и компенсации) для экспортной деятельности, для инвестиций в новые промышленные мощности,  в создание новых рабочих мест, для предприятий, создаваемых в относительно менее развитых районах и т.д. Поэтому в отношении реальной производственной и коммерческой  деятельности  налоговые режимы развитых  стран вполне конкурентоспособны с режимами стран - "налоговых гаваней",  особенно если учесть, что для реальной  деятельности  важны состояние инфраструктуры,  доступности источников сырья,  близость рынков сбыта,  наличие квалифицированной рабочей силы,  в чем "налоговые гавани", очевидно, уступают развитым странам.</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Но даже и для "базовых" компаний, не осуществляющих никакой деятельности в стране своего местонахождения, а только управляющих активами, обслуживающих или контролирующих деятельность в других странах, размещение в стране с нормальным уровнем налогообложения  может оказаться не менее выгодным, чем в стране - "налоговой гавани". Дело в том,  что многие страны (США, Великобритания, Франция и т.д.) предоставляют своим компаниям отсрочку от налогообложения доходов,  полученных за рубежом до тех пор,  пока они не будут реально репатриированы  в  страну.  Такая отсрочка может фактически иметь бессрочный характер,  а при современном уровне процентных ставок отсрочка в уплате налогов на 7-8 лет равносильна полному освобождению от налог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омпании с  международным  масштабом  деятельности  могут  даже пользоваться весьма существенными льготами,  предусмотренными международными налоговыми соглашениями; страны - "налоговые гавани" таких соглашений не имеют.</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Наконец, некоторые развитые страны (США, Франция, ФРГ, Япония и т.д.) в  последние годы приняли специальные законы,  направленные за перемещением капиталов из этих стран в "налоговые убежища",  которые на деятельность их граждан и компаний не распространяются. Это также служит сдерживающим фактором при выборе страны размещения капитал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ри всем этом давление развитых стран Запада на страны - "налоговые гавани" никогда не было особенно сильным.  Точнее было бы сказать, что  отношение  налоговых  властей западных стран к "налоговым гаваням", при всей остроте официальной критики,  остается  в  рамках "резервируемой благосклонности".  Большинство  из стран - "налоговых гаваней" при желании могли бы быть сокрушены простыми  политическими и экономическими мерами буквально в несколько дней. Но на самом деле капиталы только "базируются" в налоговых  гаванях",  а  реально  они вкладываются и функционируют в тех же западных странах.  Туда же переводятся и доходы с этих капиталов, поскольку их владельцы проживают в  этих странах.  Более жесткая позиция по отношению к "налоговым гаваням" могла бы побудить инвесторов и компании окончательно  покинуть свою страну.  Наконец, страны - "налоговые убежища" играют важную роль для смягчения остроты конкурентных противоречий между  развитыми странами  в борьбе за привлечение капиталов и дают важный аргумент для  внутриполитической  борьбы  в  этих  странах,   позволяя властям защищать предоставление существенных налоговых льгот капиталам ссылками как раз на  наличие этих "налоговых убежищ" за рубежом.</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уплата предприятием налога по стандартной, установленной законом ставке является необычным,  редким явлением и свидетельствует о  плохой  постановке налогового планирования на данном предприяти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Для целей налогового планирования все множество налогов,  уплачиваемых предприятиями в ходе его деятельности,  целесообразно  подразделить на налоги,  оплачиваемые по счетам издержек, и налоги, уплачиваемые по счетам прибылей и убытков.  При этом в  первой  группе налогов можно  выделить  налоги,  уплачиваемые предприятием от имени других лиц, и налоги, подлежащие делению между предприятием и другими лицами. Однако это деление, хотя и основано на законодательно утвержденных формах налогов, на практике оказывается весьма расплывчатым. Действительно, то, в какой доле эти налоги приняты на собственные издержки,  зависит не от налогового законодательства, а от конкретных условий взаимоотношения данного предприятия со своими контрагентам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пример, налоги с оборота,  акцизы и т.д., хотя и уплачиваются предприятием от  своего  имени,  но  фактически  при   благоприятных обстоятельствах могут через цены полностью перекладываться на потребителей, т.е.  номинальное увеличение издержек на сумму этих налогов автоматически балансируется   соответствующим  увеличением  выручк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Среди налогов,  уплачиваемых предприятием от имени других лиц, можно выделить налоги на заработную плату.</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оговое планирование является компонентом (и одним из важнейших) внутреннего  планирования предприятия,  показатели и общие цели которого принципиально отличаются от публикуемых в официальных отчетах и балансах.  Публикуемые размеры балансовой прибыли (и даже прибыли после уплаты налогов) не являются и не могут являться целью деятельности предприятия.  В действительности цифры, публикуемые в балансах предприятий,  представляют собой лишь ту долю реальных накоплений,  которую  предприятие  готово  предоставить для распределения</w:t>
      </w:r>
    </w:p>
    <w:p>
      <w:pPr>
        <w:pStyle w:val="Style15"/>
        <w:spacing w:lineRule="auto" w:line="360"/>
        <w:jc w:val="both"/>
        <w:rPr>
          <w:rFonts w:ascii="Times New Roman" w:hAnsi="Times New Roman" w:cs="Times New Roman"/>
          <w:sz w:val="28"/>
        </w:rPr>
      </w:pPr>
      <w:r>
        <w:rPr>
          <w:rFonts w:cs="Times New Roman" w:ascii="Times New Roman" w:hAnsi="Times New Roman"/>
          <w:sz w:val="28"/>
        </w:rPr>
        <w:t>между государством (в виде налогов с прибыли) и акционерами (в  виде дивидендов, остаток прибыли может использоваться на создание некоторых видов резервов). Причем если говорить об акционерах, то балансовая  прибыль является средством удовлетворения в основном мелких акционеров, а крупные пайщики предприятий реализуют свою долю накоплений другими более выгодными для них способам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 своем внутреннем планировании предприятия ориентируются не на балансовую прибыль,  а на некий сводный показатель накопления (который на разных предприятиях рассчитывается по разной методике), охватывающий, кроме балансовой прибыли, целый ряд других форм, под которыми маскируется реальная прибавочная  стоимость,  произведенная  на данном предприятии. Это, во-первых, часть реальных денежных накоплений, которые в балансе показываются как издержки: отчисления в амортизационные фонды (точнее, их избыточная часть по сравнению с реальным износом оборудования),  различного рода резервы,  формируемые за счет начисления на издержки,  и т.д.  Во вторых, это нереализованный прирост стоимости  принадлежащих  предприятию  активов:  недвижимого имущества, товарных запасов, пакетов акций и т.д. В третьих, это находящиеся в обороте предприятия средства,  передача которых в пользу других лиц может быть задержана на более или менее длительное время: суммы налогов,  по  которым  государством  предоставлена   отсрочка; пенсионные фонды  и фонды привлечения к участию в капитале предприятия наемных работников, образуемого путем начислений на них заработную плату;   временно  освобождаемые  от  налогов  фонды  накопления средств на капиталовложения и т.д.  Не все эти  фонды  в  одинаковой степени выражают накопление предприятия;  поэтому фонды и суммы, перечисленные в двух последних группах,  должны  учитываться  с  соответствующими поправочными коэффициентам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С точки зрения такого внутреннего планирования все налоги,  уплачиваемые предприятием, рассматриваются как его собственные издержки; разница лишь в возможностях и методах их учета. Так, налоги, уплачиваемые с  имущества  или капитала предприятия,  могут быть точно определены заранее;  конечное бремя налогов  с  оборотов  таможенных пошлин и других налогов,  рассчитываемых на базе цен продаваемых товаров и услуг, может быть определено лишь с учетом возможности переложения этих  налогов на потребителей (путем изменения цен);  размер корпорационного налога зависит от целого ряда компонентов,  влияющих на величину балансовой прибыли,  из которых только часть может регулироваться самим предприятием,  а  остальные  определяются  внешними причинами, поэтому  в  отношении  этого налога может быть лишь более или менее точный прогнозный расчет.  Кроме того,  предприятие должно планировать возможную  экономию на уплату налогов вследствие использования льгот,  предусмотренных для тех или иных  форм  расходования его накоплений, отсрочек в уплате налога и т.д. Таким образом, часть налогов представляет собой постоянную, заранее известную долю  общих издержек, другие налоги являются переменной величиной,  зависящей от факторов, в разной степени поддающихся измерению или прогнозированию.</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оэтому при планировании своей деятельности,  размещении накопленных доходов и ресурсов предприятие  разрабатывает,  как  правило, несколько вариантов,  из которых выбирает тот,  который обеспечивает минимальный размер  налоговых  обязательств  (естественно,  при  равенстве прочих коммерческих и финансовых условий). При этом наиболее широкие возможности для налогового планирования существуют именно со стороны налогов,  уплачиваемых по счетам прибылей,  поскольку именно для этих налогов законом предусмотрено наибольшее число льгот,  скидок, вычетов и т.д. в зависимости от выбора того или иного пути осуществления деятельности, формы и методов вложения капитало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С учетом  исторических особенностей образования современной налоговой системы и потребностей налогового планирования все существующие сейчас налоги можно классифицировать в виде следующей схемы:</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1. Налоги с натуральной базой обложения:</w:t>
      </w:r>
    </w:p>
    <w:p>
      <w:pPr>
        <w:pStyle w:val="Style15"/>
        <w:spacing w:lineRule="auto" w:line="360"/>
        <w:ind w:left="720" w:firstLine="720"/>
        <w:jc w:val="both"/>
        <w:rPr>
          <w:rFonts w:ascii="Times New Roman" w:hAnsi="Times New Roman" w:cs="Times New Roman"/>
          <w:sz w:val="28"/>
        </w:rPr>
      </w:pPr>
      <w:r>
        <w:rPr>
          <w:rFonts w:cs="Times New Roman" w:ascii="Times New Roman" w:hAnsi="Times New Roman"/>
          <w:sz w:val="28"/>
        </w:rPr>
        <w:t>1.1. Подомовые налоги;</w:t>
      </w:r>
    </w:p>
    <w:p>
      <w:pPr>
        <w:pStyle w:val="Style15"/>
        <w:spacing w:lineRule="auto" w:line="360"/>
        <w:ind w:left="720" w:firstLine="720"/>
        <w:jc w:val="both"/>
        <w:rPr>
          <w:rFonts w:ascii="Times New Roman" w:hAnsi="Times New Roman" w:cs="Times New Roman"/>
          <w:sz w:val="28"/>
        </w:rPr>
      </w:pPr>
      <w:r>
        <w:rPr>
          <w:rFonts w:cs="Times New Roman" w:ascii="Times New Roman" w:hAnsi="Times New Roman"/>
          <w:sz w:val="28"/>
        </w:rPr>
        <w:t>1.2. Подушевые налоги;</w:t>
      </w:r>
    </w:p>
    <w:p>
      <w:pPr>
        <w:pStyle w:val="Style15"/>
        <w:spacing w:lineRule="auto" w:line="360"/>
        <w:ind w:left="720" w:firstLine="720"/>
        <w:jc w:val="both"/>
        <w:rPr>
          <w:rFonts w:ascii="Times New Roman" w:hAnsi="Times New Roman" w:cs="Times New Roman"/>
          <w:sz w:val="28"/>
        </w:rPr>
      </w:pPr>
      <w:r>
        <w:rPr>
          <w:rFonts w:cs="Times New Roman" w:ascii="Times New Roman" w:hAnsi="Times New Roman"/>
          <w:sz w:val="28"/>
        </w:rPr>
        <w:t>1.3. Специфические таможенные пошлины;</w:t>
      </w:r>
    </w:p>
    <w:p>
      <w:pPr>
        <w:pStyle w:val="Style15"/>
        <w:spacing w:lineRule="auto" w:line="360"/>
        <w:ind w:firstLine="720"/>
        <w:rPr>
          <w:rFonts w:ascii="Times New Roman" w:hAnsi="Times New Roman" w:cs="Times New Roman"/>
          <w:sz w:val="28"/>
        </w:rPr>
      </w:pPr>
      <w:r>
        <w:rPr>
          <w:rFonts w:cs="Times New Roman" w:ascii="Times New Roman" w:hAnsi="Times New Roman"/>
          <w:sz w:val="28"/>
        </w:rPr>
        <w:t>2. Налоги со стоимостной базой обложения:</w:t>
      </w:r>
    </w:p>
    <w:p>
      <w:pPr>
        <w:pStyle w:val="Style15"/>
        <w:spacing w:lineRule="auto" w:line="360"/>
        <w:ind w:left="720" w:firstLine="720"/>
        <w:jc w:val="both"/>
        <w:rPr>
          <w:rFonts w:ascii="Times New Roman" w:hAnsi="Times New Roman" w:cs="Times New Roman"/>
          <w:sz w:val="28"/>
        </w:rPr>
      </w:pPr>
      <w:r>
        <w:rPr>
          <w:rFonts w:cs="Times New Roman" w:ascii="Times New Roman" w:hAnsi="Times New Roman"/>
          <w:sz w:val="28"/>
        </w:rPr>
        <w:t>2.1. Налоги на базе валового дохода:</w:t>
      </w:r>
    </w:p>
    <w:p>
      <w:pPr>
        <w:pStyle w:val="Style15"/>
        <w:spacing w:lineRule="auto" w:line="360"/>
        <w:ind w:left="72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акцизы;</w:t>
      </w:r>
    </w:p>
    <w:p>
      <w:pPr>
        <w:pStyle w:val="Style15"/>
        <w:spacing w:lineRule="auto" w:line="360"/>
        <w:ind w:left="72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алоги с оборота;</w:t>
      </w:r>
    </w:p>
    <w:p>
      <w:pPr>
        <w:pStyle w:val="Style15"/>
        <w:spacing w:lineRule="auto" w:line="360"/>
        <w:ind w:left="72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таможенные пошлины;</w:t>
      </w:r>
    </w:p>
    <w:p>
      <w:pPr>
        <w:pStyle w:val="Style15"/>
        <w:spacing w:lineRule="auto" w:line="360"/>
        <w:ind w:left="72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алоги на имущество, капиталы и т.д.;</w:t>
      </w:r>
    </w:p>
    <w:p>
      <w:pPr>
        <w:pStyle w:val="Style15"/>
        <w:spacing w:lineRule="auto" w:line="360"/>
        <w:ind w:left="72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алоги на проценты, дивиденды и т.д.;</w:t>
      </w:r>
    </w:p>
    <w:p>
      <w:pPr>
        <w:pStyle w:val="Style15"/>
        <w:spacing w:lineRule="auto" w:line="360"/>
        <w:ind w:left="720" w:firstLine="720"/>
        <w:jc w:val="both"/>
        <w:rPr>
          <w:rFonts w:ascii="Times New Roman" w:hAnsi="Times New Roman" w:cs="Times New Roman"/>
          <w:sz w:val="28"/>
        </w:rPr>
      </w:pPr>
      <w:r>
        <w:rPr>
          <w:rFonts w:cs="Times New Roman" w:ascii="Times New Roman" w:hAnsi="Times New Roman"/>
          <w:sz w:val="28"/>
        </w:rPr>
        <w:t>2.2. Налоги на базе очищенного дохода:</w:t>
      </w:r>
    </w:p>
    <w:p>
      <w:pPr>
        <w:pStyle w:val="Style15"/>
        <w:spacing w:lineRule="auto" w:line="360"/>
        <w:ind w:left="72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корпорационный налог;</w:t>
      </w:r>
    </w:p>
    <w:p>
      <w:pPr>
        <w:pStyle w:val="Style15"/>
        <w:spacing w:lineRule="auto" w:line="360"/>
        <w:ind w:left="72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алог на индивидуальные доходы;</w:t>
      </w:r>
    </w:p>
    <w:p>
      <w:pPr>
        <w:pStyle w:val="Style15"/>
        <w:spacing w:lineRule="auto" w:line="360"/>
        <w:ind w:left="72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алог на добавленную стоимость;</w:t>
      </w:r>
    </w:p>
    <w:p>
      <w:pPr>
        <w:pStyle w:val="Style15"/>
        <w:spacing w:lineRule="auto" w:line="360"/>
        <w:ind w:left="72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алог на наследств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ереход к системе обложения на основе на основе прироста только состояния налогоплательщика (т.е.  годовой суммы его чистого дохода) потребовал создания условий для того,  чтобы общая сумма взимаемых с него налогов не превысила пределов этого дохода. В прошлом этому ограничению не придавалось значения, разные виды налогов вводились сами по себе,  действовали обособленно друг от друга, поэтому суммирование внешне невысоких ставок разных налогов,  но устанавливаемых на базе валового,  а не чистого дохода, нередко приводило для некоторых категорий населения к обложению, превышающему весь объем реализуемыми доходов и,  соответственно, к их разорению и прогрессирующему обнищанию. Сейчас этому условию предается весьма важное значение, особенно если учесть,  что в некоторых странах через налоги перераспределяется до трех пятых всей суммы национального доход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оэтому для обеспечения этого условия  пришлось  создать  новые формы взаимного учета различных видов налогов,  и среди них наиболее важное значение имеет система подоходных налогов.  Эта система включает в себя  ряд  предварительных,  авансовых  налогов   и окончательный налог, в котором эти налоги суммируются путем так называемого  налогового кредита.  В общем виде эта система может быть представлена следующим образом:</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rPr>
          <w:rFonts w:ascii="Times New Roman" w:hAnsi="Times New Roman" w:cs="Times New Roman"/>
          <w:sz w:val="28"/>
        </w:rPr>
      </w:pPr>
      <w:r>
        <w:rPr>
          <w:rFonts w:cs="Times New Roman" w:ascii="Times New Roman" w:hAnsi="Times New Roman"/>
          <w:sz w:val="28"/>
        </w:rPr>
        <w:t>1.Налоги на прирост капитала:</w:t>
      </w:r>
    </w:p>
    <w:p>
      <w:pPr>
        <w:pStyle w:val="Style15"/>
        <w:spacing w:lineRule="auto" w:line="360"/>
        <w:ind w:left="720" w:firstLine="720"/>
        <w:jc w:val="both"/>
        <w:rPr>
          <w:rFonts w:ascii="Times New Roman" w:hAnsi="Times New Roman" w:cs="Times New Roman"/>
          <w:sz w:val="28"/>
        </w:rPr>
      </w:pPr>
      <w:r>
        <w:rPr>
          <w:rFonts w:cs="Times New Roman" w:ascii="Times New Roman" w:hAnsi="Times New Roman"/>
          <w:sz w:val="28"/>
        </w:rPr>
        <w:t>1.1. Доходы от капитала  и другие фиксированные доходы (ренты и другие).</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2. Налоги "у источника":</w:t>
      </w:r>
    </w:p>
    <w:p>
      <w:pPr>
        <w:pStyle w:val="Style15"/>
        <w:spacing w:lineRule="auto" w:line="360"/>
        <w:ind w:left="720" w:firstLine="720"/>
        <w:jc w:val="both"/>
        <w:rPr>
          <w:rFonts w:ascii="Times New Roman" w:hAnsi="Times New Roman" w:cs="Times New Roman"/>
          <w:sz w:val="28"/>
        </w:rPr>
      </w:pPr>
      <w:r>
        <w:rPr>
          <w:rFonts w:cs="Times New Roman" w:ascii="Times New Roman" w:hAnsi="Times New Roman"/>
          <w:sz w:val="28"/>
        </w:rPr>
        <w:t>2.1. Доходы от капитала и другие фиксированные доходы (ренты  и другие).</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3. Налоги на прибыли в корпоративном секторе бизнеса:</w:t>
      </w:r>
    </w:p>
    <w:p>
      <w:pPr>
        <w:pStyle w:val="Style15"/>
        <w:spacing w:lineRule="auto" w:line="360"/>
        <w:ind w:left="720" w:firstLine="720"/>
        <w:jc w:val="both"/>
        <w:rPr>
          <w:rFonts w:ascii="Times New Roman" w:hAnsi="Times New Roman" w:cs="Times New Roman"/>
          <w:sz w:val="28"/>
        </w:rPr>
      </w:pPr>
      <w:r>
        <w:rPr>
          <w:rFonts w:cs="Times New Roman" w:ascii="Times New Roman" w:hAnsi="Times New Roman"/>
          <w:sz w:val="28"/>
        </w:rPr>
        <w:t>3.1. Корпорационный налог.</w:t>
      </w:r>
    </w:p>
    <w:p>
      <w:pPr>
        <w:pStyle w:val="Style15"/>
        <w:spacing w:lineRule="auto" w:line="360"/>
        <w:ind w:left="720" w:firstLine="720"/>
        <w:jc w:val="both"/>
        <w:rPr>
          <w:rFonts w:ascii="Times New Roman" w:hAnsi="Times New Roman" w:cs="Times New Roman"/>
          <w:sz w:val="28"/>
        </w:rPr>
      </w:pPr>
      <w:r>
        <w:rPr>
          <w:rFonts w:cs="Times New Roman" w:ascii="Times New Roman" w:hAnsi="Times New Roman"/>
          <w:sz w:val="28"/>
        </w:rPr>
        <w:t>3.2. Налог "у источника" на дивиденды.</w:t>
      </w:r>
    </w:p>
    <w:p>
      <w:pPr>
        <w:pStyle w:val="Style15"/>
        <w:spacing w:lineRule="auto" w:line="360"/>
        <w:ind w:left="720" w:firstLine="720"/>
        <w:jc w:val="both"/>
        <w:rPr>
          <w:rFonts w:ascii="Times New Roman" w:hAnsi="Times New Roman" w:cs="Times New Roman"/>
          <w:sz w:val="28"/>
        </w:rPr>
      </w:pPr>
      <w:r>
        <w:rPr>
          <w:rFonts w:cs="Times New Roman" w:ascii="Times New Roman" w:hAnsi="Times New Roman"/>
          <w:sz w:val="28"/>
        </w:rPr>
        <w:t>3.3. Налоги на нераспределенную часть прибыл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4. Налоги на прибыли некорпоративного бизнеса и доходы от труда за свой счет.</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5. Налоги "у источника" с заработной платы:</w:t>
      </w:r>
    </w:p>
    <w:p>
      <w:pPr>
        <w:pStyle w:val="Style15"/>
        <w:spacing w:lineRule="auto" w:line="360"/>
        <w:ind w:left="720" w:firstLine="720"/>
        <w:jc w:val="both"/>
        <w:rPr>
          <w:rFonts w:ascii="Times New Roman" w:hAnsi="Times New Roman" w:cs="Times New Roman"/>
          <w:sz w:val="28"/>
        </w:rPr>
      </w:pPr>
      <w:r>
        <w:rPr>
          <w:rFonts w:cs="Times New Roman" w:ascii="Times New Roman" w:hAnsi="Times New Roman"/>
          <w:sz w:val="28"/>
        </w:rPr>
        <w:t>5.1. Заработная плата и другие доходы от работы по найму.</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Такая система  подоходных налогов,  с известными модификациями, существует во всех развитых капиталистических странах.  Ведущую роль в ней играет налог на индивидуальные доходы, которым облагается вся сумма доходов каждого  отдельного  налогоплательщика (в  некоторых  странах допускается суммирование доходов для супружеских пар).  Налог на индивидуальные доходы взимается по прогрессивно растущим ставкам,  которые для наиболее высоких доходов могут достигать 75-80%. Авансовые или предварительные налоги взимаются с определенных видов доходов по мере их получения,  т.е. "у источника". Для этих налогов установлены твердые, фиксированные ставки: для процентов и  дивидендов  обычно 25-30%,  для лицензионных платежей и выплат по авторским правам - 10-12% и т.д.  Для удержания налогов из заработной платы  обычно  применяются специально разработанные шкалы налоговых ставок.</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Специальная система  обложения  существует  для  корпоративного сектора бизнеса.  Все капиталистические предприятия,  образованные в форме акционерных  компаний (в США - корпораций),  облагаются специальным корпоративным налогом.  Его  ставка составляет обычно  45-60%  и  базой  обложения служит чистая прибыль корпорации.  Оставшаяся после уплаты  корпорационного  налога  часть прибыли - если она распределяется среди акционеров, и налогом на перераспределение прибыли - если она остается в виде резервов корпораци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рибыли некорпоративного  сектора бизнеса (во многих странах он охватывает до 25-30% всей сферы коммерческой деятельности) рассчитываются по тем же правилам, непосредственно налогом на индивидуальные доходы  и по его ставкам (обычно в виде авансовых платежей в течение года и  с  окончательным  расчетом  по  представлении  годового  баланса). По окончании налогового периода (обычно года) каждый налогоплательщик представляет декларацию по налогу на индивидуальные доходы, полученные в данном году, и все удержания авансовых налогов, которые были с них сделаны. Налоговые органы рассчитывают сумму налога (на индивидуальные доходы),  исходя из общей суммы доходов  налогоплательщика,  и  затем  из суммы налогов вычитают ("кредитуют" эту сумму) удержанные прежде суммы авансовых налогов.  Оставшаяся  сумма налогов взимается с налогоплательщик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происходит  суммирование  авансовых  налогов  с последующим вычетом их из суммы окончательного налога.  В  последние годы наблюдается тенденция к расширению этой системы: в ряде стран к налогу на индивидуальные доходы были  подключены  и  поимущественные налоги, а некоторые страны даже становили ограничения, что вся сумма налогов для любого налогоплательщика не может превышать 75-80% общей суммы его доходов.  На практике последнее ограничение не имеет серьезного значения,  поскольку даже при применении налоговых ставок  до 70-75%  "эффективная" налоговая ставка не превысит 45-50%, а как показывают данные налоговых органов,  в действительности богатые налогоплательщики,  пользуясь широкими льготами, редко уплачивают налоги по "эффективной" ставке более 30%.</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ри существующей системе исчисление налога производится по шкале ставок,  прогрессивно увеличивающихся с ростом дохода.  Однако по повышенной ставке  облагается не весь доход,  а только та его часть, которая попадает в соответствующий данной ставке избыток  дохода.  В первых диапазонах попадающие в них части (доли) дохода облагаются по более низким ставкам, и лишь для каждой следующей части (доли) налоговая ставка повышается.  Таким образом, если самая высшая доля дохода и облагается по ставке в 75%,  то предыдущие несут  значительно более низкое налоговое бремя.  Сумма всех частей рассчитанного таким путем налога по отношению ко всей сумме дохода и есть  "эффективная" налоговая ставк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Отличие авансовых налогов от налога  на  индивидуальные  доходы состоит в следующем:</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 первые уплачиваются непосредственно в момент получения дохода, а расчеты по последнему налогу производятся лишь в конце налогового периода;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 первые уплачиваются не получателем,  а плательщиком дохода;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ервые налоги рассчитываются с полной суммы уплачиваемого дохода без каких-либо вычетов, а последний взимается с чистого дохода за минусом долгов, издержек, с предоставлением льготных вычетов и т.д.</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рочие налоги - акцизы,  налоги с оборота, таможенные пошлины и т.д., хотя и с оговорками, могут считаться дополнением к рассмотренной системе подоходных налогов,  поскольку при вычете дохода, подлежащего обложению  корпорационным налогом или налогом на индивидуальные налоги, эти налоги допускаются к вычету наравне с другими деловыми расходам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 ряд стран Западной Европы,  параллельно с  уже  рассмотренной системой подоходных налогов,  действует система налогов на добавленную стоимость, которую можно считать усовершенствованным вариантом  первой системы.  В обеих этих системах последующий налог связан с предыдущими путем налогового кредита, т.е. предыдущие налоги вычитаются непосредственно из суммы последующего налога, а не из облагаемого дохода (что было бы менее выгодно для  налогоплательщика).  Основные  различия содержатся в структуре базы обложения:  у налога на добавленную стоимость она шире,  поскольку допускает вычет только  материальных  расходов (на сырье,  материалы,  комплектующие части  и  т.д.),  но  не  издержек  на  выплату  заработной   платы; отсутствуют стандартные вычеты,  резервы, включаемые в состав издержек или образуемые за счет прибыли и т.д., разрешенные по корпорационному налогу и налогу на индивидуальные доходы. В то же время капитальные затраты (на приобретение машин, оборудования и т.д.) для целей расчета налога на добавленную стоимость списываются не в порядке амортизации (т.е. с рассрочкой по годам), а сразу же по мере их осуществления  (что  является  весьма мощным стимулом для обновления их производственных мощностей).  Таким образом,  база налогов на добавленную  стоимость охватывает фонд заработной платы и чистую денежную выручку от деятельности предприятия,  что резко  упрощает  налоговый контроль  и  ограничивает возможности для злоупотреблений налоговыми льготам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Если права государства в сфере обороны,  внешних сношений, отправления правосудия и т.п.,  как правило,  концентрируются  в  руках центральных органов власти, то налоговая компетенция государства может быть распределена по различным уровням государственной власти  в зависимости от его внутренней структуры,  способа образования и т.д.</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 некоторых странах местные власти до сих пор сохраняют неограниченное ("суверенное")  право  устанавливать и взимать налоги в пределах своей территориальной юрисдикции, оставляя центральным органам "производное" право  по  согласованию взимать определенные виды налогов, предназначенное на покрытие некоторых  общегосударственных  расходов (Швейцария, частично Швеция). В других странах федеральные и местные власти имеют самостоятельное,  формально независимое друг  от  друга право взимать налоги на покрытие своих нужд (в США, например, налоги могут устанавливаться на равной основе конгрессом -  на  федеральном уровне и  законодательными  органами  штатов - в пределах территории соответствующих штатов).  В странах же,  характеризующихся унитарной структурой власти (например, Франция),  налоги могут взиматься только от имени центральных органов власти, а бюджеты местных органов самоуправления финансируются  за  счет надбавок,  вводимых к центральным общегосударственным налогам.</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Налоговое законодательство распространяет сферу своего применения не на граждан, а на резидентов данной страны (т.е. лиц, постоянно пребывающих  или проживающих в данной стране).  Поэтому уже любые внутренние налоговые  нормы  имеют   уже   международный   характер, поскольку охватывают и граждан,  и организации других стран, которые находятся на территории данной страны или осуществляют  там  определенные виды деятельности. Особенно это характерно для стран Западной Европы, на территории которых временно или постоянно проживают  миллионы граждан других стран. Некоторые категории этих граждан, будучи резидентами страны  своего  местопребывания, полностью попадают  под действие общего  налогового законодательства этой страны,  налоговый статус других категорий регулируется международными налоговыми  соглашениями. Развитые  страны  практически  полностью  охвачены  сетью двусторонних налоговых  соглашений,  и,  учитывая  свободу  миграции населения, товаров и капитала в отношении между ними, роль налоговых соглашений в общем объеме их налогового законодательства очень велик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Для попадания под юрисдикцию налогового законодательства  определенной страны  при  определении  корпорационного налога для юридического лица,  необходимы два условия. Первое, то осуществление коммерческой деятельности в данной стране (т.е.  деятельности, ориентированной на получение прибыли) и второе - наличие юридического лиц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роме условий ориентации на извлечение прибыли и наличия юридического лица при обложении корпорационным  налогом,  важное значение имеет определение  "привязки" налогоплательщика к национальной налоговой компетенции того или иного государства. Этот вопрос решается, как правило,  на основе использования двух критериев: резидентства и территориальност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ритерий резидентства предусматривает, что все резиденты данной страны подлежат в ней налогообложению  в  отношении  абсолютно  всех своих доходов,  как извлекаемых на территории этой страны,  так и за ее  пределами  (так  называемая неограниченная налоговая ответственность),  а нерезиденты - только в отношении доходов,  получаемых  из источников в этой стране (ограниченная налоговая ответственность).</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ритерий территориальности,  напротив, устанавливает, что налогообложению в данной стране подлежат доходы,  извлекаемые только  на ее территории; соответственно любые доходы, получаемые или извлекаемые за рубежом, освобождаются от налогов в этой стране.</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ервый критерий  принимает  во  внимание исключительно характер пребывание (проживания) налогоплательщика на  национальной  территории, второй  - основывается на национальной принадлежности источника доход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Любой из этих двух критериев при условии его однообразного применения в принципе бы  исключал  всякую  возможность  международного двойного обложения,  то есть обложения одного и того же объекта (дохода, имущества,  сделки и т.д.) в один и тот же период времени аналогичными видами налогов в двух,  или более странах. Однако вопрос о том, достигается ли устранение двойного налогообложения путем применения первого  или  второго  критерия,  вовсе не безразличен с точки</w:t>
      </w:r>
    </w:p>
    <w:p>
      <w:pPr>
        <w:pStyle w:val="Style15"/>
        <w:spacing w:lineRule="auto" w:line="360"/>
        <w:jc w:val="both"/>
        <w:rPr>
          <w:rFonts w:ascii="Times New Roman" w:hAnsi="Times New Roman" w:cs="Times New Roman"/>
          <w:sz w:val="28"/>
        </w:rPr>
      </w:pPr>
      <w:r>
        <w:rPr>
          <w:rFonts w:cs="Times New Roman" w:ascii="Times New Roman" w:hAnsi="Times New Roman"/>
          <w:sz w:val="28"/>
        </w:rPr>
        <w:t>зрения национальных интересов  каждой  отдельной  страны.  Так,  для стран, граждане и компании которых получают значительные суммы доходов от их зарубежной деятельности и от капиталов,  помещенных за рубежом, несомненно,  желательнее разграничение налоговых юрисдикций в международном масштабе на основе критерия резидентства, а для стран, в экономике  которых значительное место занимают иностранные капиталы, особый интерес приобретает использование критерия  территориальности. Поэтому  развитые страны предпочитают основывать свои налоговые отношения с другими странами на основе критерия резидентства,  а развивающиеся страны  защищают свое право обложения иностранных компаний и частных лиц на основе критерия территориальност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До настоящего времени между капиталистическими странами существуют весьма  значительные  различия  в  правилах  определения  резидентства в отношении некоторых компаний. На практике эти разногласия устраняются благодаря существующим между странами двусторонним  соглашениям, в  соответствии с которыми решающим и окончательным критерием обычно является место расположения "центра  фактического  руководств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ак правило,  законом не устанавливается подробных правил определения "внутренней" коммерческой деятельности  (т.е.  деятельности, осуществляемой на территории данной страны). Однако конкретные признаки такой деятельности можно вывести или из решений, вынесенных судами по тем или иным делам, в которых требовалось установить "иностранный" или "внутренний" характер деятельности (в США,  Великобритании) или  из указаний и разъяснений исполнительных органов (во Франции и некоторых других странах). Таким образом, для определения, является ли та или иная деятельность "местной" (внутренней) для данной страны, следует рассматривать всю совокупность имеющейся в этой сфере налоговой "практики" (законы,  решения судов,  инструкции и разъяснения налоговых органов и т.д.).  Это связано еще и с тем, что законы,  как правило, не дают точных определений и таких важных терминов, как "резидент" и "нерезидент", "источник дохода", "место управления компании" и др.  Кроме того,  и само определение "коммерческой деятельности" обычно весьма условно и устанавливается  применительно к конкретным обстоятельствам.  В США это,  например, "деловая активность",  в Великобритании  -  "любая  торговля"  (промысел),  производство, предприятие, занятие, осуществляемое в форме торговой (коммерческой) деятельност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Однако в конкретной практике решение этих вопросов,  особенно в отношениях между развитыми странами, в значительной степени унифицируется благодаря  наличию широкой сети двусторонних налоговых соглашений. По условиям этих соглашений  наименьшим  "неделимым"  звеном всякой коммерческой деятельности признано "постоянное деловое учреждение", которое в настоящее время является  основным  показателем  (для  налоговых целей) деятельности иностранной компании на территории другой страны.  Понятие "постоянного делового учреждения" уже довольно глубоко разработано в различного рода типовых моделях налоговых соглашений:  например в  типовой модели  ОЭСР  оно определяется как постоянное место деловой деятельности,  из которого полностью или частично  осуществляется  деятельность предприятия",  и включает цех,  фабрику, контору, строительный участок, шахту, буровую установку и т.д. Под "деловой деятельностью" в данном контексте понимается любая деятельность, связанная с извлечением прибыли,  а "предприятие" - любая осуществляемая отдельно или выделенная  в финансовом или производственном отношении деловая деятельность или часть деятельности.  Компания - налогоплательщик может включать в себя несколько таких отдельных "деловых частей". При этом следует подчеркнуть,  что "постоянное деловое учреждение"  вовсе  не обязательно  означает  самостоятельную  часть  деловой деятельности, напротив, как вытекает  из  определения,  даже  некоторая  составная часть  такой деятельности,  находящаяся на территории другой страны, может представлять "постоянное деловое учреждение" для налоговых целей.</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Многие страны (Бельгия,  Нидерланды,  Дания  и  др.)  настолько восприняли эту концепцию, что включили понятие "постоянного делового учреждения" в свое внутреннее законодательство.  В  Дании,  например, установлено, что  иностранные  компании  подлежат обложению налогом, если "они осуществляют деловую деятельность из постоянного  делового учреждения, находящегося  в  Дании,  или  участвуют в другом коммерческом предприятии через такое  постоянное  деловое  учреждение  или иным образом участвуют в прибылях";  Голландия включает в облагаемый доход компаний - нерезидентов "прибыли от деловой деятельности, осуществляемой в  Голландии с помощью постоянного делового учреждения"; и т.д. На практике применение внутреннего права в США и Великобритании также близко к установленному их налоговыми соглашениями принципу "постоянного учреждения",  однако независимо от  сходных  практических последствий  между  этими подходами остается важное принципиальное различие: внутренние нормы в основном базируются на характере деятельности или  ее  части,  осуществляемой  в  пределах страны;  а понятие "постоянного делового учреждения" имеет преимущественно  материальную привязку  к  какой-либо  фиксированной базе,  помещению и т.д.</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Порядок исчисления чистого или облагаемого дохода имеет для налогоплательщиков даже большее значение, чем ставка налога (которая в разных странах составляет от 40 до 50%).  Поскольку структура издержек и  характер деятельности в разных отраслях бизнеса сильно различаются, то исчисление чистого дохода ведется раздельно, по укрупненным отраслям  и видам деятельности.  Если компания одновременно осуществляет разные виды деятельности: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а) доходы от капитала (инвестированного);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б)  доходы  от  коммерческой деятельности;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доходы от труда за свой счет (свободные профессии и т.д.);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г)  прочие  доходы (доходы от  лотерей,  случайные  доходы  спекулятивного  характера и др.).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 странах,  где в сельском хозяйстве достаточно велик  процент мелких самостоятельных товаропроизводителей, выделяется как вид деятельности "занятие сельским и лесным хозяйством";  в ряде стран  отдельный расчет  ведется по сельскохозяйственной деятельности и по доходам от земельной собственност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о каждому виду дохода применяются свои правила и нормы определения чистого дохода (прибыли). Важнейшее значение имеют правила определения прибыли от предпринимательской деятельности, которая понимается как "деятельность, осуществляемая с применением наемного труда и имеющая свои принципы,  применяемые при определении прибыли  от предпринимательской  деятельности  (сделки  с имуществом,  работа за свой счет, предоставление личных услуг и т.д.).</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аловой доход корпораций, определяемый для налоговых целей, может отличаться  от  дохода,  определяемого  в их финансовых отчетах, вследствие поправок и ограничений, предусмотренных налоговым законодательством.</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Скорректированный" таким образом валовой доход подлежит  затем уменьшению на  сумму  расходов,  связанных с его получением,  с тем, чтобы получить чистую прибыль для целей налогообложения, или облагаемый доход.  Именно на этой части налогового процесса возникает наибольшее число  разногласий  и конфликтов между налогоплательщиками и налоговыми органами.  Дело в том, что для налоговых целей признаются вовсе не все расходы, понесенные налогоплательщиком, а "лишь обычные и необходимые для выполнения данного вида деятельности". Основываясь на этом критерии,  налоговые органы могут разрешить списание некоторого вида расхода в его полном размере, или только частично, или даже  вовсе  запретить его вычет,  вынуждая тем самым восстановить израсходованную сумму в составе облагаемого доход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ак правило,  в полном размере подлежат вычету  только  текущие производственные расходы,  включая расходы на сырье и материалы,  на выплату заработной платы, ремонт оборудования и т.д.</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Однако компания  может  закупать  сырье и материалы не только в пределах их текущего потребления,  но и про запас (как это обычно  и делается). В  этом  случае вычету из валового дохода подлежит не вся сумма произведенных расходов, а только их доля, соответствующая объему реально  потребленного  сырья и материалов.  Этот принцип,  предусматривающий, что из валового дохода от  определенного  вида  деятельности могут  вычитаться  в  налоговых целях только расходы,  непосредственно связанные с этой деятельностью и способствующие извлечению дохода от нее,  имеет общий характер и распространяется  и  на прочие виды и категории расходов.  Второй принцип заключается в том, что вычитаются только расходы на действительно потребленные сырье  и материалы.</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логовые власти, таким образом, не контролируют каким-либо образом общий размер расходов на сырье и материалы,  не  устанавливают каких-либо нормативов  материальных  запасов,  и следят лишь за тем, чтобы сумма расходов, списываемых с валового дохода, не превышала реального расхода сырья и материалов в процессе производства.  Поэтому расходы на закупку и содержание дополнительных  запасов  могут  осуществляться лишь  за счет собственного капитала и накопленных прибылей компании или путем использования внешних источников финансирования с выплатой высоких процентов.  В результате все материальные запасы и резервы, которые компания вынуждена содержать для обеспечения своей деятельности,  становятся для нее омертвленным капиталом и вызывают дополнительные убытки по двум направлениям: во-первых, компания несет расходы по хранению,  охране,  страхованию и т.д. этих запасов; во-вторых,  компания теряет доход,  который был  бы  получен, если бы средства,  затраченные на приобретение запасов,  были бы инвестированы в виде краткосрочных ссуд,  кредитов и т.д. (эти потенциальные потери  особенно  велики  сейчас  при  существующем высоком уровне учетных ставок). Фактически же вся сумма средств, вложенных в сырье и материалы,  на протяжении всего периода времени с момента их расходования до продажи конечной продукции является,  с точки зрения компании, "замороженными"  деньгами,  и  естественно,  что  компания стремится сократить не только срок нахождения сырья и  материалов  в процессе производства,  но  и  время их хранения на складе компании.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оскольку собственный капитал компании и ее прибыли, как правило, не используются на  цели новых капиталовложений (ввиду их недостаточных размеров), то весь объем оборотных средств частных  компаний  обычно финансируется за  счет  кредита.  Но,  так как компании обычно могут размещать излишки своих собственных средств на рынке ссудного  капитала и  получать  по ним соответствующих процент,  то любые дополнительные капиталовложения для них рентабельны лишь тогда,  когда прибыль, получаемая  от  них,  превышает возможные доходы от применения этих средств в качестве ссудного капитал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се это заставляет частные компании, без какого-либо побуждения со стороны государственных органов,  стремиться сохранять свои материальные запасы  на  уровне,  минимально необходимом для поддержания непрерывности процесса производств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На размер  облагаемого  дохода влияет также и цена,  по которой сырье и материалы, потребленные в процессе производства, зачисляются в качестве производственных затрат.  Действительно, на складе компании могут находится одновременно несколько партий одного и  того  же вида сырья  или  материала,  закупленного в разное время и по разной цене. При этом в отношении, например, сыпучих или жидких грузов, которые хранятся в общих резервуарах,  оказывается невозможным определить, к какой партии принадлежит передаваемый в производство материал. Поэтому возникает вопрос, по какой из имеющихся цен следует учитывать расход данного материал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Исчисление средней цены нередко вызывает значительные затруднения и иногда просто невозможно.  Как очевидно, компания всегда заинтересована в применении наиболее высокой из имеющихся цен, поскольку это позволяет получить максимальный вычет из валового дохода и,  таким образом, занизить облагаемый доход и причитающийся с него налог.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Налоговые власти,  наоборот,  заинтересованы в  применении  наиболее</w:t>
      </w:r>
    </w:p>
    <w:p>
      <w:pPr>
        <w:pStyle w:val="Style15"/>
        <w:spacing w:lineRule="auto" w:line="360"/>
        <w:jc w:val="both"/>
        <w:rPr>
          <w:rFonts w:ascii="Times New Roman" w:hAnsi="Times New Roman" w:cs="Times New Roman"/>
          <w:sz w:val="28"/>
        </w:rPr>
      </w:pPr>
      <w:r>
        <w:rPr>
          <w:rFonts w:cs="Times New Roman" w:ascii="Times New Roman" w:hAnsi="Times New Roman"/>
          <w:sz w:val="28"/>
        </w:rPr>
        <w:t>низкой цены. Кроме того, к моменту передачи данного материала в производство рыночная цена на него может значительно вырасти по сравнению с ценой,  по которой он закупался. Это также может служить аргументом для оправдания учета затрат на материалы по более высокой цене.</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Такие ценовые разницы при крупных размерах  производства  могут достигать весьма  значительных  сумм  и оказывать большое влияние на окончательный размер налоговых обязательств данной компании. Поэтому налоговые власти устанавливают строгие правила учета сырья и материалов, потребленных в процессе производств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Исчисление цены  потребленных  материалов  может  производиться двумя утвержденными методами: ФИФО (когда предполагается, что партия, первой поступившая на склад, первой и передается в производство, затем, по ее исчерпании, такой же порядок применяется ко второй партии и т.д.) и ЛИФО (последняя  из партий,  поступивших на склад,  первой идет в производство).  Как очевидно,  при обоих методах все партии данного сырья как  материала  относятся  на издержки по и реальной цене,  однако в условиях непрерывного повышения цен,  метод ЛИФО более  благоприятен для компаний, поскольку позволяет вначале списывать наиболее дорогие по цене партии (более дешевые партии могут быть потом переоценены  в соответствии с уровнем рыночных цен).  Поэтому метод ЛИФО может применяться лишь с одобрения руководителя налогового  ведомства  и  при условии,  что,  во-первых,  компания учитывает все затраты только по ценам приобретения (по нерыночным ценам),  и,  во-вторых, финансовые отчеты компании также составляются на основе метода ЛИФО.</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ри ликвидации  компании или "дела" запасы сырья,  материалов и товаров оцениваются, как правило, по цене реализации. В случае, если эти запасы не продаются на сторону,  а передаются на каких-то особых условиях, разрешается применять цены, существующие на рынке.</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порядок исчисления облагаемого дохода уже сам по себе является сильнейшим стимулом к повышению окупаемости капиталовложений. Действительно,  поскольку  не  разрешается  начислять и относить на издержки (т.е.,  списывать с валового дохода)  амортизацию строений, машин  и  оборудования,  не используемых в процессе производства, и расходу на закупку сырья и материалов,  не потребленных в производстве за отчетный период, то расходы на приобретение основных средств, сырья и материалов,  не используемых и  не  потребленных  в данном производственном цикле являются для компаний капиталовложением, не приносящим дохода, и должно быть максимально ограничено. Многие компании, в целях контроля над уровнем таких расходов, начисляют на них потенциальные убытки в соответствии с размером рыночной  процентной ставк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Далее вычитаются так называемые "финансовые расходы". Среди них важнейшими являются проценты.  Финансирование предприятия,  как  известно, может осуществляться двумя путями: первый - это дополнительные вложения капитала (продажа акций и т.п.), и второй – привлечение кредитов и займов. В последние годы второй путь все более становится предпочитаемым среди компаний,  и в первую очередь  это  объясняется налоговыми соображениями. Во-первых, выплачиваемые дивиденды облагаются более высокими налогами "у  источника",  чем  проценты  (25-30% против 10-15%),  что делает для предприятий более выгодным привлечение капиталов путем продажи облигаций, чем акций. Во-вторых, уровень дивидендов  ограничивается  размерами балансовой прибыли,  а она под влиянием ряда обстоятельств сокращается  (хотя  реальные  накопления бизнеса  растут).  Проценты же выплачиваются по счетам издержек и их уровень практически не ограничивается (во  Франции,  например,  предельный  уровень  выплачиваемых  процентов  равняется учетной ставке центрального банка плюс два процентных пункт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Особенно выгодным для компаний оказывается финансирование в виде займов  и кредитов,  осуществляемые через иностранные банки (даже для предприятий в своей стране).  Во-первых, проценты, выплачиваемые по депозитам иностранцев,  обычно не облагаются налогами "у источника"  или  облагаются  ими в пониженном размере (согласно внутреннему праву или по льготам,  установленным налоговыми соглашениями),  т.е. возникает льгота для кредиторов.  Во-вторых,  на такие проценты, как правило, не распространяются ограничения процентной ставки по  вкладам,  нередко вводимые в отношении местных вкладчиков - т.е.  создается дополнительная льгота для  банков,  позволяющая  им  привлекать вклады  иностранцев  за  счет повышения ставки процентов и расширять финансирование  бизнеса  с  соответствующим  ростом  своих  доходо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третьих, использование иностранных банков позволяет кредиторам избегать повышенного внимания налогового контроля в своей стране.  Вся эта схема действует следующим образом.  Вместо того чтобы вкладывать свои средства в приобретение акций местной компании  и  платить  два налога  -  на  дивиденды  (25-30%)  и  на  индивидуальные доходы (до 70-80%),  инвестор помещает эти суммы на вклады в иностранном  банке или  передает их иностранному трасту;  и если последние расположены, например,  в Швейцарии,  то сведения о наличии этих вкладов оказываются  полностью недоступными для налоговых властей в стране инвестора. Затем указанный банк или траст предоставляет эти средства в виде займа (но  уже иностранного,  что обеспечивает большие гарантии) той же местной компании.  В результате и накопления траста,  и проценты, начисляемые банком по вкладу, будут полностью свободны от налогов (в ряде стран - "налоговых убежищ" налогов вообще не существует) до тех пор, пока инвестор не захочет перевести доходы на свой счет в страну постоянного пребывания.</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Такие операции, вследствие их особой выгодности, получили широкий размах в последние годы.  Именно по причине этих операций  резко выросла  задолженность  многих компаний;  ими в значительной степени объясняется и "латиноамериканский феномен" - когда  у  таких  стран, как Бразилия,  Аргентина,  Мексика растут одновременно и внешняя задолженность,  и вывоз местных капиталов за рубеж.  Сейчас по этой же причине  инвесторы из США предпочитают финансировать американские же компании через Швейцарию, Нидерланды, Багамские острова и т.д.</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Доход, остающийся после исключения перечисленных реальных вычетов, представляет собой чистую денежную выручку предприятия.  Из нее разрешается вычитать еще ряд "бумажных" вычетов,  учитываемых только для целей налоговых расчетов,  и которым нет соответствия в виде реальных затрат предприятия.  Основное место среди  них  занимают  отчисления в амортизационные фонды.</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Основной целью амортизационной политики является обеспечение за счет регулярных  отчислений  из  денежных доходов необходимого фонда средств для восстановления или замены выбывающих  капитальных  активов. Нормы  амортизационных  отчислений  устанавливаются  налоговыми властями и являются предельными, т.е. их не разрешается превышать ни в каких  случаях.  Предполагается,  что  эти нормы должны обеспечить полную замену капитальных  активов  по  истечению  срока  их  жизни, рассчитываемого с учетом физического и морального износа. На деле же применение разрешенных налоговыми властями различного рода  способов ускоренной амортизации  позволяет  компаниям  возмещать свои затраты еще задолго до конца службы активов и, таким образом, фактически под видом амортизации укрывать от обложения и значительную часть прибыл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Амортизации подлежат как "осязаемые" активы -  здания,  машины, оборудование и т.д.,  так и "неосязаемые" - патенты, торговые марки, авторские права и др.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Земельные участки амортизации не подлежат, однако затраты на освоение месторождений минералов, нефти и т.д. разрешается списывать на амортизацию в специальном порядке в виде скидки на истощение недр.</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Исчисление ежегодной суммы амортизационных отчислений основывается на  таких  понятиях,  как  "срок  жизни" данного средства и его остаточная стоимость.  "Срок жизни" производственных средств для целей начисления  амортизации  устанавливается в качестве максимальной нормы налоговыми властями и представляет собой не  максимально  возможное, с технической точки зрения,  использование данного средства, а лишь экономически оправданный срок его применения  в  данном  виде производства. Такой срок называется амортизационным периодом. Установленные сроки амортизации учитывают, таким образом, не только "физический", но и "моральный" износ оборудования и активо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осле того,  как  использование в процессе производства данного средства становится экономически невыгодным,  это средство,  тем  не менее, еще  может  быть использовано для других целей или может быть продано на слом.  Цена,  по которой реализуется  выбывшее  средство, называется его  остаточной  стоимостью и поскольку эта стоимость при всех условиях остается за данным средством (т.е.  характеризует  его "не снашиваемый" минимум  стоимости),  то  она не подлежит списанию в порядке амортизации. Таким образом, списанию в течение амортизационного периода подлежит не вся стоимость производственного средства, а его начальная стоимость (цена приобретения) минус  остаточная  стоимость (для большинства видом оборудования  она  составляет  примерно 95% первоначальной  стоимости).  Остаточная  стоимость характеризует "осязаемые" производственные активы - станки,  машины, оборудование, здания,  сооружения и т.д.  "Неосязаемые" активы, такие как патенты, авторские права и т.д.,  остаточной стоимости не имеют и поэтому могут списываться в порядке амортизации по их полной стоимост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Амортизационные отчисления  имеют вид скидки с валового дохода, поэтому для компаний важно,  чтобы объем получаемого в  каждом  году валового дохода покрывал все расходы данного года, включая и амортизацию. В противном случае,  учитывая лимиты, устанавливаемые налоговыми властями  в  отношении норм годовой амортизации и продолжительности амортизационных периодов,  может оказаться,  что  компании  не удастся отчислить в порядке, свободном от налогообложения, всю сумму разрешенной амортизации (амортизация,  не начисленная в одном году,  как правило,  не может быть, перенесена на последующие годы).  В связи  с этим требуется тщательный выбор метода и планирование амортизационных отчислений в пределах  всего  амортизационного  срока  с тем, чтобы обеспечить списание амортизации, с максимальным списанием в первые годы,  то для начала деятельности,  обычно характеризуемого наличием  убытков,  может  оказаться более целесообразным применение метода пропорциональной амортизации.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Следует иметь в виду, что от выбора метода амортизации в значительной степени зависят и итоговые результаты деятельности компании, выводимые  в ее балансе и служащие основой для начисления с нее корпорационного налога. Поэтому всегда следует иметь в виду возможность увеличения или уменьшения облагаемого дохода путем перераспределения амортизационных отчислений в целях  выбора  наиболее  благоприятного налогового  режима  в рамках периодов продолжительностью в несколько лет.  Особенно это важно для стран, применяющих прогрессивные ставки корпорационного налога (США,  Швейцария, Голландия и др.). Кроме того,  в таких странах, как ФРГ8, Япония, Норвегия, Испания, Австрия и Финляндия, налоговые власти требуют полного соответствия между амортизацией, начисленной в налоговых целях и отражаемой  во  внутреннем учете компаний.</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Амортизационные отчисления являются основным источником самофинансирования предприятий.  Поэтому установление норм амортизационных отчислений является одним из важнейших элементов налоговой политик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Такие нормы в виде максимальных лимитов списания на каждый  год  или предельных сроков  списания  амортизации  утверждаются либо вместе с законом о корпорационном налоге, либо в виде дополнения к нему и периодически изменяются в зависимости от целей экономической политик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Устанавливая более льготные (повышенные или ускоренные) нормы  амортизации, правительство  может стимулировать прирост капиталовложений и оживление экономической деятельности в стране,  и, наоборот, ограничение амортизационных  отчислений  может  привести к замораживанию нового строительства и оттоку капиталов за рубеж. В настоящее время, как правило,  правительства  всех  развитых  стран проводят политику предоставления максимальных амортизационных льгот,  что  приводит  к тому, что  частному бизнесу все большую долю своих реальных прибылей оставлять в своем распоряжении в виде амортизационных  отчислений  и фондо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ак правило,  налоговые власти  не  требуют,  чтобы  начисление амортизации во внутреннем учете компаний осуществлялось в соответствии с установленными ими лимитами,  однако строго следят, чтобы эти  лимиты  не превышались при исчислении облагаемого доход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компании и другие налогоплательщики вольны начислять амортизацию в любых размерах или в любом порядке или вовсе ее не начислять, имея при этом в виду,  что в балансе, представляемом ими на рассмотрение налоговых органов, амортизационные вычеты из их валового дохода не должны превышать лимитов, установленных налоговым законодательством (но  могут  быть  как  угодно  меньше  этих   лимитов, поскольку это ведет к увеличению облагаемого дохода и, соответственно, размера причитающегося налог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Такие лимиты устанавливаются либо  в  виде  годовых  процентных ставок, либо в виде предельных сроков амортизации.  В зависимости от того, как установлено списание стоимости средства - равномерно в течение всего срока амортизации, с наибольшей долей списания в первые, или, наоборот,  в последние годы срока амортизации,  - различают пропорциональные, прогрессивные и регрессивные ставки амортизаци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Другим важным ограничением является  стоимость  данного  производственного средства:  это означает, что ни при каких обстоятельствах в виде амортизационных отчислений не может  быть  списано  более 100% цены  или стоимости изготовления (при изготовлении собственными силами) амортизируемого объекта. Кроме того, как правило, устанавливается, что   амортизации,  для  налоговых  целей,  подлежат  только средства, действительно используемые в производственной или иной деятельности, связанной с извлечением прибыли.  Иными словами,  скидки на амортизационные отчисления допускаются только  в  отношении  деятельности, имеющей  своей  целью  извлечение прибылей,  и только для активов и средств, реально участвующих в этой деятельност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о многих странах списанию в порядке амортизационных отчислений (т.е. отнесено на себестоимость произведенной продукции по ежегодным долям в течение всего срока функционирования данного средства производства) подлежат не только расходы на приобретение производственных активов, но и некоторые другие, так называемые "капитальные" расходы - на научные исследования,  на подготовку к началу  производственной деятельности, "ноу-хау" и т.д.</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В последние годы в связи с усилением инфляции и  ростом  цен  в западных странах амортизационные скидки несколько утратили свое значение как источника финансирования. Накапливаемые компаниями амортизационные фонды оказываются,  к моменту  выбытия  изношенных  производственных активов, уже недостаточными для приобретения новых машин и оборудования,  и применение ускоренной амортизации  далеко  не  во всех случаях может поправить дело. Поэтому многие страны, кроме предоставления повышенных начальных скидок,  все больший акцент  делают на оказание прямой финансовой поддержки частному бизнесу путем освобождения от налогов прибыли, зачисляемой в различного рода инвестиционные фонды и резервы.</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Частные компании, со своей стороны, стали все более активно обращаться к внешним источникам финансирования.  При  этом,  учитывая, что проценты, выплачиваемые по внешним кредитам и ссудам, вычитаются в качестве деловых издержек и,  соответственно, сокращают балансовую прибыль, наиболее  крупные компании организуют за счет своих средств подконтрольные им банки и финансовые компании (обычно за  рубежом  в странах -  "налоговых убежищах"),  которые служат для них в качестве внешних источников получения необходимых средст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Обесценивание амортизационных  льгот  привело  к широкому распространению лизинга. С помощью лизинга компании получили  возможность списывать на издержки неограниченно крупные  суммы  платежей за аренду необходимой техники (что невозможно в рамках строго лимитированных  размеров  амортизационных отчислений) и сокращать прибыль,  подлежащую налогообложению.  Как в случае с банками,  многие лизинговые компании являются  независимыми только внешне,  а на деле представляют собой филиалы и подразделения крупнейших корпораций,  образованные ими исключительно  в  налоговых целях.</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роме амортизационных отчислений,  в издержки разрешается включать еще и вычеты на создание целого  ряда  резервов  и  фондов:  на обесценение запасов,  на сомнительных должников, на будущие убытки и т.д., всего до 15-20 видов таких вычето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Бумажные" вычеты из облагаемого дохода сверх реально затраченных средств и сверх нормального уровня амортизации являются основным видом налоговых  льгот.  Кроме вычетов, налоговые льготы  включают   также   кредиты,   отсрочки и полное освобождение от налогов.</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редиты предоставляются на следующем этапе процесса  исчисления налога,  когда  облагаемый  доход  уже  определен  и  на его основе рассчитан размер причитающегося налога.  Кредиты по своей сути являются тоже   вычетами,  но  уже  не  из  облагаемого  дохода,  а  непосредственно из суммы начисленного налога. Наиболее известны следующие виды  кредитов:  кредит  для  налогов,  уплаченных  за  рубежом, - в соответствии с этой льготой налогоплательщик может вычитать из общей суммы своих налоговых обязательств налоги, уплаченные им  за  рубежом;  инвестиционный  кредит  -  позволяет за счет снижения суммы налога финансировать некоторую часть новых инвестиций компании;  кредит для  стимулирования занятости и др.  Всего в США насчитывается до 20 видов таких кредитов, во Франции и ФРГ - до 10 - 15 и т.д.</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Следующим видом льгот являются отсрочки уплаты налогов. Некоторые из них имеют определенный предельный срок - до 3 - 5 лет (например, отчисление части прибыли в резервный фонд на новые инвестиции), другие имеют неопределенную длительность - вплоть до наступления какого-то события или условия. Важность этой льготы заключается в том, что при современном уровне процентных  ставок,   достигающих  12-14%, отсрочка в уплате налога на 5 - 7 лет равносильна для налогоплательщика полному освобождению от налог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Наконец, последним  видом  льготы  является полное освобождение какого-либо дохода от налогов. Наиболее известно освобождение от налогов процентов,  выплачиваемых  местными  органами  власти (в США); освобождение от налогов некоторых видов компаний (в Панаме,  Люксембурге, Багамских островах и т.д.), компенсация за причиненный ущерб; определенной доли доходов в виде прироста капитала;  прибыли от продажи имущества при условии держания его в течение некоторого определенного срока и т.д.</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При предоставлении отчетов налоговым органам компании формально могут выбрать любой представляющийся им подходящим метод составления своей отчетности,  не запрашивая предварительно их одобрения. Однако при  этом следует иметь в виду,  что налоговые органы могут потребовать пересчета всей отчетности налогоплательщика,  если будет найдено,  что выбранный им метод недостаточно полно и правильно,  с точки зрения налогообложения,  отражает реальные размеры полученных  доходов. Кроме того, применение какого-либо необычного метода может повлечь за собой осложнения с аудитором (в тех случаях,  когда его заключение обязательно по закону), которому, к тому же, придется выплатить дополнительное вознаграждение. Поэтому на практике выбор обычно ограничен несколькими общепризнанными методами.</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Среди них наиболее известными являются кассовый метод  и  метод "по отчетному периоду".  Метод "по отчетному периоду" состоит в том, что при сведении баланса учитываются все расходы и поступления,  относящиеся к данному периоду, независимо от времени их реальной оплаты, и исключаются расходы и поступления, относящиеся к другим (прошлым или будущим) отчетным периодам,  хотя бы и оплаченные в пределах данного периода. При кассовом методе отчетный баланс составляется на основе учета только расходов и поступлений,  оплаченных и полученных в пределах отчетного периода.  При этом некоторые расходы, не проводимые через кассу - начисление амортизации, списание некоторых видов убытков и т.д.  - разрешается учитывать в том же порядке,  что и при методе "по отчетному периоду".</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Метод "по отчетному периоду" применяется значительно чаще,  чем кассовый метод.  Иногда  применяются также различные комбинации этих двух методов и в особых случаях - некоторые  специальные  методы  (в этом случае налогоплательщик обычно заранее согласовывает свой выбор с налоговыми властями,  гарантирую себя тем самым от возможных в будущем осложнений).</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Специальные методы применяются, например, в строительстве – для объектов, строящихся в течение нескольких лет.  В этом случае обычно применяется метод "по проценту выполнения",  согласно которому доход в каждом году определяется как доля от общей суммы контракта,  соответствующая выполненной в данном году и выраженной в процентах части всех работ,  предусмотренных по контракту. Из этой доли дохода затем вычитаются все расходы, осуществленные в данном году.</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Кроме того,  иногда может применяться и метод,  по которому вся отчетность и все расчеты по налогам осуществляются только по окончании строительства объекта и приема его заказчиком.  Налоговые власти обычно ограничивают применение этого метода.</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Граждане, осуществляющие   коммерческую  деятельность  за  свой счет, не в форме предприятия,  в принципе составляют свою отчетность по тем  же  правилам.  Но они обязаны представлять декларации уже по налогу на индивидуальные доходы. </w:t>
      </w:r>
    </w:p>
    <w:sectPr>
      <w:headerReference w:type="default" r:id="rId2"/>
      <w:type w:val="nextPage"/>
      <w:pgSz w:w="11906" w:h="16838"/>
      <w:pgMar w:left="1418" w:right="1134" w:gutter="0" w:header="720" w:top="1134" w:footer="0" w:bottom="1134"/>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71119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16:33:00Z</dcterms:created>
  <dc:creator>larisa</dc:creator>
  <dc:description/>
  <dc:language>en-US</dc:language>
  <cp:lastModifiedBy>larisa</cp:lastModifiedBy>
  <cp:lastPrinted>1999-06-24T17:36:00Z</cp:lastPrinted>
  <dcterms:modified xsi:type="dcterms:W3CDTF">1999-06-24T14:07:00Z</dcterms:modified>
  <cp:revision>5</cp:revision>
  <dc:subject/>
  <dc:title>2</dc:title>
</cp:coreProperties>
</file>