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МОСКОВСКИЙ ГОСУДАРСТВЕННЫЙ</w:t>
      </w:r>
    </w:p>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ТКРЫТЫЙ УНИВЕРСИТЕТ</w:t>
      </w:r>
    </w:p>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факультет: инженерный бизнес</w:t>
      </w:r>
    </w:p>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кафедра: “Экономическая теория,</w:t>
      </w:r>
    </w:p>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маркетинг и менеджмент”</w:t>
      </w:r>
    </w:p>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36"/>
          <w:szCs w:val="36"/>
          <w:lang w:val="ru-RU"/>
        </w:rPr>
      </w:pPr>
      <w:r>
        <w:rPr>
          <w:rFonts w:eastAsia="HelvDL;Times New Roman" w:cs="HelvDL;Times New Roman" w:ascii="HelvDL;Times New Roman" w:hAnsi="HelvDL;Times New Roman"/>
          <w:b/>
          <w:bCs/>
          <w:sz w:val="36"/>
          <w:szCs w:val="36"/>
          <w:lang w:val="ru-RU"/>
        </w:rPr>
        <w:t>РЕФЕРАТ</w:t>
      </w:r>
    </w:p>
    <w:p>
      <w:pPr>
        <w:pStyle w:val="Style16"/>
        <w:ind w:firstLine="567"/>
        <w:jc w:val="both"/>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center"/>
        <w:rPr>
          <w:rFonts w:ascii="HelvDL;Times New Roman" w:hAnsi="HelvDL;Times New Roman" w:eastAsia="HelvDL;Times New Roman" w:cs="HelvDL;Times New Roman"/>
          <w:b/>
          <w:b/>
          <w:bCs/>
          <w:sz w:val="24"/>
          <w:szCs w:val="24"/>
          <w:lang w:val="ru-RU"/>
        </w:rPr>
      </w:pPr>
      <w:r>
        <w:rPr>
          <w:rFonts w:eastAsia="HelvDL;Times New Roman" w:cs="HelvDL;Times New Roman" w:ascii="HelvDL;Times New Roman" w:hAnsi="HelvDL;Times New Roman"/>
          <w:b/>
          <w:bCs/>
          <w:sz w:val="24"/>
          <w:szCs w:val="24"/>
          <w:lang w:val="ru-RU"/>
        </w:rPr>
        <w:t>по экономике и организации производства</w:t>
      </w:r>
    </w:p>
    <w:p>
      <w:pPr>
        <w:pStyle w:val="Style16"/>
        <w:ind w:firstLine="567"/>
        <w:jc w:val="both"/>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i/>
          <w:i/>
          <w:iCs/>
          <w:sz w:val="28"/>
          <w:szCs w:val="28"/>
          <w:lang w:val="ru-RU"/>
        </w:rPr>
      </w:pPr>
      <w:r>
        <w:rPr>
          <w:rFonts w:eastAsia="HelvDL;Times New Roman" w:cs="HelvDL;Times New Roman" w:ascii="HelvDL;Times New Roman" w:hAnsi="HelvDL;Times New Roman"/>
          <w:b/>
          <w:bCs/>
          <w:i/>
          <w:iCs/>
          <w:sz w:val="28"/>
          <w:szCs w:val="28"/>
          <w:lang w:val="ru-RU"/>
        </w:rPr>
        <w:t>ТЕМА</w:t>
      </w:r>
    </w:p>
    <w:p>
      <w:pPr>
        <w:pStyle w:val="Style16"/>
        <w:ind w:firstLine="567"/>
        <w:jc w:val="both"/>
        <w:rPr>
          <w:rFonts w:ascii="HelvDL;Times New Roman" w:hAnsi="HelvDL;Times New Roman" w:eastAsia="HelvDL;Times New Roman" w:cs="HelvDL;Times New Roman"/>
          <w:b/>
          <w:b/>
          <w:bCs/>
          <w:i/>
          <w:i/>
          <w:iCs/>
          <w:sz w:val="22"/>
          <w:szCs w:val="22"/>
          <w:lang w:val="ru-RU"/>
        </w:rPr>
      </w:pPr>
      <w:r>
        <w:rPr>
          <w:rFonts w:eastAsia="HelvDL;Times New Roman" w:cs="HelvDL;Times New Roman" w:ascii="HelvDL;Times New Roman" w:hAnsi="HelvDL;Times New Roman"/>
          <w:b/>
          <w:bCs/>
          <w:i/>
          <w:iCs/>
          <w:sz w:val="22"/>
          <w:szCs w:val="22"/>
          <w:lang w:val="ru-RU"/>
        </w:rPr>
      </w:r>
    </w:p>
    <w:p>
      <w:pPr>
        <w:pStyle w:val="Style16"/>
        <w:ind w:firstLine="567"/>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b/>
          <w:bCs/>
          <w:i/>
          <w:iCs/>
          <w:sz w:val="24"/>
          <w:szCs w:val="24"/>
          <w:lang w:val="ru-RU"/>
        </w:rPr>
        <w:t>Налогообложение физических лиц</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ыполнила студентка</w:t>
      </w:r>
    </w:p>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IV курса вечернего отделения</w:t>
      </w:r>
    </w:p>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ергеева Д.В. (1393680)</w:t>
      </w:r>
    </w:p>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right"/>
        <w:rPr>
          <w:rFonts w:ascii="HelvDL;Times New Roman" w:hAnsi="HelvDL;Times New Roman" w:eastAsia="HelvDL;Times New Roman" w:cs="HelvDL;Times New Roman"/>
          <w:i/>
          <w:i/>
          <w:iCs/>
          <w:sz w:val="22"/>
          <w:szCs w:val="22"/>
          <w:lang w:val="ru-RU"/>
        </w:rPr>
      </w:pPr>
      <w:r>
        <w:rPr>
          <w:rFonts w:eastAsia="HelvDL;Times New Roman" w:cs="HelvDL;Times New Roman" w:ascii="HelvDL;Times New Roman" w:hAnsi="HelvDL;Times New Roman"/>
          <w:i/>
          <w:iCs/>
          <w:sz w:val="22"/>
          <w:szCs w:val="22"/>
          <w:lang w:val="ru-RU"/>
        </w:rPr>
        <w:t>Проверил: Балашов Л.А.</w:t>
      </w:r>
    </w:p>
    <w:p>
      <w:pPr>
        <w:pStyle w:val="Style16"/>
        <w:ind w:firstLine="567"/>
        <w:jc w:val="both"/>
        <w:rPr>
          <w:rFonts w:ascii="HelvDL;Times New Roman" w:hAnsi="HelvDL;Times New Roman" w:eastAsia="HelvDL;Times New Roman" w:cs="HelvDL;Times New Roman"/>
          <w:i/>
          <w:i/>
          <w:iCs/>
          <w:sz w:val="22"/>
          <w:szCs w:val="22"/>
          <w:lang w:val="ru-RU"/>
        </w:rPr>
      </w:pPr>
      <w:r>
        <w:rPr>
          <w:rFonts w:eastAsia="HelvDL;Times New Roman" w:cs="HelvDL;Times New Roman" w:ascii="HelvDL;Times New Roman" w:hAnsi="HelvDL;Times New Roman"/>
          <w:i/>
          <w:i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Москва 1996 г.</w:t>
      </w:r>
      <w:r>
        <w:br w:type="page"/>
      </w:r>
    </w:p>
    <w:p>
      <w:pPr>
        <w:pStyle w:val="Style16"/>
        <w:ind w:firstLine="567"/>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СОДЕРЖАНИЕ</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tbl>
      <w:tblPr>
        <w:tblW w:w="6964" w:type="dxa"/>
        <w:jc w:val="left"/>
        <w:tblInd w:w="993" w:type="dxa"/>
        <w:tblLayout w:type="fixed"/>
        <w:tblCellMar>
          <w:top w:w="0" w:type="dxa"/>
          <w:left w:w="70" w:type="dxa"/>
          <w:bottom w:w="0" w:type="dxa"/>
          <w:right w:w="70" w:type="dxa"/>
        </w:tblCellMar>
      </w:tblPr>
      <w:tblGrid>
        <w:gridCol w:w="5670"/>
        <w:gridCol w:w="1294"/>
      </w:tblGrid>
      <w:tr>
        <w:trPr/>
        <w:tc>
          <w:tcPr>
            <w:tcW w:w="5670" w:type="dxa"/>
            <w:tcBorders/>
          </w:tcPr>
          <w:p>
            <w:pPr>
              <w:pStyle w:val="Style16"/>
              <w:snapToGrid w:val="false"/>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тр.</w:t>
            </w:r>
          </w:p>
        </w:tc>
      </w:tr>
      <w:tr>
        <w:trPr/>
        <w:tc>
          <w:tcPr>
            <w:tcW w:w="5670" w:type="dxa"/>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ведение</w:t>
            </w:r>
          </w:p>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2</w:t>
            </w:r>
          </w:p>
        </w:tc>
      </w:tr>
      <w:tr>
        <w:trPr/>
        <w:tc>
          <w:tcPr>
            <w:tcW w:w="5670" w:type="dxa"/>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Часть I</w:t>
            </w:r>
          </w:p>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одоходный налог с физических лиц</w:t>
            </w:r>
          </w:p>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3</w:t>
            </w:r>
          </w:p>
        </w:tc>
      </w:tr>
      <w:tr>
        <w:trPr/>
        <w:tc>
          <w:tcPr>
            <w:tcW w:w="5670" w:type="dxa"/>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I</w:t>
            </w:r>
          </w:p>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3</w:t>
            </w:r>
          </w:p>
        </w:tc>
      </w:tr>
      <w:tr>
        <w:trPr/>
        <w:tc>
          <w:tcPr>
            <w:tcW w:w="5670" w:type="dxa"/>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II</w:t>
            </w:r>
          </w:p>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6</w:t>
            </w:r>
          </w:p>
        </w:tc>
      </w:tr>
      <w:tr>
        <w:trPr/>
        <w:tc>
          <w:tcPr>
            <w:tcW w:w="5670" w:type="dxa"/>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III</w:t>
            </w:r>
          </w:p>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7</w:t>
            </w:r>
          </w:p>
        </w:tc>
      </w:tr>
      <w:tr>
        <w:trPr/>
        <w:tc>
          <w:tcPr>
            <w:tcW w:w="5670" w:type="dxa"/>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IV</w:t>
            </w:r>
          </w:p>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8</w:t>
            </w:r>
          </w:p>
        </w:tc>
      </w:tr>
      <w:tr>
        <w:trPr/>
        <w:tc>
          <w:tcPr>
            <w:tcW w:w="5670" w:type="dxa"/>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V</w:t>
            </w:r>
          </w:p>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0</w:t>
            </w:r>
          </w:p>
        </w:tc>
      </w:tr>
      <w:tr>
        <w:trPr/>
        <w:tc>
          <w:tcPr>
            <w:tcW w:w="5670" w:type="dxa"/>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VI</w:t>
            </w:r>
          </w:p>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1</w:t>
            </w:r>
          </w:p>
        </w:tc>
      </w:tr>
      <w:tr>
        <w:trPr/>
        <w:tc>
          <w:tcPr>
            <w:tcW w:w="5670" w:type="dxa"/>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VII</w:t>
            </w:r>
          </w:p>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2</w:t>
            </w:r>
          </w:p>
        </w:tc>
      </w:tr>
      <w:tr>
        <w:trPr/>
        <w:tc>
          <w:tcPr>
            <w:tcW w:w="5670" w:type="dxa"/>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Часть II</w:t>
            </w:r>
          </w:p>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и на имущество физических лиц</w:t>
            </w:r>
          </w:p>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5</w:t>
            </w:r>
          </w:p>
        </w:tc>
      </w:tr>
      <w:tr>
        <w:trPr/>
        <w:tc>
          <w:tcPr>
            <w:tcW w:w="5670" w:type="dxa"/>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I</w:t>
            </w:r>
          </w:p>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5</w:t>
            </w:r>
          </w:p>
        </w:tc>
      </w:tr>
      <w:tr>
        <w:trPr/>
        <w:tc>
          <w:tcPr>
            <w:tcW w:w="5670" w:type="dxa"/>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II</w:t>
            </w:r>
          </w:p>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6</w:t>
            </w:r>
          </w:p>
        </w:tc>
      </w:tr>
      <w:tr>
        <w:trPr/>
        <w:tc>
          <w:tcPr>
            <w:tcW w:w="5670" w:type="dxa"/>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III</w:t>
            </w:r>
          </w:p>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7</w:t>
            </w:r>
          </w:p>
        </w:tc>
      </w:tr>
      <w:tr>
        <w:trPr/>
        <w:tc>
          <w:tcPr>
            <w:tcW w:w="5670" w:type="dxa"/>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Часть III</w:t>
            </w:r>
          </w:p>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 на имущество, переходящее в порядке наследования и дарения</w:t>
            </w:r>
          </w:p>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8</w:t>
            </w:r>
          </w:p>
        </w:tc>
      </w:tr>
      <w:tr>
        <w:trPr/>
        <w:tc>
          <w:tcPr>
            <w:tcW w:w="5670" w:type="dxa"/>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I</w:t>
            </w:r>
          </w:p>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8</w:t>
            </w:r>
          </w:p>
        </w:tc>
      </w:tr>
      <w:tr>
        <w:trPr/>
        <w:tc>
          <w:tcPr>
            <w:tcW w:w="5670" w:type="dxa"/>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II</w:t>
            </w:r>
          </w:p>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21</w:t>
            </w:r>
          </w:p>
        </w:tc>
      </w:tr>
      <w:tr>
        <w:trPr/>
        <w:tc>
          <w:tcPr>
            <w:tcW w:w="5670" w:type="dxa"/>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III</w:t>
            </w:r>
          </w:p>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21</w:t>
            </w:r>
          </w:p>
        </w:tc>
      </w:tr>
      <w:tr>
        <w:trPr/>
        <w:tc>
          <w:tcPr>
            <w:tcW w:w="5670" w:type="dxa"/>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Заключение</w:t>
            </w:r>
          </w:p>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23</w:t>
            </w:r>
          </w:p>
        </w:tc>
      </w:tr>
      <w:tr>
        <w:trPr/>
        <w:tc>
          <w:tcPr>
            <w:tcW w:w="5670" w:type="dxa"/>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писок используемых источников</w:t>
            </w:r>
          </w:p>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24</w:t>
            </w:r>
          </w:p>
        </w:tc>
      </w:tr>
    </w:tbl>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r>
    </w:p>
    <w:p>
      <w:pPr>
        <w:pStyle w:val="Style16"/>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r>
    </w:p>
    <w:p>
      <w:pPr>
        <w:pStyle w:val="Style16"/>
        <w:ind w:firstLine="567"/>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b/>
          <w:bCs/>
          <w:sz w:val="22"/>
          <w:szCs w:val="22"/>
          <w:u w:val="single"/>
          <w:lang w:val="ru-RU"/>
        </w:rPr>
        <w:t>Введени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и являются основным источником формирования доходной части бюджета РФ. Не последнюю роль в этом играют налоги с физических лиц. Физические лица в РФ облагаются несколькими видами налогов, в том числе дорожным налогом, рядом косвенных налогов, включаемых в стоимость покупаемой физическим лицом продукции (например, акцизы), но основным налогом, который уплачивают все граждане, является подоходный налог с физических лиц. Его ставки, уплата и остальные условия регламентируются Законом РСФСР от 7 декабря 1991 г. N 19981 "О подоходном налоге с физических лиц" (с изменениями от 16 июля, 22 декабря 1992 г., 6 марта, 11 декабря 1993 г., 27 октября, 11 ноября, 23 декабря 1994 г., 27 января, 26 июня, 4 августа, 27 декабря 1995 г., 5 марта 1996 г., 21 июня 1996 г.), а также Инструкциями Госналогслужбы РФ.</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Также часто мы встречаемся с налогом на имущество граждан, а также с налогом на имущество, переходящее в порядке наследования и дарения, порядок уплаты которых регламентируется Законом РСФСР от 12 декабря 1991 года № 20201 “О налоге с имущества, переходящего в порядке наследования и дарения” (с изменениями от 22 декабря 1992 года, 06 марта 1993 года, 27 января 1995 года) и Законом РФ от 9 декабря 1991 г. N 20031 "О налогах на имущество физических лиц" (с изменениями от 22 декабря 1992 г., 11 декабря 1993 г., 11 августа 1994 г., 27 января 1995 г.), а также Инструкциями Госналогслужбы РФ.</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данной работе я хотела бы более предметно и подробно рассмотреть правила уплаты данных налогов. Конечно, невозможно полностью осветить в работе такого объема все особенности и льготы по данным налогам, поэтому все виды ограничений и льгот приведены только с выборочными категориями относящихся к ним граждан. Данный объем также не позволяет привести примеры конкретного налогообложения, поэтому рассмотрена только теоретическая часть данного вопрос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r>
        <w:br w:type="page"/>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ЧАСТЬ I.</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ПОДОХОДНЫЙ НАЛОГ С ФИЗИЧЕСКИХ ЛИЦ</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u w:val="single"/>
          <w:lang w:val="ru-RU"/>
        </w:rPr>
        <w:t>Глава I</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Общие положения</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Плательщики подоходного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лательщиками подоходного налога являются физические лица как имеющие, так и не имеющие постоянного местожительства в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К указанным физическим лицам относятся граждане Российской Федерации, иностранные граждане и лица без гражданства. К физическим лицам, имеющим постоянное местожительство в Российской Федерации, относятся лица, проживающие в Российской Федерации в общей сложности не менее 183 дней в календарном году.</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Объект налогооблож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Объектом налогообложения у физических лиц является совокупный доход, полученный в календарном году: </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у физических лиц, имеющих постоянное местожительство в Российской Федерации, от источников в РСФСР и за ее пределам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у физических лиц, не имеющих постоянного местожительства в Российской Федерации, от источников в РСФСР.</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налогообложении учитывается совокупный доход, полученный как в денежной (национальной или иностранной валюте), так и в натуральной форм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Доходы, не подлежащие налогообложению</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 В целях налогообложения в совокупный доход, полученный физическими лицами в налогооблагаемый период, не включаются в том числ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осударственные пособия, выплачиваемые в соответствии с законодательством Российской Федерации, за исключением пособий по временной нетрудоспособности (в том числе по уходу за больным ребенко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се виды пенсий, назначаемых в порядке, установленном пенсионным законодательством Российской Федерации, а также дополнительные пенсии, выплачиваемые на условиях добровольного страхования пенси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получаемые работниками в возмещение ущерба, причиненного им вследствие увечья либо иного повреждения здоровья, связанных с исполнением ими трудовых обязанносте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ыходное пособие, выплачиваемое при увольнении, а также все виды денежной компенсации, выплачиваемой высвобождаемым работникам при их увольнении с предприятий, из учреждений и организаций в соответствии с законодательством о труд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компенсационные выплаты работникам, выплачиваемые в пределах норм, установленных законодательством, с целью возмещения дополнительных расходов, связанных с выполнением ими трудовых обязанностей, при переезде на работу в другую местность, а также в иных случаях, предусмотренных законодательством, за исключением компенсации за неиспользованный отпуск при увольнен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тоимость натурального довольствия, предоставляемого в соответствии с действующим на территории Российской Федерации законодательством, а также суммы, выплачиваемые взамен этого довольств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ыигрыши по облигациям государственных займов бывшего СССР, Российской Федерации, республик в составе Российской Федерации, других республик бывшего СССР и суммы, получаемые в погашение таких облигаци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ыигрыши по лотереям, проводимым в порядке и на условиях, определяемых Правительством Российской Федерации и правительствами республик в составе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оценты и выигрыши по вкладам в учреждениях банков и других кредитных учреждениях, находящихся на территории Российской Федерации,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облигациям и ценным бумагам, выпущенным органами местного самоуправл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алименты, получаемые физическими лицам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получаемые в течение года от продажи квартир, жилых домов, дач, садовых домиков, земельных участков, земельных паев (долей), принадлежащих физическим лицам на праве собственности, в части, не превышающей пятитысячекратного установленного законом размера минимальной месячной оплаты труда, а также суммы, получаемые в течение года от продажи другого имущества, принадлежащего физическим лицам на праве собственности, в части, не превышающей тысячекратного установленного законом размера минимальной месячной оплаты труда. По желанию плательщика такой вычет может быть заменен вычетом фактически произведенных и документально подтвержденных расходов, связанных с получением указанных доход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траховые выплаты, получаемые физическими лицами по обязательному государственному страхованию или по договорам добровольного страхования, за исключением тех случаев, когда страховые взносы по добровольному страхованию осуществляются за счет средств предприятия, учреждения или организации, а также других работодателе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оходы в денежной и натуральной форме, получаемые от физических лиц в порядке наследования и даре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оходы членов крестьянского (фермерского) хозяйства, получаемые в этом хозяйстве от сельскохозяйственной деятельности, в течение пяти лет начиная с года образования хозяйств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стипендий, выплачиваемые студентам и аспирантам учреждений высшего профессионального образования и послевузовского профессионального образования, учащимся учреждений начального профессионального и среднего профессионального образования, слушателям духовных учебных учреждений этими учебными учреждениями, или суммы стипендий, учреждаемых Президентом Российской Федерации, органами законодательной (представительной) и исполнительной власти Российской Федерации, благотворительными фондами, а также суммы стипендий, выплачиваемые из Государственного фонда занятости населения Российской Федерации гражданам, обучающимся по направлению органов службы занятости. Данная льгота применяется также в отношении ординаторов, адъюнктов и докторантов учреждений высшего профессионального образования и послевузовского профессионального образования, аспирантов, ординаторов, адъюнктов и докторантов научно-исследовательских учреждени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оплаты труда и другие суммы в иностранной валюте, получаемые физическими лицами от государственных учреждений и организаций, направивших их на работу за границу, в пределах размеров, установленных законодательством Российской Федерации об оплате труда по каждой контрактной должности государственного служащего в соответствующем иностранном государств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дивидендов, выплачиваемых предприятиями физическим лицам в случае их инвестирования внутри предприятия на техническое перевооружение, реконструкцию и (или) расширение производства, включая затраты на научно-исследовательские и опытно-конструкторские работы, строительство и реконструкцию объектов социальной инфраструктуры, а также направленные на прирост оборотных средст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уплаченные предприятиями, учреждениями и организациями своим работникам и (или) членам их семей или за них в порядке полной или частичной компенсации стоимости путевок для детей и подростков в детские и другие оздоровительные учреждения, санаторно-курортные учреждения, специально предназначенные для отдыха родителей с детьми, а также суммы оплаты стоимости путевок в санаторно-курортные и другие оздоровительные учреждения за счет средств Фонда социального страхования Российской Федерации, стоимость амбулаторного или стационарного медицинского обслуживания своих работников и (или) членов их семе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стоимости акций или иной имущественной доли (в том числе земельных паев), полученных физическими лицами в соответствии с законодательством Российской Федерации о приватизации предприятий, за исключением дивидендов и других доходов от использования этих акций или иных долей имущества (в том числе земельных пае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оходы в денежной и натуральной формах, полученные членами трудового коллектива за счет льгот при приватизации соответствующего предприятия в пределах норм, установленных законодательством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У физических лиц, не относящихся к льготным категориям, совокупный доход, полученный в налогооблагаемом периоде, уменьшается на сумму дохода, не превышающего за каждый полный месяц, в течение которого получен доход, установленного законом размера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Совокупный доход, полученный физическими лицами в налогооблагаемый период, уменьшается н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доходов, перечисляемые по заявлениям физических лиц на благотворительные цели предприятиям, учреждениям и организациям культуры, образования, здравоохранения и социального обеспечения, частично или полностью финансируемым из соответствующих бюджетов, суммы страховых платежей, перечисленные на противопожарное страхование, а также удержанные в Пенсионный фонд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расходов на содержание детей и иждивенцев в пределах установленного законом размера минимальной месячной оплаты труда за каждый месяц, в течение которого получен доход: на каждого ребенка в возрасте до 18 лет; на студентов и учащихся дневной формы обучения до 24 лет; на каждого другого иждивенца, не имеющего самостоятельного источника дохо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Уменьшение облагаемого налогом дохода физических лиц на сумму расходов на содержание иждивенцев производится на основании справок из соответствующего жилищно-эксплуатационного органа или органов местного самоуправления, а в отношении физических лиц, проживающих в городской местности в домах, принадлежащих им на праве частной собственности, справки, заверенной председателем уличного (квартального) комитет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направленные в течение отчетного календарного года, но не более чем в течение трех лет, физическими лицами, являющимися застройщиками либо покупателями, из личных доходов по их письменным заявлениям, представляемым указанными лицами в бухгалтерию предприятия, учреждения или организации по месту основной работы либо в налоговый орган по месту постоянного жительства, на новое строительство или приобретение жилого дома, или квартиры, или дачи, или садового домика на территории Российской Федерации, в пределах пятитысячекратного размера установленной законом минимальной оплаты труда, учитываемой за год, включая суммы, направленные на погашение кредитов и процентов по ним, полученных физическими лицами в банках и других кредитных учреждениях на эти цели. Эти суммы не могут превышать размера совокупного дохода физических лиц за отчетный календарный год.</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Это положение не применяется в случаях, когда оплата указанных расходов за физических лиц производится предприятиями, учреждениями и организациями за счет своих средст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документально подтвержденных физическим лицами (кроме лиц, не имеющих постоянного места жительства в Российской Федерации) расходов, непосредственно связанных с извлечением дохода от выполнения ими работ по гражданско-правовым договорам и дохода от предпринимательской деятельност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Устранение двойного налогооблож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оходы, полученные за пределами Российской Федерации физическими лицами, имеющими постоянное местожительство в Российской Федерации, включаются в доходы, подлежащие налогообложению в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подоходного налога, выплаченные в соответствии с законодательством иностранных государств физическими лицами, имеющими постоянное местожительство в Российской Федерации, засчитываются при внесении этими лицами подоходного налога в Российской Федерации. При этом размер засчитываемых сумм налогов, выплаченных за пределами Российской Федерации, не может превышать сумму налога, подлежащего уплате этими лицами в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Зачет может быть произведен лишь при условии представления физическим лицом заключения об уплате им налога за пределами Российской Федерации, подтвержденного налоговым органом соответствующего иностранного государства.</w:t>
      </w:r>
    </w:p>
    <w:p>
      <w:pPr>
        <w:pStyle w:val="Style16"/>
        <w:ind w:firstLine="567"/>
        <w:jc w:val="both"/>
        <w:rPr>
          <w:rFonts w:ascii="HelvDL;Times New Roman" w:hAnsi="HelvDL;Times New Roman" w:eastAsia="HelvDL;Times New Roman" w:cs="HelvDL;Times New Roman"/>
          <w:i/>
          <w:i/>
          <w:iCs/>
          <w:sz w:val="22"/>
          <w:szCs w:val="22"/>
          <w:lang w:val="ru-RU"/>
        </w:rPr>
      </w:pPr>
      <w:r>
        <w:rPr>
          <w:rFonts w:eastAsia="HelvDL;Times New Roman" w:cs="HelvDL;Times New Roman" w:ascii="HelvDL;Times New Roman" w:hAnsi="HelvDL;Times New Roman"/>
          <w:i/>
          <w:i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Международные договор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Если международными договорами Российской Федерации или бывшего СССР установлены иные правила, чем те, которые содержатся в законодательстве Российской Федерации по налогообложению, то применяются правила международного договора.</w:t>
      </w:r>
    </w:p>
    <w:p>
      <w:pPr>
        <w:pStyle w:val="Style16"/>
        <w:ind w:firstLine="567"/>
        <w:jc w:val="both"/>
        <w:rPr>
          <w:rFonts w:ascii="HelvDL;Times New Roman" w:hAnsi="HelvDL;Times New Roman" w:eastAsia="HelvDL;Times New Roman" w:cs="HelvDL;Times New Roman"/>
          <w:i/>
          <w:i/>
          <w:iCs/>
          <w:sz w:val="22"/>
          <w:szCs w:val="22"/>
          <w:lang w:val="ru-RU"/>
        </w:rPr>
      </w:pPr>
      <w:r>
        <w:rPr>
          <w:rFonts w:eastAsia="HelvDL;Times New Roman" w:cs="HelvDL;Times New Roman" w:ascii="HelvDL;Times New Roman" w:hAnsi="HelvDL;Times New Roman"/>
          <w:i/>
          <w:i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Ставки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одоходный налог с облагаемого совокупного дохода, полученного в календарном году, взимается в следующих размера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Размер облагаемого совокупного дохода</w:t>
            </w:r>
          </w:p>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олученного в календарном году</w:t>
            </w:r>
          </w:p>
        </w:tc>
        <w:tc>
          <w:tcPr>
            <w:tcW w:w="4606" w:type="dxa"/>
            <w:tcBorders>
              <w:top w:val="single" w:sz="6" w:space="0" w:color="000000"/>
              <w:left w:val="single" w:sz="6" w:space="0" w:color="000000"/>
              <w:bottom w:val="single" w:sz="6" w:space="0" w:color="000000"/>
              <w:right w:val="single" w:sz="6" w:space="0" w:color="000000"/>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а налога</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о 12 000 000 руб.</w:t>
            </w:r>
          </w:p>
        </w:tc>
        <w:tc>
          <w:tcPr>
            <w:tcW w:w="4606" w:type="dxa"/>
            <w:tcBorders>
              <w:top w:val="single" w:sz="6" w:space="0" w:color="000000"/>
              <w:left w:val="single" w:sz="6" w:space="0" w:color="000000"/>
              <w:bottom w:val="single" w:sz="6" w:space="0" w:color="000000"/>
              <w:right w:val="single" w:sz="6" w:space="0" w:color="000000"/>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2 процентов</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т 12 000 001 до 24 000 000 руб.</w:t>
            </w:r>
          </w:p>
        </w:tc>
        <w:tc>
          <w:tcPr>
            <w:tcW w:w="4606" w:type="dxa"/>
            <w:tcBorders>
              <w:top w:val="single" w:sz="6" w:space="0" w:color="000000"/>
              <w:left w:val="single" w:sz="6" w:space="0" w:color="000000"/>
              <w:bottom w:val="single" w:sz="6" w:space="0" w:color="000000"/>
              <w:right w:val="single" w:sz="6" w:space="0" w:color="000000"/>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440 000 руб. +20 процентов с суммы, превышающей 12 000 000 руб.</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т 24 000 001 до 36 000 000 руб.</w:t>
            </w:r>
          </w:p>
        </w:tc>
        <w:tc>
          <w:tcPr>
            <w:tcW w:w="4606" w:type="dxa"/>
            <w:tcBorders>
              <w:top w:val="single" w:sz="6" w:space="0" w:color="000000"/>
              <w:left w:val="single" w:sz="6" w:space="0" w:color="000000"/>
              <w:bottom w:val="single" w:sz="6" w:space="0" w:color="000000"/>
              <w:right w:val="single" w:sz="6" w:space="0" w:color="000000"/>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3 840 000 руб. +25 процентов с суммы, превышающей 24 000 000 руб.</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т 36 000 001 до 48 000 000 руб.</w:t>
            </w:r>
          </w:p>
        </w:tc>
        <w:tc>
          <w:tcPr>
            <w:tcW w:w="4606" w:type="dxa"/>
            <w:tcBorders>
              <w:top w:val="single" w:sz="6" w:space="0" w:color="000000"/>
              <w:left w:val="single" w:sz="6" w:space="0" w:color="000000"/>
              <w:bottom w:val="single" w:sz="6" w:space="0" w:color="000000"/>
              <w:right w:val="single" w:sz="6" w:space="0" w:color="000000"/>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6 840 000 руб. + 30 процентов с суммы, превышающей 36 000 000 руб.</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т 48 000 001 руб. и выше</w:t>
            </w:r>
          </w:p>
        </w:tc>
        <w:tc>
          <w:tcPr>
            <w:tcW w:w="4606" w:type="dxa"/>
            <w:tcBorders>
              <w:top w:val="single" w:sz="6" w:space="0" w:color="000000"/>
              <w:left w:val="single" w:sz="6" w:space="0" w:color="000000"/>
              <w:bottom w:val="single" w:sz="6" w:space="0" w:color="000000"/>
              <w:right w:val="single" w:sz="6" w:space="0" w:color="000000"/>
            </w:tcBorders>
          </w:tcPr>
          <w:p>
            <w:pPr>
              <w:pStyle w:val="Style16"/>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0 440 000 руб. + 35 процентов с суммы, превышающей 48 000 000 руб.</w:t>
            </w:r>
          </w:p>
        </w:tc>
      </w:tr>
    </w:tbl>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 сумм коэффициентов и с сумм надбавок за стаж работы, начисляемых к заработной плате и выплачиваемых в соответствии с законодательством за работу в районах Крайнего Севера и приравненных к ним местностях, в высокогорных, пустынных и безводных районах и других местностях с тяжелыми климатическими условиями, налог взимается только у источника выплаты отдельно от других доходов по ставке 12 процент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случае, если сумма вычетов, предусмотренных настоящим Законом, будет превышать основной заработок или пособие по безработице, а вместе с коэффициентом и надбавками общая сумма оплаты труда превысит сумму указанных вычетов, то исчисление налога должно производиться с совокупной суммы основного заработка, коэффициента и надбавок.</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подоходного налога исчисляются в полных рубля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u w:val="single"/>
          <w:lang w:val="ru-RU"/>
        </w:rPr>
        <w:t>Глава II</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Налогообложение доходов, получаемых физическими лицами за выполнение ими трудовых и иных приравненных к ним обязанностей по месту основной работы службы, учебы)</w:t>
      </w:r>
    </w:p>
    <w:p>
      <w:pPr>
        <w:pStyle w:val="Style16"/>
        <w:ind w:firstLine="567"/>
        <w:jc w:val="both"/>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Объекты налогооблож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ообложению подлежат любые доходы, получаемые в течение календарного года физическими лицами, состоящими в трудовых и приравненных к ним отношениях на одном предприятии, в учреждении и организации, рассматриваемых в качестве основного места работы (службы, учебы). При этом в совокупный доход включаются получаемые от этого предприятия, учреждения и организации доходы от выполнения этими лицами трудовых обязанностей, в том числе по совместительству, а также от выполнения работ по гражданско-правовым договора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Порядок исчисления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Исчисление налога производится с начала календарного года по истечении каждого месяца с суммы совокупного дохода, уменьшенного на установленный законом размер минимальной месячной оплаты труда и сумму расходов на содержание детей и иждивенцев, с зачетом ранее удержанной суммы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о окончании года производится перерасчет налога исходя из сумм, составляющих совокупный доход (в полных рублях) физического лица и начисленных ему в течение календарного го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изменении в течение года места работы (службы, учебы) исчисление налога по новому месту работы (службы, учебы) производится исходя из совокупного годового дохода, полученного по прежнему и новому месту работ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оходы, полученные по прежнему месту работы, подтверждаются справкой, выдаваемой в обязательном порядке физическому лицу по прежнему месту работы (службы, учеб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Удержание налога с сумм дохода, полученных физическим лицом по прежнему месту работы после увольнения, производится по совокупности с ранее полученными доходами в течение календарного года. При этом исключаемые из дохода суммы в пределах установленного законом размера минимальной месячной оплаты труда и расходов на содержание детей и иждивенцев исчисляются в соответствии с фактически проработанным числом месяцев на прежнем месте работы. О выплаченном доходе и взысканном налоге источником дохода сообщается в месячный срок налоговому органу по месту своего нахожд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Если такие выплаты производятся в году, следующем за увольнением физического лица, то налог исчисляется с общей суммы доходов, полученных им по месту прежней работы. О выплаченном доходе и взысканном налоге источником дохода сообщается в месячный срок налоговому органу по месту своего нахождения. В этих случаях о полученных в течение календарного года доходах по новому и прежнему месту работы физические лица обязаны сообщить в декларации, представляемой в установленный срок в налоговый орган по месту их постоянного жительства.</w:t>
      </w:r>
    </w:p>
    <w:p>
      <w:pPr>
        <w:pStyle w:val="Style16"/>
        <w:ind w:firstLine="567"/>
        <w:jc w:val="both"/>
        <w:rPr>
          <w:rFonts w:ascii="HelvDL;Times New Roman" w:hAnsi="HelvDL;Times New Roman" w:eastAsia="HelvDL;Times New Roman" w:cs="HelvDL;Times New Roman"/>
          <w:i/>
          <w:i/>
          <w:iCs/>
          <w:sz w:val="22"/>
          <w:szCs w:val="22"/>
          <w:lang w:val="ru-RU"/>
        </w:rPr>
      </w:pPr>
      <w:r>
        <w:rPr>
          <w:rFonts w:eastAsia="HelvDL;Times New Roman" w:cs="HelvDL;Times New Roman" w:ascii="HelvDL;Times New Roman" w:hAnsi="HelvDL;Times New Roman"/>
          <w:i/>
          <w:i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Порядок перечисления налога в бюджет</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едприятия, учреждения и организации обязаны перечислять в бюджет суммы исчисленного и удержанного с физических лиц налога не позднее дня фактического получения в банке наличных денежных средств на оплату труда либо не позднее дня перечисления со счетов указанных организаций в банке по поручениям работников причитающихся им сум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Излишне удержанные источником дохода суммы налога засчитываются им в уплату предстоящих платежей или возвращаются физическому лицу по его заявлению.</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u w:val="single"/>
          <w:lang w:val="ru-RU"/>
        </w:rPr>
        <w:t>Глава III</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Налогообложение доходов, получаемых не по месту основной работы (службы, учебы)</w:t>
      </w:r>
    </w:p>
    <w:p>
      <w:pPr>
        <w:pStyle w:val="Style16"/>
        <w:ind w:firstLine="567"/>
        <w:jc w:val="both"/>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Объекты налогооблож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ообложению подлежат любые доходы, в том числе от предпринимательской деятельности, получаемые физическими лицами одновременно с доходами по основному месту работы (службы, учебы) от других предприятий, учреждений и организаций или физических лиц, зарегистрированных в качестве предпринимателе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Порядок исчисления и уплаты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 доходов, указанных в статье 10 настоящего Закона, налог исчисляется и удерживается в порядке, установленном для платежей по основному месту работы, с учетом особенностей, предусмотренных настоящей статьей, а с доходов от предпринимательской деятельности в порядке, предусмотренном для обложения таких доход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этом исключение из доходов у физических лиц сумм установленного законом размера минимальной месячной оплаты труда и расходов на содержание детей и иждивенцев не производитс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Физические лица могут в течение года самостоятельно производить расчет налога исходя из совокупного облагаемого годового дохода и уплачивать в бюджет не реже одного раза в квартал разницу между суммой налога, исчисленной с общего облагаемого дохода, и суммой налога, удержанной источником выплаты дохода. По окончании календарного года сведения об этих доходах должны быть включены в декларацию, представляемую в установленном порядке в налоговый орган по месту их постоянного жительств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едприятия, учреждения, организации и физические лица, зарегистрированные в качестве предпринимателей, производившие выплаты доходов, обязаны не реже одного раза в квартал представлять налоговым органам по месту своего нахождения сведения о суммах выплаченных физическим лицам за истекший год доходов и об удержанных с них сумм налога с указанием адресов постоянного местожительства этих лиц. Указанные сведения пересылаются в налоговые органы по месту постоянного жительства получателей доход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овые органы учитывают эти сведения при проверке представляемых физическими лицами деклараций о полученных ими за год дохода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выплате физическому лицу предприятиями, учреждениями и организациями авторских вознаграждений и вознаграждений за издание, исполнение или иное использование произведений науки, литературы и искусства, вознаграждений авторам открытий, изобретений и промышленных образцов, а также при исчислении налога по совокупному годовому доходу учитываются документально подтвержденные расходы. Если эти расходы не могут быть подтверждены документально, то они учитываются в порядке, определяемом Правительством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t>Глава IV</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Налогообложение доходов от предпринимательской деятельности и других доходов</w:t>
      </w:r>
    </w:p>
    <w:p>
      <w:pPr>
        <w:pStyle w:val="Style16"/>
        <w:ind w:firstLine="567"/>
        <w:jc w:val="both"/>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Объекты налогооблож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ообложению в порядке, предусмотренном настоящей главой Закона, подлежат доходы физических лиц, получаемые в течение календарного года от предприятий, учреждений, организаций и физических лиц, зарегистрированных в качестве предпринимателей, в связи с осуществлением ими любых видов предпринимательской деятельности, и другие доходы, полученные иными способами, не предусмотренными в предыдущих глава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этом состав расходов увеличивается на сумму понесенных расходов применительно к составу затрат, включаемых в себестоимость продукции (работ, услуг), определяемых Правительством Российской Федерации. В состав затрат включаются документально подтвержденные расход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исчислении налога с доходов физических лиц, полученных от продажи имущества, принадлежащего им на праве собственности, могут быть учтены документально подтвержденные расходы, связанные с созданием, приобретением и реализацией указанного имуществ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налогообложении доходов физических лиц, не имеющих в отчетном году места основной работы (службы, учебы), сумма полученного ими дохода уменьшается на сумму вычетов и льгот, предусмотренных настоящим Законо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Если доходы получены от нескольких предприятий, учреждений, организаций и физических лиц, зарегистрированных в качестве предпринимателей, то вычеты производятся лишь в одном из мест получения дохода по выбору физического лица. При наличии у физического лица места основной работы такие вычеты из дохода не производятся. Убытки, понесенные в отчетном году, не учитываются при налогообложении в следующем году.</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Порядок исчисления и уплаты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 С указанных доходов налог исчисляетс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а) предприятиями, учреждениями, организациями и физическими лицами, зарегистрированными в качестве предпринимателей, а также нотариусами, занимающимися частной практикой, при выплате ими сумм физическим лицам в течение го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б) налоговыми органами на основе имеющихся данных о предполагаемом доходе физического лица в текущем году;</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налоговыми органами на основе фактически полученных в отчетном календарном году физическим лицом доходов, указанных им в декларации, и других имеющихся сведени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ообложение производится по месту постоянного жительства физического лица, а в случае, если его деятельность осуществляется в другом месте, по месту осуществления этой деятельности, но с обязательным сообщением налоговому органу по месту постоянного жительства физического лица о размерах дохода и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ообложение доходов физических лиц налоговыми органами осуществляется на основан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екларации физических лиц о фактически полученных ими в течение года дохода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материалов проверок деятельности физических лиц, производимых налоговыми органам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олученных от предприятий, учреждений, организаций и физических лиц сведений о выплаченных плательщикам дохода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 исчисленный налоговыми органами, уплачивается в следующем порядк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течение текущего года плательщики вносят по одной трети годовой суммы налога, исчисленной по доходам за истекший год, а плательщики, впервые привлекаемые к уплате налога, по одной трети с предполагаемого дохода на текущий год. Сроки уплаты авансовых платежей налога к 15 июля, к 15 августа и к 15 ноября. В случае значительного увеличения или уменьшения в течение года дохода плательщика по его заявлению налоговый орган производит перерасчет суммы налога по ненаступившим срокам уплат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о истечении года налог исчисляется по совокупному годовому доходу, полученному от всех источников, включая доходы за любую выполненную работу на предприятиях, в учреждениях, организациях и у физических лиц, зарегистрированных в качестве предпринимателей. Разница между суммой налога, исчисленной за отчетный год, и суммой налога с совокупного годового дохода подлежит взысканию с плательщиков или возврату им налоговыми органами не позднее 15 июля года, следующего за отчетны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2. Предприятия, учреждения, организации и физические лица, зарегистрированные в качестве предпринимателей, удерживают налоги по мере выплаты сумм дохода. Если в течение года одному и тому же физическому лицу производится несколько выплат, то исчисление налога производится с общей суммы, выплаченной с начала го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еречисление удержанных сумм налога в бюджет осуществляется в порядке, предусмотренном статьей 9 настоящего Закон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 таких доходах и суммах удержанного налога предприятия, учреждения, организации и физические лица, зарегистрированные в качестве предпринимателей, не реже одного раза в квартал обязаны сообщать налоговым органам по месту своего нахождения. Налоговые органы пересылают эти сведения налоговым органам по месту постоянного жительства физического лиц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u w:val="single"/>
          <w:lang w:val="ru-RU"/>
        </w:rPr>
        <w:t>Глава V</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Особенности налогообложения иностранных граждан и лиц без гражданства, имеющих постоянное местожительство в Российской Федерации</w:t>
      </w:r>
    </w:p>
    <w:p>
      <w:pPr>
        <w:pStyle w:val="Style16"/>
        <w:ind w:firstLine="567"/>
        <w:jc w:val="both"/>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Определение облагаемого дохо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пределение облагаемого совокупного дохода, полученного в календарном году иностранными гражданами и лицами без гражданства, имеющими постоянное местожительство в Российской Федерации (далее иностранные физические лица), производится в порядке, установленном для налогооблодения по основному месту работы, не основному месту работы и налогообложению предпринимательской деятельност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этом в составе облагаемого совокупного дохода учитываются такж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а) суммы надбавок, выплачиваемых в связи с проживанием в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б) суммы, выплачиваемые для компенсации расходов на обучение детей в школе, питание, поездки членов семьи плательщика в отпуск и на аналогичные цел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2. В состав облагаемого налогом совокупного дохода иностранного физического лица не включаютс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отчисляемые нанимателем иностранного физического лица в фонды государственного социального страхования и пенсионного обеспеч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компенсаций расходов по найму жилого помещения и на содержание автомобиля для служебных целе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командировочных расход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Размеры налогооблож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оходы иностранных физических лиц подлежат обложению налогом по ставкам налога в РФ.</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оходы владельцев личных компаний облагаются налогом в порядке и на условиях, предусмотренных для обложении доходов предпринимателей. При этом для целей налогообложения владельцем личной компании не считается иностранное физическое лицо, в собственности которого находится любая хозяйственная единица, доходы которой в стране ее постоянного местопребывания (регистрации) подлежат обложению налогом на прибыль корпорации или другим аналогичным видом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Порядок исчисления и уплаты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Иностранные физические лица, получающие доходы как в Российской Федерации, так и за ее пределами, представляют декларации о полученных ими доходах в порядке, установленном настоящим Законом. При этом декларация о предполагаемых в текущем году доходах подается иностранным физическим лицом в течение месяца со дня приезда в Российскую Федерацию.</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прекращении в течение календарного года деятельности иностранного физического лица в Российской Федерации и выезде его за ее пределы декларация о доходах, фактически полученных за период пребывания в Российской Федерации, должна быть представлена им не позднее чем за месяц до отъез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 доходов иностранных физических лиц налог исчисляется налоговым органом на основании деклараций о доходах по месту осуществления деятельности или проживания плательщика в Российской Федерации. Документом для уплаты налога является платежное извещение, направляемое налоговым органом плательщику.</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зимание налога с иностранных физических лиц может быть прекращено или ограничено в соответствии с международными договорами Российской Федерации и бывшего СССР, а также на основе принципа взаимности в случае, когда в соответствующем иностранном государстве такие же меры осуществляются по отношению к гражданам Российской Федерации, что должно быть официально подтверждено центральным налоговым органом этого иностранного государства. В последнем случае освобождение от налогообложения осуществляется на основании решения, принимаемого Министерством финансов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u w:val="single"/>
          <w:lang w:val="ru-RU"/>
        </w:rPr>
        <w:t>Глава VI</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Декларирование физическими лицами совокупного годового дохода и порядок исчисления налога по совокупному годовому доходу</w:t>
      </w:r>
    </w:p>
    <w:p>
      <w:pPr>
        <w:pStyle w:val="Style16"/>
        <w:ind w:firstLine="567"/>
        <w:jc w:val="both"/>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Порядок представления декларации о дохода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екларация о фактически полученных доходах и произведенных расходах представляется физическими лицами налоговому органу по месту постоянного жительства не позднее 1 апреля года, следующего за отчетны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т представления декларации освобождаются физические лица, налогообложение которых производится по только основному месту работы и (или) не имеющие ПМЖ в РФ, а также физические лица, если их совокупный облагаемый доход за отчетный год не превысил сумму дохода, исчисление налога с которого производится по минимальной ставке. Настоящие положения не распространяются на предпринимателе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случае появления в течение года источников доходов, указанных в главе IV настоящего Закона, физические лица подают декларацию в пятидневный срок по истечении месяца со дня появления таких источников. В декларации указывается размер дохода, полученного ими за первый месяц деятельности, и размер ожидаемого дохода до конца текущего года. В случае прекращения существования источника дохода до конца текущего года декларация подается в пятидневный срок со дня прекращения его существова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декларациях физические лица указывают все полученные ими доходы за год, источники их получения и суммы начисленного и уплаченного налога. Предприятия, учреждения и организации обязаны выдавать своим работникам по их просьбе справки о суммах начисленного за календарный год дохода и суммах удержанного с этого дохода подоходного налога. Физические лица вправе в месячный срок после подачи в налоговый орган декларации о доходе уточнить данные, заявленные ими в этой декларации.</w:t>
      </w:r>
    </w:p>
    <w:p>
      <w:pPr>
        <w:pStyle w:val="Style16"/>
        <w:ind w:firstLine="567"/>
        <w:jc w:val="both"/>
        <w:rPr>
          <w:rFonts w:ascii="HelvDL;Times New Roman" w:hAnsi="HelvDL;Times New Roman" w:eastAsia="HelvDL;Times New Roman" w:cs="HelvDL;Times New Roman"/>
          <w:i/>
          <w:i/>
          <w:iCs/>
          <w:sz w:val="22"/>
          <w:szCs w:val="22"/>
          <w:lang w:val="ru-RU"/>
        </w:rPr>
      </w:pPr>
      <w:r>
        <w:rPr>
          <w:rFonts w:eastAsia="HelvDL;Times New Roman" w:cs="HelvDL;Times New Roman" w:ascii="HelvDL;Times New Roman" w:hAnsi="HelvDL;Times New Roman"/>
          <w:i/>
          <w:i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Порядок перерасчета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Разница между исчисленной суммой налога и суммами налога, перечисленными в течение года, подлежит уплате физическими лицами или возврату им налоговыми органами не позднее 15 июля года, следующего за отчетным, а при перерасчете в течение года в двухмесячный срок со дня подачи декларации в налоговый орган.</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u w:val="single"/>
          <w:lang w:val="ru-RU"/>
        </w:rPr>
        <w:t>Глава VII</w:t>
      </w:r>
    </w:p>
    <w:p>
      <w:pPr>
        <w:pStyle w:val="Style16"/>
        <w:ind w:firstLine="567"/>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b/>
          <w:bCs/>
          <w:sz w:val="22"/>
          <w:szCs w:val="22"/>
          <w:lang w:val="ru-RU"/>
        </w:rPr>
        <w:t>Обеспечение соблюдения уплаты подоходного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Обязанности физических лиц, предприятий, учреждений и организаци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Физические лица, подлежащие налогообложению, обязан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ести учет полученных ими в течение календарного года доходов и произведенных расходов, связанных с извлечением доход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едставлять в предусмотренных настоящим Законом случаях налоговым органам декларации о доходах и расходах по форме, устанавливаемой Государственной налоговой службой Российской Федерации, другие необходимые документы и сведения, подтверждающие достоверность указанных в декларации данны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едъявлять предприятиям, учреждениям, организациям и налоговым органам документы, подтверждающие право на вычеты из дохо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воевременно и в полном размере вносить в бюджет причитающиеся к уплате суммы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ыполнять другие обязанности, предусмотренные законодательными актам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этом предприятия, учреждения, организации и физические лица, зарегистрированные в качестве предпринимателей, являющиеся источниками дохода, обязан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воевременно и правильно исчислять, удерживать и вносить в бюджет суммы налогов с доходов физических лиц;</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воевременно представлять налоговым органам сведения о выплаченных ими физическим лицам доходах в порядке, предусмотренном Законом. Указанные сведения представляются также представительствами иностранных юридических лиц в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ыполнять иные обязанности, предусмотренные законодательными актам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заключении договоров и иных сделок запрещается включение в них налоговых оговорок, в соответствии с которыми выплачивающие доход предприятия, учреждения, организации и физические лица, зарегистрированные в качестве предпринимателей, принимают на себя обязательства нести расходы, связанные с уплатой налога, за физических лиц.</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едприятия, учреждения, организации и физические лица, зарегистрированные в качестве предпринимателей, удерживающие подоходный налог, обязан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ести учет совокупного годового дохода, выплаченного физическим лицам в календарном году, в порядке и по форме, утверждаемым Государственной налоговой службой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ежеквартально представлять в налоговый орган по месту своей регистрации отчет об итоговых суммах начисленных доходов и удержанных суммах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Излишне удержанные по месту нахождения источника выплаты дохода суммы налога засчитываются физическим лицам в уплату предстоящих платежей или возвращаются им по их заявлению.</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одоходный налог с начисленных физическим лицам доходов перечисляется в соответствующий бюджет непосредственно из доходов этих лиц. Уплата налога с доходов физических лиц за счет средств предприятий, учреждений и организаций не допускается.</w:t>
      </w:r>
    </w:p>
    <w:p>
      <w:pPr>
        <w:pStyle w:val="Style16"/>
        <w:ind w:firstLine="567"/>
        <w:jc w:val="both"/>
        <w:rPr>
          <w:rFonts w:ascii="HelvDL;Times New Roman" w:hAnsi="HelvDL;Times New Roman" w:eastAsia="HelvDL;Times New Roman" w:cs="HelvDL;Times New Roman"/>
          <w:i/>
          <w:i/>
          <w:iCs/>
          <w:sz w:val="22"/>
          <w:szCs w:val="22"/>
          <w:lang w:val="ru-RU"/>
        </w:rPr>
      </w:pPr>
      <w:r>
        <w:rPr>
          <w:rFonts w:eastAsia="HelvDL;Times New Roman" w:cs="HelvDL;Times New Roman" w:ascii="HelvDL;Times New Roman" w:hAnsi="HelvDL;Times New Roman"/>
          <w:i/>
          <w:i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Порядок удержания и возврата неправильно удержанных сумм налог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случае несвоевременного привлечения физических лиц к уплате налога или неправильного исчисления налога с их доходов взыскание либо возврат им налоговой суммы производится не более чем за три года, предшествующих обнаружению факта неправильного удержа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налога, не взысканные в результате уклонения плательщика от налогообложения, взыскиваются за все время уклонения от уплаты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налога, не удержанные с физических лиц или удержанные не полностью, взыскиваются предприятиями, учреждениями и организациями до полного погашения задолженности. При этом взыскание задолженности с физического лица производится с соблюдением гарантий, установленных законодательством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невозможности взыскания налога с физического лица у источника получения дохода или в случаях, когда заведомо известно, что взыскание задолженности может быть осуществлено в течение многих лет, предприятия, учреждения и организации обязаны в течение месяца сообщить о сумме задолженности налоговому органу по месту своего нахождения. Взыскание этой суммы производится на основании платежного извещения, вручаемого налоговым органом физическому лицу.</w:t>
      </w:r>
    </w:p>
    <w:p>
      <w:pPr>
        <w:pStyle w:val="Style16"/>
        <w:ind w:firstLine="567"/>
        <w:jc w:val="both"/>
        <w:rPr>
          <w:rFonts w:ascii="HelvDL;Times New Roman" w:hAnsi="HelvDL;Times New Roman" w:eastAsia="HelvDL;Times New Roman" w:cs="HelvDL;Times New Roman"/>
          <w:i/>
          <w:i/>
          <w:iCs/>
          <w:sz w:val="22"/>
          <w:szCs w:val="22"/>
          <w:lang w:val="ru-RU"/>
        </w:rPr>
      </w:pPr>
      <w:r>
        <w:rPr>
          <w:rFonts w:eastAsia="HelvDL;Times New Roman" w:cs="HelvDL;Times New Roman" w:ascii="HelvDL;Times New Roman" w:hAnsi="HelvDL;Times New Roman"/>
          <w:i/>
          <w:i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Меры ответственности юридических и физических лиц за нарушение настоящего Закон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воевременно не удержанные, удержанные не полностью или не перечисленные в соответствующий бюджет суммы налогов, подлежащие взысканию у источника выплаты, взыскиваются налоговым органом с предприятий, учреждений и организаций, выплачивающих доходы физическим лицам, в бесспорном порядке с наложением штрафа в размере 10 процентов от сумм, подлежащих взысканию.</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За несвоевременное перечисление налога с предприятий, учреждений, организаций и физических лиц, зарегистрированных в качестве предпринимателей, взыскивается пеня в размере 0,5 процента за каждый день просрочки начиная со следующего дня после срока уплаты по день уплаты включительно.</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зыскание пени не освобождает предприятия, учреждения, организации и физических лиц, зарегистрированных в качестве предпринимателей, от других видов ответственност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За другие нарушения настоящего Закона юридические и физические лица несут ответственность в порядке и на условиях, предусмотренных законодательными актами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Обжалование действий налоговых органов и их должностных лиц</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бжалование действий налоговых органов и их должностных лиц производится в порядке, предусмотренном законодательными актам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Инструкция по применению Закона о подоходном налоге с физических лиц</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Инструкция по применению Закона издается Государственной налоговой службой Российской Федерации по согласованию с Министерством финансов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r>
        <w:br w:type="page"/>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ЧАСТЬ II.</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НАЛОГИ НА ИМУЩЕСТВО ФИЗИЧЕСКИХ ЛИЦ.</w:t>
      </w:r>
    </w:p>
    <w:p>
      <w:pPr>
        <w:pStyle w:val="Style16"/>
        <w:ind w:firstLine="567"/>
        <w:jc w:val="both"/>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t>Глава I.</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Общие положения.</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Плательщики налог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лательщиками налогов на имущество являются физические лица, имеющие в собственности объекты, определяемые "О налогах на имущество физических лиц".</w:t>
      </w:r>
    </w:p>
    <w:p>
      <w:pPr>
        <w:pStyle w:val="Style16"/>
        <w:ind w:firstLine="567"/>
        <w:jc w:val="both"/>
        <w:rPr>
          <w:rFonts w:ascii="HelvDL;Times New Roman" w:hAnsi="HelvDL;Times New Roman" w:eastAsia="HelvDL;Times New Roman" w:cs="HelvDL;Times New Roman"/>
          <w:i/>
          <w:i/>
          <w:iCs/>
          <w:sz w:val="22"/>
          <w:szCs w:val="22"/>
          <w:lang w:val="ru-RU"/>
        </w:rPr>
      </w:pPr>
      <w:r>
        <w:rPr>
          <w:rFonts w:eastAsia="HelvDL;Times New Roman" w:cs="HelvDL;Times New Roman" w:ascii="HelvDL;Times New Roman" w:hAnsi="HelvDL;Times New Roman"/>
          <w:i/>
          <w:i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Объекты налогооблож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бъектами обложения налогами в соответствии с настоящим Законом являются находящиеся в собственности физических лиц жилые дома, квартиры, дачи, гаражи и иные строения, помещения и сооружения, а также моторные лодки, вертолеты, самолеты и другие транспортные средства, за исключением автомобилей, мотоциклов и других самоходных машин и механизмов на пневмоходу.</w:t>
      </w:r>
    </w:p>
    <w:p>
      <w:pPr>
        <w:pStyle w:val="Style16"/>
        <w:ind w:firstLine="567"/>
        <w:jc w:val="both"/>
        <w:rPr>
          <w:rFonts w:ascii="HelvDL;Times New Roman" w:hAnsi="HelvDL;Times New Roman" w:eastAsia="HelvDL;Times New Roman" w:cs="HelvDL;Times New Roman"/>
          <w:i/>
          <w:i/>
          <w:iCs/>
          <w:sz w:val="22"/>
          <w:szCs w:val="22"/>
          <w:lang w:val="ru-RU"/>
        </w:rPr>
      </w:pPr>
      <w:r>
        <w:rPr>
          <w:rFonts w:eastAsia="HelvDL;Times New Roman" w:cs="HelvDL;Times New Roman" w:ascii="HelvDL;Times New Roman" w:hAnsi="HelvDL;Times New Roman"/>
          <w:i/>
          <w:i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Ставки налог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 на строения, помещения и сооружения уплачивается ежегодно по ставке, устанавливаемой органами законодательной (представительной) власти субъектов Российской Федерации в размере, не превышающем 0,1 процента от их инвентаризационной стоимости, а в случае, если таковая не определялась, от стоимости этих строений, помещений и сооружений, определяемой по обязательному страхованию.</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 на транспортные средства взимается в зависимости от мощности двигателя в следующих размера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бъекты обложения налогом</w:t>
            </w:r>
          </w:p>
        </w:tc>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Размеры налога (в % от минимального размера оплаты труда, действующего на дату начисления налога)</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ертолеты, самолеты, теплоход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 каждой лошадиной сил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или с каждого киловатта мощности</w:t>
            </w:r>
          </w:p>
        </w:tc>
        <w:tc>
          <w:tcPr>
            <w:tcW w:w="4606" w:type="dxa"/>
            <w:tcBorders>
              <w:top w:val="single" w:sz="6" w:space="0" w:color="000000"/>
              <w:left w:val="single" w:sz="6" w:space="0" w:color="000000"/>
              <w:bottom w:val="single" w:sz="6" w:space="0" w:color="000000"/>
              <w:right w:val="single" w:sz="6" w:space="0" w:color="000000"/>
            </w:tcBorders>
          </w:tcPr>
          <w:p>
            <w:pPr>
              <w:pStyle w:val="Style16"/>
              <w:snapToGrid w:val="false"/>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0</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3,6</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Яхты, катер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 каждой лошадиной сил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или с каждого киловатта мощности</w:t>
            </w:r>
          </w:p>
        </w:tc>
        <w:tc>
          <w:tcPr>
            <w:tcW w:w="4606" w:type="dxa"/>
            <w:tcBorders>
              <w:top w:val="single" w:sz="6" w:space="0" w:color="000000"/>
              <w:left w:val="single" w:sz="6" w:space="0" w:color="000000"/>
              <w:bottom w:val="single" w:sz="6" w:space="0" w:color="000000"/>
              <w:right w:val="single" w:sz="6" w:space="0" w:color="000000"/>
            </w:tcBorders>
          </w:tcPr>
          <w:p>
            <w:pPr>
              <w:pStyle w:val="Style16"/>
              <w:snapToGrid w:val="false"/>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5</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6,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Мотосани, моторные лодки и другие транспортные средств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 каждой лошадиной сил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или с каждого киловатта мощности</w:t>
            </w:r>
          </w:p>
        </w:tc>
        <w:tc>
          <w:tcPr>
            <w:tcW w:w="4606" w:type="dxa"/>
            <w:tcBorders>
              <w:top w:val="single" w:sz="6" w:space="0" w:color="000000"/>
              <w:left w:val="single" w:sz="6" w:space="0" w:color="000000"/>
              <w:bottom w:val="single" w:sz="6" w:space="0" w:color="000000"/>
              <w:right w:val="single" w:sz="6" w:space="0" w:color="000000"/>
            </w:tcBorders>
          </w:tcPr>
          <w:p>
            <w:pPr>
              <w:pStyle w:val="Style16"/>
              <w:snapToGrid w:val="false"/>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3</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4,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ругие транспортные средства, не имеющие двигателей (кроме перечисленных в Законе Российской Федерации "О дорожных фондах в Российской Федерации", весельных лодок, велосипедов)</w:t>
            </w:r>
          </w:p>
        </w:tc>
        <w:tc>
          <w:tcPr>
            <w:tcW w:w="4606" w:type="dxa"/>
            <w:tcBorders>
              <w:top w:val="single" w:sz="6" w:space="0" w:color="000000"/>
              <w:left w:val="single" w:sz="6" w:space="0" w:color="000000"/>
              <w:bottom w:val="single" w:sz="6" w:space="0" w:color="000000"/>
              <w:right w:val="single" w:sz="6" w:space="0" w:color="000000"/>
            </w:tcBorders>
          </w:tcPr>
          <w:p>
            <w:pPr>
              <w:pStyle w:val="Style16"/>
              <w:snapToGrid w:val="false"/>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5</w:t>
            </w:r>
          </w:p>
        </w:tc>
      </w:tr>
    </w:tbl>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латежи по налогам зачисляются в бюджет местного Совета народных депутатов по месту нахождения (регистрации) объекта налогооблож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t>Глава II.</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Льготы по налогам</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т уплаты налогов на имущество физических лиц освобождаются следующие категории граждан:</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Герои Советского Союза, а также лица, награжденные орденом Славы трех степеней и Герои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инвалиды I и II групп, инвалиды с детств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участники гражданской и Великой Отечественной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лица вольнонаемного состава Советской Армии, военно-морского Флота, органов внутренних дел и государственной безопасности, занимающие штатные должности в воинских частях, штабах и учреждениях, входивших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лица, получающие льготы в соответствии с Законом РСФСР "О социальной защите граждан, подвергшихся воздействию радиации вследствие катастрофы на Чернобыльской АЭС" , а также лица, указанные в статьях 2, 3, 5, 6 Закона Российской Федерации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меющими общую продолжительность военной службы 20 лет и боле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члены семей военнослужащих, потерявших кормильца. Льгота членам семей военнослужащих, потерявших кормильца, предоставляется на основании пенсионного удостоверения,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 В случае, если указанные члены семей не являются пенсионерами, льгота предоставляется им на основании справки о гибели военнослужащего.</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 на строения, помещения и сооружения не уплачиваетс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пенсионерами, получающими пенсии, назначаемые в порядке, установленном пенсионным законодательством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гражданами, уволенными с военной службы или призывавшимися на военные сборы, выполнявшими интернациональный долг в Афганистане и других странах, в которых велись боевые действия. Льгота предоставляется на основании свидетельства о праве на льготы и справки, выданной районным военным комиссариатом, воинской частью, военным учебным заведением, предприятием, учреждением или организацией Министерства внутренних дел СССР или соответствующими органами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родителями и супругами военнослужащих и государственных служащих, погибших при исполнении служебных обязанностей. Льгота предоставляется им на основании справки о гибели военнослужащего либо государственного служащего, выданной соответствующими государственными органами. Супругам государственных служащих, погибших при исполнении служебных обязанностей, льгота предоставляется только в том случае, если они не вступили в повторный брак;</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со специально оборудованных сооружений, строений, помещений (включая жилье), принадлежащих деятелям культуры, искусства и народным мастерам на праве собственности и используемых исключительно в качестве творческих мастерских, ателье, студий, а также с жилой площади, используемой для организации открытых для посещения негосударственных музеев, галерей, библиотек и других организаций культуры на период такого их использова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т уплаты налога на транспортные средства освобождаются владельцы моторных лодок с мотором мощностью не более 10 лошадиных сил или 7,4 киловатт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оветы народных депутатов автономной области, автономных округов, районов, городов (кроме городов районного подчинения), районов в городах имеют право уменьшать размеры ставок и устанавливать дополнительные льготы по налогам, установленным настоящим Законом как для категорий плательщиков, так и для отдельных плательщик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ородские (городов районного подчинения), поселковые, сельские Советы народных депутатов могут предоставлять льготы по налогам только отдельным плательщика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r>
    </w:p>
    <w:p>
      <w:pPr>
        <w:pStyle w:val="Style16"/>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r>
    </w:p>
    <w:p>
      <w:pPr>
        <w:pStyle w:val="Style16"/>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t>Глава III</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Порядок исчисления и уплаты налогов</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Исчисление налогов производится налоговыми органами. Сумма исчисленного налога на имущество физических лиц определяется в полных рублях. Лица, имеющие право на льготы, указанные в Законе, самостоятельно представляют необходимые документы в налоговые органы.</w:t>
      </w:r>
    </w:p>
    <w:p>
      <w:pPr>
        <w:pStyle w:val="Style16"/>
        <w:ind w:firstLine="567"/>
        <w:jc w:val="both"/>
        <w:rPr/>
      </w:pPr>
      <w:r>
        <w:rPr>
          <w:rFonts w:eastAsia="HelvDL;Times New Roman" w:cs="HelvDL;Times New Roman" w:ascii="HelvDL;Times New Roman" w:hAnsi="HelvDL;Times New Roman"/>
          <w:i/>
          <w:iCs/>
          <w:sz w:val="22"/>
          <w:szCs w:val="22"/>
          <w:lang w:val="ru-RU"/>
        </w:rPr>
        <w:t>Налог на строения, помещения и сооружения</w:t>
      </w:r>
      <w:r>
        <w:rPr>
          <w:rFonts w:eastAsia="HelvDL;Times New Roman" w:cs="HelvDL;Times New Roman" w:ascii="HelvDL;Times New Roman" w:hAnsi="HelvDL;Times New Roman"/>
          <w:sz w:val="22"/>
          <w:szCs w:val="22"/>
          <w:lang w:val="ru-RU"/>
        </w:rPr>
        <w:t xml:space="preserve"> исчисляется на основании данных об их инвентаризационной стоимости по состоянию на 1 января каждого года, представляемых органами коммунального хозяйства, а в случае, если таковая не определялась, по стоимости, определяемой для расчета суммы по государственному обязательному страхованию этих строений, помещений и сооружений.</w:t>
      </w:r>
    </w:p>
    <w:p>
      <w:pPr>
        <w:pStyle w:val="Style16"/>
        <w:ind w:firstLine="567"/>
        <w:jc w:val="both"/>
        <w:rPr/>
      </w:pPr>
      <w:r>
        <w:rPr>
          <w:rFonts w:eastAsia="HelvDL;Times New Roman" w:cs="HelvDL;Times New Roman" w:ascii="HelvDL;Times New Roman" w:hAnsi="HelvDL;Times New Roman"/>
          <w:i/>
          <w:iCs/>
          <w:sz w:val="22"/>
          <w:szCs w:val="22"/>
          <w:lang w:val="ru-RU"/>
        </w:rPr>
        <w:t>За строения, помещения и сооружения, находящиеся в общей долевой собственности нескольких собственников</w:t>
      </w:r>
      <w:r>
        <w:rPr>
          <w:rFonts w:eastAsia="HelvDL;Times New Roman" w:cs="HelvDL;Times New Roman" w:ascii="HelvDL;Times New Roman" w:hAnsi="HelvDL;Times New Roman"/>
          <w:sz w:val="22"/>
          <w:szCs w:val="22"/>
          <w:lang w:val="ru-RU"/>
        </w:rPr>
        <w:t>, налог уплачивается каждым из собственников соразмерно их доле в этих строениях, помещениях и сооружениях.</w:t>
      </w:r>
    </w:p>
    <w:p>
      <w:pPr>
        <w:pStyle w:val="Style16"/>
        <w:ind w:firstLine="567"/>
        <w:jc w:val="both"/>
        <w:rPr/>
      </w:pPr>
      <w:r>
        <w:rPr>
          <w:rFonts w:eastAsia="HelvDL;Times New Roman" w:cs="HelvDL;Times New Roman" w:ascii="HelvDL;Times New Roman" w:hAnsi="HelvDL;Times New Roman"/>
          <w:i/>
          <w:iCs/>
          <w:sz w:val="22"/>
          <w:szCs w:val="22"/>
          <w:lang w:val="ru-RU"/>
        </w:rPr>
        <w:t>Налог на транспортные средства</w:t>
      </w:r>
      <w:r>
        <w:rPr>
          <w:rFonts w:eastAsia="HelvDL;Times New Roman" w:cs="HelvDL;Times New Roman" w:ascii="HelvDL;Times New Roman" w:hAnsi="HelvDL;Times New Roman"/>
          <w:sz w:val="22"/>
          <w:szCs w:val="22"/>
          <w:lang w:val="ru-RU"/>
        </w:rPr>
        <w:t xml:space="preserve"> исчисляется по состоянию на 1 января того года, за который начисляются платежи, на основании сведений, ежегодно представляемых в налоговые органы государственными инспекциями по маломерным судам и другими организациями, осуществляющими регистрацию транспортных средст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рганы коммунального хозяйства, осуществляющие оценку строений, помещений и сооружений, а также государственные инспекции по маломерным судам и другие организации, осуществляющие регистрацию транспортных средств, обязаны по требованию налоговых органов представлять сведения, необходимые для исчисления налогов на имущество физических лиц в сроки, установленные налоговыми органами. За непредставление данных, необходимых для исчисления налоговых платежей, на должностных лиц этих организаций налагается штраф в размере пятикратной установленной законом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анные, необходимые для исчисления налоговых платежей, представляются налоговым органам бесплатно.</w:t>
      </w:r>
    </w:p>
    <w:p>
      <w:pPr>
        <w:pStyle w:val="Style16"/>
        <w:ind w:firstLine="567"/>
        <w:jc w:val="both"/>
        <w:rPr/>
      </w:pPr>
      <w:r>
        <w:rPr>
          <w:rFonts w:eastAsia="HelvDL;Times New Roman" w:cs="HelvDL;Times New Roman" w:ascii="HelvDL;Times New Roman" w:hAnsi="HelvDL;Times New Roman"/>
          <w:i/>
          <w:iCs/>
          <w:sz w:val="22"/>
          <w:szCs w:val="22"/>
          <w:lang w:val="ru-RU"/>
        </w:rPr>
        <w:t>По новым строениям, помещениям и сооружениям</w:t>
      </w:r>
      <w:r>
        <w:rPr>
          <w:rFonts w:eastAsia="HelvDL;Times New Roman" w:cs="HelvDL;Times New Roman" w:ascii="HelvDL;Times New Roman" w:hAnsi="HelvDL;Times New Roman"/>
          <w:sz w:val="22"/>
          <w:szCs w:val="22"/>
          <w:lang w:val="ru-RU"/>
        </w:rPr>
        <w:t xml:space="preserve">, а также по </w:t>
      </w:r>
      <w:r>
        <w:rPr>
          <w:rFonts w:eastAsia="HelvDL;Times New Roman" w:cs="HelvDL;Times New Roman" w:ascii="HelvDL;Times New Roman" w:hAnsi="HelvDL;Times New Roman"/>
          <w:i/>
          <w:iCs/>
          <w:sz w:val="22"/>
          <w:szCs w:val="22"/>
          <w:lang w:val="ru-RU"/>
        </w:rPr>
        <w:t>приобретенным транспортным средствам</w:t>
      </w:r>
      <w:r>
        <w:rPr>
          <w:rFonts w:eastAsia="HelvDL;Times New Roman" w:cs="HelvDL;Times New Roman" w:ascii="HelvDL;Times New Roman" w:hAnsi="HelvDL;Times New Roman"/>
          <w:sz w:val="22"/>
          <w:szCs w:val="22"/>
          <w:lang w:val="ru-RU"/>
        </w:rPr>
        <w:t xml:space="preserve"> налог уплачивается с начала года, следующего за их возведением или приобретением.</w:t>
      </w:r>
    </w:p>
    <w:p>
      <w:pPr>
        <w:pStyle w:val="Style16"/>
        <w:ind w:firstLine="567"/>
        <w:jc w:val="both"/>
        <w:rPr/>
      </w:pPr>
      <w:r>
        <w:rPr>
          <w:rFonts w:eastAsia="HelvDL;Times New Roman" w:cs="HelvDL;Times New Roman" w:ascii="HelvDL;Times New Roman" w:hAnsi="HelvDL;Times New Roman"/>
          <w:i/>
          <w:iCs/>
          <w:sz w:val="22"/>
          <w:szCs w:val="22"/>
          <w:lang w:val="ru-RU"/>
        </w:rPr>
        <w:t>За транспортное средство, находящееся в собственности нескольких физических лиц</w:t>
      </w:r>
      <w:r>
        <w:rPr>
          <w:rFonts w:eastAsia="HelvDL;Times New Roman" w:cs="HelvDL;Times New Roman" w:ascii="HelvDL;Times New Roman" w:hAnsi="HelvDL;Times New Roman"/>
          <w:sz w:val="22"/>
          <w:szCs w:val="22"/>
          <w:lang w:val="ru-RU"/>
        </w:rPr>
        <w:t>, налог взимается с того лица, на имя которого зарегистрировано это транспортное средство.</w:t>
      </w:r>
    </w:p>
    <w:p>
      <w:pPr>
        <w:pStyle w:val="Style16"/>
        <w:ind w:firstLine="567"/>
        <w:jc w:val="both"/>
        <w:rPr/>
      </w:pPr>
      <w:r>
        <w:rPr>
          <w:rFonts w:eastAsia="HelvDL;Times New Roman" w:cs="HelvDL;Times New Roman" w:ascii="HelvDL;Times New Roman" w:hAnsi="HelvDL;Times New Roman"/>
          <w:i/>
          <w:iCs/>
          <w:sz w:val="22"/>
          <w:szCs w:val="22"/>
          <w:lang w:val="ru-RU"/>
        </w:rPr>
        <w:t>За строение, помещение и сооружение, перешедшее по наследству</w:t>
      </w:r>
      <w:r>
        <w:rPr>
          <w:rFonts w:eastAsia="HelvDL;Times New Roman" w:cs="HelvDL;Times New Roman" w:ascii="HelvDL;Times New Roman" w:hAnsi="HelvDL;Times New Roman"/>
          <w:sz w:val="22"/>
          <w:szCs w:val="22"/>
          <w:lang w:val="ru-RU"/>
        </w:rPr>
        <w:t>, налог взимается с наследников с момента открытия наследства.</w:t>
      </w:r>
    </w:p>
    <w:p>
      <w:pPr>
        <w:pStyle w:val="Style16"/>
        <w:ind w:firstLine="567"/>
        <w:jc w:val="both"/>
        <w:rPr/>
      </w:pPr>
      <w:r>
        <w:rPr>
          <w:rFonts w:eastAsia="HelvDL;Times New Roman" w:cs="HelvDL;Times New Roman" w:ascii="HelvDL;Times New Roman" w:hAnsi="HelvDL;Times New Roman"/>
          <w:i/>
          <w:iCs/>
          <w:sz w:val="22"/>
          <w:szCs w:val="22"/>
          <w:lang w:val="ru-RU"/>
        </w:rPr>
        <w:t>В случае уничтожения, полного разрушения</w:t>
      </w:r>
      <w:r>
        <w:rPr>
          <w:rFonts w:eastAsia="HelvDL;Times New Roman" w:cs="HelvDL;Times New Roman" w:ascii="HelvDL;Times New Roman" w:hAnsi="HelvDL;Times New Roman"/>
          <w:sz w:val="22"/>
          <w:szCs w:val="22"/>
          <w:lang w:val="ru-RU"/>
        </w:rPr>
        <w:t xml:space="preserve"> строения, помещения, сооружения или транспортного средства взимание налога прекращается начиная с месяца, в котором они были уничтожены или полностью разрушены.</w:t>
      </w:r>
    </w:p>
    <w:p>
      <w:pPr>
        <w:pStyle w:val="Style16"/>
        <w:ind w:firstLine="567"/>
        <w:jc w:val="both"/>
        <w:rPr/>
      </w:pPr>
      <w:r>
        <w:rPr>
          <w:rFonts w:eastAsia="HelvDL;Times New Roman" w:cs="HelvDL;Times New Roman" w:ascii="HelvDL;Times New Roman" w:hAnsi="HelvDL;Times New Roman"/>
          <w:i/>
          <w:iCs/>
          <w:sz w:val="22"/>
          <w:szCs w:val="22"/>
          <w:lang w:val="ru-RU"/>
        </w:rPr>
        <w:t>При переходе права собственности</w:t>
      </w:r>
      <w:r>
        <w:rPr>
          <w:rFonts w:eastAsia="HelvDL;Times New Roman" w:cs="HelvDL;Times New Roman" w:ascii="HelvDL;Times New Roman" w:hAnsi="HelvDL;Times New Roman"/>
          <w:sz w:val="22"/>
          <w:szCs w:val="22"/>
          <w:lang w:val="ru-RU"/>
        </w:rPr>
        <w:t xml:space="preserve"> на строение, помещение, сооружение или транспортное средство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 в котором он утратил право собственности на указанное имущество, а новым собственником начиная с месяца, в котором у последнего возникло право собственности.</w:t>
      </w:r>
    </w:p>
    <w:p>
      <w:pPr>
        <w:pStyle w:val="Style16"/>
        <w:ind w:firstLine="567"/>
        <w:jc w:val="both"/>
        <w:rPr/>
      </w:pPr>
      <w:r>
        <w:rPr>
          <w:rFonts w:eastAsia="HelvDL;Times New Roman" w:cs="HelvDL;Times New Roman" w:ascii="HelvDL;Times New Roman" w:hAnsi="HelvDL;Times New Roman"/>
          <w:i/>
          <w:iCs/>
          <w:sz w:val="22"/>
          <w:szCs w:val="22"/>
          <w:lang w:val="ru-RU"/>
        </w:rPr>
        <w:t>При возникновении права на льготу</w:t>
      </w:r>
      <w:r>
        <w:rPr>
          <w:rFonts w:eastAsia="HelvDL;Times New Roman" w:cs="HelvDL;Times New Roman" w:ascii="HelvDL;Times New Roman" w:hAnsi="HelvDL;Times New Roman"/>
          <w:sz w:val="22"/>
          <w:szCs w:val="22"/>
          <w:lang w:val="ru-RU"/>
        </w:rPr>
        <w:t xml:space="preserve"> в течение календарного года перерасчет налога производится с месяца, в котором возникло это право.</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латежные извещения об уплате налога вручаются плательщикам налоговыми органами ежегодно не позднее 1 августа.</w:t>
      </w:r>
    </w:p>
    <w:p>
      <w:pPr>
        <w:pStyle w:val="Style16"/>
        <w:ind w:firstLine="567"/>
        <w:jc w:val="both"/>
        <w:rPr/>
      </w:pPr>
      <w:r>
        <w:rPr>
          <w:rFonts w:eastAsia="HelvDL;Times New Roman" w:cs="HelvDL;Times New Roman" w:ascii="HelvDL;Times New Roman" w:hAnsi="HelvDL;Times New Roman"/>
          <w:i/>
          <w:iCs/>
          <w:sz w:val="22"/>
          <w:szCs w:val="22"/>
          <w:lang w:val="ru-RU"/>
        </w:rPr>
        <w:t>Уплата налога</w:t>
      </w:r>
      <w:r>
        <w:rPr>
          <w:rFonts w:eastAsia="HelvDL;Times New Roman" w:cs="HelvDL;Times New Roman" w:ascii="HelvDL;Times New Roman" w:hAnsi="HelvDL;Times New Roman"/>
          <w:sz w:val="22"/>
          <w:szCs w:val="22"/>
          <w:lang w:val="ru-RU"/>
        </w:rPr>
        <w:t xml:space="preserve"> производится владельцами равными долями в два срока не позднее 15 сентября и 15 ноября.</w:t>
      </w:r>
    </w:p>
    <w:p>
      <w:pPr>
        <w:pStyle w:val="Style16"/>
        <w:ind w:firstLine="567"/>
        <w:jc w:val="both"/>
        <w:rPr/>
      </w:pPr>
      <w:r>
        <w:rPr>
          <w:rFonts w:eastAsia="HelvDL;Times New Roman" w:cs="HelvDL;Times New Roman" w:ascii="HelvDL;Times New Roman" w:hAnsi="HelvDL;Times New Roman"/>
          <w:i/>
          <w:iCs/>
          <w:sz w:val="22"/>
          <w:szCs w:val="22"/>
          <w:lang w:val="ru-RU"/>
        </w:rPr>
        <w:t>Лица, своевременно не привлеченные к уплате налога</w:t>
      </w:r>
      <w:r>
        <w:rPr>
          <w:rFonts w:eastAsia="HelvDL;Times New Roman" w:cs="HelvDL;Times New Roman" w:ascii="HelvDL;Times New Roman" w:hAnsi="HelvDL;Times New Roman"/>
          <w:sz w:val="22"/>
          <w:szCs w:val="22"/>
          <w:lang w:val="ru-RU"/>
        </w:rPr>
        <w:t>, уплачивают его не более чем за три предыдущих года.</w:t>
      </w:r>
    </w:p>
    <w:p>
      <w:pPr>
        <w:pStyle w:val="Style16"/>
        <w:ind w:firstLine="567"/>
        <w:jc w:val="both"/>
        <w:rPr/>
      </w:pPr>
      <w:r>
        <w:rPr>
          <w:rFonts w:eastAsia="HelvDL;Times New Roman" w:cs="HelvDL;Times New Roman" w:ascii="HelvDL;Times New Roman" w:hAnsi="HelvDL;Times New Roman"/>
          <w:i/>
          <w:iCs/>
          <w:sz w:val="22"/>
          <w:szCs w:val="22"/>
          <w:lang w:val="ru-RU"/>
        </w:rPr>
        <w:t>Пересмотр неправильно произведенного налогообложения</w:t>
      </w:r>
      <w:r>
        <w:rPr>
          <w:rFonts w:eastAsia="HelvDL;Times New Roman" w:cs="HelvDL;Times New Roman" w:ascii="HelvDL;Times New Roman" w:hAnsi="HelvDL;Times New Roman"/>
          <w:sz w:val="22"/>
          <w:szCs w:val="22"/>
          <w:lang w:val="ru-RU"/>
        </w:rPr>
        <w:t xml:space="preserve"> допускается не более чем за три предыдущих го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r>
        <w:br w:type="page"/>
      </w:r>
    </w:p>
    <w:p>
      <w:pPr>
        <w:pStyle w:val="Style16"/>
        <w:ind w:firstLine="567"/>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ЧАСТЬ III</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НАЛОГ НА ИМУЩЕСТВО, ПЕРЕХОДЯЩЕЕ В ПОРЯДКЕ НАСЛЕДОВАНИЯ И ДАРЕНИЯ.</w:t>
      </w:r>
    </w:p>
    <w:p>
      <w:pPr>
        <w:pStyle w:val="Style16"/>
        <w:ind w:firstLine="567"/>
        <w:jc w:val="both"/>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t>Глава I.</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Общие положения</w:t>
      </w:r>
    </w:p>
    <w:p>
      <w:pPr>
        <w:pStyle w:val="Style16"/>
        <w:ind w:firstLine="567"/>
        <w:jc w:val="both"/>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лательщики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лательщиками налога в соответствии с настоящим Законом являются физические лица, которые принимают имущество, переходящее в их собственность в порядке наследования или дар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бъекты налогооблож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бъектами налогообложения в соответствии с настоящим Законом являются жилые дома, квартиры, дачи, садовые домики в садоводческих товариществах, автомобили, мотоциклы, моторные лодки, катера, яхты, другие транспортные средства, предметы антиквариата и искусства, ювелирные изделия, бытовые изделия из драгоценных металлов и драгоценных камней и лом таких изделий, паенакопления в жилищностроительных, гаражностроительных и дачностроительных кооперативах, суммы, находящиеся во вкладах в учреждениях банков и других кредитных учреждениях, средства на именных приватизационных счетах физических лиц, стоимость имущественных и земельных долей (паев), валютные ценности и ценные бумаги в их стоимостном выражен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тавки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 Налог с имущества, переходящего физическим лицам в порядке наследования, исчисляется по следующим ставка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а) при наследовании имущества стоимостью от 850кратного до 1700 кратного установленного законом размера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следникам первой очереди 5 процентов от стоимости имущества, превышающей 85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следникам второй очереди 10 процентов от стоимости имущества, превышающей 85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ругим наследникам 20 процентов от стоимости имущества, превышающей 85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б) при наследовании имущества стоимостью от 1701кратного до 2550кратного установленного законом размера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следникам первой очереди 42,5кратного установленного законом размера минимальной месячной оплаты труда + 10 процентов от стоимости имущества, превышающей 170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следникам второй очереди 85кратного установленного законом размера минимальной месячной оплаты труда + 20 процентов от стоимости имущества, превышающей 170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ругим наследникам 170кратного установленного законом размера минимальной месячной оплаты труда + 30 процентов от стоимости имущества, превышающей 170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при наследовании имущества стоимостью свыше 2550кратного установленного законом размера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следникам первой очереди 127,5кратного установленного законом размера минимальной месячной оплаты труда + 15 процентов от стоимости имущества, превышающей 255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следникам второй очереди 255кратного установленного законом размера минимальной месячной оплаты труда + 30 процентов от стоимости имущества, превышающей 255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ругим наследникам 425кратного установленного законом размера минимальной месячной оплаты труда + 40 процентов от стоимости имущества, превышающей 255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 с имущества, переходящего физическим лицам в порядке дарения, исчисляется по следующим ставка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а) при стоимости имущества, переходящего в порядке дарения, от 80кратного до 850кратного установленного законом размера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етям, родителям 3 процента от стоимости имущества, превышающей 8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ругим физическим лицам 10 процентов от стоимости имущества, превышающей 8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б) при стоимости имущества, переходящего в порядке дарения, от 851кратного до 1700кратного установленного законом размера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етям, родителям 23,1кратного установленного законом размера минимальной месячной оплаты труда + 7 процентов от стоимости имущества, превышающей 85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ругим физическим лицам 77кратного установленного законом размера минимальной месячной оплаты труда + 20 процентов от стоимости имущества, превышающей 85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при стоимости имущества, переходящего в порядке дарения, от 1701кратного до 2550кратного установленного законом размера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етям, родителям 82,6кратного установленного законом размера минимальной месячной оплаты труда + 11 процентов от стоимости имущества, превышающей 170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ругим физическим лицам 247кратного установленного законом размера минимальной месячной оплаты труда + 30 процентов от стоимости имущества, превышающей 170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 при стоимости имущества, переходящего в порядке дарения, свыше 2550кратного установленного законом размера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етям, родителям 176,1кратного установленного законом размера ми минимальной месячной оплаты труда + 15 процентов от стоимости имущества, превышающей 2550кратный установленный законом размер минимальной месячной 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ругим физическим лицам 502кратного установленного законом размера минимальной месячной оплаты труда + 40 процентов от стоимости имущества, превышающей 255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t>Глава II</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Льготы по налогу</w:t>
      </w:r>
    </w:p>
    <w:p>
      <w:pPr>
        <w:pStyle w:val="Style16"/>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т налогообложения в соответствии с Законом освобождаетс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имущество, переходящее в порядке наследования супругу, пережившему другого супруга, или в порядке дарения от одного супруга другому;</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жилые дома (квартиры) и паенакопления в жилищно строительных кооперативах, если наследники (одаряемые) проживали в этих домах (квартирах) совместно с наследодателем (дарителем) на день открытия наследства или оформления договора (дар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имущество лиц, погибших при защите СССР и Российской Федерации в связи с выполнением ими государственных или общественных обязанностей или в связи с выполнением долга гражданина СССР и Российской Федерации по спасению человеческой жизни, охране государственной собственности и правопорядк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жилые дома и транспортные средства, переходящие в порядке наследования инвалидам I и II групп;</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транспортные средства, переходящие в порядке наследования членам семей военнослужащих, потерявших кормильца. Потерявшими кормильца считаются члены семьи умершего (погибшего) военнослужащего, имеющие право на получение пенсии по случаю потери кормильц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tabs>
          <w:tab w:val="clear" w:pos="720"/>
          <w:tab w:val="left" w:pos="6663" w:leader="none"/>
        </w:tabs>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t>Глава III</w:t>
      </w:r>
    </w:p>
    <w:p>
      <w:pPr>
        <w:pStyle w:val="Style16"/>
        <w:tabs>
          <w:tab w:val="clear" w:pos="720"/>
          <w:tab w:val="left" w:pos="6663" w:leader="none"/>
        </w:tabs>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Порядок исчисления и уплаты налогов</w:t>
      </w:r>
    </w:p>
    <w:p>
      <w:pPr>
        <w:pStyle w:val="Style16"/>
        <w:tabs>
          <w:tab w:val="clear" w:pos="720"/>
          <w:tab w:val="left" w:pos="6663" w:leader="none"/>
        </w:tabs>
        <w:ind w:firstLine="567"/>
        <w:jc w:val="both"/>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tabs>
          <w:tab w:val="clear" w:pos="720"/>
          <w:tab w:val="left" w:pos="6663" w:leader="none"/>
        </w:tabs>
        <w:ind w:firstLine="567"/>
        <w:jc w:val="both"/>
        <w:rPr/>
      </w:pPr>
      <w:r>
        <w:rPr>
          <w:rFonts w:eastAsia="HelvDL;Times New Roman" w:cs="HelvDL;Times New Roman" w:ascii="HelvDL;Times New Roman" w:hAnsi="HelvDL;Times New Roman"/>
          <w:i/>
          <w:iCs/>
          <w:sz w:val="22"/>
          <w:szCs w:val="22"/>
          <w:lang w:val="ru-RU"/>
        </w:rPr>
        <w:t>Налог взимается</w:t>
      </w:r>
      <w:r>
        <w:rPr>
          <w:rFonts w:eastAsia="HelvDL;Times New Roman" w:cs="HelvDL;Times New Roman" w:ascii="HelvDL;Times New Roman" w:hAnsi="HelvDL;Times New Roman"/>
          <w:sz w:val="22"/>
          <w:szCs w:val="22"/>
          <w:lang w:val="ru-RU"/>
        </w:rPr>
        <w:t xml:space="preserve"> при условии выдачи нотариусами, должностными лицами, уполномоченными совершать нотариальные действия, свидетельств о праве на наследство или удостоверения ими договоров дарения в случаях, если общая стоимость переходящего в собственность физического лица имущества на день открытия наследства или удостоверения договора дарения превышает соответственно 850 кратный и 80 кратный размер минимальной месячной оплаты труда.</w:t>
      </w:r>
    </w:p>
    <w:p>
      <w:pPr>
        <w:pStyle w:val="Style16"/>
        <w:tabs>
          <w:tab w:val="clear" w:pos="720"/>
          <w:tab w:val="left" w:pos="6663" w:leader="none"/>
        </w:tabs>
        <w:ind w:firstLine="567"/>
        <w:jc w:val="both"/>
        <w:rPr/>
      </w:pPr>
      <w:r>
        <w:rPr>
          <w:rFonts w:eastAsia="HelvDL;Times New Roman" w:cs="HelvDL;Times New Roman" w:ascii="HelvDL;Times New Roman" w:hAnsi="HelvDL;Times New Roman"/>
          <w:i/>
          <w:iCs/>
          <w:sz w:val="22"/>
          <w:szCs w:val="22"/>
          <w:lang w:val="ru-RU"/>
        </w:rPr>
        <w:t>Оценка</w:t>
      </w: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i/>
          <w:iCs/>
          <w:sz w:val="22"/>
          <w:szCs w:val="22"/>
          <w:lang w:val="ru-RU"/>
        </w:rPr>
        <w:t>жилого дома (квартиры), дачи и садового домика</w:t>
      </w:r>
      <w:r>
        <w:rPr>
          <w:rFonts w:eastAsia="HelvDL;Times New Roman" w:cs="HelvDL;Times New Roman" w:ascii="HelvDL;Times New Roman" w:hAnsi="HelvDL;Times New Roman"/>
          <w:sz w:val="22"/>
          <w:szCs w:val="22"/>
          <w:lang w:val="ru-RU"/>
        </w:rPr>
        <w:t>, переходящих в собственность физического лица в порядке наследования или дарения, производится органами коммунального хозяйства или страховыми организациями.</w:t>
      </w:r>
    </w:p>
    <w:p>
      <w:pPr>
        <w:pStyle w:val="Style16"/>
        <w:tabs>
          <w:tab w:val="clear" w:pos="720"/>
          <w:tab w:val="left" w:pos="6663" w:leader="none"/>
        </w:tabs>
        <w:ind w:firstLine="567"/>
        <w:jc w:val="both"/>
        <w:rPr/>
      </w:pPr>
      <w:r>
        <w:rPr>
          <w:rFonts w:eastAsia="HelvDL;Times New Roman" w:cs="HelvDL;Times New Roman" w:ascii="HelvDL;Times New Roman" w:hAnsi="HelvDL;Times New Roman"/>
          <w:i/>
          <w:iCs/>
          <w:sz w:val="22"/>
          <w:szCs w:val="22"/>
          <w:lang w:val="ru-RU"/>
        </w:rPr>
        <w:t>Оценка транспортных средств</w:t>
      </w:r>
      <w:r>
        <w:rPr>
          <w:rFonts w:eastAsia="HelvDL;Times New Roman" w:cs="HelvDL;Times New Roman" w:ascii="HelvDL;Times New Roman" w:hAnsi="HelvDL;Times New Roman"/>
          <w:sz w:val="22"/>
          <w:szCs w:val="22"/>
          <w:lang w:val="ru-RU"/>
        </w:rPr>
        <w:t xml:space="preserve"> производится страховыми и другими организациями, которым предоставлено право осуществлять эти действия.</w:t>
      </w:r>
    </w:p>
    <w:p>
      <w:pPr>
        <w:pStyle w:val="Style16"/>
        <w:tabs>
          <w:tab w:val="clear" w:pos="720"/>
          <w:tab w:val="left" w:pos="6663" w:leader="none"/>
        </w:tabs>
        <w:ind w:firstLine="567"/>
        <w:jc w:val="both"/>
        <w:rPr/>
      </w:pPr>
      <w:r>
        <w:rPr>
          <w:rFonts w:eastAsia="HelvDL;Times New Roman" w:cs="HelvDL;Times New Roman" w:ascii="HelvDL;Times New Roman" w:hAnsi="HelvDL;Times New Roman"/>
          <w:i/>
          <w:iCs/>
          <w:sz w:val="22"/>
          <w:szCs w:val="22"/>
          <w:lang w:val="ru-RU"/>
        </w:rPr>
        <w:t>Оценка другого имущества</w:t>
      </w:r>
      <w:r>
        <w:rPr>
          <w:rFonts w:eastAsia="HelvDL;Times New Roman" w:cs="HelvDL;Times New Roman" w:ascii="HelvDL;Times New Roman" w:hAnsi="HelvDL;Times New Roman"/>
          <w:sz w:val="22"/>
          <w:szCs w:val="22"/>
          <w:lang w:val="ru-RU"/>
        </w:rPr>
        <w:t xml:space="preserve"> производится экспертами.</w:t>
      </w:r>
    </w:p>
    <w:p>
      <w:pPr>
        <w:pStyle w:val="Style16"/>
        <w:tabs>
          <w:tab w:val="clear" w:pos="720"/>
          <w:tab w:val="left" w:pos="6663" w:leader="none"/>
        </w:tabs>
        <w:ind w:firstLine="567"/>
        <w:jc w:val="both"/>
        <w:rPr>
          <w:rFonts w:ascii="HelvDL;Times New Roman" w:hAnsi="HelvDL;Times New Roman" w:eastAsia="HelvDL;Times New Roman" w:cs="HelvDL;Times New Roman"/>
          <w:i/>
          <w:i/>
          <w:iCs/>
          <w:sz w:val="22"/>
          <w:szCs w:val="22"/>
          <w:lang w:val="ru-RU"/>
        </w:rPr>
      </w:pPr>
      <w:r>
        <w:rPr>
          <w:rFonts w:eastAsia="HelvDL;Times New Roman" w:cs="HelvDL;Times New Roman" w:ascii="HelvDL;Times New Roman" w:hAnsi="HelvDL;Times New Roman"/>
          <w:i/>
          <w:iCs/>
          <w:sz w:val="22"/>
          <w:szCs w:val="22"/>
          <w:lang w:val="ru-RU"/>
        </w:rPr>
      </w:r>
    </w:p>
    <w:p>
      <w:pPr>
        <w:pStyle w:val="Style16"/>
        <w:tabs>
          <w:tab w:val="clear" w:pos="720"/>
          <w:tab w:val="left" w:pos="6663" w:leader="none"/>
        </w:tabs>
        <w:ind w:firstLine="567"/>
        <w:jc w:val="both"/>
        <w:rPr/>
      </w:pPr>
      <w:r>
        <w:rPr>
          <w:rFonts w:eastAsia="HelvDL;Times New Roman" w:cs="HelvDL;Times New Roman" w:ascii="HelvDL;Times New Roman" w:hAnsi="HelvDL;Times New Roman"/>
          <w:i/>
          <w:iCs/>
          <w:sz w:val="22"/>
          <w:szCs w:val="22"/>
          <w:lang w:val="ru-RU"/>
        </w:rPr>
        <w:t>Нотариусы,</w:t>
      </w:r>
      <w:r>
        <w:rPr>
          <w:rFonts w:eastAsia="HelvDL;Times New Roman" w:cs="HelvDL;Times New Roman" w:ascii="HelvDL;Times New Roman" w:hAnsi="HelvDL;Times New Roman"/>
          <w:sz w:val="22"/>
          <w:szCs w:val="22"/>
          <w:lang w:val="ru-RU"/>
        </w:rPr>
        <w:t xml:space="preserve"> а также должностные лица, уполномоченные совершать нотариальные действия, обязаны в 15 дневный срок (с момента выдачи свидетельства или удостоверения договора) направить в налоговый орган по месту их нахождения справку о стоимости имущества, переходящего в собственность граждан, необходимую для исчисления налога с имущества, переходящего в порядке наследования или дарения.</w:t>
      </w:r>
    </w:p>
    <w:p>
      <w:pPr>
        <w:pStyle w:val="Style16"/>
        <w:tabs>
          <w:tab w:val="clear" w:pos="720"/>
          <w:tab w:val="left" w:pos="6663" w:leader="none"/>
        </w:tabs>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tabs>
          <w:tab w:val="clear" w:pos="720"/>
          <w:tab w:val="left" w:pos="6663" w:leader="none"/>
        </w:tabs>
        <w:ind w:firstLine="567"/>
        <w:jc w:val="both"/>
        <w:rPr/>
      </w:pPr>
      <w:r>
        <w:rPr>
          <w:rFonts w:eastAsia="HelvDL;Times New Roman" w:cs="HelvDL;Times New Roman" w:ascii="HelvDL;Times New Roman" w:hAnsi="HelvDL;Times New Roman"/>
          <w:i/>
          <w:iCs/>
          <w:sz w:val="22"/>
          <w:szCs w:val="22"/>
          <w:lang w:val="ru-RU"/>
        </w:rPr>
        <w:t>За непредставление либо несвоевременное представление документов</w:t>
      </w:r>
      <w:r>
        <w:rPr>
          <w:rFonts w:eastAsia="HelvDL;Times New Roman" w:cs="HelvDL;Times New Roman" w:ascii="HelvDL;Times New Roman" w:hAnsi="HelvDL;Times New Roman"/>
          <w:sz w:val="22"/>
          <w:szCs w:val="22"/>
          <w:lang w:val="ru-RU"/>
        </w:rPr>
        <w:t>, необходимых для исчисления налога, на руководителей указанных органов налагается штраф в размере пятикратного установленного законом размера минимальной месячной оплаты труда.</w:t>
      </w:r>
    </w:p>
    <w:p>
      <w:pPr>
        <w:pStyle w:val="Style16"/>
        <w:tabs>
          <w:tab w:val="clear" w:pos="720"/>
          <w:tab w:val="left" w:pos="6663" w:leader="none"/>
        </w:tabs>
        <w:ind w:firstLine="567"/>
        <w:jc w:val="both"/>
        <w:rPr/>
      </w:pPr>
      <w:r>
        <w:rPr>
          <w:rFonts w:eastAsia="HelvDL;Times New Roman" w:cs="HelvDL;Times New Roman" w:ascii="HelvDL;Times New Roman" w:hAnsi="HelvDL;Times New Roman"/>
          <w:i/>
          <w:iCs/>
          <w:sz w:val="22"/>
          <w:szCs w:val="22"/>
          <w:lang w:val="ru-RU"/>
        </w:rPr>
        <w:t>Исчисление налога</w:t>
      </w:r>
      <w:r>
        <w:rPr>
          <w:rFonts w:eastAsia="HelvDL;Times New Roman" w:cs="HelvDL;Times New Roman" w:ascii="HelvDL;Times New Roman" w:hAnsi="HelvDL;Times New Roman"/>
          <w:sz w:val="22"/>
          <w:szCs w:val="22"/>
          <w:lang w:val="ru-RU"/>
        </w:rPr>
        <w:t xml:space="preserve"> производится налоговыми органами на основании документов, указанных в пункте 3 настоящей статьи.</w:t>
      </w:r>
    </w:p>
    <w:p>
      <w:pPr>
        <w:pStyle w:val="Style16"/>
        <w:tabs>
          <w:tab w:val="clear" w:pos="720"/>
          <w:tab w:val="left" w:pos="6663" w:leader="none"/>
        </w:tabs>
        <w:ind w:firstLine="567"/>
        <w:jc w:val="both"/>
        <w:rPr/>
      </w:pPr>
      <w:r>
        <w:rPr>
          <w:rFonts w:eastAsia="HelvDL;Times New Roman" w:cs="HelvDL;Times New Roman" w:ascii="HelvDL;Times New Roman" w:hAnsi="HelvDL;Times New Roman"/>
          <w:i/>
          <w:iCs/>
          <w:sz w:val="22"/>
          <w:szCs w:val="22"/>
          <w:lang w:val="ru-RU"/>
        </w:rPr>
        <w:t>Сумма налога на имущество, переходящее в собственность физических лиц в порядке наследования в случаях наличия в составе этого имущества жилых домов (квартир), дач и садовых домиков в садовых товариществах</w:t>
      </w:r>
      <w:r>
        <w:rPr>
          <w:rFonts w:eastAsia="HelvDL;Times New Roman" w:cs="HelvDL;Times New Roman" w:ascii="HelvDL;Times New Roman" w:hAnsi="HelvDL;Times New Roman"/>
          <w:sz w:val="22"/>
          <w:szCs w:val="22"/>
          <w:lang w:val="ru-RU"/>
        </w:rPr>
        <w:t>, уменьшается на сумму налогов на имущество физических лиц, подлежащую уплате этими лицами за указанные объекты до конца года открытия наследства, в соответствии с частью третьей пункта 5 статьи 5 Закона Российской Федерации от 9 декабря 1991 года "О налогах на имущество физических лиц".</w:t>
      </w:r>
    </w:p>
    <w:p>
      <w:pPr>
        <w:pStyle w:val="Style16"/>
        <w:tabs>
          <w:tab w:val="clear" w:pos="720"/>
          <w:tab w:val="left" w:pos="6663" w:leader="none"/>
        </w:tabs>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tabs>
          <w:tab w:val="clear" w:pos="720"/>
          <w:tab w:val="left" w:pos="6663" w:leader="none"/>
        </w:tabs>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случаях, когда физическому лицу от одного и того же физического лица неоднократно в течение года переходит в собственность имущество в порядке дарения, налог исчисляется с общей стоимости имущества на основании всех нотариально удостоверенных договоров.</w:t>
      </w:r>
    </w:p>
    <w:p>
      <w:pPr>
        <w:pStyle w:val="Style16"/>
        <w:tabs>
          <w:tab w:val="clear" w:pos="720"/>
          <w:tab w:val="left" w:pos="6663" w:leader="none"/>
        </w:tabs>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Уплата налога производится плательщиком на основании платежного извещения, вручаемого ему налоговым органом.</w:t>
      </w:r>
    </w:p>
    <w:p>
      <w:pPr>
        <w:pStyle w:val="Style16"/>
        <w:tabs>
          <w:tab w:val="clear" w:pos="720"/>
          <w:tab w:val="left" w:pos="6663" w:leader="none"/>
        </w:tabs>
        <w:ind w:firstLine="567"/>
        <w:jc w:val="both"/>
        <w:rPr/>
      </w:pPr>
      <w:r>
        <w:rPr>
          <w:rFonts w:eastAsia="HelvDL;Times New Roman" w:cs="HelvDL;Times New Roman" w:ascii="HelvDL;Times New Roman" w:hAnsi="HelvDL;Times New Roman"/>
          <w:i/>
          <w:iCs/>
          <w:sz w:val="22"/>
          <w:szCs w:val="22"/>
          <w:lang w:val="ru-RU"/>
        </w:rPr>
        <w:t>Физические лица, проживающие в Российской Федерации</w:t>
      </w:r>
      <w:r>
        <w:rPr>
          <w:rFonts w:eastAsia="HelvDL;Times New Roman" w:cs="HelvDL;Times New Roman" w:ascii="HelvDL;Times New Roman" w:hAnsi="HelvDL;Times New Roman"/>
          <w:sz w:val="22"/>
          <w:szCs w:val="22"/>
          <w:lang w:val="ru-RU"/>
        </w:rPr>
        <w:t>, уплачивают налог не позднее трехмесячного срока со дня вручения им платежного извещения. В случае необходимости налоговые органы могут предоставлять плательщикам по их письменному заявлению рассрочку или отсрочку уплаты налога, но не более чем на два года, с уплатой процентов в размере 0,5 ставки на срочные вклады, действующей в Сберегательном банке Российской Федерации.</w:t>
      </w:r>
    </w:p>
    <w:p>
      <w:pPr>
        <w:pStyle w:val="Style16"/>
        <w:tabs>
          <w:tab w:val="clear" w:pos="720"/>
          <w:tab w:val="left" w:pos="6663" w:leader="none"/>
        </w:tabs>
        <w:ind w:firstLine="567"/>
        <w:jc w:val="both"/>
        <w:rPr/>
      </w:pPr>
      <w:r>
        <w:rPr>
          <w:rFonts w:eastAsia="HelvDL;Times New Roman" w:cs="HelvDL;Times New Roman" w:ascii="HelvDL;Times New Roman" w:hAnsi="HelvDL;Times New Roman"/>
          <w:i/>
          <w:iCs/>
          <w:sz w:val="22"/>
          <w:szCs w:val="22"/>
          <w:lang w:val="ru-RU"/>
        </w:rPr>
        <w:t>Физические лица, проживающие за пределами Российской Федерации</w:t>
      </w:r>
      <w:r>
        <w:rPr>
          <w:rFonts w:eastAsia="HelvDL;Times New Roman" w:cs="HelvDL;Times New Roman" w:ascii="HelvDL;Times New Roman" w:hAnsi="HelvDL;Times New Roman"/>
          <w:sz w:val="22"/>
          <w:szCs w:val="22"/>
          <w:lang w:val="ru-RU"/>
        </w:rPr>
        <w:t>, обязаны уплатить налог до получения документа, удостоверяющего право собственности на имущество. Выдача им такого документа без предъявления квитанции об уплате налога не допускается.</w:t>
      </w:r>
    </w:p>
    <w:p>
      <w:pPr>
        <w:pStyle w:val="Style16"/>
        <w:tabs>
          <w:tab w:val="clear" w:pos="720"/>
          <w:tab w:val="left" w:pos="6663" w:leader="none"/>
        </w:tabs>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следственное имущество и имущество, перешедшее в порядке дарения, может быть продано, подарено, обменено собственником только после уплаты им налога, что подтверждается справкой налогового органа.</w:t>
      </w:r>
    </w:p>
    <w:p>
      <w:pPr>
        <w:pStyle w:val="Style16"/>
        <w:tabs>
          <w:tab w:val="clear" w:pos="720"/>
          <w:tab w:val="left" w:pos="6663" w:leader="none"/>
        </w:tabs>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r>
        <w:br w:type="page"/>
      </w:r>
    </w:p>
    <w:p>
      <w:pPr>
        <w:pStyle w:val="Style16"/>
        <w:tabs>
          <w:tab w:val="clear" w:pos="720"/>
          <w:tab w:val="left" w:pos="6663" w:leader="none"/>
        </w:tabs>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t>Заключение.</w:t>
      </w:r>
    </w:p>
    <w:p>
      <w:pPr>
        <w:pStyle w:val="Style16"/>
        <w:ind w:firstLine="567"/>
        <w:jc w:val="both"/>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Как видно из настоящей работы, обложение физических лиц подоходным налогом в РФ имеет много особенностей и вопросов. Огромное количество проблем и вопросов вызывает налогообложение предпринимателей. Как разделять имущество, принадлежащее лицу как предпринимателю и просто как физическому лицу. Либо его налогообложение будет полностью совпадать с налогообложением юридического лица, либо нужно принять разграничения по его имуществу. На этот вопрос существует много разъяснений различных служб, в том числе налоговых, но и они противоречат друг другу.</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Также возникают проблемы двойного налогообложения, например: прибыль, полученная предприятием и направляемая на выплату дивидендов уже обложена налогом на прибыль (дивиденды платятся из чистой прибыли в соответствии с “Гражданским кодексом” и “Законом об акционерных обществах”), а дивиденды облагаются налогом у физического лица по ставке 12% или более в зависимости от суммы дохода, т.е. возникает двойное налогообложение одной и той же прибыл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обложении имущества, переходящего в порядке наследования и дарения возникает проблема оценки имущества, например, квартира может быть оценена как по справке БТИ, так и независимыми экспертами, которые ее оценивают исходя из своих личных соображений, в также из соображений личной выгоды, которую можно получить от наследника или одариваемого.</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налогообложении имущество граждан местные органы имеют право уменьшать размер налога как по отдельным категориям, так и по отдельно взятым гражданам, при этом не указано, чем должны руководствоваться данные органы местного самоуправления при принятии этого реш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Конечно, наше налоговое законодательство оставляет желать много лучшего, но тем не менее его необходимо досконально знать, особенно в части налогообложения физических лиц, т.к. это касается каждого гражданина, ибо всем известно, что “незнание законов не освобождает от ответственности”. Попадаться на “удочки” всевозможных компаний, обещающих продать вашу квартиру, дачу за немыслимые деньги без уплаты налогов, но не предупреждающих Вас о том, что при подаче налоговой декларации Вы будете иметь проблемы с налоговой инспекцией. Вам все равно придется платить, вот только из каких денег, ведь между получением дохода и уплатой (принудительной и со штрафами) подоходного налога пройдет время и полученных Вами денег уже может и не быть.</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Так лучше знать и платить меньше и правильно, а для этого нужно просто знать законы страны, в которой живешь, какими бы странными и несправедливыми они порой не казались.</w:t>
      </w:r>
      <w:r>
        <w:br w:type="page"/>
      </w:r>
    </w:p>
    <w:p>
      <w:pPr>
        <w:pStyle w:val="Style16"/>
        <w:ind w:firstLine="567"/>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b/>
          <w:bCs/>
          <w:sz w:val="22"/>
          <w:szCs w:val="22"/>
          <w:lang w:val="ru-RU"/>
        </w:rPr>
        <w:t>СПИСОК ИСПОЛЬЗУЕМЫХ ИСТОЧНИК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 Закон РСФСР от 7 декабря 1991 г. N 19981 "О подоходном налоге с физических лиц" (с изменениями от 16 июля, 22 декабря 1992 г., 6 марта, 11 декабря 1993 г., 27 октября, 11 ноября, 23 декабря 1994 г., 27 января, 26 июня, 4 августа, 27 декабря 1995 г., 5 марта 1996 г., 21 июня 1996 г.)</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2. Инструкция Госналогслужбы РФ от 29 июня 1995 года № 35 По применению Закона Российской Федерации “О подоходном налоге с физических лиц” (с изменениями от 1 сентября 1995 г., 2 апреля 1996 г.)</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3. Закон РСФСР от 12 декабря 1991 года № 20201 “О налоге с имущества, переходящего в порядке наследования и дарения” (с изменениями от 22 декабря 1992 года, 06 марта 1993 года, 27 января 1995 го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4. Закон РСФСР от 9 декабря 1991 г. N 20031 "О налогах на имущество физических лиц" (с изменениями от 22 декабря 1992 г., 11 декабря 1993 г., 11 августа 1994 г., 27 января 1995 г.)</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5. Инструкция Госналогслужбы РФ от 30 мая 1995 года № 31 “О порядке исчисления и уплаты налогов на имущество физических лиц”</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6. Инструкция Госналогслужбы РФ от 30 мая 1995 года № 32 “О порядке исчисления и уплаты налога на имущество, переходящее в порядке наследования или дарения”</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DL">
    <w:altName w:val="Times New Roman"/>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1</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1</w:t>
                    </w:r>
                    <w:r>
                      <w:rPr>
                        <w:rStyle w:val="Style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Íèæíèé êîëîíòèòóë"/>
    <w:basedOn w:val="Style16"/>
    <w:qFormat/>
    <w:pPr>
      <w:tabs>
        <w:tab w:val="clear" w:pos="720"/>
        <w:tab w:val="center" w:pos="4536" w:leader="none"/>
        <w:tab w:val="right" w:pos="9072" w:leader="none"/>
      </w:tabs>
    </w:pPr>
    <w:rPr/>
  </w:style>
  <w:style w:type="paragraph" w:styleId="Style18">
    <w:name w:val="Âåðõíèé êîëîíòèòóë"/>
    <w:basedOn w:val="Style16"/>
    <w:qFormat/>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09:30:00Z</dcterms:created>
  <dc:creator>Дашенька</dc:creator>
  <dc:description/>
  <dc:language>en-US</dc:language>
  <cp:lastModifiedBy>Дашенька</cp:lastModifiedBy>
  <dcterms:modified xsi:type="dcterms:W3CDTF">1998-01-21T12:14:00Z</dcterms:modified>
  <cp:revision>1</cp:revision>
  <dc:subject/>
  <dc:title>СОДЕРЖАНИЕ</dc:title>
</cp:coreProperties>
</file>