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</w:rPr>
        <w:t>Введение…………………………………………………………………………………………………………………………………………ст.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495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логовые     правоотношения, их сущность и              содержание………………………………………………………………………………………………………………………ст.4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убъект, объект и содержание налогового                  правоотношения………………………………………………………………………………………………………ст.4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Особенности налоговых правоотношений……………………………………………ст.6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етод регулирования налоговых правоотношений………………………ст.7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Система налоговых правоотношений………………………………………………………ст.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495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Характеристика налога на добавленную стоимость……………………ст.10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Заключение…………………………………………………………………………………………………………………………………ст.1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Библиография……………………………………………………………………………………………………………………………ст.15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17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317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Обложение людей налогами старо как мир. Оно существовало уже в библейские времена и было не плохо организовано. Одним из самых известных тогда налогов была «десятина», десятую часть урожая крестьянин отдавал за пользование землей. Этот налог просуществовал почти до конца девятнадцатого столет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В государствах классического древнего мира (Рим, Афины, Спарта) налоги, как правило, не взимались, потому что не было постоянных ведомств. Оказывая государству услуги. Граждане расходовали собственные средства. Однако сборы и пошлины с торговцев в портах, на рынках, у городских ворот существовали и тогда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rFonts w:cs="Courier New" w:ascii="Courier New" w:hAnsi="Courier New"/>
          <w:sz w:val="22"/>
          <w:szCs w:val="22"/>
        </w:rPr>
        <w:t>Проблемы налогообложения постоянно занимали умы экономистов, философов, государственных деятелей самых разных эпох. Фома Аквинский (1226-1274) определил налоги, как дозволенную форму грабежа. Ш. Монтескье (1689-1755) полагал, что ничто не требует столько мудрости и ума, как определение той части, которую у подданных забирают, и той, которую оставляют им, а один из основоположников теории налогообложения Адам Смит (1723-1790) говорил о том, что налоги для тех, кто их выплачивает – признак не рабства, а своб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Исторически налоги являются наиболее давней формой финансовых отношений между государством и членами общества с целью создания общегосударственного централизованного фонда денежных ресурсов, необходимых для выполнения государством его функ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истема налогообложения Украины представляет собой совокупность налогов, сборов, других обязательных платежей в бюджет и взносов в государственные целевые фонды, взимаемые в установленном порядке. Чтобы глубже понять суть налогов и налогообложения, а также взаимосвязь и взаимозависимость некоторых понятий и необходимо изучить такую категорию как налоговое правоотношение.</w:t>
      </w:r>
    </w:p>
    <w:p>
      <w:pPr>
        <w:pStyle w:val="Normal"/>
        <w:ind w:firstLine="72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96" w:before="120" w:after="120"/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96"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i/>
          <w:i/>
          <w:sz w:val="22"/>
          <w:szCs w:val="22"/>
        </w:rPr>
      </w:pPr>
      <w:r>
        <w:rPr>
          <w:rFonts w:cs="Courier New" w:ascii="Courier New" w:hAnsi="Courier New"/>
          <w:b/>
          <w:i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логовые     правоотношения,</w:t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х сущность и содержани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Cs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вокупность взятых во взаимосвязи финансово-правовых норм, регулирующих общественные отноше</w:t>
        <w:softHyphen/>
        <w:t xml:space="preserve">ния, которые возникают в связи с установлением (изменением, отменой) и взиманием налогов, сборов, представляет собой </w:t>
      </w:r>
      <w:r>
        <w:rPr>
          <w:rFonts w:cs="Courier New" w:ascii="Courier New" w:hAnsi="Courier New"/>
          <w:bCs/>
          <w:color w:val="000000"/>
          <w:sz w:val="22"/>
          <w:szCs w:val="22"/>
        </w:rPr>
        <w:t>институт налогового прав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логовые правоотношения возникают только на основании законодательного акта</w:t>
      </w:r>
      <w:r>
        <w:rPr>
          <w:rStyle w:val="FootnoteCharacters"/>
          <w:rStyle w:val="FootnoteAnchor"/>
          <w:rFonts w:cs="Courier New" w:ascii="Courier New" w:hAnsi="Courier New"/>
          <w:color w:val="000000"/>
          <w:sz w:val="22"/>
          <w:szCs w:val="22"/>
        </w:rPr>
        <w:footnoteReference w:id="2"/>
      </w:r>
      <w:r>
        <w:rPr>
          <w:rFonts w:cs="Courier New" w:ascii="Courier New" w:hAnsi="Courier New"/>
          <w:color w:val="000000"/>
          <w:sz w:val="22"/>
          <w:szCs w:val="22"/>
        </w:rPr>
        <w:t>, в котором должны быть четко определе</w:t>
        <w:softHyphen/>
        <w:t>ны субъект и объект налога, ставка налога, единица обложения, срок уплаты и льг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Налоговые правоотношения имеют волевой характер. С од</w:t>
        <w:softHyphen/>
        <w:t>ной стороны, любая налоговая норма представляет собой реали</w:t>
        <w:softHyphen/>
        <w:t>зацию воли государства (либо непосредственно, либо через дея</w:t>
        <w:softHyphen/>
        <w:t>тельность компетентных органов). С другой стороны, правоотно</w:t>
        <w:softHyphen/>
        <w:t>шение осуществляется через поведение плательщика или иного субъекта налоговых правоотношений. В основном пове</w:t>
        <w:softHyphen/>
        <w:t>дение плательщика в налоговых правоотношениях закрепляет за ним роль обязанного лица, но сообразно этим целям и является волевым. И, наконец, волевой характер налоговых правоотноше</w:t>
        <w:softHyphen/>
        <w:t>ний проявляется в том, что они возникают в соответствии с волей участников, основанной на определенном юридически значимом поступке. Конечно, воля плательщиков налогов весьма ограниче</w:t>
        <w:softHyphen/>
        <w:t>на рамками государственного принуждения, но в ряде случаев на</w:t>
        <w:softHyphen/>
        <w:t>логовые правоотношения регулируют определенные формы согла</w:t>
        <w:softHyphen/>
        <w:t>шений с некоторым равенством субъектов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Субъект, объект и содержание </w:t>
      </w:r>
    </w:p>
    <w:p>
      <w:pPr>
        <w:pStyle w:val="Normal"/>
        <w:ind w:left="709" w:hanging="0"/>
        <w:jc w:val="center"/>
        <w:rPr/>
      </w:pPr>
      <w:r>
        <w:rPr>
          <w:b/>
          <w:color w:val="000000"/>
          <w:sz w:val="32"/>
          <w:szCs w:val="32"/>
        </w:rPr>
        <w:t>налогового правоотношения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bCs/>
          <w:i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Cs/>
          <w:color w:val="000000"/>
          <w:sz w:val="22"/>
          <w:szCs w:val="22"/>
        </w:rPr>
      </w:pPr>
      <w:r>
        <w:rPr>
          <w:rFonts w:cs="Courier New" w:ascii="Courier New" w:hAnsi="Courier New"/>
          <w:bCs/>
          <w:iCs/>
          <w:color w:val="000000"/>
          <w:sz w:val="22"/>
          <w:szCs w:val="22"/>
        </w:rPr>
        <w:t xml:space="preserve">Налоговые правоотношения </w:t>
      </w:r>
      <w:r>
        <w:rPr>
          <w:rFonts w:cs="Courier New" w:ascii="Courier New" w:hAnsi="Courier New"/>
          <w:bCs/>
          <w:color w:val="000000"/>
          <w:sz w:val="22"/>
          <w:szCs w:val="22"/>
        </w:rPr>
        <w:t>можно определить как урегу</w:t>
        <w:softHyphen/>
        <w:t>лированные нормами налогового права общественные отношения, возникающие по поводу установления, введения и взимания нало</w:t>
        <w:softHyphen/>
        <w:t>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логовое правоотношение обладает сложной элементной структурой. Принято выделять субъект, объект и содержание налогового право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Наиболее полно сущность правоотношений раскрывается в юридическом и фактическом содержании правоотношения. Юри</w:t>
        <w:softHyphen/>
        <w:t>дическое содержание — более широкое понятие, чем фактичес</w:t>
        <w:softHyphen/>
        <w:t>кое, оно включает комплекс возможных вариантов, несколько потенциальных перспектив развития событий. Фактическое со</w:t>
        <w:softHyphen/>
        <w:t>держание означает уже конкретные формы поведения субъектов, развития событий, т.е. реализацию одного из вариантов возможного юридического содержания правоотношений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пример, юридическое содержание налогового правонарушения предполагает множество вариантов. Это и налоговые преступления (уклонение от ведения учета, уклонение от налогообложения и т.д.), и налоговые проступки (нарушение порядка представления информации об открытии счета в банке, нарушение порядка ведения учета и т.д.). Но фактическое содержание налогового правонарушения намного конкретнее и предполагает оп</w:t>
        <w:softHyphen/>
        <w:t>ределенный вид правонарушения (например, уменьшение или сокрытие объекта налогообложения), определенного субъекта правоотношения и соответственно этому определенную совокупность прав и обязанностей управомоченного и обязанного субъектов, лежащих в основе их факт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Таким образом, юридическое содержание налоговых правоот</w:t>
        <w:softHyphen/>
        <w:t>ношений определяется потенциальными возможностями развития событий и соответствующих действий уполномоченного и обязан</w:t>
        <w:softHyphen/>
        <w:t>ного субъектов отношений по поводу установления, изменения и уплаты налогов. Фактическое содержание налоговых правоотно</w:t>
        <w:softHyphen/>
        <w:t>шений представляет собой конкретные действия плательщиков, с одной стороны, и государства (либо уполномоченных им органов) по реализации прав и обязанностей сторон при осуществлении предписаний налогово-правовых норм,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Объектом налоговых правоотношений является все то, по поводу чего между субъектами налоговых правоотношений форми</w:t>
        <w:softHyphen/>
        <w:t>руется определенная правовая связь. В качестве объектов могут выступать материальные блага, деятельность и т.д. Важно разграничивать объект налоговых правоотношений и объект налогооб</w:t>
        <w:softHyphen/>
        <w:t xml:space="preserve">ложения, которые очень часто смешиваются. Соотносятся эти категории как «общее» и «частно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Например, налог с владельцев транспортных средств. Объектом налоговых правоотношений здесь будет являться имущество юридических или физических лиц. Конкретизация этого имущества необязательна, здесь необходима общая характеристи</w:t>
        <w:softHyphen/>
        <w:t>ка его, для того чтобы определиться в круге субъектов, характере их отношений. Объектом налогообложения выступит уже конк</w:t>
        <w:softHyphen/>
        <w:t>ретное транспортное средство со всеми его специфическими характеристиками (вид; мощность двигателя; единицы измерения мощности; лошадиные силы или кВт/часы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логовое право, регулируя отношения по поводу установления и уплаты налогов, определяет круг участников этих отношений, наделяет их субъективными пра</w:t>
        <w:softHyphen/>
        <w:t>вами и обязанностями. Характеризуя участников правоотношений, важно различ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убъектов налогового права — лиц, обладающих правосубъектностью и потенциально способных быть участниками налого</w:t>
        <w:softHyphen/>
        <w:t>вых правоотно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—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убъектов налоговых правоотношений — реальных участни</w:t>
        <w:softHyphen/>
        <w:t>ков конкретных налоговых право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целом понятия «субъект налогового права» и «субъект налогового пра</w:t>
        <w:softHyphen/>
        <w:t>воотношения» соотносятся как общее и част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воеобразие налоговых отношений проявляется и в круге субъектов этих отношений. Отношения субъектов налогового права складываются в определенные групп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1) между государством и налоговыми орган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2) между налоговыми органами и плательщи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3) между государством, налоговыми органами и финансово-кредитным учреждением по аккумуляции налогов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Естественно, что это только некоторые группы налоговых Отношений. Да и выделенные группы включают несколько подви</w:t>
        <w:softHyphen/>
        <w:t>дов. Например, отношения между налоговыми органами и плательщиками можно разделить на отношения по взиманию и отно</w:t>
        <w:softHyphen/>
        <w:t>шения по взысканию налогов. В первом случае они охватываются регулятивными нормами и обеспечивают своевременное поступ</w:t>
        <w:softHyphen/>
        <w:t>ление налоговых платежей. Во втором — это круг охранительных Норм, определяющих взыскание налогов с должников, включая механизмы штрафов, пен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0"/>
          <w:szCs w:val="10"/>
        </w:rPr>
      </w:pPr>
      <w:r>
        <w:rPr>
          <w:rFonts w:cs="Courier New" w:ascii="Courier New" w:hAnsi="Courier New"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Особенности налоговых право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Система норм права, лежащая в основе правовых отношений, выделяет последние из общественных отношений в целом и опре</w:t>
        <w:softHyphen/>
        <w:t>деляет некоторые особенности налоговых правоотнош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1. Целевая системность — система налоговых правоотноше</w:t>
        <w:softHyphen/>
        <w:t>ний подчинена определенной цели — установлению и взиманию налогов. Налоговые правоотношения подчинены определенной логике, которая отражает смысл деятельности государства по установлению и сбору налогов, обязанность плательщика внести определенную сумму в денежный фон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2. Формальная определенность связана с тем, что правоотно</w:t>
        <w:softHyphen/>
        <w:t>шения регулируют четко определенные связи, складывающиеся между субъектами. Особенностью налоговых правоотношений яв</w:t>
        <w:softHyphen/>
        <w:t>ляется то, что одним из субъектов всегда выступает государство при этом определен также круг иных субъектов налоговых пра</w:t>
        <w:softHyphen/>
        <w:t>воотношений, перечень их прав и обязанностей: государства и ком</w:t>
        <w:softHyphen/>
        <w:t>петентных органов установить налоги и обеспечить их уплату; налогоплательщиков — внести в бюджет или внебюджетный госу</w:t>
        <w:softHyphen/>
        <w:t>дарственный фонд денежную сумму в установленные сроки и в необходимом разм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Cs/>
          <w:color w:val="000000"/>
          <w:sz w:val="22"/>
          <w:szCs w:val="22"/>
        </w:rPr>
        <w:t xml:space="preserve">3. </w:t>
      </w:r>
      <w:r>
        <w:rPr>
          <w:rFonts w:cs="Courier New" w:ascii="Courier New" w:hAnsi="Courier New"/>
          <w:color w:val="000000"/>
          <w:sz w:val="22"/>
          <w:szCs w:val="22"/>
        </w:rPr>
        <w:t>Обеспечение государственным принуждением налоговых правоотношений усиливается тем, что фактически речь идет об охране собственником принадлежащего ему имущества. Налого</w:t>
        <w:softHyphen/>
        <w:t>вые поступления, составляя основу денежного фонда государства, представляют государственные денежные средства, и ущемление реализации государственных интересов порождает ответную реак</w:t>
        <w:softHyphen/>
        <w:t>цию охранительного государственного механизм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32"/>
          <w:szCs w:val="32"/>
        </w:rPr>
        <w:t>1.3 Метод регулирования налоговых правоотношени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ецифика регулирования системы налогов и сборов обусловлена методом этого регулирования. Он вытекает из принципиальной особенности метода финансово-правового регулирования в целом, который обусловливает систему отношений, где участни</w:t>
        <w:softHyphen/>
        <w:t>ки лишены права оперативной самостоятельности. Это, видимо, придает более насыщенный характер императивности нормам, регулирующим отношения по поводу налогов и сборов. Метод правового регулирования формирует систему способов воздействия права на определенную отрасль общественных отношений. Пред</w:t>
        <w:softHyphen/>
        <w:t>мет очерчивает группу общественных отношений, регулируемых данной отраслью, метод определяет механизм, приемы регулиро</w:t>
        <w:softHyphen/>
        <w:t>вания эти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уществует несколько юридических признаков метода право</w:t>
        <w:softHyphen/>
        <w:t>вого регулирования налоговых отношени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личие юридического факта, порождающего налоговые правоотноше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Юридическое положение участников правоотношен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держание и распределение прав и обязанностей между участниками правоотношен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Характер особенности государственно-принудительных мер за нарушение норм налогового права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Метод правового регулирования налогов и сборов мало, чем отличается от традиционного метода финансового права, в основе которого лежит властное предписание. Он характеризуется осо</w:t>
        <w:softHyphen/>
        <w:t>быми способами; влияния, хотя и основанными на неравенстве субъектов. Метод налогового права предполагает использова</w:t>
        <w:softHyphen/>
        <w:t>ние в основном, императивных норм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 Система налоговых правоотнош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ношения, складывающиеся по поводу налоговых платежей, касаются довольно широкого спектра вопросов: от разработки и закрепления той или иной формы платежа до контроля за пра</w:t>
        <w:softHyphen/>
        <w:t xml:space="preserve">вильностью его исчисления и внесения в бюджет соответствующего уровн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истема налоговых правоотношений составляет совокупности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трех групп отнош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А. Общие (общерегулятивные). Содержание этих отношений определяется нормами, устанавливающими принципы налогов и правоспособность сторон конкретных отношений. Правовая связь в данном случае охватывает многих участников — субъектов правоотно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щерегулятивные налоговые правоотношения характеризуются некоторыми черт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а) возникая на основе норм права, обращены не к определенному кругу субъектов, а к широкому кругу конкретных субъектов на основе определенного критерия — обязанности уплаты налог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) затрагивают наиболее важные моменты правового регулирования налогообложения (компетенция государственных органов правовое положение плательщик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) данные отношения регулируются актами высших органов государственной власти, подзаконные акты распространяются на простые (конкретные) налоговые правоотно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г) одни участники наделены правами, другие — обязанн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Общерегулятивные правоотношения по характеру действий обязанного лица подразделяют на пассивные и активные. Особенностью налоговых общерегулятивных правоотношений в зависимости от деятельности обязанного лица является и активный характер: плательщик обязан внести сумму налогового платежа в соответствующий бюджет. Пассивное же его поведение рассматривается как налоговое правонарушение и карается штрафом (уклонение от постановки на учет в налоговых органах; уклонение от подачи налоговой декларации; уклонение от ведения учета </w:t>
      </w:r>
      <w:r>
        <w:rPr>
          <w:rFonts w:cs="Courier New" w:ascii="Courier New" w:hAnsi="Courier New"/>
          <w:iCs/>
          <w:smallCaps/>
          <w:color w:val="000000"/>
          <w:sz w:val="22"/>
          <w:szCs w:val="22"/>
        </w:rPr>
        <w:t xml:space="preserve">и т.д.) </w:t>
      </w:r>
      <w:r>
        <w:rPr>
          <w:rFonts w:cs="Courier New" w:ascii="Courier New" w:hAnsi="Courier New"/>
          <w:color w:val="000000"/>
          <w:sz w:val="22"/>
          <w:szCs w:val="22"/>
        </w:rPr>
        <w:t>либо рассматривается как налоговое преступ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Б. Простые (конкретные) выступают формой реализации об</w:t>
        <w:softHyphen/>
        <w:t>щерегулятивных налоговых правоотношений, при которой общие права и обязанности проецируются на деятельность конкретных субъектов. Направления подобной детализации могут быть самыми различными (по видам налогов: налоги на имущество, налоги на доходы или еще более узко; по плательщикам: юридические лица, физические лица, смешанные налог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. Комплексные (налоговые) правоотношения характеризуются стабильным, длящимся характером. Они находятся на своеобраз</w:t>
        <w:softHyphen/>
        <w:t>ном стыке простых и общерегулятивных налоговых правоотноше</w:t>
        <w:softHyphen/>
        <w:t>ний. С одной стороны, они достаточно узко персонифицированы, предполагая конкретного плательщика (что отличает их от общих), с другой стороны, одним из их признаков является сложный со</w:t>
        <w:softHyphen/>
        <w:t>став, что отличает их от простых. Сложный состав может объеди</w:t>
        <w:softHyphen/>
        <w:t>нять различные критерии дифференциации, которые разделяют простые налоговые правоотношения на различные группы, в одно комплексное целое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  <w:sz w:val="21"/>
          <w:szCs w:val="21"/>
        </w:rPr>
      </w:pPr>
      <w:r>
        <w:rPr>
          <w:rFonts w:cs="Courier New" w:ascii="Courier New" w:hAnsi="Courier New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  <w:r>
        <w:rPr>
          <w:b/>
          <w:color w:val="000000"/>
          <w:sz w:val="32"/>
          <w:szCs w:val="32"/>
        </w:rPr>
        <w:t>Характеристика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гласно Закону Украины «О налоге на добавленную стоимость» от 03.04.1997 г., с последующими изменениями и дополнениями, осуществляется расчет на</w:t>
        <w:softHyphen/>
        <w:t>лога на добавленную стоимость (НДС)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статье второй закона указаны плательщики налог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ца, объем облагаемых операций по продаже то</w:t>
        <w:softHyphen/>
        <w:t>варов (работ, услуг) которых в течение любого периода из последних двенадцати календарных месяцев превы</w:t>
        <w:softHyphen/>
        <w:t>шал 600 необлагаемых минимумов доходов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ца, которые ввозят (пересылают) товары на та</w:t>
        <w:softHyphen/>
        <w:t>моженную территорию Украины или получают от не</w:t>
        <w:softHyphen/>
        <w:t>резидента работы (услуги) для их использования или потребления на таможенной территории Украины, за исключением физических лиц, которые не зарегистри</w:t>
        <w:softHyphen/>
        <w:t>рованы как плательщики налога, в случае, когда такие физические лица ввозят (пересылают) товары (предме</w:t>
        <w:softHyphen/>
        <w:t>ты) в объемах, которые не подлежат налогообложению в соответствии с за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ца, которые осуществляют на таможенной тер</w:t>
        <w:softHyphen/>
        <w:t>ритории Украины предпринимательскую деятельность по торговле за наличные средства независимо от объе</w:t>
        <w:softHyphen/>
        <w:t>мов продажи, за исключением физических лиц, кото</w:t>
        <w:softHyphen/>
        <w:t>рые осуществляют торговлю на условиях уплаты рыночного сбора в порядке, установленном законода</w:t>
        <w:softHyphen/>
        <w:t>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ца, которые на таможенной территории Украи</w:t>
        <w:softHyphen/>
        <w:t>ны предоставляют услуги, связанные с транзитом пас</w:t>
        <w:softHyphen/>
        <w:t>сажиров или грузов через таможенную территорию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ица, которые ответственны за внесение налога в бюджет по объектам налогообложения на железнодо</w:t>
        <w:softHyphen/>
        <w:t>рожном транспорте, которые определенны в порядке, установленном Кабинетом Министров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Лица, которые предоставляют услуги связи и осуществляют консолидированный учет доходов и рас</w:t>
        <w:softHyphen/>
        <w:t>ходов, связанных с предоставлением таких услуг и полученных (понесенных) иными лицами, которые нахо</w:t>
        <w:softHyphen/>
        <w:t>дятся в подчинении так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Статья третья регулирует вопросы относительно    объекта налогообложения и операций, не являющихся объектом налогооблож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Объектом налогообложения являются опера</w:t>
        <w:softHyphen/>
        <w:t>ции плательщиков налога п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даже товаров (работ, услуг) на таможенной тер</w:t>
        <w:softHyphen/>
        <w:t>ритории Украины, в том числе операции по оплате сто</w:t>
        <w:softHyphen/>
        <w:t>имости услуг по договорам оперативной аренды (лизинга) и операции по передаче права собственности на объекты залога заемщику (кредитору) для погаше</w:t>
        <w:softHyphen/>
        <w:t>ния кредиторской задолженности залогода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возу (пересылке) товаров на таможенную терри</w:t>
        <w:softHyphen/>
        <w:t>торию Украины и получению работ (услуг), предостав</w:t>
        <w:softHyphen/>
        <w:t>ляемых нерезидентами для их использования или потребления на таможенной территории Украины, в том числе операции по ввозу (пересылке) имущества по договорам аренды (лизинга), залога и ипоте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возу (пересылке) товаров за границу таможен</w:t>
        <w:softHyphen/>
        <w:t>ной территории Украины и предоставлению услуг (вы</w:t>
        <w:softHyphen/>
        <w:t>полнению работ) для их потребления за пределами таможенной территории Укра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При этом законодателем закрепляются </w:t>
      </w:r>
      <w:r>
        <w:rPr>
          <w:rFonts w:cs="Courier New" w:ascii="Courier New" w:hAnsi="Courier New"/>
          <w:bCs/>
          <w:color w:val="000000"/>
          <w:sz w:val="22"/>
          <w:szCs w:val="22"/>
        </w:rPr>
        <w:t>операции, которые не являются объектом обложения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налогом на добавленную стоимость. Среди таких операц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пуск, размещение и продажа за средства цен</w:t>
        <w:softHyphen/>
        <w:t>ных бумаг, которые эмитированы (выпущенные в обо</w:t>
        <w:softHyphen/>
        <w:t>рот) субъектами предпринимательской деятельности, Национальным банком Украины, Министерством фи</w:t>
        <w:softHyphen/>
        <w:t>нансов Украины, Государственным казначейством Ук</w:t>
        <w:softHyphen/>
        <w:t>раины, органами местного самоуправления, включая приватизационные и компенсационные бумаги (сер</w:t>
        <w:softHyphen/>
        <w:t>тификаты), жилищные чеки, земельные боны, а также дериватив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мен ценных бумаг на иные ценные бумаг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ороты валютных ценностей (в том числе наци</w:t>
        <w:softHyphen/>
        <w:t>ональной и иностранной валюты), монетарных метал</w:t>
        <w:softHyphen/>
        <w:t>лов, банкнотов и монет НБУ, за исключением тех, которые реализуются для нумизматических ц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пуск, обращение и погашение государственных лотерейных билетов, выпущенных в оборот по разре</w:t>
        <w:softHyphen/>
        <w:t>шению Минфина Украины; выплате денежных выиг</w:t>
        <w:softHyphen/>
        <w:t>рышей, денежных призов и денежных вознагра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торговля за денежные средства или ценные бума</w:t>
        <w:softHyphen/>
        <w:t>ги долговыми обязательствами, за исключением опера</w:t>
        <w:softHyphen/>
        <w:t>ций по инкассации долговых требований и факторин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ыплата заработной платы, пенсий, стипендий, субсидий, дотаций, иных денежных или имуществен</w:t>
        <w:softHyphen/>
        <w:t>ных выплат физическим лицам за счет бюджетов или социальных или страховых фондов в порядке, установ</w:t>
        <w:softHyphen/>
        <w:t>ленном законом; выплат дивидендов в денежной фор</w:t>
        <w:softHyphen/>
        <w:t>ме или в форме ценных бумаг (корпоративных прав), предоставление брокерских, дилерских услуг по зак</w:t>
        <w:softHyphen/>
        <w:t>лючению договоров (контрактов) по торговле ценными бумагами и деривативами на фондовых и товарных бир</w:t>
        <w:softHyphen/>
        <w:t>жах, созданных в порядке, предусмотренном законами Украины «О ценных бумагах и фондовой бирже», «О товарной бирже»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Статья четвёртая определяет базу налогообложения. </w:t>
      </w:r>
      <w:r>
        <w:rPr>
          <w:rFonts w:cs="Courier New" w:ascii="Courier New" w:hAnsi="Courier New"/>
          <w:bCs/>
          <w:iCs/>
          <w:color w:val="000000"/>
          <w:sz w:val="22"/>
          <w:szCs w:val="22"/>
        </w:rPr>
        <w:t xml:space="preserve">База налогообложения </w:t>
      </w:r>
      <w:r>
        <w:rPr>
          <w:rFonts w:cs="Courier New" w:ascii="Courier New" w:hAnsi="Courier New"/>
          <w:color w:val="000000"/>
          <w:sz w:val="22"/>
          <w:szCs w:val="22"/>
        </w:rPr>
        <w:t>операций по продаже то</w:t>
        <w:softHyphen/>
        <w:t>варов (работ, услуг) определяется исходя из их договор</w:t>
        <w:softHyphen/>
        <w:t>ной (контрактной) стоимости, определенной по свободным или регулируемым ценам (тарифам) с уче</w:t>
        <w:softHyphen/>
        <w:t>том акцизного сбора, ввозной таможенной пошлины, иных налогов и сборов (обязательных платежей), за исключением налога на добавленную стоимость, кото</w:t>
        <w:softHyphen/>
        <w:t>рые включаются в цену товаров (работ, услуг) согласн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с законами Украины по вопросам налогообложения. В состав договорной (контрактной) стоимости включают</w:t>
        <w:softHyphen/>
        <w:t>ся любые суммы средств, стоимость материальных и не</w:t>
        <w:softHyphen/>
        <w:t>материальных активов, которые передаются пла</w:t>
        <w:softHyphen/>
        <w:t>тельщику налога непосредственно покупателем или через любое третье лицо в связи с компенсацией сто</w:t>
        <w:softHyphen/>
        <w:t>имости товаров (работ, услуг), проданных (выполнен</w:t>
        <w:softHyphen/>
        <w:t>ных, предоставленных) таким плательщиком нал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уммы налога, которые подлежат уплате в бюд</w:t>
        <w:softHyphen/>
        <w:t>жет или возмещению из бюджета, определяются как раз</w:t>
        <w:softHyphen/>
        <w:t>ница между общей суммой налоговых обязательств, которые возникли в связи с какой - либо продажей то</w:t>
        <w:softHyphen/>
        <w:t>варов (работ, услуг) в течение отчетного периода, и сум</w:t>
        <w:softHyphen/>
        <w:t>мой налогового кредита отчетного пери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плата налога производится не позднее двадца</w:t>
        <w:softHyphen/>
        <w:t>того числа месяца, следующего за отчетным пери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bCs/>
          <w:color w:val="000000"/>
          <w:sz w:val="22"/>
          <w:szCs w:val="22"/>
        </w:rPr>
        <w:t>Налоговое обязательство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— общая сумма нало</w:t>
        <w:softHyphen/>
        <w:t>га, полученная (начисленная) плательщиком налога в от</w:t>
        <w:softHyphen/>
        <w:t>четном (налоговом) периоде, которая определяется согласно Закону Украины «О налоге на добавленную стоимость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Налоговый кредит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отчетного периода состоит из сумм налогов, уплаченных (начисленных) плательщи</w:t>
        <w:softHyphen/>
        <w:t>ком налога в отчетном периоде в связи с приобретени</w:t>
        <w:softHyphen/>
        <w:t>ем товаров (работ, услуг), стоимость которых относится в состав валовых затрат производства (оборота) и ос</w:t>
        <w:softHyphen/>
        <w:t>новных фондов или нематериальных активов, которые подлежат аморт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Суммы налога на добавленную стоимость, упла</w:t>
        <w:softHyphen/>
        <w:t>ченные (начисленные) плательщиком налога в отчетном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ериоде в связи с приобретением (сооружением) основ</w:t>
        <w:softHyphen/>
        <w:t>ных фондов, подлежащих амортизации, включаются в состав налогового кредита такого отчетного периода, независимо от сроков введения в эксплуатацию основ</w:t>
        <w:softHyphen/>
        <w:t>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Не разрешается включение в налоговый кредит любых затрат по уплате налога, которые не подтверж</w:t>
        <w:softHyphen/>
        <w:t>дены налоговыми накладными или таможенными дек</w:t>
        <w:softHyphen/>
        <w:t>ларациями, а при импорте работ (услуг) — актом принятия работ (услуг) или банковским документом, удостоверяющим перечисление средств в оплату сто</w:t>
        <w:softHyphen/>
        <w:t>имости таких работ (услу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Cs/>
          <w:color w:val="000000"/>
          <w:sz w:val="22"/>
          <w:szCs w:val="22"/>
        </w:rPr>
        <w:t>Датой возникновения налоговых обязательств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по продаже товаров (работ, услуг) считается дата, кото</w:t>
        <w:softHyphen/>
        <w:t>рая приходится на налоговый период, на протяжении которого происходит любое из событий, которое про</w:t>
        <w:softHyphen/>
        <w:t>изошло ране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или дата зачисления средств от покупателя (за</w:t>
        <w:softHyphen/>
        <w:t>казчика) на банковский счет плательщика налога как оплата товаров (работ, услуг), которые подлежат прода</w:t>
        <w:softHyphen/>
        <w:t>же, а в случае продажи товаров (работ, услуг) за налич</w:t>
        <w:softHyphen/>
        <w:t>ные денежные средства — дата их оприходования в кассе плательщика налога, а при отсутствии такой — дата инкассации наличных средств в банковском учреж</w:t>
        <w:softHyphen/>
        <w:t>дении, которое обслуживает плательщика нало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- или дата отгрузки товаров, а для работ (услуг) — дата оформления документа, который удостоверяет факт выполнения работ (услуг) плательщиком нал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ъекты налогообложения, за исключением опе</w:t>
        <w:softHyphen/>
        <w:t>раций, освобожденных от налогообложения, и опера</w:t>
        <w:softHyphen/>
        <w:t>ций, к которым применяется нулевая ставка согласно статьи 6 Закона Украины «О налоге на добавленную стоимость», облагаются по ставке 20%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уммы налога на добавленную стоимость зачисляются в государственный бюджет и используются в первую очередь для бюджетного возмещения налога на добавленную стоимость и формирования бюджетных сумм, которые направляются как субвенции местным бюдж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Налог на добавленную стоимость является частью вновь созданной стоимости на каждом этапе производства товаров, выполнения работ, оказанных услуг, что показано на рисунке А.1.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0</wp:posOffset>
                </wp:positionH>
                <wp:positionV relativeFrom="paragraph">
                  <wp:posOffset>192405</wp:posOffset>
                </wp:positionV>
                <wp:extent cx="0" cy="2514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5.15pt" to="468pt,2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620"/>
        <w:gridCol w:w="1620"/>
        <w:gridCol w:w="1440"/>
        <w:gridCol w:w="156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добавленную стоимость сы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865</wp:posOffset>
                      </wp:positionV>
                      <wp:extent cx="0" cy="2514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95pt" to="-5.4pt,20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2"/>
                <w:szCs w:val="22"/>
              </w:rPr>
              <w:t>Сырь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865</wp:posOffset>
                      </wp:positionV>
                      <wp:extent cx="0" cy="1257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95pt" to="-5.4pt,10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2"/>
                <w:szCs w:val="22"/>
              </w:rPr>
              <w:t>Заработ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Аморт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865</wp:posOffset>
                      </wp:positionV>
                      <wp:extent cx="0" cy="1257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95pt" to="-5.4pt,10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2"/>
                <w:szCs w:val="22"/>
              </w:rPr>
              <w:t>Прибыл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2865</wp:posOffset>
                      </wp:positionV>
                      <wp:extent cx="0" cy="19431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.95pt" to="-5.4pt,15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2"/>
                <w:szCs w:val="22"/>
              </w:rPr>
              <w:t>Налог на добавленную стоимость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1714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pt" to="296.95pt,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Добавленная стоимость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09220</wp:posOffset>
                </wp:positionV>
                <wp:extent cx="3429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6pt" to="368.95pt,8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Рис. А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cs="Courier New" w:ascii="Courier New" w:hAnsi="Courier New"/>
          <w:sz w:val="22"/>
          <w:szCs w:val="22"/>
        </w:rPr>
        <w:t>Хозяйственный оборот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4572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458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  <w:r>
        <w:rPr>
          <w:rFonts w:cs="Courier New" w:ascii="Courier New" w:hAnsi="Courier New"/>
          <w:sz w:val="22"/>
          <w:szCs w:val="22"/>
        </w:rPr>
        <w:t>Отпускная цена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b/>
          <w:b/>
          <w:sz w:val="22"/>
          <w:szCs w:val="22"/>
          <w:lang w:val="uk-UA"/>
        </w:rPr>
      </w:pPr>
      <w:r>
        <w:rPr>
          <w:rFonts w:cs="Courier New" w:ascii="Courier New" w:hAnsi="Courier New"/>
          <w:b/>
          <w:sz w:val="22"/>
          <w:szCs w:val="2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настоящее время налоги и налоговая система – это не только источники бюджетных поступлений, но и важнейшие структурные элементы экономики рыночного типа. В условиях  рыночных отношений и особенно в переходный к рынку период налоговая система является одним из  важнейших экономических регуляторов, основой финансово-кредитного механизма государственного регулирования экономики.</w:t>
      </w:r>
      <w:r>
        <w:rPr>
          <w:rFonts w:cs="Courier New" w:ascii="Courier New" w:hAnsi="Courier New"/>
          <w:sz w:val="22"/>
          <w:szCs w:val="22"/>
          <w:lang w:val="uk-UA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 того, насколько правильно построена система налогообложения, зависит эффективное функционирование  всего  народн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  <w:lang w:val="uk-UA"/>
        </w:rPr>
      </w:pPr>
      <w:r>
        <w:rPr>
          <w:rFonts w:cs="Courier New" w:ascii="Courier New" w:hAnsi="Courier New"/>
          <w:sz w:val="22"/>
          <w:szCs w:val="22"/>
        </w:rPr>
        <w:t>На пути к рыночной экономике налоги становятся  наиболее действенным инструментом регулирования новых экономических отношений. Так они призваны ограничивать стихийность рыночных процессов, влиять на формирование производственной и социальной инфраструктуры, уменьшать инфляцию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Посредством налога, используемого государством в качестве одного из способов перераспределения национального дохода, часть выручки, прибыли или дохода юридических и физических лиц направляется в бюджетные либо внебюджетные денежные фонды, а затем используется на решение обществен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чевидно, что без формирования рациональной налоговой системы, не угнетающей предпринимательскую деятельность и позволяющей проводить эффективную бюджетную политику, невозможны полноценные преобразования экономики Украины. Ее сегодняшнее состояние можно охарактеризовать как создание осн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2"/>
          <w:szCs w:val="22"/>
        </w:rPr>
        <w:t>Налоговая политика любого государства должна базироваться не только на конкретных принципах, но и учитывать социально-экономи</w:t>
        <w:softHyphen/>
        <w:t>ческие потребности страны, стратегические и текущие задачи эконом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этой связи изучение на</w:t>
        <w:softHyphen/>
        <w:t>логов</w:t>
      </w:r>
      <w:r>
        <w:rPr>
          <w:rFonts w:cs="Courier New" w:ascii="Courier New" w:hAnsi="Courier New"/>
          <w:sz w:val="22"/>
          <w:szCs w:val="22"/>
          <w:lang w:val="uk-UA"/>
        </w:rPr>
        <w:t>ой</w:t>
      </w:r>
      <w:r>
        <w:rPr>
          <w:rFonts w:cs="Courier New" w:ascii="Courier New" w:hAnsi="Courier New"/>
          <w:sz w:val="22"/>
          <w:szCs w:val="22"/>
        </w:rPr>
        <w:t xml:space="preserve"> системы и правоотношений внутри системы имеет большое практическое значение, поскольку выявление достоинств и недостатков могут служить предпосылками для выбора направлений совершенствования налоговой политики и налого</w:t>
        <w:softHyphen/>
        <w:t>вой системы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я: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ституция Украины. – Симферополь: «Крымполиграфторг», 1998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кон Украины «О налоге на добавленную стоимость» Ведомости Верховной Рады Украины, 1997, N 2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Алисов А.Е. Финансовое право. Учебное пособие. – Х: «Эспада», 1999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  <w:szCs w:val="22"/>
          <w:lang w:val="uk-UA"/>
        </w:rPr>
        <w:t>В.М.Федосов, В.Ш.Опарін, В.О. П’ятаченко та ін. “Податкова система України”. Підручник, К.-1994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sz w:val="22"/>
          <w:szCs w:val="22"/>
        </w:rPr>
        <w:t>Гридчина М.В., Вдовиченко Н.И., Калина А.В. Налоговая система Украины: Учеб. Пособие. – К.: МАУП, 200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городний В.П. Налоги и налоговый контроль в Украине. – К.: А.С.К., 200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учерявенко Н.П. Теоретические проблемы правового регулирования налогов и сборов в Украине. – Х: «Консум», 199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360"/>
        <w:rPr>
          <w:rFonts w:ascii="Courier New" w:hAnsi="Courier New" w:cs="Courier New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 xml:space="preserve">ст. 92 </w:t>
      </w:r>
      <w:r>
        <w:rPr>
          <w:sz w:val="16"/>
          <w:szCs w:val="16"/>
        </w:rPr>
        <w:t>Конституция Украины. – Симферополь: «Крымполиграфторг», 1998г.</w:t>
      </w:r>
    </w:p>
    <w:p>
      <w:pPr>
        <w:pStyle w:val="Footnot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8"/>
        <w:b w:val="false"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945"/>
        </w:tabs>
        <w:ind w:left="945" w:hanging="720"/>
      </w:pPr>
      <w:rPr>
        <w:sz w:val="28"/>
        <w:b w:val="false"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1080"/>
      </w:pPr>
      <w:rPr>
        <w:sz w:val="28"/>
        <w:b w:val="false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1440"/>
      </w:pPr>
      <w:rPr>
        <w:sz w:val="28"/>
        <w:b w:val="false"/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800"/>
      </w:pPr>
      <w:rPr>
        <w:sz w:val="28"/>
        <w:b w:val="false"/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3285"/>
        </w:tabs>
        <w:ind w:left="3285" w:hanging="2160"/>
      </w:pPr>
      <w:rPr>
        <w:sz w:val="28"/>
        <w:b w:val="false"/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2520"/>
      </w:pPr>
      <w:rPr>
        <w:sz w:val="28"/>
        <w:b w:val="false"/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4095"/>
        </w:tabs>
        <w:ind w:left="4095" w:hanging="2520"/>
      </w:pPr>
      <w:rPr>
        <w:sz w:val="28"/>
        <w:b w:val="false"/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2880"/>
      </w:pPr>
      <w:rPr>
        <w:sz w:val="28"/>
        <w:b w:val="false"/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96"/>
        </w:tabs>
        <w:ind w:left="31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63"/>
        </w:tabs>
        <w:ind w:left="496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12"/>
        </w:tabs>
        <w:ind w:left="53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19"/>
        </w:tabs>
        <w:ind w:left="2119" w:hanging="141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Реферат"/>
    <w:basedOn w:val="Style15"/>
    <w:qFormat/>
    <w:pPr>
      <w:spacing w:lineRule="auto" w:line="360"/>
      <w:ind w:firstLine="567"/>
    </w:pPr>
    <w:rPr>
      <w:rFonts w:ascii="Peterburg;Times New Roman" w:hAnsi="Peterburg;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2:53:00Z</dcterms:created>
  <dc:creator>Глухов Роман</dc:creator>
  <dc:description/>
  <dc:language>en-US</dc:language>
  <cp:lastModifiedBy>Глухов Роман</cp:lastModifiedBy>
  <dcterms:modified xsi:type="dcterms:W3CDTF">2002-03-27T20:14:00Z</dcterms:modified>
  <cp:revision>132</cp:revision>
  <dc:subject/>
  <dc:title/>
</cp:coreProperties>
</file>