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3.  Налоговый механиз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57 Конституции РФ коротко и ясно гласит: «каждый обязан платить законно установленные налоги и сборы». Налоговым Кодеком Российской Федерации определены такие налоги и сборы, кото</w:t>
        <w:softHyphen/>
        <w:t>рые не препятствуют реализации гражданами своих конституционных пра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логовой политике любой страны важную роль играет налоговый механизм, который представляется как совокупность правил налогообложения, уста</w:t>
        <w:softHyphen/>
        <w:t>навливаемых государством законодательным путем. Налоговый механизм определяет: кто уплачивает налог, в каком объеме, что подлежит налогообложе</w:t>
        <w:softHyphen/>
        <w:t>нию, в каких единицах измеряется объект налогооб</w:t>
        <w:softHyphen/>
        <w:t>ложения, из каких доходов уплачивается налог, поэтому все налоги имеют экономическое обоснование. Все налоги и сборы, определенные Налоговым Ко</w:t>
        <w:softHyphen/>
        <w:t>дексом Российской Федерации, не ограничивают сво</w:t>
        <w:softHyphen/>
        <w:t>бодное перемещение по всей территории Российс</w:t>
        <w:softHyphen/>
        <w:t>кой Федерации товаров (работ, услуг), денежных средств и не препятствуют законной деятельности налогоплательщ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совокупность юридических норм, устанавли</w:t>
        <w:softHyphen/>
        <w:t>вающих виды налогов в данном государстве, прядок их взимания и регулирующие отношения, связанные с возникновением, изменением и прекращением на</w:t>
        <w:softHyphen/>
        <w:t>логовых обязательств — это налоговое право. Нало</w:t>
        <w:softHyphen/>
        <w:t>говое право определяется общественно-экономичес</w:t>
        <w:softHyphen/>
        <w:t>ким строем государства, его задачами и функция</w:t>
        <w:softHyphen/>
        <w:t>ми. Налоговое право содержит специальные нормы (элементы закона о налоге или налоговую модель), устанавливающие по каждому налогу субъектов на</w:t>
        <w:softHyphen/>
        <w:t>логообложения или основание для взимания налога, ставку налога или его норму, порядок исчисления и взимания налога, сроки уплаты, льготы по налогу, ответственность плательщиков, порядок обжалования действий органов взыскания, связанных с исчисле</w:t>
        <w:softHyphen/>
        <w:t>нием и взиманием налог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алогоплательщиком закреплено право полу</w:t>
        <w:softHyphen/>
        <w:t>чать от налоговых органов и других уполномочен</w:t>
        <w:softHyphen/>
        <w:t>ных государственных органов письменные разъяс</w:t>
        <w:softHyphen/>
        <w:t>нения по вопросам законодательства о налогах и сборах (ст. 21 Налогового Кодекса Российской Феде</w:t>
        <w:softHyphen/>
        <w:t>рации). Данная норма вменена в обязанность налоговых орган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ые налоговые режи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пециальным налоговым режимом признается особый порядок исчисления и уплаты налогов и сбо</w:t>
        <w:softHyphen/>
        <w:t>ров в течение определенного периода времени, применяемый в случаях и в порядке, установленных Налоговым Кодексом Российской Федерации и при</w:t>
        <w:softHyphen/>
        <w:t>нимаемыми в соответствии с ним федеральными за</w:t>
        <w:softHyphen/>
        <w:t>конами. При установлении специальных налоговых режимов элементы налогообложения, а также нало</w:t>
        <w:softHyphen/>
        <w:t>говые льготы определяются в порядке, предусмотрен</w:t>
        <w:softHyphen/>
        <w:t>ном Налоговым Кодексом Российской Федерации. К специальным налоговым режимам относятся: упрощенная система налогообложения субъектов малого предпринимательства, система налогообложе</w:t>
        <w:softHyphen/>
        <w:t>ния в свободных экономических зонах, система налогообложения в закрытых административно - тер</w:t>
        <w:softHyphen/>
        <w:t>риториальных образованиях, система налогообложе</w:t>
        <w:softHyphen/>
        <w:t>ния при выполнении договоров концессии и согла</w:t>
        <w:softHyphen/>
        <w:t>шений о разделе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15:00Z</dcterms:created>
  <dc:creator>Shaman</dc:creator>
  <dc:description/>
  <dc:language>en-US</dc:language>
  <cp:lastModifiedBy>Shaman</cp:lastModifiedBy>
  <dcterms:modified xsi:type="dcterms:W3CDTF">2004-12-16T10:22:00Z</dcterms:modified>
  <cp:revision>1</cp:revision>
  <dc:subject/>
  <dc:title>3</dc:title>
</cp:coreProperties>
</file>