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3. Стратегические цели и тактические задачи налоговой полити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иеся в государстве те или иные закономерности налоговых отношений отражают тактику и стратегию налоговой политики, являющейся составной частью финансовой политики. Содержание и цели налоговой политики обусловлены социально-экономическим строем общества и интересами социальных групп, стоящих у в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высокоразвитых рыночных отношений налоговая политика используется государством для перераспределения избыточных доходов преимущественно в социальных целях, а также для территориального экономического развития, регулирования доходности населения. Задачи налоговой политики сводятся к обеспечению государства финансовыми ресурсами, созданию условия для регулирования хозяйства страны в целом, сглаживанию возникающих в процессе рыночных отношений экономических диспропор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ученые выделяют несколько типов налоговой полит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тип – политика максимальных налогов, характеризующаяся принципом «взять все, что можно». При этом государству уготовлена «налоговая ловушка», когда повышение налогов не сопровождается приростом государственных доходов. Предельная граница ставок определена и зависит от множества факторов в каждом конкретном случае. Зарубежные ученые называют предельную ставку в 5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ой тип – политика разумных налогов, способствующая развитию предпринимательства, обеспечивая ему благоприятный налоговый климат. Предприниматель максимально выводится из налогообложения, но это ведет к ограничению социальных программ, поскольку государственные поступления сокращаю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тип – налоговая политика, предусматривающая достаточно высокий уровень обложения, но при значительной социальной защите. Налоговые доходы направляются на увеличение различных социальных фондов. Такая политика ведет к раскручиванию инфляционной спира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ьной экономике все указанные типы налоговой политики успешно сочетаются. Для России характерен первый тип налоговой политики в сочетании с третьи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логовая политика и налоговый механизм определяют роль налогов в обществе. Эта роль неоднозначна по отношению к структуре бюджетных интересов и по отношению к интересам субъектов хозяйствования. Для бюджета рост налоговых изъятий является положительным фактором, а для субъектов хозяйствования оценивается как отрицательный фактор, побуждающий их минимизировать налоговые обязательства разными способами. Из-за тяжести налогового бремени, несправедливых принципов обложения минимизация налогов зачастую носит незаконный характер. Роль налогов постоянно меняется в зависимости от изменения приоритетов системы государственных органов управления. В отличие от функций роль налогов более подвижна и многогранна, она отражает в концентрированном виде интересы и цели определенных социальных групп и партий, стоящих у власти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2:36:00Z</dcterms:created>
  <dc:creator>1</dc:creator>
  <dc:description/>
  <dc:language>en-US</dc:language>
  <cp:lastModifiedBy>Shaman</cp:lastModifiedBy>
  <dcterms:modified xsi:type="dcterms:W3CDTF">2004-12-18T08:43:00Z</dcterms:modified>
  <cp:revision>5</cp:revision>
  <dc:subject/>
  <dc:title>1</dc:title>
</cp:coreProperties>
</file>