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Серви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мчат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: Налоги и налогообложени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Налоговая политика России: тактика и стратегия, позитивные и негативные тенденции и перспективы развития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ыполнен студентом……………………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     Группа           Специальность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дачи на рецензирование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к к защите __________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16"/>
          <w:szCs w:val="16"/>
        </w:rPr>
        <w:t>(Дата)                                                      (Подпись преподав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4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ия на курсовую работу по теме: «Налоговая политика России: тактика и стратегия, позитивные и негативные тенденции и перспективы развит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и Маракулиной Людмилы Анатольевны, группы: Ф/К-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рецензией ознаком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 200 __ г.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(Подпи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Налоговая политика государств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налоговой политики государства и методов ее осуществ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тимальное налогообложение как ориентир налоговой полит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ратегические цели и тактические задачи налоговой поли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Аспекты современной налоговой политики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онный принцип единства налоговой поли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митационный анализ налоговой полит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 3. Экономические последствия налоговой поли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Направление налоговой политик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логовое регулирование и его особенности в Росс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логовое регулирование в зарубежных стран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3. Налоговый механиз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1:53:00Z</dcterms:created>
  <dc:creator>1</dc:creator>
  <dc:description/>
  <dc:language>en-US</dc:language>
  <cp:lastModifiedBy>Shaman</cp:lastModifiedBy>
  <dcterms:modified xsi:type="dcterms:W3CDTF">2004-12-20T08:07:00Z</dcterms:modified>
  <cp:revision>3</cp:revision>
  <dc:subject/>
  <dc:title>Московский Государственный Университет Сервиса</dc:title>
</cp:coreProperties>
</file>