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1. Понятие налоговой политики государства и методов ее осуществления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араметры налоговой системы во многом зависят от проводимой государством </w:t>
      </w:r>
      <w:r>
        <w:rPr>
          <w:i/>
          <w:iCs/>
          <w:color w:val="000000"/>
          <w:sz w:val="28"/>
          <w:szCs w:val="28"/>
        </w:rPr>
        <w:t xml:space="preserve">налоговой политики, </w:t>
      </w:r>
      <w:r>
        <w:rPr>
          <w:color w:val="000000"/>
          <w:sz w:val="28"/>
          <w:szCs w:val="28"/>
        </w:rPr>
        <w:t>под которой понимается совокуп</w:t>
        <w:softHyphen/>
        <w:t>ность осуществляемых государством (муниципальным образованием) мероприятий, направленных на обеспечение своевременной и полной уплаты налогов и сборов, в объемах, позволяющих доставить ему не</w:t>
        <w:softHyphen/>
        <w:t>обходимое финансирование. Однако взвешенная налоговая политика должна проводиться с учетом финансовых интересов не только госу</w:t>
        <w:softHyphen/>
        <w:t>дарства, но и налогоплательщиков. Кроме того, налоговая политика должна быть целиком подчинена общепринятым принципам налого</w:t>
        <w:softHyphen/>
        <w:t>обложе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оговую политику осуществляют Президент РФ, Федеральное Собрание РФ, Правительство РФ и органы исполнительной власти, наделенные соответствующей компетенцией. Органом непосредствен</w:t>
        <w:softHyphen/>
        <w:t>но ответственным за проведение единой налоговой политики на терри</w:t>
        <w:softHyphen/>
        <w:t>тории Российской Федерации является Министерство финансов РФ, а за ее выработку и осуществление — Министерство РФ по налогам и сбора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оговая по</w:t>
        <w:softHyphen/>
        <w:t>литика проводится (осуществляется) ими посредством методов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правления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информирования (пропаганды)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оспитания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онсультирования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льготирования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онтролирования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инужд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правление </w:t>
      </w:r>
      <w:r>
        <w:rPr>
          <w:color w:val="000000"/>
          <w:sz w:val="28"/>
          <w:szCs w:val="28"/>
        </w:rPr>
        <w:t>заключается в организующей и распорядительной дея</w:t>
        <w:softHyphen/>
        <w:t>тельности финансовых и налоговых органов, которая нацелена на создание совершенной системы налогообложения и основывается на по</w:t>
        <w:softHyphen/>
        <w:t>знании и использовании объективных закономерностей ее развит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нформирование (пропаганда) </w:t>
      </w:r>
      <w:r>
        <w:rPr>
          <w:color w:val="000000"/>
          <w:sz w:val="28"/>
          <w:szCs w:val="28"/>
        </w:rPr>
        <w:t>— деятельность финансовых и на</w:t>
        <w:softHyphen/>
        <w:t>логовых органов по доведению до налогоплательщиков информации необходимой им для правильного исполнения налоговых обязанно</w:t>
        <w:softHyphen/>
        <w:t>стей. В данном случае имеется в виду информация о действующих налогах и сборах, порядке их исчисления и сроках уплаты и т.п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оспитание </w:t>
      </w:r>
      <w:r>
        <w:rPr>
          <w:color w:val="000000"/>
          <w:sz w:val="28"/>
          <w:szCs w:val="28"/>
        </w:rPr>
        <w:t>имеет своей целью привитие налогоплательщикам осознанной необходимости добросовестного исполнения ими своих налоговых обязанностей, и предполагает осуществление просвети</w:t>
        <w:softHyphen/>
        <w:t>тельской работы по разъяснению необходимости налогообложения для государства и обществ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нсультирование </w:t>
      </w:r>
      <w:r>
        <w:rPr>
          <w:color w:val="000000"/>
          <w:sz w:val="28"/>
          <w:szCs w:val="28"/>
        </w:rPr>
        <w:t>сводится к разъяснению финансовыми и нало</w:t>
        <w:softHyphen/>
        <w:t>говыми органами лицам, ответственным за исполнение налоговых обя</w:t>
        <w:softHyphen/>
        <w:t>занностей положений законодательства о налогах и сборах, примене</w:t>
        <w:softHyphen/>
        <w:t>ние которых на практике вызывает у них затрудне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Льготирование </w:t>
      </w:r>
      <w:r>
        <w:rPr>
          <w:color w:val="000000"/>
          <w:sz w:val="28"/>
          <w:szCs w:val="28"/>
        </w:rPr>
        <w:t>— деятельность финансовых органов по предостав</w:t>
        <w:softHyphen/>
        <w:t>лению отдельным категориям налогоплательщиков (плательщиков сборов) возможности не уплачивать налоги или сборы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нтролирование </w:t>
      </w:r>
      <w:r>
        <w:rPr>
          <w:color w:val="000000"/>
          <w:sz w:val="28"/>
          <w:szCs w:val="28"/>
        </w:rPr>
        <w:t>представляет собой деятельность налоговых ор</w:t>
        <w:softHyphen/>
        <w:t>ганов с использованием специальных форм и методов по выявлению нарушений законодательства о налогах и сборах, в конечном счете, нацеленную на достижение высокого уровня налоговой дисциплины среди налогоплательщиков и налоговых агенто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инуждение </w:t>
      </w:r>
      <w:r>
        <w:rPr>
          <w:color w:val="000000"/>
          <w:sz w:val="28"/>
          <w:szCs w:val="28"/>
        </w:rPr>
        <w:t>есть деятельность налоговых органов по принуди</w:t>
        <w:softHyphen/>
        <w:t>тельному исполнению налоговых обязанностей посредством примене</w:t>
        <w:softHyphen/>
        <w:t>ния в отношении недобросовестных налогоплательщиков мер взыска</w:t>
        <w:softHyphen/>
        <w:t>ния и других санкций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До недавнего времени при проведении налоговой политики налого</w:t>
        <w:softHyphen/>
        <w:t>выми органами преимущественно использовались методы управления, контролирования и принуждения, теперь же достаточно активно осу</w:t>
        <w:softHyphen/>
        <w:t>ществляется информирование, консультирование и воспитание насе</w:t>
        <w:softHyphen/>
        <w:t>ления. Это означает, что налоговая политика в большей степени стала учитывать интересы налогоплательщиков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8:06:00Z</dcterms:created>
  <dc:creator>Shaman</dc:creator>
  <dc:description/>
  <dc:language>en-US</dc:language>
  <cp:lastModifiedBy>Shaman</cp:lastModifiedBy>
  <dcterms:modified xsi:type="dcterms:W3CDTF">2004-12-18T04:08:00Z</dcterms:modified>
  <cp:revision>3</cp:revision>
  <dc:subject/>
  <dc:title>1</dc:title>
</cp:coreProperties>
</file>