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БИБЛИОГРАФ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логовый кодекс Российской федерации». Части первая и вторая: официальный текст, действующая редакция. – М.: Издательство «Экзамен», 2004. – 416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Н. Богатая, И. Ю. Королева, Л. Н. Кузнецова, Т. П. Середа. «Налоги и налогообложение в Российской Федерации». Серия «Учебники, учебные пособия». Ростов-на-Дону: «Феникс», 2001. 332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това А. С. «Экономика», М.: Бек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бов В. В. «Действующая налоговая система и пути ее совершенствования». Финансы-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стижеев Е. И., Викторова Н. Г., Ткачева Е. Г. «Основы налогообложения и налогового права: Вопросы и ответы. Практические задания и решения»: Учебное пособие – М.: ИНФРА-М, 2001. – 192 стр. – (Серия «Вопрос-ответ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ев В. «Совершенствование налоговой системы и подготовка кадров для налоговых служб» – Налоги –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черов И. И. «Налоговое право России: Курс лекций». – М., Учебно-консультационный центр «Юр ИнфоР», 2001. – 360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логовое право: учебное пособие». Под редакцией С. Г. Тепеляева. – М.: ИДФБК-ПРЕСС, 2000. – 608 стр. (Серия «Академия бухгалтера и менеджера»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логи, налогообложение и налоговое законодательство», 2-е издание. Под редакцией Евстижеева Е. Н. – Санкт-Петербург: Питер, - 2001. – 336 стр.: - (Серия «Учебники для вузов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 А. И. «Налоги и налогообложение в РФ», Ростов-на-Дону: Феникс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шер С., Дорнбун Р., Шмалензи Р., «Экономика», М.: Дело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налоговой политики». Перевод с английского под редакцией Майкла П. Девере, М.: Информационно-издательский дом «Филинъ», 2001. – 328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ткина Т. Ф. «Налоги и налогообложение»: Учебник. – М.: ИНФРА-М, 2000. – 429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17:00Z</dcterms:created>
  <dc:creator>1</dc:creator>
  <dc:description/>
  <dc:language>en-US</dc:language>
  <cp:lastModifiedBy>1</cp:lastModifiedBy>
  <dcterms:modified xsi:type="dcterms:W3CDTF">2004-12-16T02:35:00Z</dcterms:modified>
  <cp:revision>1</cp:revision>
  <dc:subject/>
  <dc:title>БИБЛИОГРАФИЯ</dc:title>
</cp:coreProperties>
</file>