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Сыктывкарский Государстве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«Финансы и кредит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К О Н Т Р О Л Ь Н А Я      Р А Б О Т 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По предмету </w:t>
      </w:r>
      <w:r>
        <w:rPr>
          <w:sz w:val="28"/>
        </w:rPr>
        <w:t>«</w:t>
      </w:r>
      <w:r>
        <w:rPr>
          <w:b/>
          <w:sz w:val="28"/>
        </w:rPr>
        <w:t>Налоги и налогообложение</w:t>
      </w:r>
      <w:r>
        <w:rPr>
          <w:sz w:val="28"/>
        </w:rPr>
        <w:t>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На тему : </w:t>
      </w:r>
      <w:r>
        <w:rPr>
          <w:sz w:val="28"/>
        </w:rPr>
        <w:t>Налог на прибыль иностранных юридических лиц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</w:r>
    </w:p>
    <w:p>
      <w:pPr>
        <w:pStyle w:val="Normal"/>
        <w:rPr/>
      </w:pPr>
      <w:r>
        <w:rPr/>
        <w:t xml:space="preserve">Работу выполнила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ыктывкар 199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Нормативная база. Плательщики налога на прибыль. Устранение двойного налогообложения.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/>
      </w:pPr>
      <w:r>
        <w:rPr>
          <w:b/>
        </w:rPr>
        <w:t>а)</w:t>
      </w:r>
      <w:r>
        <w:rPr/>
        <w:t xml:space="preserve"> Закон РФ «О налоге на прибыль предприятий и организаций» от 27.12.91 г. №2116 – (с изменениями и дополнениями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логовый кодекс Ч.1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нструкция ГСН РФ «О налогообложении прибыли и доходов иностранных юридических лиц» от 16.06.1995 г. №34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исьмо ГСН РФ от 30 сентября 1996 г. №ПВ –6-06/680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ложение о составе затрат на производство и реализацию продукции (работ, услуг) и о порядке формирования финансовых результатов, учитываемых при налогообложении прибыли. Утверждено Постановлением Правительства РФ от 25.08.92 г. №552 в редакции Постановления Правительства РФ от 01.07.95 г. №661; от 22.11.96 г. №1387; от 20.11.95 г. №1133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б)</w:t>
      </w:r>
      <w:r>
        <w:rPr>
          <w:sz w:val="24"/>
        </w:rPr>
        <w:t xml:space="preserve"> Плательщиками налога на прибыль являются иностранные юридические лица, которые осуществляют предпринимательскую деятельность на территории Российской Федерации через постоянные представительства. И иностранные юридические лица, получающие доход, не связанный с их деятельностью в Российской Федерации через  постоянные представительства (они являются плательщиками налога с дохода, получаемого от источников в Российской Федерации)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в)</w:t>
      </w:r>
      <w:r>
        <w:rPr>
          <w:sz w:val="24"/>
        </w:rPr>
        <w:t xml:space="preserve"> Сумма прибыли (дохода), полученная за пределами Российской Федерации, включается в общую сумму прибыли, подлежащую налогообложению  в Российской Федерации, и учитывается при определении размере налог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умма налога на прибыль (доход), уплаченная российскими организациями за границей в соответствии с законодательством иностранных государств, зачитывается при уплате налога на прибыль в Российской Федерации только в пределах сумм налога, уплаченных с дохода от источников за пределами Российской Федерации. При этом засчитываемая сумма не может превышать сумму налога на прибыль, подлежащую  уплате в Российской Федерации по прибыли (доходу), полученной за границ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Налог на прибыль  иностранных юридических лиц, действующих в РФ через постоянные представительства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 на прибыль иностранного юридического лица, исчисляется налоговым органом по месту осуществления деятельности в Российской Федерации. Расчеты налоговых обязательств отделений иностранных юридических лиц, осуществляющих строительные работы в России, производятся по каждой отдельной строительной площадке. Консолидация отчетности и налоговых обязательств одного и того же иностранного юридического лица, по нескольким объектам строительных работ, если деятельность на них будет приводить к возникновению постоянных представительств, не допускается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 на прибыль постоянного представительства,  иностранного юридического лица, осуществляющего строительно-монтажные работы, уплачивается им ежегодно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ри этом, если прибыль по долгосрочным договорам на выполнение подрядных работ признается постоянным представительством по мере выполнения отдельных этапов работы, то уплаченная по итогам соответствующего отчетного года признается окончательной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Если прибыль признается постоянным представительством по мере завершения и сдачи всей работы, то сумма уплаченных ежегодных платежей может корректироваться. В случае если по итогам выполнения всей работы фактически уплаченные суммы налога на прибыль превысят окончательные налоговые обязательства, то суммы переплаченного налога, могут возмещаться налоговыми органами в течение месяца после сдачи налоговой декларации или засчитывается в счет предстоящих платежей в бюджет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ообложению подлежит прибыль постоянного представительства, определяемая как разница между выручкой от реализации продукции (работ, услуг) без НДС и акцизов, других доходов, и затратами, непосредственно связанными с осуществлением деятельности иностранного юридического лица в России, включая управленческие и общеадминистративные расходы, понесенные как на территории России, так и за границей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 состав расходов постоянного представительства, понесенных за границей, могут включаться только те расходы, понесенные за рубежом, которые связаны с осуществлением деятельности постоянного представительства в России, такие как расходы на заработную плату иностранных сотрудников, работающих в постоянном представительстве, командировочные расходы, понесенные в России и оплаченные головным офисом иностранного юридического лиц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ля расчета прибыли иностранного юридического лица в связи с деятельностью в России основным способом является прямой метод, т. е. Определение прибыли как разница между выручкой от реализации продукции (работ, услуг) и затратами по ее производству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 случае если не представляется возможным прями определить прибыль, полученную иностранным юридическим лицом в связи с деятельностью в России, предусматривается ряд последовательно применяемых условных методов, позволяющих расчетным путем определить налоговые обязательства на основании валового дохода из всех источников или на основании расходов, связанных с такой деятельностью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ри условном методе расчета прибыли иностранных юридических лиц, расчет производится исходя из нормы рентабельности 25%. При этом прибыль, подлежащая налогообложению, рассчитывается следующим образом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При определении налогооблагаемой прибыли на основе полученных доходов применяется коэффициент 0,2 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При определении налогооблагаемой прибыли на основе понесенных расходов, связанных с деятельностью в Российской Федерации, применяется коэффициент 0,25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ри включении в состав доходов постоянных представительств доходов, полученных от источников в России и подвергшихся предварительному обложению налогом при их выплате, иностранным юридическим лицам предоставляется зачет на сумму ранее уплаченных налогов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ностранные юридические лица, осуществляющие предпринимательскую деятельность на территории России, через постоянные представительства, независимо от результатов их деятельности или наличия льгот по налогооблагаемой прибыли, в том числе освобождения от налога на прибыль в соответствии с внутренним законодательством России или международными налоговыми соглашениями, уплачивают налог с сумм превышения фактических расходов на оплату труда над нормируемой величиной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 качестве налогооблагаемой базы при уплате налога на прибыль с сумм превышения фактических расходов на оплату труда учитываются расходы на оплату труда как российского, так и иностранного персонала, если такие расходы превышают 6-кратный размер минимальной месячной оплаты труда, установленной в Российской Федерации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ностранные юридические лица, осуществляющие свою деятельность в России, для которых предпринимательская деятельность не является основной, исчисляют фактические расходы на оплату труда за счет предпринимательской деятельности исходя из удельного веса доходов (расходов) от предпринимательской деятельности в общей сумме доходов (расходов)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Годовой расчет суммы превышения расходов на  оплату труда по сравнению с их нормируемой величиной представляется соответствующему налоговому органу в срок, установленный для представления декларации о доходах. Уплата налога производится иностранными юридическими лицами самостоятельно в течение десяти дней с вышеуказанного срок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ностранные юридические лица, осуществляющие свою деятельность на территории России через постоянные представительства  и другие обособленные подразделения, производят все расчеты по платежам в бюджеты различных уровней в рублях или в иностранной валюте только через счета, открываемые в уполномоченных банках на территории РФ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ностранное юридическое лицо, осуществляющее свою деятельность на территории России через постоянное представительство, не позднее 15 апреля года, следующего за отчетным, представляет в налоговый орган по месту регистрации постоянного представительства отчет о деятельности в Российской Федерации (в произвольной форме), а также декларацию о доходах. При прекращении деятельности до окончания календарного года указанные документы должны быть представлены в течение месяца со дня ее прекращения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Если иностранное юридическое лицо, имеет в РФ несколько зарегистрированных в целях налогообложения  постоянных представительств, декларация о доходах подается в каждый из соответствующих налоговых органов, на территории которого зарегистрировано постоянное представительство иностранного юридического лиц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овый орган исчисляет сумму налога на прибыль иностранного юридического лица и выписывает извещение в месячный срок с даты представления декларации о доходах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 на прибыль исчисляется налоговым органом в рублях и уплачивается иностранным юридическим лицом в безналичном порядке в рублях или по желанию плательщика в иностранной валюте, покупаемой банками РФ и пересчитанной в рубли по курсу, котируемому центральным банком РФ, действующему на день уплаты налога, в сроки, указанные в платежном извещении. На сумму исчисленного налога плательщику выдается платежное извещение, порядок которого служит основанием для ведении книги лицевых счетов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Срок уплаты налога в платежном извещении устанавливается в один месяц с даты его выписки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злишне внесенные суммы налога засчитываются в счет очередных платежей или возвращаются плательщику налоговым органом в десятидневный срок со дня получения его письменного заявления.</w:t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tabs>
          <w:tab w:val="clear" w:pos="720"/>
          <w:tab w:val="left" w:pos="2410" w:leader="none"/>
        </w:tabs>
        <w:ind w:left="720" w:firstLine="851"/>
        <w:jc w:val="left"/>
        <w:rPr/>
      </w:pPr>
      <w:r>
        <w:rPr/>
        <w:t xml:space="preserve">3. Налогообложение иностранных юридических лиц по доходам, не связанным с их деятельностью в РФ (не имеющих постоянного представительства в РФ).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ностранные юридические лица, получающие доходы из источников, находящихся на территории РФ, подлежат обложению налогом на доходы у источника выплаты. К доходам из источников в РФ, в частности, относятся следующие доход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ивиденды, выплачиваемые российскими резидентами, а также доходы от распределенной в пользу иностранного участника прибыли созданного в РФ предприятия с иностранными инвестициями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ходы, получаемые от долевого участия иностранных партнеров в деятельности товариществ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полнительные вознаграждения акционеров в денежной или иной форме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Прибыль, распределяемая чековыми инвестиционными фондами (специализированными инвестиционными фондами приватизации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Процентный доход от: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лговых обязательств любого вида, включая суммы, начисляемые российскими банками по корреспондентским счетам иностранных банков, выплачиваемые иностранным юридическим лицам по привлеченным кредитам, депозитам, в том числе краткосрочным, от облигаций с правом на участие в прибылях компании и конвертируемых облигаций, по векселям и другим ценным бумага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Премий, выплачиваемых при погашении ценных бумаг, ранее реализованных с дисконто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Штрафов и пени за нарушение договорных и долговых обязательст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ходы от использования авторских прав: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Вознаграждение за использование авторских прав, включая право на издание произведений литературы, искусства и науки, право на использование кинематографических произведений, в том числе художественных фильмов и видеокассет как для просмотра в кинотеатрах, так и на телевидении, а также записей для радиовещан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ходы от использования изобретения полезной модели, промышленного образца, торговой марки, товарного знака, знака обслуживания других аналогичных активов, а также деловой репутации (престижа), контактов, клиентов и кадров компан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ходы от сдачи в аренду имущества, находящегося на территории РФ, в том числе лизинговых операций.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(при финансовом лизинге), платы лизингодателю в качестве компенсации за использованные им кредитные ресурсы на приобретение имущества и суммы налога на лизинговое имущество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Доходы от отчуждения имущества: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а) акций и других ценных бумаг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б) долговых требований;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в) имущества отделения, которое иностранное юридическое лицо имеет   на территории РФ;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г)морских, речных и воздушных судов, ж/д транспорта и автотранспортных средств, используемых в международных перевозках, и движимого имущества, относящегося к таким перевозкам;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>д) имущества, находящегося на территории РФ.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/>
      </w:pPr>
      <w:r>
        <w:rPr>
          <w:sz w:val="24"/>
          <w:u w:val="none"/>
        </w:rPr>
        <w:t>Такие доходы рассматриваются на основе превышения суммы реализации имущества над стоимостью его приобретения. Премии по прямому страхованию и сострахованию, премии по перестрахованию, а также проценты на премии, формируемые российскими страховщиками по договорам, переданным в перестрахование иностранных перестраховщиков, и тантьемы, уплачиваемые иностранному партнеру. При этом доходы от премий по прямому страхованию и сострахованию рассчитываются исходя из полной суммы премии, умноженной на коэффициент 0,25. Доходы от премий по перестрахованию с применением коэффициента 0,125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ругие доходы, получение которых не связано с деятельностью через постоянное представительство, в частности за работы и любого рода услуги, выполненные и предоставленные на территории РФ, в том числе за: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а) выдачу компанией лицензии на производство или продажу товаров или услуг под фирменным наименованием данной компании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б) право на использование программ для ЭВМ и баз данных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) использование технической, организационной или коммерческой информации (ноу-хау), в том числе секретной формулы или процесса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г) управленческие услуги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) оказание содействия, необходимого для эффективного использования имущества или пользования предоставленными правами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е) оказание содействия, необходимого для установки и эксплуатации оборудования, линий механизмов и приспособлений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ж) консультации, содействие и услуги, связанные с осуществлением управления любым научным, промышленным или коммерческим проектом, планом, процессом или предприятием с иностранными инвестициями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з) услуги и консультации, оказываемые иностранной компанией своим дочерним компаниям, в связи с осуществлением последними предпринимательской деятельности в РФ, а также за услуги и консультации, предоставляемые в пользу представительства головным офисом иностранного юридического лица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и) услуги по эмиссии (включая доходы от проведения самостоятельной эмиссии и доходы от услуг по ее обслуживанию) и размещению акций любого лица резидента РФ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к) перевозку всеми видами транспорта - фрахт;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л) реализацию на территории РФ ввозимых из-за границы товаров на условиях договоров торгового посредничества с российскими предприятиями. При этом доходом, источник которого находится на территории РФ, считается доход, выплачиваемый иностранному юридическому лицу в виде разницы или части разницы между назначенной им ценой реализации и более выгодной ценой, по которой предприятие-посредник осуществило продажу поставленных для реализации товаров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ри отсутствии документов, свидетельствующих о ввозе иностранным юридическим лицом товаров из-за границы для их реализации на территории РФ, доходом, источник которого находится на территории РФ, считается валовая выручка, выплаченная иностранному юридическому лицу за реализованный товар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оходы иностранного юридического лица, полученные по внешнеторговым операциям, совершаемым исключительно от имени данного иностранного юридического лица, и связанные с экспортом в РФ товаров, налогообложению у источника не подлежат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Суммы доходов от фрахта, выплачиваемые иностранным юридическим лицом в связи с осуществлением морских, воздушных, ж/д- ых , автомобильных и иных международных перевозок, облагаются налогом по ставке 6%, дивиденды и проценты по ставке 15, остальные доходы – по ставке 20%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 с доходов иностранных юридических лиц из источников в РФ удерживается лицом, выплачивающим доход иностранному юридическому лицу, в валюте, в которой производится выплата, с полной суммы дохода при каждом перечислении платежа и зачисляется в бюджет в порядке, установленном законодательством РФ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ри этом не имеет значения, в каком виде будет произведена выплата дивидендов: в денежном, натуральном, каком-либо другом, в виде  наличного или безналичного платежа иностранному участнику, путем зачета требований или в какой-либо другой форме. Под выплатой  подразумевается также реинвестирование распределенного в пользу иностранного участника дохода на увеличение его доли в уставном капитале предприятия-резидента. Для целей налогообложения не имеет значения направление выплаты: распоряжение иностранного участника своими доходами в пользу третьих лиц, своих представительств в других странах и т.д.</w:t>
      </w:r>
    </w:p>
    <w:p>
      <w:pPr>
        <w:pStyle w:val="TextBodyIndent"/>
        <w:jc w:val="both"/>
        <w:rPr/>
      </w:pPr>
      <w:r>
        <w:rPr>
          <w:sz w:val="24"/>
          <w:u w:val="none"/>
        </w:rPr>
        <w:t>В случае если доходы от долевого участия, в том числе дивиденды, выплачиваются иностранным должником предприятий с иностранными инвестициями и партнерам товариществ акциями, облигациями, товарами либо иным способом, зачислению в бюджет подлежит сумма налога в иностранной валюте или в рублях по курсу Центрального банка РФ на дату совершения этой операции, рассчитанная исходя из величины распределенной в пользу иностранного участника части чистой прибыли (рублевой) предприятия-резидент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Лица, выплачивающие доход иностранным юридическим лицам ежеквартально, в сроки, установленные для представления квартальной бухгалтерской отчетности российскими предприятиями, представляют информацию о суммах выплаченных доходов и удержанных налогов в тот налоговый орган, в котором это российское лицо состоит на налоговом учете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ля возврата налога в установленных случаях иностранное юридическое лицо, имеющее фактическое право на получение дохода, представляет в орган ГСН РФ заявление по установленной форме с официальным подтверждением факта постоянного местопребывания данного лица в стране, с которой имеются действующие межправительственные (межгосударственные) соглашения об избежании двойного налогообложения, заключенные бывшим СССР и Российской Федерацией. При подаче заявления о возврате сумм удержанных налогов соответствующий налоговый орган в установленные срока рассматривает заявление и осуществляет возврат излишне взысканных и уплаченных налогов. В заявление могут включаться как разовые доходы, так и доходы, полученные в течение  какого либо период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Заявления, поданные по истечении года со дня получения дохода, к рассмотрению не принимаются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Если получаемые иностранным юридическим лицом доходы от источников в РФ имеют регулярный и однотипный характер и эти доходы в соответствии с международным соглашением об избежании двойного налогообложения  не подлежат обложением налогом в Российской Федерации, то иностранное юридическое лицо, имеющее фактическое право на получение таких доходов, может подать заявление в местный налоговый орган о не удержании налога у источника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Налоговый орган в двухнедельный срок рассматривает заявление и в случае соответствия заявления указанных в нем сведений положением конкретного соглашения об избежании двойного налогообложения дает разрешение на не удержание  налога у источника выплаты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Примечание:</w:t>
      </w:r>
    </w:p>
    <w:p>
      <w:pPr>
        <w:pStyle w:val="TextBodyIndent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Налог на прибыль исчисляется налоговым органом по месту осуществления деятельности иностранной фирмы в России в декларации о доходах. Бухгалтерские регистры и формы налогового учета могут вестись и храниться за границей при условии, что они представляются по первому требованию налоговых органов в приемлемые для них сроки.</w:t>
      </w:r>
    </w:p>
    <w:p>
      <w:pPr>
        <w:pStyle w:val="TextBodyIndent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Иностранные юридические лица должны вставать на налоговый учет в РФ, им присваивается идентификационный номер (письмо ГНС РФ от 30.09.96 № ПВ – 6 – 06 / 680).</w:t>
      </w:r>
    </w:p>
    <w:p>
      <w:pPr>
        <w:pStyle w:val="TextBodyIndent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актическая часть контрольной работы по налогообложению</w:t>
      </w:r>
    </w:p>
    <w:p>
      <w:pPr>
        <w:pStyle w:val="TextBodyInden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вариант №9</w:t>
      </w:r>
    </w:p>
    <w:p>
      <w:pPr>
        <w:pStyle w:val="TextBodyInden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РЕШЕНИЕ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Выручка от реализации продукции 140,0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140 * 16,67% = 23,34     - НДС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выручка от реализации продукции без НДС: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140,0 – 23,34 = 116,66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2)  Для целей налогообложения берется рыночная стоимость ОС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</w:t>
      </w:r>
      <w:r>
        <w:rPr>
          <w:sz w:val="24"/>
          <w:u w:val="none"/>
        </w:rPr>
        <w:t>24,0 * 20% = 4,8  - НДС от рыночной цены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</w:t>
      </w:r>
      <w:r>
        <w:rPr>
          <w:sz w:val="24"/>
          <w:u w:val="none"/>
        </w:rPr>
        <w:t xml:space="preserve">19,0 * 16,67 % = 3,2 – НДС от реализации ОС по фактической                                         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</w:t>
      </w:r>
      <w:r>
        <w:rPr>
          <w:sz w:val="24"/>
          <w:u w:val="none"/>
        </w:rPr>
        <w:t>стоимости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 бюджет уплачивается НДС в сумме 4,8 млн. руб., а разница между исчисленной и полученной суммой НДС (4,8 – 3,2 = 1,6) относится на счет 81 (использование прибыли)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Д-т 68       К-т 51                    4,8 млн. руб. уплачивается в бюджет.    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3) НДС рассчитывается исходя из пунктов: 1, 2, 4, 11, 15, 16, 17, 18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140,0 + 24,0 = 164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164,0 * 16,67 % = 27,34     НДС к уплате в бюджет К-т 68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(1,0 * 1,1667) – 1,0 = 0,16  НДС к уплате в бюджет по полученным 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</w:t>
      </w:r>
      <w:r>
        <w:rPr>
          <w:sz w:val="24"/>
          <w:u w:val="none"/>
        </w:rPr>
        <w:t>штрафам  К-т 68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оступили материальные ценности с НДС от поставщиков  -20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10   К-т 60      16,67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19   К-т 60        3,33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Оплачены материальные ценности с НДС на сумму 10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60   К-т 51      10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68   К-т 19        1,66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Поступило оборудование (с НДС) требующее монтажа  -18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07   К-т 60       15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19   К-т 60         3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Оплачена стоимость оборудования (с НДС)  - 18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Д-т 60  К-т 51         18,0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Д-т 68  К-т 19           3,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К уплате в бюджет К-т 68 всего:                27,34 + 0,16 = 27,50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К возмещению из бюджета Д-т 68 всего:    3,0   + 1,66 =   4,66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Следует к уплате в бюджет                          27,50 – 4,66 = 22,84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(см. налоговую декларацию)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4)  Налоги, относимые на себестоимость продукции</w:t>
      </w:r>
    </w:p>
    <w:p>
      <w:pPr>
        <w:pStyle w:val="TextBodyIndent"/>
        <w:ind w:left="851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Налог на пользователей автодорог 2,8%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132,5 * 2,8% = 3,71 (см. расчет по налогу)    Д-т 20  К-т 67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Платежи во внебюджетные фонды ФОТ – 21,0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Пенсионный фонд 28%   -  5,88                      Д-т 20  К-т 69</w:t>
      </w:r>
    </w:p>
    <w:p>
      <w:pPr>
        <w:pStyle w:val="TextBodyIndent"/>
        <w:ind w:left="1211" w:hanging="0"/>
        <w:jc w:val="both"/>
        <w:rPr/>
      </w:pPr>
      <w:r>
        <w:rPr>
          <w:sz w:val="24"/>
          <w:u w:val="none"/>
        </w:rPr>
        <w:t>ФСС  5,4%                        -  1,13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ФОМС 3,6%                      -  0,75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ФЗ  1,5%                            -   0,31 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</w:t>
      </w:r>
      <w:r>
        <w:rPr>
          <w:sz w:val="24"/>
          <w:u w:val="none"/>
        </w:rPr>
        <w:t>ИТОГО                                    8,07 млн. руб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Корректировка себестоимости на сумму налогов и платежей во внебюджетные фонды:</w:t>
      </w:r>
    </w:p>
    <w:p>
      <w:pPr>
        <w:pStyle w:val="TextBodyIndent"/>
        <w:ind w:left="1211" w:hanging="0"/>
        <w:jc w:val="both"/>
        <w:rPr>
          <w:sz w:val="24"/>
          <w:u w:val="none"/>
        </w:rPr>
      </w:pPr>
      <w:r>
        <w:rPr>
          <w:sz w:val="24"/>
          <w:u w:val="none"/>
        </w:rPr>
        <w:t>80,0 + 8,07 + 3,71 = 91,78 (затраты)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Налоги, относимые на финансовый результат 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  <w:tab w:val="left" w:pos="157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Налог на милицию 83,49 * 3 мес. * 20 * 3% = 150,28 = 0,00015028 млн. руб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  <w:tab w:val="left" w:pos="157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Налог на имущество 38,0 * 2% = 0,76       Д-т 80  К-т 68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  <w:tab w:val="left" w:pos="1571" w:leader="none"/>
        </w:tabs>
        <w:ind w:left="1211" w:hanging="360"/>
        <w:jc w:val="both"/>
        <w:rPr>
          <w:sz w:val="24"/>
          <w:u w:val="none"/>
        </w:rPr>
      </w:pPr>
      <w:r>
        <w:rPr>
          <w:sz w:val="24"/>
          <w:u w:val="none"/>
        </w:rPr>
        <w:t>Налог на жилфонд    132,5 * 1,5% = 2,0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ИТОГО налогов, относимых на финансовый результат : 0,76 + 2,0 = 2,76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Налог на прибыль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Выручка – затраты – прочие операционные расходы (налоги, относимые на финансовый результат) + доход по ЦБ + доход по государственным ЦБ + полученные штрафы (без НДС) + доходы от видеопроката – уплаченные штрафы – убыток от реализации ОС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23 – 19 = 4,0  Прибыль балансовая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в цифрах: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132,5 – 91,78 – 2,76 + 17 + 14 + (1,0 –0,16) + 3 - 2 – 4,0 = 66,8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66,8 + 4,0  (убыток от реализации ОС не уменьшает налогооблагаемую                 </w:t>
      </w:r>
    </w:p>
    <w:p>
      <w:pPr>
        <w:pStyle w:val="TextBodyIndent"/>
        <w:ind w:hanging="0"/>
        <w:jc w:val="both"/>
        <w:rPr>
          <w:sz w:val="24"/>
          <w:u w:val="none"/>
        </w:rPr>
      </w:pPr>
      <w:r>
        <w:rPr>
          <w:sz w:val="24"/>
          <w:u w:val="none"/>
        </w:rPr>
        <w:t>базу)</w:t>
      </w:r>
    </w:p>
    <w:p>
      <w:pPr>
        <w:pStyle w:val="TextBodyIndent"/>
        <w:jc w:val="both"/>
        <w:rPr/>
      </w:pPr>
      <w:r>
        <w:rPr>
          <w:sz w:val="24"/>
          <w:u w:val="none"/>
        </w:rPr>
        <w:t>24,0 – 23,0 = 1,0 ( разница между остаточной и рыночной стоимостью увеличивает налогооблагаемую базу)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66,8 + 4,0 + 1,0 = 71,8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>71,8 – 14 – 3 – 3  = 51,8,где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19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14,0 – доходы по гос. ЦБ                     Исключаются из                                                                                               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</w:t>
      </w:r>
      <w:r>
        <w:rPr>
          <w:sz w:val="24"/>
          <w:u w:val="none"/>
        </w:rPr>
        <w:t>налогооблагаемой  базы,</w:t>
      </w:r>
    </w:p>
    <w:p>
      <w:pPr>
        <w:pStyle w:val="TextBodyIndent"/>
        <w:ind w:hanging="0"/>
        <w:jc w:val="both"/>
        <w:rPr/>
      </w:pPr>
      <w:r>
        <w:rPr>
          <w:sz w:val="24"/>
          <w:u w:val="none"/>
        </w:rPr>
        <w:t xml:space="preserve">                </w:t>
      </w:r>
      <w:r>
        <w:rPr>
          <w:sz w:val="24"/>
          <w:u w:val="none"/>
        </w:rPr>
        <w:t>3,0 – доходы от видеопроката          облагаются в особом режиме</w:t>
      </w:r>
      <w:r>
        <w:rPr>
          <w:sz w:val="20"/>
          <w:u w:val="none"/>
        </w:rPr>
        <w:t xml:space="preserve">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</w:t>
      </w:r>
      <w:r>
        <w:rPr>
          <w:sz w:val="24"/>
          <w:u w:val="none"/>
        </w:rPr>
        <w:t xml:space="preserve">3,0 -  льготы              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51,8 – налогооблагаемая прибыль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51,8 * 30% = 15,54  – налог на прибыль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14,0 * 15 % = 2,1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 xml:space="preserve">  </w:t>
      </w:r>
      <w:r>
        <w:rPr>
          <w:sz w:val="24"/>
          <w:u w:val="none"/>
        </w:rPr>
        <w:t>3,0 * 70 % = 2,1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Прибыль, остающаяся в распоряжении предприятия</w:t>
      </w:r>
    </w:p>
    <w:p>
      <w:pPr>
        <w:pStyle w:val="TextBodyIndent"/>
        <w:tabs>
          <w:tab w:val="clear" w:pos="720"/>
          <w:tab w:val="left" w:pos="1571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66,8 - 15,54 – 2,1 – 2,1 = 47,06</w:t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ПЛАН КОНТРОЛЬНОЙ РАБОТЫ</w:t>
      </w:r>
    </w:p>
    <w:p>
      <w:pPr>
        <w:pStyle w:val="TextBodyIndent"/>
        <w:ind w:left="1211" w:hanging="0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numPr>
          <w:ilvl w:val="0"/>
          <w:numId w:val="9"/>
        </w:numPr>
        <w:jc w:val="left"/>
        <w:rPr>
          <w:sz w:val="24"/>
          <w:u w:val="none"/>
        </w:rPr>
      </w:pPr>
      <w:r>
        <w:rPr>
          <w:sz w:val="24"/>
          <w:u w:val="none"/>
        </w:rPr>
        <w:t>Нормативная база. Плательщики налога на прибыль. Устранение двойного налогообложения.</w:t>
      </w:r>
    </w:p>
    <w:p>
      <w:pPr>
        <w:pStyle w:val="TextBodyIndent"/>
        <w:numPr>
          <w:ilvl w:val="0"/>
          <w:numId w:val="9"/>
        </w:numPr>
        <w:jc w:val="left"/>
        <w:rPr>
          <w:sz w:val="24"/>
          <w:u w:val="none"/>
        </w:rPr>
      </w:pPr>
      <w:r>
        <w:rPr>
          <w:sz w:val="24"/>
          <w:u w:val="none"/>
        </w:rPr>
        <w:t>Налог на прибыль  иностранных юридических лиц, действующих в РФ через постоянные представительств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410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логообложение иностранных юридических лиц по доходам, не     связанным с их деятельностью в РФ (не имеющих постоянного представительства в РФ).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410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>Практическая часть контрольной работы.</w:t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ind w:left="1211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Indent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TextBodyIndent"/>
        <w:ind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0:33:00Z</dcterms:created>
  <dc:creator>Andrey Pervacov</dc:creator>
  <dc:description/>
  <dc:language>en-US</dc:language>
  <cp:lastModifiedBy>Andrey Pervacov</cp:lastModifiedBy>
  <cp:lastPrinted>1999-11-19T00:30:00Z</cp:lastPrinted>
  <dcterms:modified xsi:type="dcterms:W3CDTF">2000-02-06T09:46:00Z</dcterms:modified>
  <cp:revision>40</cp:revision>
  <dc:subject/>
  <dc:title>Сыктывкарский Государственный Университет</dc:title>
</cp:coreProperties>
</file>