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юменский государственный университе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тут государства и пра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: Государственное и муниципальное управление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 Е Ф Е Р А Т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лог на наследование или дарение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Выполнил студент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курс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евного отделения гр. 159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овой Сергей Юрьевич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2г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лательщиками налога в соответствии с ФЗ «О налоге с имущества, переходящего в порядке наследования или дарения» от 12.12.91г. № 2020-1 (в ред. Законов РФ от 22.12.1992 N 4178-1, от 06.03.1993 N 4618-1, от 27.01.1995 N 10-ФЗ, от 30.12.2001 N 196-ФЗ) являются физические лица, которые принимают имущество, переходящее в их собственность в порядке наследования или дарения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бъектами налогообложения в соответствии с ФЗ являются жилые дома, квартиры, дачи, садовые домики в садоводческих товариществах, автомобили, мотоциклы, моторные лодки, катера, яхты, другие транспортные средства, предметы антиквариата и искусства, ювелирные изделия, бытовые изделия из драгоценных металлов и драгоценных камней и лом таких изделий, паенакопления в жилищно-строительных, гаражно-строительных и дачно-строительных кооперативах, суммы, находящиеся во вкладах в учреждениях банков и других кредитных учреждениях, средства на именных приватизационных счетах физических лиц, стоимость имущественных и земельных долей (паев), валютные ценности и ценные бумаги в их стоимостном выражени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лог с имущества, переходящего физическим лицам в порядке наследования, исчисляется по следующим ставкам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а) при наследовании имущества стоимостью от 850-кратного до 170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следникам первой очереди - 5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следникам второй очереди - 10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наследникам - 20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 наследовании имущества стоимостью от 1701-кратного до 255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следникам первой очереди - 42,5-кратного установленного законом размера минимальной месячной оплаты труда + 10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следникам второй очереди - 85-кратного установленного законом размера минимальной месячной оплаты труда + 20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наследникам - 170-кратного установленного законом размера минимальной месячной оплаты труда + 30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и наследовании имущества стоимостью свыше 255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следникам первой очереди - 127,5-кратного установленного законом размера минимальной месячной оплаты труда + 15 процентов от стоимости имущества, превышающей 25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следникам второй очереди - 255-кратного установленного законом размера минимальной месячной оплаты труда + 30 процентов от стоимости имущества, превышающей 25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наследникам - 425-кратного установленного законом размера минимальной месячной оплаты труда + 40 процентов от стоимости имущества, превышающей 2550-кратный установленный законом размер минимальной месячной оплаты труд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лог с имущества, переходящего физическим лицам в порядке дарения, исчисляется по следующим ставкам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и стоимости имущества, переходящего в порядке дарения, от 80-кратного до 85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родителям - 3 процента от стоимости имущества, превышающей 8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физическим лицам - 10 процентов от стоимости имущества, превышающей 8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 стоимости имущества, переходящего в порядке дарения, от 851-кратного до 170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родителям - 23,1-кратного установленного законом размера минимальной месячной оплаты труда + 7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другим физическим лицам - 77-кратного установленного законом размера минимальной месячной оплаты труда + 20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и стоимости имущества, переходящего в порядке дарения, от 1701-кратного до 255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родителям - 82,6-кратного установленного законом размера минимальной месячной оплаты труда + 11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другим физическим лицам - 247-кратного установленного законом размера минимальной месячной оплаты труда + 30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ри стоимости имущества, переходящего в порядке дарения, свыше 2550-кратного установленного законом размера минимальной месячной оплаты труда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родителям - 176,1-кратного установленного законом размера минимальной месячной оплаты труда + 15 процентов от стоимости имущества, превышающей 2550-кратный установленный законом размер минимальной месячной оплаты труд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другим физическим лицам - 502-кратного установленного законом размера минимальной месячной оплаты труда + 40 процентов от стоимости имущества, превышающей 2550-кратный установленный законом размер минимальной месячной оплаты труда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налогообложения освобождается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, переходящее в порядке наследования супругу, пережившему другого супруга, или в порядке дарения от одного супруга другому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жилые дома (квартиры) и паенакопления в жилищно-строительных кооперативах, если наследники (одаряемые) проживали в этих домах (квартирах) совместно с наследодателем (дарителем) на день открытия наследства или оформления договора (дарения)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имущество лиц,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, охране государственной собственности и правопорядка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жилые дома и транспортные средства, переходящие в порядке наследования инвалидам I и II групп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транспортные средства, переходящие в порядке наследования членам семей военнослужащих, потерявших кормильца. Потерявшими кормильца считаются члены семьи умершего (погибшего) военнослужащего, имеющие право на получение пенсии по случаю потери кормильц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Налог взимается при условии выдачи нотариусами, должностными лицами, уполномоченными совершать нотариальные действия, свидетельств о праве на наследство или удостоверения ими договоров дарения в случаях,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-кратный и 80-кратный установленный законом размер минимальной месячной оплаты труд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ценка жилого дома (квартиры), дачи и садового домика, переходящих в собственность физического лица в порядке наследования или дарения, производится органами коммунального хозяйства или страховыми организациям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Оценка транспортных средств производится страховыми и другими организациями, которым предоставлено право осуществлять эти действия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другого имущества производится экспертам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тариусы, а также должностные лица, уполномоченные совершать нотариальные действия, обязаны в 15-дневный срок (с момента выдачи свидетельства или удостоверения договоров) направить в налоговый орган по месту их нахождения справку о стоимости имущества, переходящего в собственность граждан, необходимую для исчисления налога с имущества, переходящего в порядке наследования или дарения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умма налога на имущество, переходящее в собственность физических лиц в порядке наследования в случаях наличия в составе этого имущества жилых домов (квартир), дач и садовых домиков в садовых товариществах, уменьшается на сумму налогов на имущество физических лиц, подлежащую уплате этими лицами за указанные объекты до конца года открытия наследства, в соответствии с частью третьей пункта 5 статьи 5 Закона Российской Федерации от 9 декабря 1991 года "О налоге на имущество физических лиц"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случаях, когда физическому лицу от одного и того же физического лица неоднократно в течение года переходит в собственность имущество в порядке дарения, налог исчисляется с общей стоимости имущества на основании всех нотариально удостоверенных договоров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Уплата налога производится плательщиком на основании платежного извещения, вручаемого ему налоговым органом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Физические лица, проживающие в Российской Федерации, уплачивают налог не позднее трехмесячного срока со дня вручения им платежного извещения. В случае необходимости налоговые органы могут предоставлять плательщикам по их письменному заявлению рассрочку или отсрочку уплаты налога, но не более чем на два года, с уплатой процентов в размере 0,5 ставки на срочные вклады, действующей в Сберегательном банке Российской Федераци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Физические лица, проживающие за пределами Российской Федерации, обязаны уплатить налог до получения документа, удостоверяющего право собственности на имущество. Выдача им такого документа без предъявления квитанции об уплате налога не допускается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едственное имущество и имущество, перешедшее в порядке дарения, может быть продано, подарено, обменено собственником только после уплаты им налога, что подтверждается справкой налогового органа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ый кодекс Российской Федерации: Части первая и вторая – М.: Юрайт-М, 2001. – 276с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З «О налоге с имущества, переходящего в порядке наследования или дарения» от 12.12.91г. № 2020-1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3:04:00Z</dcterms:created>
  <dc:creator>Андрей</dc:creator>
  <dc:description/>
  <dc:language>en-US</dc:language>
  <cp:lastModifiedBy>Лесовой</cp:lastModifiedBy>
  <dcterms:modified xsi:type="dcterms:W3CDTF">2002-11-27T13:24:00Z</dcterms:modified>
  <cp:revision>3</cp:revision>
  <dc:subject/>
  <dc:title>12 декабря 1991 года N 2020-1</dc:title>
</cp:coreProperties>
</file>