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10"/>
          <w:sz w:val="32"/>
          <w:u w:val="single"/>
        </w:rPr>
      </w:pPr>
      <w:r>
        <w:rPr>
          <w:rFonts w:cs="Times New Roman" w:ascii="Times New Roman" w:hAnsi="Times New Roman"/>
          <w:sz w:val="24"/>
        </w:rPr>
        <w:t xml:space="preserve"> </w:t>
      </w:r>
      <w:r>
        <w:rPr>
          <w:rFonts w:cs="Times New Roman" w:ascii="Times New Roman" w:hAnsi="Times New Roman"/>
          <w:b/>
          <w:spacing w:val="10"/>
          <w:sz w:val="32"/>
          <w:u w:val="single"/>
        </w:rPr>
        <w:t>ГОСУДАРСТВЕННЫЙ КОМИТЕТ РОССИЙСКОЙ ФЕДЕРАЦИИ ПО ВЫСШЕМУ ОБРАЗОВАНИЮ</w:t>
      </w:r>
      <w:r>
        <w:rPr>
          <w:rFonts w:cs="Times New Roman" w:ascii="Times New Roman" w:hAnsi="Times New Roman"/>
          <w:b/>
          <w:spacing w:val="10"/>
          <w:sz w:val="32"/>
          <w:u w:val="single"/>
          <w:lang w:val="en-US"/>
        </w:rPr>
        <w:t>.</w:t>
      </w:r>
    </w:p>
    <w:p>
      <w:pPr>
        <w:pStyle w:val="Normal"/>
        <w:ind w:firstLine="720"/>
        <w:jc w:val="both"/>
        <w:rPr>
          <w:rFonts w:ascii="Times New Roman" w:hAnsi="Times New Roman" w:cs="Times New Roman"/>
          <w:b/>
          <w:b/>
          <w:spacing w:val="10"/>
          <w:sz w:val="32"/>
          <w:u w:val="single"/>
        </w:rPr>
      </w:pPr>
      <w:r>
        <w:rPr>
          <w:rFonts w:cs="Times New Roman" w:ascii="Times New Roman" w:hAnsi="Times New Roman"/>
          <w:b/>
          <w:spacing w:val="10"/>
          <w:sz w:val="32"/>
          <w:u w:val="single"/>
        </w:rPr>
      </w:r>
    </w:p>
    <w:p>
      <w:pPr>
        <w:pStyle w:val="Normal"/>
        <w:ind w:firstLine="720"/>
        <w:jc w:val="both"/>
        <w:rPr>
          <w:b/>
          <w:b/>
          <w:sz w:val="32"/>
          <w:u w:val="single"/>
        </w:rPr>
      </w:pPr>
      <w:r>
        <w:rPr>
          <w:b/>
          <w:sz w:val="32"/>
          <w:u w:val="single"/>
        </w:rPr>
      </w:r>
    </w:p>
    <w:p>
      <w:pPr>
        <w:pStyle w:val="Normal"/>
        <w:ind w:firstLine="720"/>
        <w:jc w:val="center"/>
        <w:rPr>
          <w:rFonts w:ascii="Times New Roman" w:hAnsi="Times New Roman" w:cs="Times New Roman"/>
          <w:sz w:val="32"/>
        </w:rPr>
      </w:pPr>
      <w:r>
        <w:rPr>
          <w:rFonts w:cs="Times New Roman" w:ascii="Times New Roman" w:hAnsi="Times New Roman"/>
          <w:b/>
          <w:sz w:val="32"/>
          <w:u w:val="single"/>
        </w:rPr>
        <w:t>ВОЛГОГРАДСКИЙ ГОСУДАРСТВЕННЫЙ ТЕХНИЧЕСКИЙ  УНИВЕРСИТЕТ</w:t>
      </w:r>
    </w:p>
    <w:p>
      <w:pPr>
        <w:pStyle w:val="Normal"/>
        <w:tabs>
          <w:tab w:val="clear" w:pos="720"/>
          <w:tab w:val="left" w:pos="993" w:leader="none"/>
        </w:tabs>
        <w:spacing w:before="240" w:after="240"/>
        <w:ind w:left="1418" w:firstLine="567"/>
        <w:jc w:val="center"/>
        <w:rPr>
          <w:rFonts w:ascii="Times New Roman" w:hAnsi="Times New Roman" w:cs="Times New Roman"/>
          <w:sz w:val="32"/>
        </w:rPr>
      </w:pPr>
      <w:r>
        <w:rPr>
          <w:rFonts w:cs="Times New Roman" w:ascii="Times New Roman" w:hAnsi="Times New Roman"/>
          <w:sz w:val="32"/>
        </w:rPr>
      </w:r>
    </w:p>
    <w:p>
      <w:pPr>
        <w:pStyle w:val="Normal"/>
        <w:tabs>
          <w:tab w:val="clear" w:pos="720"/>
          <w:tab w:val="left" w:pos="993" w:leader="none"/>
        </w:tabs>
        <w:spacing w:before="240" w:after="240"/>
        <w:ind w:left="1418" w:firstLine="567"/>
        <w:rPr>
          <w:rFonts w:ascii="Arial Cyr;Arial" w:hAnsi="Arial Cyr;Arial" w:cs="Arial Cyr;Arial"/>
          <w:b/>
          <w:b/>
          <w:sz w:val="32"/>
        </w:rPr>
      </w:pPr>
      <w:r>
        <w:rPr>
          <w:rFonts w:cs="Arial Cyr;Arial" w:ascii="Arial Cyr;Arial" w:hAnsi="Arial Cyr;Arial"/>
          <w:b/>
          <w:sz w:val="32"/>
        </w:rPr>
      </w:r>
    </w:p>
    <w:p>
      <w:pPr>
        <w:pStyle w:val="Normal"/>
        <w:tabs>
          <w:tab w:val="clear" w:pos="720"/>
          <w:tab w:val="left" w:pos="993" w:leader="none"/>
        </w:tabs>
        <w:spacing w:before="240" w:after="240"/>
        <w:ind w:left="1418" w:firstLine="567"/>
        <w:rPr/>
      </w:pPr>
      <w:r>
        <w:rPr>
          <w:rFonts w:cs="Times New Roman" w:ascii="Times New Roman" w:hAnsi="Times New Roman"/>
          <w:b/>
          <w:sz w:val="32"/>
        </w:rPr>
        <w:t>КАФЕДРА</w:t>
      </w:r>
      <w:r>
        <w:rPr>
          <w:rFonts w:cs="Times New Roman" w:ascii="Times New Roman" w:hAnsi="Times New Roman"/>
          <w:sz w:val="32"/>
        </w:rPr>
        <w:t xml:space="preserve"> </w:t>
      </w:r>
      <w:r>
        <w:rPr>
          <w:rFonts w:cs="Times New Roman" w:ascii="Times New Roman" w:hAnsi="Times New Roman"/>
          <w:sz w:val="44"/>
        </w:rPr>
        <w:t>экономики</w:t>
      </w:r>
      <w:r>
        <w:rPr>
          <w:rFonts w:cs="Times New Roman" w:ascii="Times New Roman" w:hAnsi="Times New Roman"/>
          <w:sz w:val="32"/>
        </w:rPr>
        <w:t>.</w:t>
      </w:r>
    </w:p>
    <w:p>
      <w:pPr>
        <w:pStyle w:val="Normal"/>
        <w:tabs>
          <w:tab w:val="clear" w:pos="720"/>
          <w:tab w:val="left" w:pos="993" w:leader="none"/>
        </w:tabs>
        <w:spacing w:before="240" w:after="240"/>
        <w:ind w:left="1418" w:firstLine="567"/>
        <w:jc w:val="center"/>
        <w:rPr>
          <w:rFonts w:ascii="Arial Cyr;Arial" w:hAnsi="Arial Cyr;Arial" w:cs="Arial Cyr;Arial"/>
          <w:sz w:val="32"/>
        </w:rPr>
      </w:pPr>
      <w:r>
        <w:rPr>
          <w:rFonts w:cs="Arial Cyr;Arial" w:ascii="Arial Cyr;Arial" w:hAnsi="Arial Cyr;Arial"/>
          <w:sz w:val="32"/>
        </w:rPr>
      </w:r>
    </w:p>
    <w:p>
      <w:pPr>
        <w:pStyle w:val="Normal"/>
        <w:tabs>
          <w:tab w:val="clear" w:pos="720"/>
          <w:tab w:val="left" w:pos="993" w:leader="none"/>
        </w:tabs>
        <w:spacing w:before="240" w:after="240"/>
        <w:ind w:left="1418" w:firstLine="567"/>
        <w:jc w:val="center"/>
        <w:rPr>
          <w:rFonts w:ascii="Arial Cyr;Arial" w:hAnsi="Arial Cyr;Arial" w:cs="Arial Cyr;Arial"/>
          <w:sz w:val="32"/>
        </w:rPr>
      </w:pPr>
      <w:r>
        <w:rPr>
          <w:rFonts w:cs="Arial Cyr;Arial" w:ascii="Arial Cyr;Arial" w:hAnsi="Arial Cyr;Arial"/>
          <w:sz w:val="32"/>
        </w:rPr>
      </w:r>
    </w:p>
    <w:p>
      <w:pPr>
        <w:pStyle w:val="Normal"/>
        <w:tabs>
          <w:tab w:val="clear" w:pos="720"/>
          <w:tab w:val="left" w:pos="993" w:leader="none"/>
        </w:tabs>
        <w:spacing w:before="240" w:after="240"/>
        <w:ind w:left="1418" w:firstLine="567"/>
        <w:jc w:val="center"/>
        <w:rPr>
          <w:rFonts w:ascii="Arial Cyr;Arial" w:hAnsi="Arial Cyr;Arial" w:cs="Arial Cyr;Arial"/>
          <w:sz w:val="32"/>
        </w:rPr>
      </w:pPr>
      <w:r>
        <w:rPr>
          <w:rFonts w:cs="Arial Cyr;Arial" w:ascii="Arial Cyr;Arial" w:hAnsi="Arial Cyr;Arial"/>
          <w:sz w:val="32"/>
        </w:rPr>
      </w:r>
    </w:p>
    <w:p>
      <w:pPr>
        <w:pStyle w:val="Normal"/>
        <w:tabs>
          <w:tab w:val="clear" w:pos="720"/>
          <w:tab w:val="left" w:pos="993" w:leader="none"/>
        </w:tabs>
        <w:spacing w:before="240" w:after="240"/>
        <w:ind w:left="1418" w:firstLine="567"/>
        <w:jc w:val="center"/>
        <w:rPr>
          <w:rFonts w:ascii="Arial Cyr;Arial" w:hAnsi="Arial Cyr;Arial" w:cs="Arial Cyr;Arial"/>
          <w:sz w:val="32"/>
        </w:rPr>
      </w:pPr>
      <w:r>
        <w:rPr>
          <w:rFonts w:cs="Arial Cyr;Arial" w:ascii="Arial Cyr;Arial" w:hAnsi="Arial Cyr;Arial"/>
          <w:sz w:val="32"/>
        </w:rPr>
      </w:r>
    </w:p>
    <w:p>
      <w:pPr>
        <w:pStyle w:val="Normal"/>
        <w:ind w:firstLine="720"/>
        <w:jc w:val="center"/>
        <w:rPr>
          <w:rFonts w:ascii="Times New Roman" w:hAnsi="Times New Roman" w:cs="Times New Roman"/>
          <w:b/>
          <w:b/>
          <w:sz w:val="28"/>
        </w:rPr>
      </w:pPr>
      <w:r>
        <w:rPr>
          <w:rFonts w:cs="Times New Roman" w:ascii="Times New Roman" w:hAnsi="Times New Roman"/>
          <w:b/>
          <w:sz w:val="28"/>
        </w:rPr>
        <w:t xml:space="preserve">РЕФЕРАТ </w:t>
      </w:r>
    </w:p>
    <w:p>
      <w:pPr>
        <w:pStyle w:val="Normal"/>
        <w:ind w:firstLine="720"/>
        <w:jc w:val="center"/>
        <w:rPr>
          <w:rFonts w:ascii="Times New Roman" w:hAnsi="Times New Roman" w:cs="Times New Roman"/>
          <w:b/>
          <w:b/>
          <w:sz w:val="28"/>
        </w:rPr>
      </w:pPr>
      <w:r>
        <w:rPr>
          <w:rFonts w:cs="Times New Roman" w:ascii="Times New Roman" w:hAnsi="Times New Roman"/>
          <w:b/>
          <w:sz w:val="44"/>
          <w:lang w:val="en-US"/>
        </w:rPr>
        <w:t>«</w:t>
      </w:r>
      <w:r>
        <w:rPr>
          <w:rFonts w:cs="Times New Roman" w:ascii="Times New Roman" w:hAnsi="Times New Roman"/>
          <w:b/>
          <w:sz w:val="44"/>
        </w:rPr>
        <w:t>История налогообложения</w:t>
      </w:r>
      <w:r>
        <w:rPr>
          <w:rFonts w:cs="Times New Roman" w:ascii="Times New Roman" w:hAnsi="Times New Roman"/>
          <w:b/>
          <w:sz w:val="44"/>
          <w:lang w:val="en-US"/>
        </w:rPr>
        <w:t>»</w:t>
      </w:r>
    </w:p>
    <w:p>
      <w:pPr>
        <w:pStyle w:val="Normal"/>
        <w:tabs>
          <w:tab w:val="clear" w:pos="720"/>
          <w:tab w:val="left" w:pos="993" w:leader="none"/>
        </w:tabs>
        <w:spacing w:before="240" w:after="240"/>
        <w:ind w:left="1418" w:firstLine="567"/>
        <w:jc w:val="center"/>
        <w:rPr>
          <w:rFonts w:ascii="Arial Cyr;Arial" w:hAnsi="Arial Cyr;Arial" w:cs="Arial Cyr;Arial"/>
          <w:b/>
          <w:b/>
          <w:sz w:val="32"/>
        </w:rPr>
      </w:pPr>
      <w:r>
        <w:rPr>
          <w:rFonts w:cs="Arial Cyr;Arial" w:ascii="Arial Cyr;Arial" w:hAnsi="Arial Cyr;Arial"/>
          <w:b/>
          <w:sz w:val="32"/>
        </w:rPr>
      </w:r>
    </w:p>
    <w:p>
      <w:pPr>
        <w:pStyle w:val="Normal"/>
        <w:tabs>
          <w:tab w:val="clear" w:pos="720"/>
          <w:tab w:val="left" w:pos="993" w:leader="none"/>
        </w:tabs>
        <w:spacing w:before="240" w:after="240"/>
        <w:ind w:left="1418" w:firstLine="567"/>
        <w:jc w:val="center"/>
        <w:rPr>
          <w:rFonts w:ascii="Arial Cyr;Arial" w:hAnsi="Arial Cyr;Arial" w:cs="Arial Cyr;Arial"/>
          <w:sz w:val="32"/>
        </w:rPr>
      </w:pPr>
      <w:r>
        <w:rPr>
          <w:rFonts w:cs="Arial Cyr;Arial" w:ascii="Arial Cyr;Arial" w:hAnsi="Arial Cyr;Arial"/>
          <w:sz w:val="32"/>
        </w:rPr>
      </w:r>
    </w:p>
    <w:p>
      <w:pPr>
        <w:pStyle w:val="Normal"/>
        <w:tabs>
          <w:tab w:val="clear" w:pos="720"/>
          <w:tab w:val="left" w:pos="993" w:leader="none"/>
        </w:tabs>
        <w:spacing w:before="240" w:after="240"/>
        <w:ind w:left="1418" w:right="-566" w:firstLine="567"/>
        <w:jc w:val="center"/>
        <w:rPr>
          <w:rFonts w:ascii="Arial Cyr;Arial" w:hAnsi="Arial Cyr;Arial" w:cs="Arial Cyr;Arial"/>
          <w:sz w:val="32"/>
        </w:rPr>
      </w:pPr>
      <w:r>
        <w:rPr>
          <w:rFonts w:cs="Arial Cyr;Arial" w:ascii="Arial Cyr;Arial" w:hAnsi="Arial Cyr;Arial"/>
          <w:sz w:val="32"/>
        </w:rPr>
        <w:t>Выполнил студент группы Э-257</w:t>
      </w:r>
    </w:p>
    <w:p>
      <w:pPr>
        <w:pStyle w:val="Normal"/>
        <w:tabs>
          <w:tab w:val="clear" w:pos="720"/>
          <w:tab w:val="left" w:pos="993" w:leader="none"/>
        </w:tabs>
        <w:spacing w:before="240" w:after="240"/>
        <w:ind w:left="1418" w:right="-1759" w:firstLine="567"/>
        <w:jc w:val="center"/>
        <w:rPr>
          <w:rFonts w:ascii="Arial Cyr;Arial" w:hAnsi="Arial Cyr;Arial" w:cs="Arial Cyr;Arial"/>
          <w:sz w:val="32"/>
        </w:rPr>
      </w:pPr>
      <w:r>
        <w:rPr>
          <w:rFonts w:cs="Arial Cyr;Arial" w:ascii="Arial Cyr;Arial" w:hAnsi="Arial Cyr;Arial"/>
          <w:sz w:val="32"/>
        </w:rPr>
        <w:t>.</w:t>
      </w:r>
    </w:p>
    <w:p>
      <w:pPr>
        <w:pStyle w:val="Normal"/>
        <w:tabs>
          <w:tab w:val="clear" w:pos="720"/>
          <w:tab w:val="left" w:pos="993" w:leader="none"/>
        </w:tabs>
        <w:spacing w:before="240" w:after="240"/>
        <w:ind w:left="1418" w:right="-1759" w:firstLine="567"/>
        <w:rPr>
          <w:rFonts w:ascii="Arial Cyr;Arial" w:hAnsi="Arial Cyr;Arial" w:cs="Arial Cyr;Arial"/>
          <w:sz w:val="32"/>
        </w:rPr>
      </w:pPr>
      <w:r>
        <w:rPr>
          <w:rFonts w:cs="Arial Cyr;Arial" w:ascii="Arial Cyr;Arial" w:hAnsi="Arial Cyr;Arial"/>
          <w:sz w:val="32"/>
        </w:rPr>
        <w:t>ВОЛГОГРАД,1998</w:t>
      </w:r>
    </w:p>
    <w:p>
      <w:pPr>
        <w:pStyle w:val="Normal"/>
        <w:ind w:firstLine="720"/>
        <w:jc w:val="both"/>
        <w:rPr>
          <w:rFonts w:ascii="Arial Cyr;Arial" w:hAnsi="Arial Cyr;Arial" w:cs="Arial Cyr;Arial"/>
          <w:sz w:val="28"/>
        </w:rPr>
      </w:pPr>
      <w:r>
        <w:rPr>
          <w:rFonts w:cs="Arial Cyr;Arial" w:ascii="Arial Cyr;Arial" w:hAnsi="Arial Cyr;Arial"/>
          <w:sz w:val="28"/>
        </w:rPr>
      </w:r>
    </w:p>
    <w:p>
      <w:pPr>
        <w:pStyle w:val="Normal"/>
        <w:ind w:left="-851" w:right="-908" w:hanging="0"/>
        <w:jc w:val="both"/>
        <w:rPr>
          <w:rFonts w:ascii="Times New Roman" w:hAnsi="Times New Roman" w:cs="Times New Roman"/>
          <w:sz w:val="24"/>
        </w:rPr>
      </w:pPr>
      <w:r>
        <w:rPr>
          <w:rFonts w:cs="Times New Roman" w:ascii="Times New Roman" w:hAnsi="Times New Roman"/>
          <w:sz w:val="24"/>
        </w:rPr>
        <w:t xml:space="preserve">   </w:t>
      </w:r>
    </w:p>
    <w:p>
      <w:pPr>
        <w:pStyle w:val="Normal"/>
        <w:ind w:left="-851" w:right="-908" w:hanging="0"/>
        <w:jc w:val="both"/>
        <w:rPr>
          <w:rFonts w:ascii="Times New Roman" w:hAnsi="Times New Roman" w:cs="Times New Roman"/>
          <w:sz w:val="24"/>
        </w:rPr>
      </w:pPr>
      <w:r>
        <w:rPr>
          <w:rFonts w:cs="Times New Roman" w:ascii="Times New Roman" w:hAnsi="Times New Roman"/>
          <w:sz w:val="24"/>
        </w:rPr>
      </w:r>
    </w:p>
    <w:p>
      <w:pPr>
        <w:pStyle w:val="Normal"/>
        <w:ind w:left="-851" w:right="-908" w:hanging="0"/>
        <w:jc w:val="both"/>
        <w:rPr/>
      </w:pPr>
      <w:r>
        <w:rPr>
          <w:rFonts w:cs="Times New Roman" w:ascii="Times New Roman" w:hAnsi="Times New Roman"/>
          <w:sz w:val="26"/>
        </w:rPr>
        <w:t xml:space="preserve"> </w:t>
      </w:r>
      <w:r>
        <w:rPr>
          <w:rFonts w:cs="Times New Roman" w:ascii="Times New Roman" w:hAnsi="Times New Roman"/>
          <w:sz w:val="26"/>
        </w:rPr>
        <w:t xml:space="preserve">Проблемы налогообложения постоянно занимали умы экономистов, философов, государственных деятелей различных эпох. Один из основоположников.  теории налогообложения А. Смит (1723 – 1790) говорил о том, что налоги для того, кто их выплачивает, – признак не рабства, а свободы. Ф. Аквинский (1225 или 1226 – 1274) определял налоги как дозволенную форму грабежа. Ш. Монтескье (1689 – 1755) с полным основанием полагал, что ничто не требует -- столько мудрости и ума, как определение той части, которую у подданных забирают, и той, которую оставляют им.  </w:t>
      </w:r>
    </w:p>
    <w:p>
      <w:pPr>
        <w:pStyle w:val="Normal"/>
        <w:ind w:left="-851" w:right="-908" w:hanging="0"/>
        <w:jc w:val="both"/>
        <w:rPr/>
      </w:pPr>
      <w:r>
        <w:rPr>
          <w:rFonts w:cs="Times New Roman" w:ascii="Times New Roman" w:hAnsi="Times New Roman"/>
          <w:sz w:val="26"/>
        </w:rPr>
        <w:t xml:space="preserve">Итак, налоговая система возникла и развивалась вместе с государством. На самых ранних ступенях государственной организации начальной формой налогообложения можно считать жертвоприношение. Не следует думать, что оно было основано исключительно на добровольных началах. Жертвоприношение было неписаным законом и, таким образом, становилось принудительной выплатой или сбором. Причем процентная ставка сбора была достаточно определенной.  В Пятикнижии Моисея сказано: «...и всякая десятина на земле из семени земли и из .плодов дерева принадлежит Господу». Итак, первоначальная ставка налога составляла 10 </w:t>
      </w:r>
      <w:r>
        <w:rPr>
          <w:rFonts w:eastAsia="Symbol" w:cs="Symbol" w:ascii="Symbol" w:hAnsi="Symbol"/>
          <w:sz w:val="26"/>
        </w:rPr>
        <w:t></w:t>
      </w:r>
      <w:r>
        <w:rPr>
          <w:rFonts w:cs="Times New Roman" w:ascii="Times New Roman" w:hAnsi="Times New Roman"/>
          <w:sz w:val="26"/>
        </w:rPr>
        <w:t xml:space="preserve"> от полученных доходов.  </w:t>
      </w:r>
    </w:p>
    <w:p>
      <w:pPr>
        <w:pStyle w:val="Normal"/>
        <w:ind w:left="-851" w:right="-908" w:hanging="0"/>
        <w:jc w:val="both"/>
        <w:rPr>
          <w:rFonts w:ascii="Times New Roman" w:hAnsi="Times New Roman" w:cs="Times New Roman"/>
          <w:sz w:val="26"/>
        </w:rPr>
      </w:pPr>
      <w:r>
        <w:rPr>
          <w:rFonts w:cs="Times New Roman" w:ascii="Times New Roman" w:hAnsi="Times New Roman"/>
          <w:sz w:val="26"/>
        </w:rPr>
        <w:t xml:space="preserve">По мере развития государства возникла «светская» десятина, которая взималась в пользу влиятельных князей наряду с десятиной церковной. Данная практика существовала в различных странах на протяжении многих столетий: от Древнего Египта до средневековой Европы. Так, в Древней Греции в 7-6 вв. до н. э.  представителями знати были введены налоги на доходы в размере одной десятой или одной двадцатой части доходов. Это позволяло концентрировать и расходовать средства на содержание наемных армий, возведение укреплений вокруг городов-государств, строительство храмов, водопроводов, дорог, устройство праздников, раздачу денег и продуктов бедиякам и на-другие общественные цели.  </w:t>
      </w:r>
    </w:p>
    <w:p>
      <w:pPr>
        <w:pStyle w:val="Normal"/>
        <w:ind w:left="-851" w:right="-908" w:hanging="0"/>
        <w:jc w:val="both"/>
        <w:rPr>
          <w:rFonts w:ascii="Times New Roman" w:hAnsi="Times New Roman" w:cs="Times New Roman"/>
          <w:sz w:val="26"/>
        </w:rPr>
      </w:pPr>
      <w:r>
        <w:rPr>
          <w:rFonts w:cs="Times New Roman" w:ascii="Times New Roman" w:hAnsi="Times New Roman"/>
          <w:sz w:val="26"/>
        </w:rPr>
        <w:t>В то же время в древнем мире имелось и серьезное противодействие прямому налогообложению. В Афинах, например, считалось, что свободный гражданин</w:t>
      </w:r>
    </w:p>
    <w:p>
      <w:pPr>
        <w:pStyle w:val="Normal"/>
        <w:ind w:left="-851" w:right="-908" w:hanging="0"/>
        <w:jc w:val="both"/>
        <w:rPr/>
      </w:pPr>
      <w:r>
        <w:rPr>
          <w:rFonts w:cs="Times New Roman" w:ascii="Times New Roman" w:hAnsi="Times New Roman"/>
          <w:sz w:val="26"/>
        </w:rPr>
        <w:t>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 Многие стороны современного государства зародились в Древнем Риме. Проследим за развитием там налоговой системы. Первоначально все государство состояло из города Рима и прилегающей к нему местности. В мирное время денежных податей граждане не платили. Расходы по управлению городом и государством были минимальными, поскольку избранные магистраты исполняли свои должности безвозмездно, но порой вкладывая собственные средства. Это было почетно. Главную статью расходов составляло строительство общественных зданий. Эти расходы обычно покрывала сдача в аренду общественных земель. Но в военное время граждане Рима облагались налогами в соответствии со своими доходами.  Определение суммы налога (цена) проводило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  В 4 – 3 вв. до н. э, Римское государство разрасталось, основывались или завоевывались новые города-колонии. Происходили изменения в налоговой системе. В колониях вводились коммунальные (местные) налоги и повинности. Как и в Риме, их величина зависела от размеров состояния граждан. Определение суммы налогов производилось каждые пять лет. Римские граждане, проживающие вне Рима, платили как государственные, так и местные налоги.  В случае победоносных войн налоги уменьшались,  а порой отменялись совсем. Необходимые средства обеспечивались контрибуцией завоеванных земель.  Коммунальные же налоги с тех, кто проживал вне  Рима, взимались регулярно.  Рим превращался в империю, в состав которой входили провинции. Жители провинций были подданными империи, но не пользовались правами граждан.  Они были обязаны платить налоги, что было свидетельством их зависимого положения. Единой налоговой системы не существовало. Те города и земли,  которые оказывали наиболее упорное сопротивление римским легионам, после завоевания облагались более высокими налогами. Кроме того, римская администрация зачастую сохраняла систему налогов, сложившуюся в данной местности до завоевания римлянами.  Изменялось лишь направление и использование поступающих средств. Так было, например, в Сицилии, когда она в 227 г. до н. э. стала провинцией Рима.  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в должной степени контролировать. Результатом были коррупция, злоупотребление властью, а затем и экономический кризис, разразившийся  в 1 в. до н. э.  Необходимость реорганизации финансового хозяйства Римского государства была одной из важнейших задач, которые решал император Август Октавиан (бЗ г. до н. э. – 14 г.н.э.). Во всех провинциях им были созданы финансовые учреждения, осуществлявшие контроль за налогообложением. Были значительно уменьшены услуги откупщиков, а там, где они сохранились,  за их деятельностью устанавливался строгий государственный контроль. Была заново проведена оценка налогового потенциала провинций с целью более справедливого распределения налогов и увеличения их отдачи. Для этого были проведены обмеры каждой городской общины с ее земельными угодьями. По каждому городу был составлен кадастр, содержавший данные о землевладельцах. Затем производилась перепись имущественного состояния граждан. Переписью руководили наместники провинций совместно с прокураторами,  возглавлявшими финансовые учреждения провинций.  Каждый житель был обязан в определенный день представить властям общины свою декларацию.  Налоговые документы хранились в финансовом органе и служили базой для последующих переписей имущественного состояния (цензов). Главным источником доходов в римских провинциях служил поземельный налог. В среднем его ставка составляла одну десятую доходов с земельного участка, хотя применялись и особые формы налогообложения, например налог на количество фруктовых деревьев, включая  виноградные лозы.  Облагалась- налогом и другая собственность: недвижимость, живой инвентарь, ценности.  Каждый житель провинции должен был платить единую для всех подушную подать.  Существовали и косвенные налоги, а именно налог с оборота обычно по ставке 1</w:t>
      </w:r>
      <w:r>
        <w:rPr>
          <w:rFonts w:eastAsia="Symbol" w:cs="Symbol" w:ascii="Symbol" w:hAnsi="Symbol"/>
          <w:sz w:val="26"/>
        </w:rPr>
        <w:t></w:t>
      </w:r>
      <w:r>
        <w:rPr>
          <w:rFonts w:cs="Times New Roman" w:ascii="Times New Roman" w:hAnsi="Times New Roman"/>
          <w:sz w:val="26"/>
        </w:rPr>
        <w:t xml:space="preserve"> особый налог с оборота при торговле рабами по ставке 4</w:t>
      </w:r>
      <w:r>
        <w:rPr>
          <w:rFonts w:eastAsia="Symbol" w:cs="Symbol" w:ascii="Symbol" w:hAnsi="Symbol"/>
          <w:sz w:val="26"/>
        </w:rPr>
        <w:t></w:t>
      </w:r>
      <w:r>
        <w:rPr>
          <w:rFonts w:cs="Times New Roman" w:ascii="Times New Roman" w:hAnsi="Times New Roman"/>
          <w:sz w:val="26"/>
        </w:rPr>
        <w:t xml:space="preserve"> и налог на освобождение рабов по ставке 5</w:t>
      </w:r>
      <w:r>
        <w:rPr>
          <w:rFonts w:eastAsia="Symbol" w:cs="Symbol" w:ascii="Symbol" w:hAnsi="Symbol"/>
          <w:sz w:val="26"/>
        </w:rPr>
        <w:t></w:t>
      </w:r>
      <w:r>
        <w:rPr>
          <w:rFonts w:cs="Times New Roman" w:ascii="Times New Roman" w:hAnsi="Times New Roman"/>
          <w:sz w:val="26"/>
        </w:rPr>
        <w:t xml:space="preserve"> от их стоимости. В 6 г. н. э. император Август ввел налог с наследства по ставке 5</w:t>
      </w:r>
      <w:r>
        <w:rPr>
          <w:rFonts w:eastAsia="Symbol" w:cs="Symbol" w:ascii="Symbol" w:hAnsi="Symbol"/>
          <w:sz w:val="26"/>
        </w:rPr>
        <w:t></w:t>
      </w:r>
      <w:r>
        <w:rPr>
          <w:rFonts w:cs="Times New Roman" w:ascii="Times New Roman" w:hAnsi="Times New Roman"/>
          <w:sz w:val="26"/>
        </w:rPr>
        <w:t xml:space="preserve">. Налогом с наследства облагались лишь граждане Рима. Налог носил целевой характер. Полученные средства направлялись для пенсионного обеспечения профессиональных солдат.  </w:t>
      </w:r>
    </w:p>
    <w:p>
      <w:pPr>
        <w:pStyle w:val="Normal"/>
        <w:ind w:left="-851" w:right="-908" w:hanging="0"/>
        <w:jc w:val="both"/>
        <w:rPr>
          <w:rFonts w:ascii="Times New Roman" w:hAnsi="Times New Roman" w:cs="Times New Roman"/>
          <w:sz w:val="26"/>
        </w:rPr>
      </w:pPr>
      <w:r>
        <w:rPr>
          <w:rFonts w:cs="Times New Roman" w:ascii="Times New Roman" w:hAnsi="Times New Roman"/>
          <w:sz w:val="26"/>
        </w:rPr>
      </w:r>
    </w:p>
    <w:p>
      <w:pPr>
        <w:pStyle w:val="Normal"/>
        <w:ind w:left="-851" w:right="-908" w:hanging="0"/>
        <w:jc w:val="both"/>
        <w:rPr/>
      </w:pPr>
      <w:r>
        <w:rPr>
          <w:rFonts w:cs="Times New Roman" w:ascii="Times New Roman" w:hAnsi="Times New Roman"/>
          <w:sz w:val="26"/>
        </w:rPr>
        <w:t>Государственные финансовые органы непосредственно не взимали налогов с граждан. Это делали общины. А вот оценку и определение налоговых поступлений общин контроль за сроками поступления налогов государство держало в своих руках через органы фиска.  Уже в Римской империи налоги выполняли не только фискальную функцию, но имели роль дополнительного стимулятора развития хозяйства. Поскольку налоги вносились деньгами, население было вынуждено производить излишки продукции, чтобы продавать их.  Это способствовало расширению товарно-денежных отношений, углублению процесса разделения труда,  урбанизации.  Многие хозяйственные традиции Древнего Рима перешли к Византии. В ранневизантийскую эпоху до 7в.  включительно существовал 21 вид прямых налогов.  Среди них: поземельный налог; подушная подать, налоги на оснащение армии, налог на покупку лошадей,  налог на рекрутов, заплатив который можно было освободиться от воинской повинности, пошлина на продажу товаров (обычно ее ставка составляла 10 –  12,5</w:t>
      </w:r>
      <w:r>
        <w:rPr>
          <w:rFonts w:eastAsia="Symbol" w:cs="Symbol" w:ascii="Symbol" w:hAnsi="Symbol"/>
          <w:sz w:val="26"/>
        </w:rPr>
        <w:t></w:t>
      </w:r>
      <w:r>
        <w:rPr>
          <w:rFonts w:cs="Times New Roman" w:ascii="Times New Roman" w:hAnsi="Times New Roman"/>
          <w:sz w:val="26"/>
        </w:rPr>
        <w:t>), пошлина на выдачу государственных актов и т.д. Если строящееся здание превышало установленные заранее размеры, то взимался штраф, получивший название «налог на воздух». Особые налоги платили сенаторы, а также чиновники и военные, получившие повышение в должности.  Широко практиковались в Византии чрезвычайные налоги: на строительство флота, содержание воинских контингентов и пр.  Надо отметить, что обилие налогов отнюдь не привело к финансовому процветанию Византийской империи. Наоборот, чрезмерное налоговое бремя имело своим последствием сокращение налоговой базы, а далее последовали финансовые кризисы, ослаблявшие мощь государства.  Несколько позже стала складываться финансовая система Руси. Объединение Древнерусского государства началось лишь с конца 9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Как сообщает историк С. М. Соловьев:  «Некоторые платили мехами с дыма, или обитаемого жилища, некоторые по шлягу от рала». Под шлягом,  видимо, следует понимать иноземные, главным образом арабские, металлические монеты, обращавшиеся тогда на Руси. «От рала» – это значит с плуга или сохи.  Дань взималась двумя способами: «повозом», когда она привозилась в Киев, и «полюдьем» когда князья или княжеские дружины сами ездили за нею.  Косвенное налогообложение существовало в форме торговых и судебных пошлин. Пошлина «мыт» взималась за провоз товаров через горные заставы, пошлина «перевоз» – за перевоз через реку, «гостиная» пошлина –  за право иметь склады, «торговая» пошлина –  за право устраивать рынки. Пошлины «вес» и «мера» устанавливались соответственно за взвешивание и измерение товаров, что было в те годы довольно сложным делом.  Судебная пошлина «вира» взималась за убийство,  «продажа» – за прочие преступления. Судебные пошлины составляли обычно от 5 до 80 гривен.  После татаро-монгольского нашествия основным налогом стал «выход</w:t>
      </w:r>
      <w:r>
        <w:rPr>
          <w:rFonts w:cs="Times New Roman" w:ascii="Times New Roman" w:hAnsi="Times New Roman"/>
          <w:sz w:val="26"/>
          <w:lang w:val="en-US"/>
        </w:rPr>
        <w:t>»</w:t>
      </w:r>
      <w:r>
        <w:rPr>
          <w:rFonts w:cs="Times New Roman" w:ascii="Times New Roman" w:hAnsi="Times New Roman"/>
          <w:sz w:val="26"/>
        </w:rPr>
        <w:t xml:space="preserve">, взимавшийся сначала баскаками – уполномоченными хана, а затем самими русскими князьями. «Выход» взимался с каждой души мужского пола и со скота.  Каждый удельный князь собирал дань в своем уделе сам и передавал ее великому князю для отправления в Орду. Сумма «выхода» стала зависеть от соглашений великих князей с ханами. Конфликт Дмитрия Донского (1359 – 1389) с темником Мамаем, фактически правителем Золотой Орды, по свидетельству С. М. Соловьева, начался с того, что «Мамай требовал от Димитрия Донского дани, какую предки последнего платили ханам Узбеку и Чанибеку, а Дмитрий соглашался только на такую дань, какая в последнее время была условлена между ним самим и Мамаем;  нашествие Тохтамыша и задержание в Орде сына великокняжеского Василия заставили потом Донского заплатить огромный выход... брали по полтине с деревни, давали и золотом в Орду. В завещании своем Дмитрий Донской упоминает о выходе в 1000 руб. А уже при князе Василии Дмитриевиче упоминается «выход» сначала в 5000 руб., а затем в 7000 руб. Нижегородское княжество платило в это же время дань в 1500 руб.  Помимо «выхода», или дани, были и другие ордынские тяготы. Например, </w:t>
      </w:r>
      <w:r>
        <w:rPr>
          <w:rFonts w:cs="Times New Roman" w:ascii="Times New Roman" w:hAnsi="Times New Roman"/>
          <w:sz w:val="26"/>
          <w:lang w:val="en-US"/>
        </w:rPr>
        <w:t>«</w:t>
      </w:r>
      <w:r>
        <w:rPr>
          <w:rFonts w:cs="Times New Roman" w:ascii="Times New Roman" w:hAnsi="Times New Roman"/>
          <w:sz w:val="26"/>
        </w:rPr>
        <w:t xml:space="preserve">ям» – обязанность доставлять подводы ордынским чиновникам. Сюда же следует отнести содержание посла Орды с огромной свитой.  Взимание прямых налогов в казну самого Русского государства было уже невозможным. Главным источником внутренних доходов стали пошлины.  Уплата «выхода» была прекращена Иваном 3 (1440 – 1 505) в 1480 г., после чего вновь началось создание финансовой системы Руси. В качестве главного прямого налога Иван3 ввел «данные» деньги с черносошных крестьян и посадских людей. Затем последовали новые налоги: «ямские», «пищальные» – для производства пушек, сборы на городовое и засечное дело, т.е. на строительство засек – укреплений на южных границах Московского государства. Иван Грозный ввел стрелецкую подать для создания регулярной армии и «полоняничные» деньги для выкупа ратных людей, захваченных в плен, и русских, угнанных в полон.  Для определения размера прямых налогов служило «сошное» письмо. «Сошное» письмо предусматривало измерение земельных площадей, в том числе застроенных дворами в городах, перевод полученных данных в условные подашные единицы «сохи» и определение на этой основе налогов. «Соха» измерялась в четвертях или четях (около 0,5 десятины), ее размер в различных местах был неодинаков. По свидетельству В. О. Ключевского, наиболее нормальными размерами «сохи» промышленной, посадской или слободской были: «40 дворов лучших торговых людей, 80 средних и 160 молодших посадских людей, 320 слободских. Кроме нормальных тяглецов из торговых людей, были еще маломочные, называвшиеся бобылями; в соху входило втрое больше бобыльских дворов, чем дворов молодших торговых людей. Изменчивость размера сохи,  очевидно, происходила от того, что на соху падал определенный, однообразный оклад дани, который был соображаем с состоятельностью местных промышленных обывателей; в ином городе лучшие торговые люди могли платить этот оклад с 40 дворов, а в другом в соху зачислялось большее количество лучших посадских дворов».  Сельская «соха» включала определенное количество пахотной земли и менялась в зависимости от качества почвы, а также социального положения владельца. Так, московская «соха» включала: для служилых людей, будущих дворян – 800 четвертей «доброй» земли, 1000 четей «средней» или 1200 четей «худой» земли; для церквей н монастырей – соответственно 600, 700 и 800 четвертей; для дворцовых и «черных» земель, обрабатывавшихся крестьянами, – 500, .600 и 700 четвертей. Новгородская «соха» была существенно меньше.  «Сошное письмо» составлял писец с состоявшими при нем подьячими. Описания городов и уездов с населением, дворами, категориями землевладельцев сводились в писцовые книги. «Соха» как единица измерения налога была отменена в 1679 г. Единицей для исчисления прямого обложения к тому времени стал двор.  Косвенные налоги взимались через систему откупов, главными из которых были таможенные и винные. В середине 17в. была установлена единая пошлина для торговых людей – 10 денег (5 копеек) с рубля оборота.  Политическое объединение русских земель относится к концу 15 в. Однако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первую очередь Новгородская, Галичская,  Устюжская, Владимирская, Костромская чети, которые выполняли функции приходных касс; Казанский и Сибирский приказы, взимавшие </w:t>
      </w:r>
      <w:r>
        <w:rPr>
          <w:rFonts w:cs="Times New Roman" w:ascii="Times New Roman" w:hAnsi="Times New Roman"/>
          <w:sz w:val="26"/>
          <w:lang w:val="en-US"/>
        </w:rPr>
        <w:t>«</w:t>
      </w:r>
      <w:r>
        <w:rPr>
          <w:rFonts w:cs="Times New Roman" w:ascii="Times New Roman" w:hAnsi="Times New Roman"/>
          <w:sz w:val="26"/>
        </w:rPr>
        <w:t>ясак» с населения Поволжья и Сибири; Приказ большого дворца, облагавший налогом царские земли; Приказ большой казны, куда направлялись сборы с городских промыслов; Печатный приказ, взимавший пошлину за скрепление актов государевой печатью; Казенный патриарший приказ, ведающий налогообложением церковных и монастырских земель. Помимо перечисленных налоги собирали Стрелецкий, Посольский, Ямской приказы. В силу этого финансовая система России в 15-17вв. была чрезвычайно сложна и запутана.  Несколько упорядочена она была в царствование Алексея Михайловича (1629 – 1676), создавшего в 1б55 г.  Счетный приказ. Проверка финансовой деятельности приказов, анализ приходных и расходных книг позволили довольно точно определить бюджет государства. В 1680 г. доходы составляли 1 203 367 руб. Из них за счет прямых налогов было обеспечено поступление 529481,5 руб., или 44</w:t>
      </w:r>
      <w:r>
        <w:rPr>
          <w:rFonts w:eastAsia="Symbol" w:cs="Symbol" w:ascii="Symbol" w:hAnsi="Symbol"/>
          <w:sz w:val="26"/>
        </w:rPr>
        <w:t></w:t>
      </w:r>
      <w:r>
        <w:rPr>
          <w:rFonts w:cs="Times New Roman" w:ascii="Times New Roman" w:hAnsi="Times New Roman"/>
          <w:sz w:val="26"/>
        </w:rPr>
        <w:t xml:space="preserve">  всех доходов; за счет косвенных налогов –  641 394,6 руб., или 53,3</w:t>
      </w:r>
      <w:r>
        <w:rPr>
          <w:rFonts w:eastAsia="Symbol" w:cs="Symbol" w:ascii="Symbol" w:hAnsi="Symbol"/>
          <w:sz w:val="26"/>
        </w:rPr>
        <w:t></w:t>
      </w:r>
      <w:r>
        <w:rPr>
          <w:rFonts w:cs="Times New Roman" w:ascii="Times New Roman" w:hAnsi="Times New Roman"/>
          <w:sz w:val="26"/>
        </w:rPr>
        <w:t>. Остальную сумму (2,7</w:t>
      </w:r>
      <w:r>
        <w:rPr>
          <w:rFonts w:eastAsia="Symbol" w:cs="Symbol" w:ascii="Symbol" w:hAnsi="Symbol"/>
          <w:sz w:val="26"/>
        </w:rPr>
        <w:t></w:t>
      </w:r>
      <w:r>
        <w:rPr>
          <w:rFonts w:cs="Times New Roman" w:ascii="Times New Roman" w:hAnsi="Times New Roman"/>
          <w:sz w:val="26"/>
        </w:rPr>
        <w:t xml:space="preserve">) давали чрезвычайные сборы и прочие доходы. Расходы составляли 1 125 323 руб.  Надо отметить, что неупорядоченность финансовой системы в то время была характерна и для других стран.  Современное государство раннего периода новой истории появилось в 16–17вв. в Европе.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ов обычно выступали люди, принадлежавшие к третьему сословию, т. е.  сельские жители и горожане недворянского происхождения. Налоговое право постоянно была в центре всех дискуссий вокруг распределения бремени и тягот страны.  Государство не имело  достаточного количества квалифицированных чиновников, и в результате сборщиком налогов стал, как правило, откупщик. В странах континентальной Европы практиковался метод,  при котором определенный налог, как только было получено право на его взимание, выставлялся на торги для сдачи в откуп. Кто предлагал самую высокую цену, тому он и продавался. Вся сумма немедленно поступала в княжескую или королевскую казну. А далее откупщик, наделенный уже государственными полномочиями, вместе со своими помощниками и субарендаторами старался получить прибыль. Естественно, откупщиков ненавидели. Проблема справедливости налогообложения стояла очень остро.  Отношение к налогам давно привлекает внимание ученых и государственных деятелей. В изданной в 1625 г. книге «Опыты или наставления нравственные и политические» английский философ Ф. Бэкон (1561 – 1б2б) лорд-хранитель большой печати при короле Якове Стюарте, писал: «Налоги, взимаемые с согласия народа, не так ослабляют его мужество; примером тому могут служить пошлины в Нидерландах и до известной степени субсидии в Англии. Заметьте, что речь у нас идет сейчас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  Но только в самом конце 17 – начале 18 в. в европейских странах стало формироваться административное государство, создававшее чиновничий аппарат и достаточно стройную и рациональную налоговую систему, состоящую из прямых и косвенных налогов. Из косвенных налогов особую роль стал играть акциз. Обычно он взимался непосредственно у городских ворот со всех ввозимых и вывозимых товаров.  Иногда налогом облагалось только то, что ввозилось в страну, т.е. от него освобождались товары, идущие на экспорт. Размеры акциза колебались обычно от 5 до 25%. Какого-либо научного обоснования размеров налогообложения не было.  Налоги на предметы потребления давали крупные доходы, но они не в малой степени сдерживали развитие торговли.  Из прямых налогов основная масса доходов приходилась на подушный и подоходный налоги. От них были освобождены дворянство и духовенство. Зато буржуазия и крестьянство отдавали государству в виде прямых налогов 10 – 15% от всех своих доходов.  Отсутствие теории налогообложения, необдуманность практических мер порой приводили к тяжелым последствиям. Примером неумелой налоговой политики могут служить меры, принимавшиеся в начале царствования упоминавшегося уже Алексея Михайловича.  Он вел войны со шведами и поляками, требовавшие огромных расходов. К тому же Россию во второй половине сороковых годов 17 в. постигло несколько неурожайных лет и падеж скота от эпидемических болезней. Правительство прибегало к экстренным сборам. С населения взимали сначала двадцатую, потом десятую, затем пятую деньгу. То есть прямые налоги «с животов и промыслов» поднялись до 20%. Увеличивать их дальше стало невозможно. И тогда была предпринята попытка поправить финансовое положение с помощью косвенных налогов. В 164б г. был повышен акциз на соль с 5 до 20 коп. за пуд. Кстати, эту меру применяли и в других странах. Расчет был на то, что соль потребляют все слои населения и налог разложился на всех равномерно.  Однако на деле оказалось, что тяжело пострадало беднейшее население. Оно кормилось главным образом рыбой из Волги, Оки и других рек. Выловленная рыба тут же солилась дешевой солью. После введения указанного акциза солить рыбу оказалось невыгодно. Рыба портилась в огромном количестве. Возник недостаток основного пищевого продукта. К тому же у людей,  занятых тяжелым физическим трудом, соляной обмен наиболее интенсивен и соли им требуется больше.  В России соляной налог был временно отменен после народных (соляных) бунтов, и началась работа по упорядочению финансов на более разумных основа. Эпоха Петра 1(1672 – 1725)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изобретались все новые способы, вводились дополнительные налоги, вплоть до анекдотичного налога на бороды и усы. Царь учредил особую должность – прибыльщики, обязанность которых «сидеть и чинить государю прибыли», т.е. изобретать новые .источники доходов казны. Так был введен гербовый  новый сбор, подушный сбор с извозчиков (десятая часть доходов от их найма), налоги с постоялых дворов, печей, плавных судов, арбузов, орехов, продажи съестного, найма домов, ледокольный и другие налоги и сборы. Облагались даже церковные верования. Например, раскольники были обязаны уплачивать двойную подать.  В то же время Петром 1 был принят ряд мер, чтобы обеспечить, как мы сказали бы сейчас; справедливость налогообложения, равномерную раскладку налоговых тягот. Тяжесть некоторых прежних налогов была ослаблена, причем в первую очередь для малоимущих людей. Для устранения злоупотреблений при переписи дворов введена была подушная подать. Автор «Истории Петра Великого» А. С. Чистяков пишет: «Подушные были невелики: с крестьян дворцового и синодского ведомства и с крепостных подушных брали по 74 коп., а с государственных крестьян кроме 74 коп. взыскивали еще по 40 коп;, вместо оброков, которые дворцовые, синодские и крепостные крестьяне платили своим ведомствам или помещикам. Заплативши эти 74 или 114 коп., крестьянин не знал никаких денежных и хлебных поборов. Подушные собирались в три срока:  зимою, весною и осенью. С купцов и цеховых брали по 120 коп. с души» (орфография современная).  Доходы государства постоянно росли. В 1710 г. они составили 3134000 руб. в 1722 г. – 7859833 руб. в 1725 г. – 10 186707 руб. Во второй половине царствования Петра 1 Российское государство, несмотря на огромные издержки, обходилось собственными доходами и «не сделало ни копейки долгу».  В последней трети 18 в: в Европе активно разрабатываются проблемы теории и практики налогообложения.  В 1770 г. министр финансов Франции известный аббат Тэрре собственноручно начертал на письме одного интенданта: «Я больше стараюсь добиться равенства в распределении налогов, чем точной уплаты двадцатины». Назначенный министром финансов в конце 1769 г. в период жесточайшего финансового кризиса Франции аббат Тэрре вынужденно вводил, новые налоги. При этом он отдавал предпочтение косвенным налогам, поскольку считал, что «налоги на расходы наименее обременительны, они взимаются постепенно и, так сказать, незаметно». В то же время Тэрре исходил из целесообразности дифференциации косвенных налогов: продукты первой необходимости (зерно)  должны быть от него освобождены, скот должен облагаться очень незначительно, вино – немного больше, грубые ткани – очень мало, а предметы роскоши – очень высоко и т.д. В это же  время в России прямые налоги в бюджете играли второстепенную роль по сравнению с налогами косвенными. Так, подушной подати собиралось в 1763 г. 5667 тыс. руб. или около 30% всех доходов, а в 1796 г. – 24721 тыс. руб., или 33,3% доходов. Очень незначительные суммы приносили подворная подать и промысловый налог.  Косвенные налоги давали 42% в 1764 г. и 43% в 1796 г. Почти половину этой суммы приносили питейные налоги.  Развивались и бюджеты городов, где все большую роль начинали играть так называемые оброчные статьи. Налоги взимались с содержателей плотомоен и прорубей, с перевозов, с рыбных ловель, с подвижных лодок, за запись в городовую обывательскую книгу и др. Тогда же появляются и первые заемные средства в бюджетах городов, и проценты со вкладов в банки.  Для наглядности рассмотрим суммарные доходы Москвы за 1786 – 1792 гг. (табл. 1. 1).  </w:t>
      </w:r>
    </w:p>
    <w:p>
      <w:pPr>
        <w:pStyle w:val="Normal"/>
        <w:ind w:left="-851" w:right="-908" w:hanging="0"/>
        <w:jc w:val="both"/>
        <w:rPr>
          <w:rFonts w:ascii="Times New Roman" w:hAnsi="Times New Roman" w:cs="Times New Roman"/>
          <w:sz w:val="26"/>
        </w:rPr>
      </w:pPr>
      <w:r>
        <w:rPr>
          <w:rFonts w:cs="Times New Roman" w:ascii="Times New Roman" w:hAnsi="Times New Roman"/>
          <w:sz w:val="26"/>
        </w:rPr>
      </w:r>
    </w:p>
    <w:p>
      <w:pPr>
        <w:pStyle w:val="Normal"/>
        <w:ind w:left="-851" w:right="-908" w:hanging="0"/>
        <w:jc w:val="both"/>
        <w:rPr>
          <w:rFonts w:ascii="Times New Roman" w:hAnsi="Times New Roman" w:cs="Times New Roman"/>
          <w:sz w:val="26"/>
        </w:rPr>
      </w:pPr>
      <w:r>
        <w:rPr>
          <w:rFonts w:cs="Times New Roman" w:ascii="Times New Roman" w:hAnsi="Times New Roman"/>
          <w:sz w:val="26"/>
        </w:rPr>
        <w:t xml:space="preserve">Таблица 1.1*  </w:t>
      </w:r>
    </w:p>
    <w:p>
      <w:pPr>
        <w:pStyle w:val="Normal"/>
        <w:ind w:left="-851" w:right="-908" w:hanging="0"/>
        <w:jc w:val="both"/>
        <w:rPr>
          <w:rFonts w:ascii="Times New Roman" w:hAnsi="Times New Roman" w:cs="Times New Roman"/>
          <w:sz w:val="26"/>
        </w:rPr>
      </w:pPr>
      <w:r>
        <w:rPr>
          <w:rFonts w:cs="Times New Roman" w:ascii="Times New Roman" w:hAnsi="Times New Roman"/>
          <w:sz w:val="26"/>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ьи</w:t>
        <w:tab/>
        <w:t xml:space="preserve">                                  Сумма                                            %</w:t>
      </w:r>
    </w:p>
    <w:tbl>
      <w:tblPr>
        <w:tblW w:w="8640" w:type="dxa"/>
        <w:jc w:val="left"/>
        <w:tblInd w:w="0" w:type="dxa"/>
        <w:tblLayout w:type="fixed"/>
        <w:tblCellMar>
          <w:top w:w="0" w:type="dxa"/>
          <w:left w:w="0" w:type="dxa"/>
          <w:bottom w:w="0" w:type="dxa"/>
          <w:right w:w="0" w:type="dxa"/>
        </w:tblCellMar>
      </w:tblPr>
      <w:tblGrid>
        <w:gridCol w:w="3828"/>
        <w:gridCol w:w="4812"/>
      </w:tblGrid>
      <w:tr>
        <w:trPr/>
        <w:tc>
          <w:tcPr>
            <w:tcW w:w="3828" w:type="dxa"/>
            <w:tcBorders/>
          </w:tcPr>
          <w:p>
            <w:pPr>
              <w:pStyle w:val="Normal"/>
              <w:snapToGrid w:val="false"/>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Отчисления от казенной питейной </w:t>
            </w:r>
          </w:p>
          <w:p>
            <w:pPr>
              <w:pStyle w:val="Normal"/>
              <w:ind w:left="142" w:right="-908" w:hanging="0"/>
              <w:jc w:val="both"/>
              <w:rPr>
                <w:rFonts w:ascii="Times New Roman" w:hAnsi="Times New Roman" w:cs="Times New Roman"/>
                <w:sz w:val="24"/>
              </w:rPr>
            </w:pPr>
            <w:r>
              <w:rPr>
                <w:rFonts w:cs="Times New Roman" w:ascii="Times New Roman" w:hAnsi="Times New Roman"/>
                <w:sz w:val="24"/>
              </w:rPr>
              <w:t>продажи (В размере 1%)</w:t>
            </w:r>
          </w:p>
          <w:p>
            <w:pPr>
              <w:pStyle w:val="Normal"/>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Доходы с оброчных статей </w:t>
            </w:r>
          </w:p>
          <w:p>
            <w:pPr>
              <w:pStyle w:val="Normal"/>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Доходы с записей в городовую </w:t>
            </w:r>
          </w:p>
          <w:p>
            <w:pPr>
              <w:pStyle w:val="Normal"/>
              <w:ind w:left="142" w:right="-908" w:hanging="0"/>
              <w:jc w:val="both"/>
              <w:rPr/>
            </w:pPr>
            <w:r>
              <w:rPr>
                <w:rFonts w:cs="Times New Roman" w:ascii="Times New Roman" w:hAnsi="Times New Roman"/>
                <w:sz w:val="24"/>
              </w:rPr>
              <w:t xml:space="preserve">обывательскую книгу </w:t>
            </w:r>
          </w:p>
          <w:p>
            <w:pPr>
              <w:pStyle w:val="Normal"/>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Заем из гильдий </w:t>
            </w:r>
          </w:p>
        </w:tc>
        <w:tc>
          <w:tcPr>
            <w:tcW w:w="4812" w:type="dxa"/>
            <w:tcBorders/>
          </w:tcPr>
          <w:p>
            <w:pPr>
              <w:pStyle w:val="Normal"/>
              <w:snapToGrid w:val="false"/>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39609 руб. 93,25 коп.                           67,1</w:t>
            </w:r>
          </w:p>
          <w:p>
            <w:pPr>
              <w:pStyle w:val="Normal"/>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13639 руб. 60,75 коп.                          23,1 </w:t>
            </w:r>
          </w:p>
          <w:p>
            <w:pPr>
              <w:pStyle w:val="Normal"/>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4358 руб. 00,00 коп.                            7,4  </w:t>
            </w:r>
          </w:p>
          <w:p>
            <w:pPr>
              <w:pStyle w:val="Normal"/>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704 руб. 00,00 коп.                              1,2 </w:t>
            </w:r>
          </w:p>
        </w:tc>
      </w:tr>
      <w:tr>
        <w:trPr/>
        <w:tc>
          <w:tcPr>
            <w:tcW w:w="3828" w:type="dxa"/>
            <w:tcBorders/>
          </w:tcPr>
          <w:p>
            <w:pPr>
              <w:pStyle w:val="Normal"/>
              <w:snapToGrid w:val="false"/>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Трехгодичная подать с ушедшего</w:t>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2-й гильдии купца </w:t>
            </w:r>
          </w:p>
        </w:tc>
        <w:tc>
          <w:tcPr>
            <w:tcW w:w="4812" w:type="dxa"/>
            <w:tcBorders/>
          </w:tcPr>
          <w:p>
            <w:pPr>
              <w:pStyle w:val="Normal"/>
              <w:snapToGrid w:val="false"/>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150 руб. 00,00 коп.                             0,3 </w:t>
            </w:r>
          </w:p>
        </w:tc>
      </w:tr>
      <w:tr>
        <w:trPr/>
        <w:tc>
          <w:tcPr>
            <w:tcW w:w="3828" w:type="dxa"/>
            <w:tcBorders/>
          </w:tcPr>
          <w:p>
            <w:pPr>
              <w:pStyle w:val="Normal"/>
              <w:snapToGrid w:val="false"/>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Проценты с вклада в банк </w:t>
            </w:r>
          </w:p>
          <w:p>
            <w:pPr>
              <w:pStyle w:val="Normal"/>
              <w:ind w:left="142" w:right="-908" w:hanging="0"/>
              <w:jc w:val="both"/>
              <w:rPr/>
            </w:pPr>
            <w:r>
              <w:rPr>
                <w:rFonts w:cs="Times New Roman" w:ascii="Times New Roman" w:hAnsi="Times New Roman"/>
                <w:sz w:val="24"/>
              </w:rPr>
              <w:t xml:space="preserve">воспитательного дома </w:t>
            </w:r>
          </w:p>
        </w:tc>
        <w:tc>
          <w:tcPr>
            <w:tcW w:w="4812" w:type="dxa"/>
            <w:tcBorders/>
          </w:tcPr>
          <w:p>
            <w:pPr>
              <w:pStyle w:val="Normal"/>
              <w:snapToGrid w:val="false"/>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529 руб. 59,5коп.                                 0,9</w:t>
            </w:r>
          </w:p>
        </w:tc>
      </w:tr>
      <w:tr>
        <w:trPr/>
        <w:tc>
          <w:tcPr>
            <w:tcW w:w="3828" w:type="dxa"/>
            <w:tcBorders/>
          </w:tcPr>
          <w:p>
            <w:pPr>
              <w:pStyle w:val="Normal"/>
              <w:snapToGrid w:val="false"/>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 xml:space="preserve">Итого </w:t>
            </w:r>
          </w:p>
        </w:tc>
        <w:tc>
          <w:tcPr>
            <w:tcW w:w="4812" w:type="dxa"/>
            <w:tcBorders/>
          </w:tcPr>
          <w:p>
            <w:pPr>
              <w:pStyle w:val="Normal"/>
              <w:snapToGrid w:val="false"/>
              <w:ind w:left="142" w:right="-908" w:hanging="0"/>
              <w:jc w:val="both"/>
              <w:rPr>
                <w:rFonts w:ascii="Times New Roman" w:hAnsi="Times New Roman" w:cs="Times New Roman"/>
                <w:sz w:val="24"/>
              </w:rPr>
            </w:pPr>
            <w:r>
              <w:rPr>
                <w:rFonts w:cs="Times New Roman" w:ascii="Times New Roman" w:hAnsi="Times New Roman"/>
                <w:sz w:val="24"/>
              </w:rPr>
            </w:r>
          </w:p>
          <w:p>
            <w:pPr>
              <w:pStyle w:val="Normal"/>
              <w:ind w:left="142" w:right="-908" w:hanging="0"/>
              <w:jc w:val="both"/>
              <w:rPr>
                <w:rFonts w:ascii="Times New Roman" w:hAnsi="Times New Roman" w:cs="Times New Roman"/>
                <w:sz w:val="24"/>
              </w:rPr>
            </w:pPr>
            <w:r>
              <w:rPr>
                <w:rFonts w:cs="Times New Roman" w:ascii="Times New Roman" w:hAnsi="Times New Roman"/>
                <w:sz w:val="24"/>
              </w:rPr>
              <w:t>58991 руб. 13,5 коп.                              100</w:t>
            </w:r>
          </w:p>
        </w:tc>
      </w:tr>
    </w:tbl>
    <w:p>
      <w:pPr>
        <w:pStyle w:val="Normal"/>
        <w:ind w:left="-851" w:right="-908" w:hanging="0"/>
        <w:jc w:val="both"/>
        <w:rPr>
          <w:rFonts w:ascii="Times New Roman" w:hAnsi="Times New Roman" w:cs="Times New Roman"/>
          <w:sz w:val="26"/>
        </w:rPr>
      </w:pPr>
      <w:r>
        <w:rPr>
          <w:rFonts w:cs="Times New Roman" w:ascii="Times New Roman" w:hAnsi="Times New Roman"/>
          <w:sz w:val="26"/>
        </w:rPr>
      </w:r>
    </w:p>
    <w:p>
      <w:pPr>
        <w:pStyle w:val="Normal"/>
        <w:ind w:left="-851" w:right="-908" w:hanging="0"/>
        <w:jc w:val="both"/>
        <w:rPr/>
      </w:pPr>
      <w:r>
        <w:rPr>
          <w:rFonts w:cs="Times New Roman" w:ascii="Times New Roman" w:hAnsi="Times New Roman"/>
          <w:sz w:val="26"/>
        </w:rPr>
        <w:t xml:space="preserve">Превалирующим среди доходов, как видно из табличных данных, являются отчисления от государственной монопольной торговли винно-водочными изделиями. Однако и налоги занимают довольно заметное место, принося более 23% всех доходов столицы. Заем уже появился, но пока не играл существенной роли.  Субсидий и дотаций от государства не было. Бюджеты российских городов основывались на собственных доходах.  В этот же период (последняя треть 18 в.) создавалась теория налогообложения. Ее основоположником можно назвать шотландского экономиста и философа А. Смита.  Из вышедшей в 1776 г. книге «Исследование о природе и причинах богатства народов можно вывести четыре основных принципа, которые не устарели и до нашего времени.  </w:t>
      </w:r>
    </w:p>
    <w:p>
      <w:pPr>
        <w:pStyle w:val="Normal"/>
        <w:ind w:left="-851" w:right="-908" w:hanging="0"/>
        <w:jc w:val="both"/>
        <w:rPr>
          <w:rFonts w:ascii="Times New Roman" w:hAnsi="Times New Roman" w:cs="Times New Roman"/>
          <w:sz w:val="26"/>
        </w:rPr>
      </w:pPr>
      <w:r>
        <w:rPr>
          <w:rFonts w:cs="Times New Roman" w:ascii="Times New Roman" w:hAnsi="Times New Roman"/>
          <w:sz w:val="26"/>
        </w:rPr>
        <w:t xml:space="preserve">1. Принцип справедливости, утверждающий всеобщность обложения и равномерность распределения налога между гражданами соразмерно их доходам.  </w:t>
      </w:r>
    </w:p>
    <w:p>
      <w:pPr>
        <w:pStyle w:val="Normal"/>
        <w:ind w:left="-851" w:right="-908" w:hanging="0"/>
        <w:jc w:val="both"/>
        <w:rPr>
          <w:rFonts w:ascii="Times New Roman" w:hAnsi="Times New Roman" w:cs="Times New Roman"/>
          <w:sz w:val="26"/>
        </w:rPr>
      </w:pPr>
      <w:r>
        <w:rPr>
          <w:rFonts w:cs="Times New Roman" w:ascii="Times New Roman" w:hAnsi="Times New Roman"/>
          <w:sz w:val="26"/>
        </w:rPr>
        <w:t xml:space="preserve">2. Принцип определенности, требующий, чтобы сумма, способ и время платежа были точно заранее известны плательщику.  </w:t>
      </w:r>
    </w:p>
    <w:p>
      <w:pPr>
        <w:pStyle w:val="Normal"/>
        <w:ind w:left="-851" w:right="-908" w:hanging="0"/>
        <w:jc w:val="both"/>
        <w:rPr/>
      </w:pPr>
      <w:r>
        <w:rPr>
          <w:rFonts w:cs="Times New Roman" w:ascii="Times New Roman" w:hAnsi="Times New Roman"/>
          <w:sz w:val="26"/>
        </w:rPr>
        <w:t xml:space="preserve">3. Принцип удобности предполагает, что налог должен взиматься в такое время и таким способом, которые представляют наибольшие удобства для плательщика. </w:t>
      </w:r>
    </w:p>
    <w:p>
      <w:pPr>
        <w:pStyle w:val="Normal"/>
        <w:ind w:left="-851" w:right="-908" w:hanging="0"/>
        <w:jc w:val="both"/>
        <w:rPr/>
      </w:pPr>
      <w:r>
        <w:rPr>
          <w:rFonts w:cs="Times New Roman" w:ascii="Times New Roman" w:hAnsi="Times New Roman"/>
          <w:sz w:val="26"/>
        </w:rPr>
        <w:t xml:space="preserve">    </w:t>
      </w:r>
      <w:r>
        <w:rPr>
          <w:rFonts w:cs="Times New Roman" w:ascii="Times New Roman" w:hAnsi="Times New Roman"/>
          <w:sz w:val="26"/>
        </w:rPr>
        <w:t xml:space="preserve">4. Принцип экономии, заключающийся в сокращении издержек взимания налога, в рационализации системы налогообложения.  Именно в конце 18 в. закладывались основы современного  государства, проводящего  активную экономическую, в том числе финансовую и налоговую,  политику. Это касается стран Западной Европы, это относится и к России. Еще при Петре 1 были образованы 12 коллегий, из которых четыре заведовали различными финансовыми вопросами: камер-коллегия, штатс-контор-коллегия, ревизион-коллегия и ком-мерц-коллегия. Екатерина 2 (1729- – 1796) преобразовала систему управления финансами. В 1780 г. была создана экспедиция о государственных доходах, в следующем году она разделилась на четыре самостоятельные экспедиции. Одна из них заведовала доходами государства, другая – расходами, третья – ревизией счетов, четвертая – взыскиванием недоимок, недоборов и начетов. В 1802 г. манифестом Александра 1 «Об учреждении министерств» было создано Министерство финансов и определена его роль. В манифесте говорилось: «Должность Министра финансов имеет два главных предмета: управление казенными и Государственными частями, кои доставляют Правительству нужные ... доходы и генеральное всех доходов разсигнование по разным частям Государственных расходов».  В 1811 г. управление финансами было разделено между тремя ведомствами. Министерство финансов занималось всеми источниками доходов, Государственное казначейство ведало расходами, Государственный контролер занимался ревизией всех счетов. Через 10 лет Государственное казначейство было включено в Министерство финансов на правах департамента.  На протяжении 19 в. главным источником доходов оставались государственные прямые и косвенные налоги. Основным прямым налогом была подушная подать. Количество плательщиков определялось по ревизским переписям.  Начиная с 1863 г. с мещан вместо подушной подати стал взиматься налог с городских строений. Отмена подушной подати началась в 1882 г. Второе место среди прямых налогов занимал оброк. Это была плата казенных крестьян за пользование  землей. Ставка оброка дифференцировалась по классам губерний.  Купечество платило гильдейскую подать - процентный сбор с объявленного капитала. Данный сбор был введен еще Екатериной 2 в1775 г. для купцов 1, 2 и 3 гильдий вместо подушной подати. Он составлял 1% от капитала, но за 50 лет вырос до 2,5% для купцов 3 гильдии и 4,4% для купцов 2 и 1 гильдий. Размер  капитала записывался «по совести каждого». Кроме того, действовала патентная система обложения торговли и промышленности. Были введены билеты на лавки, т. е. плата за каждое торговое заведение.  Наряду с основными ставками по прямым налогам вводились надбавки целевого назначения. Таковы были надбавки на строительство государственных больших дорог, устройство водных сообщений, временные надбавки для ускорения уплаты государственных долгов (действовали с 1812 по 1820 г.). С дворян, имевших доход выше установленного размера, взимался только последний из перечисленных налогов – на уплату долгов. Причем дворяне, которые жили за границей не по службе и проживали доходы вне отечества, «должны были платить вдвое».  Кроме государственных прямых налогов функционировали земские (местные) сборы. Земским учреждениям предоставлялось право определять сборы с земли, фабрик, заводов, торговых заведений.  К концу прошлого века все суммы, включая земские, стали поступать в кассу государственного казначейства.  В восьмидесятых годах 19 в; наряду с общей отменой подушной подати стало внедряться подоходное налогообложение. Был установлен налог на доходы с ценных бумаг. Затем государственный квартирный налог. Существовали. специальные государственные сборы. Таков, например, введенный в 1834 г. сбор с проезда по законченному к тому времени шоссе Санкт-Петербург – Москва. К 1863 г. этот сбор распространился на 23 шоссейные дороги. Взимались сборы с пассажи ров железных дорог, пароходств, с железнодорожных грузов, перевозимых большой скоростью, сборы в морских портах.  Действовали пошлины с имущества, переходящего по наследству или по актам дарения. В зависимости от степени родства они имели ставку от 1 до б % стоимости имущества.  Существовали паспортные сборы, в том числе с заграничных паспортов. Облагались полисы по страхованию от пожара.  Среди косвенных налогов в прошлом веке крупные доходы Российскому государству давали акцизы на табак, сахар, керосин, соль, спички, прессованные дрожжи, осветительные нефтяные масла и ряд других  товаров. 3начительными были поступления от производства и торговли алкогольными напитками.  Система акцизов, как и таможенные пошлины, имела отнюдь не только фискальный характер. Она обеспечивала государственную поддержку отечественным предпринимателям, защищала их в конкурентной борьбе с иностранцами.  </w:t>
      </w:r>
    </w:p>
    <w:p>
      <w:pPr>
        <w:pStyle w:val="Normal"/>
        <w:ind w:left="-851" w:right="-908" w:hanging="0"/>
        <w:jc w:val="both"/>
        <w:rPr>
          <w:rFonts w:ascii="Times New Roman" w:hAnsi="Times New Roman" w:cs="Times New Roman"/>
          <w:sz w:val="26"/>
        </w:rPr>
      </w:pPr>
      <w:r>
        <w:rPr>
          <w:rFonts w:cs="Times New Roman" w:ascii="Times New Roman" w:hAnsi="Times New Roman"/>
          <w:sz w:val="26"/>
        </w:rPr>
        <w:t xml:space="preserve">В 1898 г. Николай 2 утвердил Положение о Государственном промысловом налоге. Налог просуществовал вплоть до революции 1917 г. Промысловые свидетельства согласно этому Положению должны были выбираться на каждое промышленное предприятие,  торговое заведение, пароход; Свидетельство могло получить как физическое, так и юридическое лицо. Так обеспечивался единый подход к гильдейскому купечеству и акционерным обществам. Были введены 3 торговых и 8 промышленных разрядов, по которым взимался основной промысловый налог. Право на вступление в купечество давало владение предприятиями торговли по промысловым свидетельствам 1 – 2-го разрядов и промышленными предприятиями по свидетельствам 1 – 5-го разрядов.  Основной промысловый налог состоял из налога с торговых заведений и складских помещений, налога с промышленных предприятий и налога со свидетельств на ярмарочную торговлю. Они взимались при ежегодной выборке промысловых свидетельств по фиксированным ставкам, дифференцированным по губерниям России.  Дополнительный промысловый налог по размеру превосходил основной и зависел от размера основного капитала и прибыли предприятия. Кроме того, он зависел и от характера предприятия – являлось ли оно гильдейским или акционерным обществом.  Принадлежавшие купцам предприятия и заведения вносили дополнительный налог в виде раскладочного сбора и процентного сбора с прибыли. Сумма раскладочного сбора определялась один раз в три года законодательно и ежегодно раскладывалась в губерниях по предприятиям. Сбор с прибыли составлял 3,33% с той части прибыли, которая в 30 раз превышала размер основного промыслового налога.  Акционерные общества платили дополнительный промысловый налог в форме налога с капитала и процентного сбора с прибыли. Налог с капитала взимался по ставке 0,15 %. С капитала менее 100 руб. он взимался. Процентный сбор с прибыли устанавливался пропорционально чистой прибыли. Сама чистая прибыль рассчитывалась в процентах к основному капиталу. В конце 19 столетия и особенно в 20 в. в жизни человеческого общества огромную роль стали приобретать крупные города. Указанный период можно назвать начальным периодом урбанизации и развития капитализма в России. Среди уплачиваемых городу пошлин на первое место по объёму вышли платежи за прописку. Мирное развитие России было прервано. Первая мировая война губительно сказалась на финансовом положении страны. После февральской революции положение дел ещё более ухудшилось. Очередной спад во всей финансовой системе России наступил после Октября 1917 г. В период нэпа существовали различные формы собственности, действовали экономические законы, что являлось одним из главных условий функционирования налоговой системы. В дальнейшем финансовая система нашей страны эволюционировала в направлении, противоположном процессу общемирового развития. Начало 90-х годов явилось также периодом возрождения и формирования налоговой системы РФ. В налоговой системе одно из главных мест заняли косвенные налоги на потребление: налог на добавленную стоимость и акцизы, входящие в цену товара. Проблема соотношения прямых и косвенных налогов в современных экономических условиях при переходе хозяйства нашей страны к рынку ещё нуждается в серьёзном исследовании и научном обосновани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sent">
    <w:charset w:val="00"/>
    <w:family w:val="roman"/>
    <w:pitch w:val="variable"/>
  </w:font>
  <w:font w:name="Liberation Sans">
    <w:altName w:val="Arial"/>
    <w:charset w:val="01"/>
    <w:family w:val="swiss"/>
    <w:pitch w:val="variable"/>
  </w:font>
  <w:font w:name="Arial Cyr">
    <w:altName w:val="Arial"/>
    <w:charset w:val="00"/>
    <w:family w:val="swiss"/>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ksent" w:hAnsi="Aksent" w:eastAsia="Times New Roman" w:cs="Aksent"/>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01:07:00Z</dcterms:created>
  <dc:creator>Мельник Андрей</dc:creator>
  <dc:description/>
  <dc:language>en-US</dc:language>
  <cp:lastModifiedBy>Мельник Андрей</cp:lastModifiedBy>
  <cp:lastPrinted>1998-10-08T13:30:00Z</cp:lastPrinted>
  <dcterms:modified xsi:type="dcterms:W3CDTF">1999-02-21T07:25:00Z</dcterms:modified>
  <cp:revision>7</cp:revision>
  <dc:subject/>
  <dc:title>еханизм роста цен</dc:title>
</cp:coreProperties>
</file>