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321202529"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843369650"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