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 CYR" w:hAnsi="Arial CYR" w:cs="Arial CYR"/>
          <w:color w:val="06384E"/>
          <w:sz w:val="16"/>
          <w:szCs w:val="16"/>
        </w:rPr>
      </w:pPr>
      <w:r>
        <w:rPr>
          <w:rFonts w:cs="Arial CYR" w:ascii="Arial CYR" w:hAnsi="Arial CYR"/>
          <w:color w:val="06384E"/>
          <w:sz w:val="16"/>
          <w:szCs w:val="16"/>
        </w:rPr>
        <w:t>Налоги для государства то же, что паруса для корабля. Они служат тому, чтобы скорее ввести его в гавань, а не тому, чтобы завалить его своим бременем или держать всегда в открытом море и чтоб, наконец, потопить его.</w:t>
      </w:r>
    </w:p>
    <w:p>
      <w:pPr>
        <w:pStyle w:val="Normal"/>
        <w:spacing w:before="120" w:after="0"/>
        <w:ind w:left="4800" w:hanging="0"/>
        <w:jc w:val="right"/>
        <w:rPr>
          <w:rFonts w:ascii="Arial CYR" w:hAnsi="Arial CYR" w:cs="Arial CYR"/>
          <w:i/>
          <w:i/>
          <w:iCs/>
          <w:color w:val="06384E"/>
          <w:sz w:val="17"/>
          <w:szCs w:val="17"/>
        </w:rPr>
      </w:pPr>
      <w:r>
        <w:rPr>
          <w:rFonts w:cs="Arial CYR" w:ascii="Arial CYR" w:hAnsi="Arial CYR"/>
          <w:i/>
          <w:iCs/>
          <w:color w:val="06384E"/>
          <w:sz w:val="17"/>
          <w:szCs w:val="17"/>
        </w:rPr>
        <w:t>Екатерина II</w:t>
      </w:r>
    </w:p>
    <w:p>
      <w:pPr>
        <w:pStyle w:val="Normal"/>
        <w:rPr/>
      </w:pPr>
      <w:hyperlink r:id="rId2">
        <w:r>
          <w:rPr>
            <w:rStyle w:val="InternetLink"/>
          </w:rPr>
          <w:t>http://www.budgetrf.ru/</w:t>
        </w:r>
      </w:hyperlink>
    </w:p>
    <w:p>
      <w:pPr>
        <w:pStyle w:val="Normal"/>
        <w:rPr/>
      </w:pP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ediatex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ocs</w:t>
        </w:r>
        <w:r>
          <w:rPr>
            <w:rStyle w:val="InternetLink"/>
          </w:rPr>
          <w:t>/7037</w:t>
        </w:r>
      </w:hyperlink>
    </w:p>
    <w:p>
      <w:pPr>
        <w:pStyle w:val="Normal"/>
        <w:rPr/>
      </w:pPr>
      <w:r>
        <w:rPr/>
        <w:t>http://www.ea-ratings.ru/article.php?artid=119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очти в любой стране основной доход государства составляют разнообразнейшие налоги от простых и понятных, до курьезных, вроде налога на бороду. </w:t>
      </w:r>
    </w:p>
    <w:p>
      <w:pPr>
        <w:pStyle w:val="Normal"/>
        <w:rPr/>
      </w:pPr>
      <w:r>
        <w:rPr/>
        <w:t>Среди множества экономических рычагов, при помощи которых государство воздействует на рыночную экономику, важное место занимают налоги. В усло</w:t>
        <w:softHyphen/>
        <w:t>виях рыночных отношений, и особенно в переходный к рынку период, налоговая система является одним из важнейших экономических регуляторов, основой фи</w:t>
        <w:softHyphen/>
        <w:t>нансово-кредитного механизма государственного регулирования экономики. Го</w:t>
        <w:softHyphen/>
        <w:t>сударство широко использует налоговую политику в качестве определенного ре</w:t>
        <w:softHyphen/>
        <w:t>гулятора воздействия на негативные явления рынка. Налоги, как и вся налоговая система, являются мощным инструментом управления экономикой в условиях рынка. От того, насколько правильно построена система налогообложения, зави</w:t>
        <w:softHyphen/>
        <w:t>сит эффективное функционирование всего народного хозяйства.</w:t>
      </w:r>
    </w:p>
    <w:p>
      <w:pPr>
        <w:pStyle w:val="Normal"/>
        <w:rPr/>
      </w:pPr>
      <w:r>
        <w:rPr/>
        <w:t>На Западе налоговые вопросы давно уже занимают почетное место в фи</w:t>
        <w:softHyphen/>
        <w:t>нансовом планировании предприятий. В условиях высоких налоговых ставок не</w:t>
        <w:softHyphen/>
        <w:t>правильный или недостаточный учет налогового фактора может привести к весьма неблагоприятным последствиям или даже вызвать банкротство пред</w:t>
        <w:softHyphen/>
        <w:t>приятия. С другой стороны, правильное использование предусмотренных налого</w:t>
        <w:softHyphen/>
        <w:t>вым законодательством льгот и скидок может обеспечить не только сохранность и полученных финансовых накоплений, но и возможности финансирования расши</w:t>
        <w:softHyphen/>
        <w:t xml:space="preserve">рения деятельности, новых инвестиций за счет экономии на налогах или даже за счет возврата налоговых платежей из казны. </w:t>
      </w:r>
    </w:p>
    <w:p>
      <w:pPr>
        <w:pStyle w:val="Normal"/>
        <w:rPr/>
      </w:pPr>
      <w:r>
        <w:rPr/>
        <w:t xml:space="preserve">В законе Российской Федерации от 27 декабря 1991 г. N2118-1 </w:t>
      </w:r>
      <w:r>
        <w:rPr>
          <w:b/>
        </w:rPr>
        <w:t>"Об основах налоговой системы в Российской Федерации" дается следующее понятие налога:</w:t>
      </w:r>
      <w:r>
        <w:rPr/>
        <w:t xml:space="preserve"> </w:t>
      </w:r>
      <w:r>
        <w:rPr>
          <w:i/>
        </w:rPr>
        <w:t>"Под налогом, сбором, пошлиной и другим платежом понимается обязательный взнос в бюджет соответствующего уровня или во внебюджетный фонд, осуществляемый плательщиками в порядке и на условиях, определенных законо</w:t>
        <w:softHyphen/>
        <w:t>дательными актами".</w:t>
      </w:r>
      <w:r>
        <w:rPr/>
        <w:t xml:space="preserve"> В этом же законе дается определение и налоговой си</w:t>
        <w:softHyphen/>
        <w:t xml:space="preserve">стемы: </w:t>
      </w:r>
      <w:r>
        <w:rPr>
          <w:i/>
        </w:rPr>
        <w:t>"Совокупность налогов, сборов, пошлин и других платежей, взимаемых в установленном порядке, образуют налоговую систему"</w:t>
      </w:r>
      <w:r>
        <w:rPr/>
        <w:t xml:space="preserve">. Закон также определяет круг налогоплательщиков: </w:t>
      </w:r>
      <w:r>
        <w:rPr>
          <w:i/>
        </w:rPr>
        <w:t>"Плательщиками налогов являются юридические лица, другие категории плательщиков и физические лица, на которых в соответствии с законодательными актами возложена обязанность уплачивать налоги.</w:t>
      </w:r>
      <w:r>
        <w:rPr/>
        <w:t>" В дополнение ко всему необходимо выделить объекты налогообложения, льготы по налогам согласно закону. "</w:t>
      </w:r>
      <w:r>
        <w:rPr>
          <w:i/>
        </w:rPr>
        <w:t>Объектами налогообложения являются до</w:t>
        <w:softHyphen/>
        <w:t>ходы (прибыль), стоимость отдельных товаров, отдельные виды деятельности налогоплательщика, операции с ценными бумагами, пользование природными ресурсами, имущества юридических и физических лиц, передача имущества, до</w:t>
        <w:softHyphen/>
        <w:t>бавленная стоимость продукции, работ и услуг и другие объекты, установленные законодательными актами</w:t>
      </w:r>
      <w:r>
        <w:rPr/>
        <w:t>."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доходов и расходов РФ за 2002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Росиии в 1997 году государственные доходы на 83% состояли из налогов. В 2002 году доход государства составил 2125,7182 млрд. рублей. Доля налогов составила 81%.  Структура доходов и расходов государства выглядит так.</w:t>
      </w:r>
    </w:p>
    <w:p>
      <w:pPr>
        <w:pStyle w:val="Normal"/>
        <w:rPr/>
      </w:pPr>
      <w:r>
        <w:rPr/>
      </w:r>
    </w:p>
    <w:p>
      <w:pPr>
        <w:pStyle w:val="Style13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труктура налоговых доходов</w:t>
        <w:br/>
        <w:t>в федеральном бюджете на 2002 год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143500" cy="4752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75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труктура расходов</w:t>
        <w:br/>
        <w:t>в федеральном бюджете на 2002 год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400800" cy="3609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труктура доходов в федеральном бюджете на 2002 год</w:t>
      </w:r>
    </w:p>
    <w:p>
      <w:pPr>
        <w:pStyle w:val="Style13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067300" cy="274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ценка налоговой системы России</w:t>
      </w:r>
    </w:p>
    <w:p>
      <w:pPr>
        <w:pStyle w:val="Normal"/>
        <w:rPr/>
      </w:pPr>
      <w:r>
        <w:rPr/>
        <w:t xml:space="preserve">В моем эссе я рассмотрю различные налоги и налоговые системы с точки зрения их соответствия 5 основным критериям  оценки налоговой системы. Налоговая система бывает унитарной, двух или трех уровневой. Например, в Российской Федерации трехуровневая система налогообложения. Налоги подразделяются на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федеральные,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алоги республик в составе России, краев и областей,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местные налоги. </w:t>
      </w:r>
    </w:p>
    <w:p>
      <w:pPr>
        <w:pStyle w:val="P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й этап развития налоговой системы – это этап реформирования. В 1998г. была принята и с 1 января 1999г. вступила в действие первая, или так называемая общая часть Налогового кодекса Российской Федерации, которая регламентирует важнейшие положения налоговой системы России, в частности перечень действующих в России налогов и сборов, порядок их введения и отмены, а также весь комплекс взаимоотношений государства с налогоплательщиками и их агентами.</w:t>
      </w:r>
    </w:p>
    <w:p>
      <w:pPr>
        <w:pStyle w:val="P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 января 2001г. вступила в действие специальная часть Кодекса, которая регламентирует вопросы конкретного применения основополагающих налогов. В 2002г. должна завершиться работа по принятию оставшихся глав Налогового кодекса, и в 2003г. российская экономика вступит с полностью обновленной налоговой системой.</w:t>
      </w:r>
    </w:p>
    <w:p>
      <w:pPr>
        <w:pStyle w:val="Par"/>
        <w:rPr/>
      </w:pPr>
      <w:r>
        <w:rPr>
          <w:rFonts w:cs="Times New Roman" w:ascii="Times New Roman" w:hAnsi="Times New Roman"/>
          <w:b/>
          <w:sz w:val="24"/>
          <w:szCs w:val="24"/>
        </w:rPr>
        <w:t>Налоговый кодекс</w:t>
      </w:r>
      <w:r>
        <w:rPr>
          <w:rFonts w:cs="Times New Roman" w:ascii="Times New Roman" w:hAnsi="Times New Roman"/>
          <w:sz w:val="24"/>
          <w:szCs w:val="24"/>
        </w:rPr>
        <w:t xml:space="preserve"> – это единый, взаимосвязанный и комплексный документ, учитывающий всю систему налоговых отношений в Российской Федерации. С его принятием в целом в России будет окончательно сформирована единая налоговая систе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 xml:space="preserve">В мире накоплен значительный опыт использования разных налоговых систем. Есть и серьезные исследования их сравнительной эффективности. Экономические расчеты, проведенные компетентными специалистами, свидетельствуют о том, что наиболее распространенная в практике развитых стран и действующая в России налоговая система, основанная на налогообложении заработной платы, добавленной стоимости и капитала, является далеко не самой эффективной, поскольку подавляет стимулы к производственной деятельности и замедляет экономический рост. Все эти налоги искажают мотивацию субъектов налогообложения, тем самым не достигается Парето-оптимальное распределение ресурсов. Учитывая решающую роль научно-технического прогресса в обеспечении экономического роста, а также ожидаемое в ближайшие годы массовое выбытие основных производственных фондов вследствие их износа, затраты на инновационную деятельность, внедрение новой техники и технологий, фундаментальные и прикладные исследования должны освобождаться от налогов. Это способствовало бы увеличению предложения новых знаний и новых технологий, их ускоренному внедрению в производство. Таким образом, базовые налоги российской налоговой системы: </w:t>
      </w:r>
      <w:r>
        <w:rPr>
          <w:b/>
        </w:rPr>
        <w:t xml:space="preserve">налог на добавленную стоимость, налог на прибыль, налог с продаж и единый социальный налог (налог на труд) – замедляют темпы экономического развития и следовательно нарушается нейтральность. </w:t>
      </w:r>
    </w:p>
    <w:p>
      <w:pPr>
        <w:pStyle w:val="Normal"/>
        <w:rPr/>
      </w:pPr>
      <w:r>
        <w:rPr/>
        <w:t>Чем компенсировать налоговые сборы в государственный бюджет при снижении этих налогов? Разработки ученых и мировая практика налогообложения подсказывают очевидный ответ. Поскольку в российской экономике две трети прироста национального дохода дает природная рента и наша страна выступает на мировом рынке как экспортер сырьевых ресурсов, бремя налогообложения должно быть переориентировано на рентные доходы. Сейчас их доля в бюджетных доходах составляет 10,64%.</w:t>
      </w:r>
    </w:p>
    <w:p>
      <w:pPr>
        <w:pStyle w:val="Normal"/>
        <w:rPr/>
      </w:pPr>
      <w:r>
        <w:rPr/>
        <w:t>Как известно, рента – это сверхприбыль, получаемая предпринимателями не от затрат труда, капитала или применения новых технологий, а от владения уникальными производственными возможностями.</w:t>
      </w:r>
    </w:p>
    <w:p>
      <w:pPr>
        <w:pStyle w:val="Normal"/>
        <w:rPr/>
      </w:pPr>
      <w:r>
        <w:rPr/>
        <w:t>В отличие от налогов на труд и капитал, налогообложение рентных доходов не оказывает дестимулирующего влияния на рост производства. Более того, изъятие сверхприбыли позволяет эффективнее использовать природные ресурсы в ходе предпринимательской деятельности.</w:t>
      </w:r>
    </w:p>
    <w:p>
      <w:pPr>
        <w:pStyle w:val="Normal"/>
        <w:rPr/>
      </w:pPr>
      <w:r>
        <w:rPr/>
        <w:t>К налогам, полностью или частично изымающим в доход государственного бюджета природную ренту, относятся: платежи за используемые и эксплуатируемые природные ресурсы, включающие земельные налоги, платежи за использование воды, объектов растительного и животного мира, за разработку месторождений и добычу полезных ископаемых, их экспорт, загрязнение окружающей среды и т.д. Поскольку все указанные ресурсы находятся в государственной собственности, рентные платежи, являясь юридически разновидностью налогов, экономически аналогичны плате за использование государственных ресурсов. Поэтому, в отличие от налогов на результаты экономической деятельности, рентные налоги могут изымать до 100% рентного дохода, т.е. потенциально достижимой сверхприбыли природопользователей, возникающей как результат использования ограниченного ресурс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ДС</w:t>
      </w:r>
    </w:p>
    <w:p>
      <w:pPr>
        <w:pStyle w:val="Normal"/>
        <w:rPr/>
      </w:pPr>
      <w:r>
        <w:rPr/>
        <w:t>В этом разделе я на примере НДС рассмотрю критерии оценки налоговых систем, а также насколько НДс соответствует этим критериям Далее я вкратце рассмотрю соответствие остальных налогов этим критериям.</w:t>
      </w:r>
    </w:p>
    <w:p>
      <w:pPr>
        <w:pStyle w:val="Normal"/>
        <w:rPr/>
      </w:pPr>
      <w:r>
        <w:rPr/>
        <w:t>НДС – самый важный налог. Его доля в налоговых поступлениях составляет 44%, поэтому очень важно, чтобы этот налог был достаточно эффективен и справедли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38100</wp:posOffset>
                </wp:positionH>
                <wp:positionV relativeFrom="paragraph">
                  <wp:posOffset>635</wp:posOffset>
                </wp:positionV>
                <wp:extent cx="6016625" cy="489585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489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75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45" w:type="dxa"/>
                                <w:left w:w="45" w:type="dxa"/>
                                <w:bottom w:w="45" w:type="dxa"/>
                                <w:right w:w="45" w:type="dxa"/>
                              </w:tblCellMar>
                            </w:tblPr>
                            <w:tblGrid>
                              <w:gridCol w:w="1626"/>
                              <w:gridCol w:w="2160"/>
                              <w:gridCol w:w="2476"/>
                              <w:gridCol w:w="1378"/>
                              <w:gridCol w:w="881"/>
                              <w:gridCol w:w="954"/>
                            </w:tblGrid>
                            <w:tr>
                              <w:trPr/>
                              <w:tc>
                                <w:tcPr>
                                  <w:tcW w:w="162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before="90" w:after="15"/>
                                    <w:jc w:val="center"/>
                                    <w:rPr>
                                      <w:rFonts w:ascii="Times New Roman" w:hAnsi="Times New Roman" w:cs="Times New Roman"/>
                                      <w:cap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z w:val="18"/>
                                    </w:rPr>
                                    <w:t>Плательщики  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before="90" w:after="15"/>
                                    <w:jc w:val="center"/>
                                    <w:rPr>
                                      <w:rFonts w:ascii="Times New Roman" w:hAnsi="Times New Roman" w:cs="Times New Roman"/>
                                      <w:cap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z w:val="18"/>
                                    </w:rPr>
                                    <w:t>Объект налогообложения  </w:t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before="90" w:after="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z w:val="18"/>
                                      <w:szCs w:val="20"/>
                                    </w:rPr>
                                    <w:t>Налоговая баз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before="90" w:after="15"/>
                                    <w:jc w:val="center"/>
                                    <w:rPr>
                                      <w:rFonts w:ascii="Times New Roman" w:hAnsi="Times New Roman" w:cs="Times New Roman"/>
                                      <w:cap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z w:val="18"/>
                                    </w:rPr>
                                    <w:t xml:space="preserve">Налоговый период 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before="90" w:after="15"/>
                                    <w:jc w:val="center"/>
                                    <w:rPr>
                                      <w:rFonts w:ascii="Times New Roman" w:hAnsi="Times New Roman" w:cs="Times New Roman"/>
                                      <w:cap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z w:val="18"/>
                                    </w:rPr>
                                    <w:t xml:space="preserve">Ставка 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before="90" w:after="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z w:val="18"/>
                                      <w:szCs w:val="20"/>
                                    </w:rPr>
                                    <w:t>Срок уплат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</w:rPr>
                                    <w:t xml:space="preserve">1) организации; </w:t>
                                    <w:br/>
                                    <w:t xml:space="preserve">2) индивидуальые предприниматели; </w:t>
                                    <w:br/>
                                    <w:t>3) лица, признаваемые налогопла-</w:t>
                                    <w:br/>
                                    <w:t xml:space="preserve">тельщиками налога в связи с перемещением товаров через таможенную границу Российской Федерации, определяемые в соответствии с 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20"/>
                                    </w:rPr>
                                    <w:t>Таможенным кодексом Российской Федерации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</w:rPr>
                                    <w:t xml:space="preserve">1) реализация товаров (работ, услуг) на территории Российской Федерации, в том числе реализация предметов залога и передача товаров (результатов выполненных работ, оказание услуг) по соглашению о предоставлении отступного или новации.   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</w:rPr>
                                    <w:t>2) передача на территории Российской Федерации товаров (выполнение работ, оказание услуг) для собственных нужд, расходы на которые не принимаются к вычету при исчислении налога на доходы организаций, в том числе через амортизационные отчисления;</w:t>
                                    <w:br/>
                                    <w:t>3) выполнение строительно-монтажных работ для собственного потребления;</w:t>
                                    <w:br/>
                                    <w:t>4) ввоз товаров на таможенную территорию Российской Федерации.</w:t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</w:rPr>
                                    <w:t xml:space="preserve">1) 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20"/>
                                    </w:rPr>
                                    <w:t>при реализации товаров (работ, услуг);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</w:rPr>
                                    <w:br/>
                                    <w:t xml:space="preserve">2) 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20"/>
                                    </w:rPr>
                                    <w:t>при договорах финансирования под уступку денежного требования или уступки требования (цессии);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</w:rPr>
                                    <w:br/>
                                    <w:t xml:space="preserve">3) 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20"/>
                                    </w:rPr>
                                    <w:t>при получении дохода на основе договоров поручения, договоров комиссии или агентских договоров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</w:rPr>
                                    <w:t>;</w:t>
                                    <w:br/>
                                    <w:t xml:space="preserve">4) 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20"/>
                                    </w:rPr>
                                    <w:t>при осуществлении транспортных перевозок и реализации услуг международной связи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</w:rPr>
                                    <w:t>;</w:t>
                                    <w:br/>
                                    <w:t xml:space="preserve">5) 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20"/>
                                    </w:rPr>
                                    <w:t>при реализации предприятия в целом как имущественного комплекса;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</w:rPr>
                                    <w:br/>
                                    <w:t xml:space="preserve">6) 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20"/>
                                    </w:rPr>
                                    <w:t>при совершении операций по передаче товаров (выполнению работ, оказанию услуг) для собственных нужд и выполнению строительно-монтажных работ для собственного потребления;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</w:rPr>
                                    <w:br/>
                                    <w:t xml:space="preserve">7) 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20"/>
                                    </w:rPr>
                                    <w:t>при ввозе товаров на таможенную территорию Российской Федерации;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</w:rPr>
                                    <w:br/>
                                    <w:t xml:space="preserve">8) 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20"/>
                                    </w:rPr>
                                    <w:t>определение налоговой базы налоговыми агентами;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</w:rPr>
                                    <w:br/>
                                    <w:t xml:space="preserve">9) 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20"/>
                                    </w:rPr>
                                    <w:t>определение налоговой базы с учетом сумм, связанных с расчетами по оплате товаров (работ, услуг)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jc w:val="center"/>
                                    <w:rPr>
                                      <w:rFonts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</w:rPr>
                                    <w:t xml:space="preserve">календарный месяц 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20"/>
                                    </w:rPr>
                                    <w:t>0%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</w:rPr>
                                    <w:br/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20"/>
                                    </w:rPr>
                                    <w:t>10%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</w:rPr>
                                    <w:br/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385.5pt;mso-wrap-distance-left:0pt;mso-wrap-distance-right:9pt;mso-wrap-distance-top:0pt;mso-wrap-distance-bottom:0pt;margin-top:0.05pt;mso-position-vertical-relative:text;margin-left:-3pt;mso-position-horizontal-relative:text">
                <v:fill opacity="0f"/>
                <v:textbox inset="0in,0in,0in,0in">
                  <w:txbxContent>
                    <w:tbl>
                      <w:tblPr>
                        <w:tblW w:w="9475" w:type="dxa"/>
                        <w:jc w:val="left"/>
                        <w:tblInd w:w="-30" w:type="dxa"/>
                        <w:tblLayout w:type="fixed"/>
                        <w:tblCellMar>
                          <w:top w:w="45" w:type="dxa"/>
                          <w:left w:w="45" w:type="dxa"/>
                          <w:bottom w:w="45" w:type="dxa"/>
                          <w:right w:w="45" w:type="dxa"/>
                        </w:tblCellMar>
                      </w:tblPr>
                      <w:tblGrid>
                        <w:gridCol w:w="1626"/>
                        <w:gridCol w:w="2160"/>
                        <w:gridCol w:w="2476"/>
                        <w:gridCol w:w="1378"/>
                        <w:gridCol w:w="881"/>
                        <w:gridCol w:w="954"/>
                      </w:tblGrid>
                      <w:tr>
                        <w:trPr/>
                        <w:tc>
                          <w:tcPr>
                            <w:tcW w:w="162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before="90" w:after="15"/>
                              <w:jc w:val="center"/>
                              <w:rPr>
                                <w:rFonts w:ascii="Times New Roman" w:hAnsi="Times New Roman" w:cs="Times New Roman"/>
                                <w:caps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18"/>
                              </w:rPr>
                              <w:t>Плательщики  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before="90" w:after="15"/>
                              <w:jc w:val="center"/>
                              <w:rPr>
                                <w:rFonts w:ascii="Times New Roman" w:hAnsi="Times New Roman" w:cs="Times New Roman"/>
                                <w:caps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18"/>
                              </w:rPr>
                              <w:t>Объект налогообложения  </w:t>
                            </w:r>
                          </w:p>
                        </w:tc>
                        <w:tc>
                          <w:tcPr>
                            <w:tcW w:w="24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before="90" w:after="15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18"/>
                                <w:szCs w:val="20"/>
                              </w:rPr>
                              <w:t>Налоговая база</w:t>
                            </w: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before="90" w:after="15"/>
                              <w:jc w:val="center"/>
                              <w:rPr>
                                <w:rFonts w:ascii="Times New Roman" w:hAnsi="Times New Roman" w:cs="Times New Roman"/>
                                <w:caps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18"/>
                              </w:rPr>
                              <w:t xml:space="preserve">Налоговый период 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before="90" w:after="15"/>
                              <w:jc w:val="center"/>
                              <w:rPr>
                                <w:rFonts w:ascii="Times New Roman" w:hAnsi="Times New Roman" w:cs="Times New Roman"/>
                                <w:caps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18"/>
                              </w:rPr>
                              <w:t xml:space="preserve">Ставка 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before="90" w:after="15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18"/>
                                <w:szCs w:val="20"/>
                              </w:rPr>
                              <w:t>Срок уплаты</w:t>
                            </w: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</w:rPr>
                              <w:t xml:space="preserve">1) организации; </w:t>
                              <w:br/>
                              <w:t xml:space="preserve">2) индивидуальые предприниматели; </w:t>
                              <w:br/>
                              <w:t>3) лица, признаваемые налогопла-</w:t>
                              <w:br/>
                              <w:t xml:space="preserve">тельщиками налога в связи с перемещением товаров через таможенную границу Российской Федерации, определяемые в соответствии с </w:t>
                            </w:r>
                            <w:r>
                              <w:rPr>
                                <w:rFonts w:cs="Arial"/>
                                <w:sz w:val="18"/>
                                <w:szCs w:val="20"/>
                              </w:rPr>
                              <w:t>Таможенным кодексом Российской Федерации</w:t>
                            </w:r>
                            <w:r>
                              <w:rPr>
                                <w:rFonts w:cs="Arial"/>
                                <w:sz w:val="18"/>
                              </w:rPr>
                              <w:t xml:space="preserve">.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</w:rPr>
                              <w:t xml:space="preserve">1) реализация товаров (работ, услуг) на территории Российской Федерации, в том числе реализация предметов залога и передача товаров (результатов выполненных работ, оказание услуг) по соглашению о предоставлении отступного или новации.   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</w:rPr>
                              <w:t>2) передача на территории Российской Федерации товаров (выполнение работ, оказание услуг) для собственных нужд, расходы на которые не принимаются к вычету при исчислении налога на доходы организаций, в том числе через амортизационные отчисления;</w:t>
                              <w:br/>
                              <w:t>3) выполнение строительно-монтажных работ для собственного потребления;</w:t>
                              <w:br/>
                              <w:t>4) ввоз товаров на таможенную территорию Российской Федерации.</w:t>
                            </w:r>
                          </w:p>
                        </w:tc>
                        <w:tc>
                          <w:tcPr>
                            <w:tcW w:w="24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</w:rPr>
                              <w:t xml:space="preserve">1) </w:t>
                            </w:r>
                            <w:r>
                              <w:rPr>
                                <w:rFonts w:cs="Arial"/>
                                <w:sz w:val="18"/>
                                <w:szCs w:val="20"/>
                              </w:rPr>
                              <w:t>при реализации товаров (работ, услуг);</w:t>
                            </w:r>
                            <w:r>
                              <w:rPr>
                                <w:rFonts w:cs="Arial"/>
                                <w:sz w:val="18"/>
                              </w:rPr>
                              <w:br/>
                              <w:t xml:space="preserve">2) </w:t>
                            </w:r>
                            <w:r>
                              <w:rPr>
                                <w:rFonts w:cs="Arial"/>
                                <w:sz w:val="18"/>
                                <w:szCs w:val="20"/>
                              </w:rPr>
                              <w:t>при договорах финансирования под уступку денежного требования или уступки требования (цессии);</w:t>
                            </w:r>
                            <w:r>
                              <w:rPr>
                                <w:rFonts w:cs="Arial"/>
                                <w:sz w:val="18"/>
                              </w:rPr>
                              <w:br/>
                              <w:t xml:space="preserve">3) </w:t>
                            </w:r>
                            <w:r>
                              <w:rPr>
                                <w:rFonts w:cs="Arial"/>
                                <w:sz w:val="18"/>
                                <w:szCs w:val="20"/>
                              </w:rPr>
                              <w:t>при получении дохода на основе договоров поручения, договоров комиссии или агентских договоров</w:t>
                            </w:r>
                            <w:r>
                              <w:rPr>
                                <w:rFonts w:cs="Arial"/>
                                <w:sz w:val="18"/>
                              </w:rPr>
                              <w:t>;</w:t>
                              <w:br/>
                              <w:t xml:space="preserve">4) </w:t>
                            </w:r>
                            <w:r>
                              <w:rPr>
                                <w:rFonts w:cs="Arial"/>
                                <w:sz w:val="18"/>
                                <w:szCs w:val="20"/>
                              </w:rPr>
                              <w:t>при осуществлении транспортных перевозок и реализации услуг международной связи</w:t>
                            </w:r>
                            <w:r>
                              <w:rPr>
                                <w:rFonts w:cs="Arial"/>
                                <w:sz w:val="18"/>
                              </w:rPr>
                              <w:t>;</w:t>
                              <w:br/>
                              <w:t xml:space="preserve">5) </w:t>
                            </w:r>
                            <w:r>
                              <w:rPr>
                                <w:rFonts w:cs="Arial"/>
                                <w:sz w:val="18"/>
                                <w:szCs w:val="20"/>
                              </w:rPr>
                              <w:t>при реализации предприятия в целом как имущественного комплекса;</w:t>
                            </w:r>
                            <w:r>
                              <w:rPr>
                                <w:rFonts w:cs="Arial"/>
                                <w:sz w:val="18"/>
                              </w:rPr>
                              <w:br/>
                              <w:t xml:space="preserve">6) </w:t>
                            </w:r>
                            <w:r>
                              <w:rPr>
                                <w:rFonts w:cs="Arial"/>
                                <w:sz w:val="18"/>
                                <w:szCs w:val="20"/>
                              </w:rPr>
                              <w:t>при совершении операций по передаче товаров (выполнению работ, оказанию услуг) для собственных нужд и выполнению строительно-монтажных работ для собственного потребления;</w:t>
                            </w:r>
                            <w:r>
                              <w:rPr>
                                <w:rFonts w:cs="Arial"/>
                                <w:sz w:val="18"/>
                              </w:rPr>
                              <w:br/>
                              <w:t xml:space="preserve">7) </w:t>
                            </w:r>
                            <w:r>
                              <w:rPr>
                                <w:rFonts w:cs="Arial"/>
                                <w:sz w:val="18"/>
                                <w:szCs w:val="20"/>
                              </w:rPr>
                              <w:t>при ввозе товаров на таможенную территорию Российской Федерации;</w:t>
                            </w:r>
                            <w:r>
                              <w:rPr>
                                <w:rFonts w:cs="Arial"/>
                                <w:sz w:val="18"/>
                              </w:rPr>
                              <w:br/>
                              <w:t xml:space="preserve">8) </w:t>
                            </w:r>
                            <w:r>
                              <w:rPr>
                                <w:rFonts w:cs="Arial"/>
                                <w:sz w:val="18"/>
                                <w:szCs w:val="20"/>
                              </w:rPr>
                              <w:t>определение налоговой базы налоговыми агентами;</w:t>
                            </w:r>
                            <w:r>
                              <w:rPr>
                                <w:rFonts w:cs="Arial"/>
                                <w:sz w:val="18"/>
                              </w:rPr>
                              <w:br/>
                              <w:t xml:space="preserve">9) </w:t>
                            </w:r>
                            <w:r>
                              <w:rPr>
                                <w:rFonts w:cs="Arial"/>
                                <w:sz w:val="18"/>
                                <w:szCs w:val="20"/>
                              </w:rPr>
                              <w:t>определение налоговой базы с учетом сумм, связанных с расчетами по оплате товаров (работ, услуг)</w:t>
                            </w:r>
                            <w:r>
                              <w:rPr>
                                <w:rFonts w:cs="Arial"/>
                                <w:sz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rFonts w:cs="Arial"/>
                                <w:sz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</w:rPr>
                              <w:t xml:space="preserve">календарный месяц 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20"/>
                              </w:rPr>
                              <w:t>0%</w:t>
                            </w:r>
                            <w:r>
                              <w:rPr>
                                <w:rFonts w:cs="Arial"/>
                                <w:sz w:val="18"/>
                              </w:rPr>
                              <w:br/>
                            </w:r>
                            <w:r>
                              <w:rPr>
                                <w:rFonts w:cs="Arial"/>
                                <w:sz w:val="18"/>
                                <w:szCs w:val="20"/>
                              </w:rPr>
                              <w:t>10%</w:t>
                            </w:r>
                            <w:r>
                              <w:rPr>
                                <w:rFonts w:cs="Arial"/>
                                <w:sz w:val="18"/>
                              </w:rPr>
                              <w:br/>
                            </w:r>
                            <w:r>
                              <w:rPr>
                                <w:rFonts w:cs="Arial"/>
                                <w:sz w:val="18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overflowPunct w:val="false"/>
        <w:autoSpaceDE w:val="false"/>
        <w:rPr/>
      </w:pPr>
      <w:r>
        <w:rPr>
          <w:color w:val="000000"/>
          <w:sz w:val="20"/>
          <w:szCs w:val="20"/>
        </w:rPr>
        <w:t>10% - по продовольственным товарам (кроме подакцизных), товарам для детей по перечню, утвержденому  Правительством РФ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0% по остальным товарам (работам, услугам), включая подакцизные продовольственные товары.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ейтральность</w:t>
      </w:r>
    </w:p>
    <w:p>
      <w:pPr>
        <w:pStyle w:val="Normal"/>
        <w:rPr/>
      </w:pPr>
      <w:r>
        <w:rPr/>
        <w:t>НДС – самый важный налог. Его доля в налоговых поступлениях составляет 44%.</w:t>
      </w:r>
    </w:p>
    <w:p>
      <w:pPr>
        <w:pStyle w:val="Normal1"/>
        <w:rPr/>
      </w:pPr>
      <w:r>
        <w:rPr/>
        <w:t xml:space="preserve">Почти все налоги искажают в той или иной мере поведение субъектов. Это неизбежная плата за производство общественных благ. Пожалуй, только аккордный налог не искажает поведение субъектов. Да и то, только при предпосылки о постоянной отдачи от масшатаба, при неизменности предпочтений и фиксированном </w:t>
      </w:r>
      <w:r>
        <w:rPr>
          <w:lang w:val="en-US"/>
        </w:rPr>
        <w:t>MPC</w:t>
      </w:r>
      <w:r>
        <w:rPr/>
        <w:t xml:space="preserve"> и </w:t>
      </w:r>
      <w:r>
        <w:rPr>
          <w:lang w:val="en-US"/>
        </w:rPr>
        <w:t>MPS</w:t>
      </w:r>
      <w:r>
        <w:rPr/>
        <w:t xml:space="preserve"> и т.д. Т.е можно сказать, что ни один из налогов в полной мере не обладает свойством нейтральности. Тем не менее, налог на добавленную стоимость имеет несколько особенностей, делающих его привлекательным инструментом фискальной политики, в частности:</w:t>
      </w:r>
    </w:p>
    <w:p>
      <w:pPr>
        <w:pStyle w:val="Normal1"/>
        <w:numPr>
          <w:ilvl w:val="0"/>
          <w:numId w:val="4"/>
        </w:numPr>
        <w:rPr/>
      </w:pPr>
      <w:r>
        <w:rPr/>
        <w:t xml:space="preserve">НДС — это </w:t>
      </w:r>
      <w:r>
        <w:rPr>
          <w:b/>
        </w:rPr>
        <w:t>один из наиболее нейтральных налогов</w:t>
      </w:r>
      <w:r>
        <w:rPr/>
        <w:t xml:space="preserve">, обеспечивающий стабильные поступления в бюджет и приводящий к минимальным изменениям в поведении потребителей и предприятий; </w:t>
      </w:r>
    </w:p>
    <w:p>
      <w:pPr>
        <w:pStyle w:val="Normal1"/>
        <w:numPr>
          <w:ilvl w:val="0"/>
          <w:numId w:val="4"/>
        </w:numPr>
        <w:rPr/>
      </w:pPr>
      <w:r>
        <w:rPr/>
        <w:t>НДС — это налог на потребление, он не влияет на принятие решений по поводу инвестиций.</w:t>
      </w:r>
    </w:p>
    <w:p>
      <w:pPr>
        <w:pStyle w:val="Normal1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онная простота</w:t>
      </w:r>
    </w:p>
    <w:p>
      <w:pPr>
        <w:pStyle w:val="Normal"/>
        <w:rPr/>
      </w:pPr>
      <w:r>
        <w:rPr/>
        <w:t>Дело в том, что помимо налогов, существуют еще и различные льготы. Льготы, помимо остальных функций, призваны снизить искажение налогов на поведение субъектов. Но льготы в свою очередь усложняют налоговую систему и создают новые лазейки для уклонения от налогов. НДС довольно легко посчитать и следовательно учесть. Мы смотрим, сколько было заплачено за товар на входе и за сколько он был продан на выходе следующему производственному звену. Это в теории. На практике, как обычно, все выходит сложнее. Поставщики договариваются друг с другом о продаже товара официально по заниженной цене, в то время как нормальная цена платится наличными, без отображения в балансе.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Гибкость налогообложения</w:t>
      </w:r>
    </w:p>
    <w:p>
      <w:pPr>
        <w:pStyle w:val="Normal"/>
        <w:rPr/>
      </w:pPr>
      <w:r>
        <w:rPr/>
        <w:t>Гибкость системы налогообложения важна еще тем, что в этот критерий влияет на инвестиционный рейтинг “</w:t>
      </w:r>
      <w:r>
        <w:rPr>
          <w:lang w:val="en-US"/>
        </w:rPr>
        <w:t>Standard</w:t>
      </w:r>
      <w:r>
        <w:rPr/>
        <w:t>&amp;</w:t>
      </w:r>
      <w:r>
        <w:rPr>
          <w:lang w:val="en-US"/>
        </w:rPr>
        <w:t>Poor</w:t>
      </w:r>
      <w:r>
        <w:rPr/>
        <w:t>”. На данный момент ситуация такова</w:t>
      </w:r>
    </w:p>
    <w:tbl>
      <w:tblPr>
        <w:tblW w:w="8520" w:type="dxa"/>
        <w:jc w:val="left"/>
        <w:tblInd w:w="3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3907"/>
        <w:gridCol w:w="3907"/>
      </w:tblGrid>
      <w:tr>
        <w:trPr/>
        <w:tc>
          <w:tcPr>
            <w:tcW w:w="85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80" w:right="14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аблица 1. Суверенные рейтинги Российской Федерации</w:t>
            </w:r>
          </w:p>
        </w:tc>
      </w:tr>
      <w:tr>
        <w:trPr/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80" w:right="14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национальной валюте</w:t>
            </w:r>
          </w:p>
        </w:tc>
        <w:tc>
          <w:tcPr>
            <w:tcW w:w="3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80" w:right="14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иностранной валюте</w:t>
            </w:r>
          </w:p>
        </w:tc>
      </w:tr>
      <w:tr>
        <w:trPr/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ата</w:t>
            </w:r>
            <w:r>
              <w:rPr/>
              <w:t xml:space="preserve"> </w:t>
            </w:r>
          </w:p>
        </w:tc>
        <w:tc>
          <w:tcPr>
            <w:tcW w:w="3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олгосрочный кредитный рейтинг/прогноз/краткосрочный кредитный рейтинг</w:t>
            </w:r>
            <w:r>
              <w:rPr/>
              <w:t xml:space="preserve"> </w:t>
            </w:r>
          </w:p>
        </w:tc>
        <w:tc>
          <w:tcPr>
            <w:tcW w:w="3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олгосрочный кредитный рейтинг/прогноз/краткосрочный кредитный рейтинг</w:t>
            </w:r>
            <w:r>
              <w:rPr/>
              <w:t xml:space="preserve"> </w:t>
            </w:r>
          </w:p>
        </w:tc>
      </w:tr>
      <w:tr>
        <w:trPr/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80" w:right="14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дек. 2002 г.</w:t>
            </w:r>
          </w:p>
        </w:tc>
        <w:tc>
          <w:tcPr>
            <w:tcW w:w="3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80" w:right="14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B+/Стабильный/B</w:t>
            </w:r>
          </w:p>
        </w:tc>
        <w:tc>
          <w:tcPr>
            <w:tcW w:w="3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80" w:right="14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B/ Стабильный /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Налоговая система России сейчас находится в стадии активного реформирования</w:t>
      </w:r>
    </w:p>
    <w:p>
      <w:pPr>
        <w:pStyle w:val="Normal"/>
        <w:rPr/>
      </w:pPr>
      <w:r>
        <w:rPr/>
        <w:t>Первое и важнейшее условие гибкости налогово-бюджетной системы — широкая экономическая база, не подверженная выраженным колебаниям объемов промышленного производства и не зависящая от цен на товары сырьевой группы. Еще одним условием является наличие налоговой системы — простой, справедливой, неискаженной и обеспечивающей правительство средствами для осуществления всех необходимых и действительно целесообразных расходов. Повышению гибкости налогово-бюджетной системы способствует также разумное управление задолженностью и политика, обеспечивающая адаптацию доходов и расходов с учетом изменений экономической конъюнктуры. В России налоговый режим радикально изменился за последние три года; в результате реформы в стране сегодня действует одна из самых низких ставок налога на доходы физических лиц (единая — 13%) и одно из самых простых законодательств по налогу на прибыль среди стран с развивающейся экономикой. Вскоре ожидается принятие ряда мер, хотя и незначительных, по совершенствованию налогообложения малых предприятий. Рационализация расходных статей, в особенности переход к системе адресных субсидий, до выборов 2003 г. не произойдет. В целом система социальных льгот и дотаций по-прежнему ориентирована на отдельные группы населения в ущерб малообеспеченным и неблагополучным слоям населения. Standard &amp; Poor's по достоинству оценило улучшение гибкости налогово-бюджетной системы России, повысив 5 декабря 2002 г. долгосрочный рейтинг в национальной валюте на две ступени, с «ВВ-» до «ВВ+». НДС, как пропорциональный налог, не гиб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розрачность налоговой системы</w:t>
      </w:r>
    </w:p>
    <w:p>
      <w:pPr>
        <w:pStyle w:val="Normal"/>
        <w:rPr/>
      </w:pPr>
      <w:r>
        <w:rPr/>
        <w:t xml:space="preserve">Это очень важный критерий, особенно в российских условиях. Нам сложно говорить о том, насколько прозрачен НДС, это тема слишком сложна и требует отдельного исследования. Упомянем лишь, что  вообще, налоговая система России в целом еще недостаточно прозрачна и это неоднократно упоминается в различных СМИ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носительное равенство налоговых обязательств</w:t>
      </w:r>
    </w:p>
    <w:p>
      <w:pPr>
        <w:pStyle w:val="Normal"/>
        <w:rPr/>
      </w:pPr>
      <w:r>
        <w:rPr>
          <w:bCs/>
        </w:rPr>
        <w:t>В экономическом плане</w:t>
      </w:r>
      <w:r>
        <w:rPr/>
        <w:t xml:space="preserve"> принцип справедливости означает, что государственные налоги и расходы должны влиять на распределение доходов, возлагая бремя на одних людей и предоставляя привилегии другим. В зарубежной экономической науке различают два основных аспекта этого принципа: горизонтальный и вертикальный.</w:t>
      </w:r>
    </w:p>
    <w:p>
      <w:pPr>
        <w:pStyle w:val="Normal"/>
        <w:rPr/>
      </w:pPr>
      <w:r>
        <w:rPr>
          <w:bCs/>
        </w:rPr>
        <w:t>Принцип</w:t>
      </w:r>
      <w:r>
        <w:rPr/>
        <w:t xml:space="preserve"> горизонтальной справедливости предполагает, что плательщики, находящиеся в равном экономическом положении, должны находиться и в равной налоговой позиции, т. е. каждый должен выплачивать налог одинаковой величины </w:t>
      </w:r>
      <w:r>
        <w:rPr>
          <w:i/>
          <w:iCs/>
        </w:rPr>
        <w:t>{принцип платежеспособности).</w:t>
      </w:r>
      <w:r>
        <w:rPr/>
        <w:t xml:space="preserve"> В основе этого принципа лежит идея о том, что сумма взимаемых налогов должна определяться в зависимости от величины доходов плательщика. Налоги должны быть распределяемы между всеми гражданами в одинаковой соразмерности; пожертвования каждого на пользу общую должны соответствовать силам его, т. е. его доходу. Однако в данном случае встает этическая проблема определения равенства, поскольку не всегда равенство может достигаться путем сопоставления текущих доходов. Возьмем, например, двух людей, работающих на одном заводе, выполняющих одинаковую работу и ползающих одинаковую зарплату. У одного из них один ребенок, а другой имеет на своем иждивении пятерых детей. Можно ли считать их находящимися в равном положении? По-видимому, нет.</w:t>
      </w:r>
    </w:p>
    <w:p>
      <w:pPr>
        <w:pStyle w:val="Normal"/>
        <w:rPr/>
      </w:pPr>
      <w:r>
        <w:rPr/>
        <w:t>Согласно</w:t>
      </w:r>
      <w:r>
        <w:rPr>
          <w:bCs/>
        </w:rPr>
        <w:t xml:space="preserve"> принципу вертикальной справедливости,</w:t>
      </w:r>
      <w:r>
        <w:rPr/>
        <w:t xml:space="preserve"> лица, которые находятся в неравном положении, должны находиться в неравной налоговой позиции; иными словами, кто получает больше от государства тех или иных благ, тот должен больше платить в виде налогов </w:t>
      </w:r>
      <w:r>
        <w:rPr>
          <w:i/>
          <w:iCs/>
        </w:rPr>
        <w:t>(принцип выгод).</w:t>
      </w:r>
      <w:r>
        <w:rPr/>
        <w:t xml:space="preserve"> Однако насколько справедлив принцип выгод, зависит от того, на что тратятся государственные средства, полученные через налоги. Так, общеизвестно, что пожилые люди, с одной стороны, имеют более низкие доходы по сравнению с молодыми трудоспособными людьми, но, с другой стороны, они чаще прибегают к услугам государственного здравоохранения. Принцип платежеспособности говорит о том, что пожилые люди должны платить более низкие налоги. В то же время, согласно принципу выгод, пожилые люди должны платить налогов больше, так как они извлекают большую выгоду за счет государственного финансирования больниц и клиник. Очевидно, что в данном случае применение принципа выгод к пенсионерам и лицам пожилого возраста будет несправедливым. </w:t>
      </w:r>
    </w:p>
    <w:p>
      <w:pPr>
        <w:pStyle w:val="Normal"/>
        <w:rPr/>
      </w:pPr>
      <w:r>
        <w:rPr/>
        <w:t>Однако в настоящий момент налоговое законодательство нельзя назвать справедливым, поскольку в приоритетном положении находится государство в лице своих налоговых органов. Так, например, налогоплательщик может требовать возврата излишне уплаченных налоговых платежей в течение трех лет, в то время как налоговые органы могут применять бесспорный порядок взыскания недоимок по налогам с юридических лиц в течение шести лет с момента образования недоимки (п. 3 ст. II Закона об основах налоговой системы). Кроме того, за неисполнение налоговых обязательств налогоплательщик несет строгую ответственность в виде применения мер административной и уголовной ответственности, а также уплачивает крупные финансовые санкции даже без учета его вины. В то же время за излишнее взыскание налогов и необоснованное наложение штрафов налоговые органы не несут практически никакой ответственности.</w:t>
      </w:r>
    </w:p>
    <w:p>
      <w:pPr>
        <w:pStyle w:val="Normal"/>
        <w:rPr/>
      </w:pPr>
      <w:r>
        <w:rPr/>
        <w:t>Более того, уже само право налоговых органов толковать законы, которое вытекает из ст. 25 Закона об основах налоговой системы, изначально ставит плательщика в неравное положение по сравнению с налоговой инспекци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тодологической основой принципа справедливости выступает </w:t>
      </w:r>
      <w:r>
        <w:rPr>
          <w:i/>
          <w:iCs/>
        </w:rPr>
        <w:t>прогрессивное</w:t>
      </w:r>
      <w:r>
        <w:rPr/>
        <w:t xml:space="preserve"> и </w:t>
      </w:r>
      <w:r>
        <w:rPr>
          <w:i/>
          <w:iCs/>
        </w:rPr>
        <w:t>шедулярное</w:t>
      </w:r>
      <w:r>
        <w:rPr/>
        <w:t xml:space="preserve"> налогообложение. Согласно классическому определению, налоговая система является прогрессивной, если после выплаты налогов неравенство в экономическом положении плательщиков сокращается. Фактически это достигается посредством сложной прогрессии: размер ставки растет вместе с объектом налогообложения, но повышенная ставка применяется не ко всему объекту, а только к сумме, превышающей предельный уровень. Таким образом, при пропорциональном обложении более состоятельный плательщик платит в качестве налогов большую долю своих доходов, чем менее состоятельный плательщик. Исходя из всего вышесказанного, мы не можем определить налоговую систему России как справедливую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90" w:after="15"/>
      <w:outlineLvl w:val="2"/>
    </w:pPr>
    <w:rPr>
      <w:rFonts w:ascii="Arial" w:hAnsi="Arial" w:cs="Arial"/>
      <w:b/>
      <w:bCs/>
      <w:smallCaps/>
      <w:color w:val="00009A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Prim">
    <w:name w:val="prim"/>
    <w:basedOn w:val="Normal"/>
    <w:qFormat/>
    <w:pPr>
      <w:spacing w:before="120" w:after="0"/>
      <w:ind w:left="4800" w:hanging="0"/>
    </w:pPr>
    <w:rPr>
      <w:rFonts w:ascii="Arial CYR" w:hAnsi="Arial CYR" w:cs="Arial CYR"/>
      <w:i/>
      <w:iCs/>
      <w:color w:val="06384E"/>
      <w:sz w:val="17"/>
      <w:szCs w:val="17"/>
    </w:rPr>
  </w:style>
  <w:style w:type="paragraph" w:styleId="Par">
    <w:name w:val="par"/>
    <w:basedOn w:val="Normal"/>
    <w:qFormat/>
    <w:pPr>
      <w:spacing w:before="280" w:after="280"/>
    </w:pPr>
    <w:rPr>
      <w:rFonts w:ascii="Arial" w:hAnsi="Arial" w:cs="Arial"/>
      <w:color w:val="000000"/>
      <w:sz w:val="19"/>
      <w:szCs w:val="19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dgetrf.ru/" TargetMode="External"/><Relationship Id="rId3" Type="http://schemas.openxmlformats.org/officeDocument/2006/relationships/hyperlink" Target="http://www.mediatext.ru/docs/7037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3T09:05:00Z</dcterms:created>
  <dc:creator>Artjom</dc:creator>
  <dc:description/>
  <dc:language>en-US</dc:language>
  <cp:lastModifiedBy>Artjom</cp:lastModifiedBy>
  <dcterms:modified xsi:type="dcterms:W3CDTF">2003-05-10T18:11:00Z</dcterms:modified>
  <cp:revision>72</cp:revision>
  <dc:subject/>
  <dc:title/>
</cp:coreProperties>
</file>