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20" w:hanging="0"/>
        <w:rPr/>
      </w:pPr>
      <w:r>
        <w:rPr/>
        <w:t>ПЛАН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Системы нормативно-правовых актов о местном самоуправлении</w:t>
      </w:r>
    </w:p>
    <w:p>
      <w:pPr>
        <w:pStyle w:val="TextBodyIndent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Федеральное законодательство о местном самоуправлении</w:t>
      </w:r>
    </w:p>
    <w:p>
      <w:pPr>
        <w:pStyle w:val="TextBodyIndent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Нормативно-правовые акты субъектов РФ о местном самоуправлении и акты, принимаемые органами местного самоуправления</w:t>
      </w:r>
    </w:p>
    <w:p>
      <w:pPr>
        <w:pStyle w:val="TextBodyIndent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тература</w:t>
      </w:r>
    </w:p>
    <w:p>
      <w:pPr>
        <w:pStyle w:val="TextBodyIndent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Системы нормативно-правовых актов о местном самоуправлении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pacing w:lineRule="auto" w:line="360"/>
        <w:ind w:firstLine="720"/>
        <w:rPr>
          <w:bCs/>
          <w:sz w:val="28"/>
        </w:rPr>
      </w:pPr>
      <w:r>
        <w:rPr>
          <w:bCs/>
          <w:sz w:val="28"/>
        </w:rPr>
        <w:t>Правовая основа местного самоуправления представляет собой вза</w:t>
        <w:softHyphen/>
        <w:t>имосвязанную систему нормативных правовых актов и правовых норм, регулирующих вопросы организации и деятельности местного само</w:t>
        <w:softHyphen/>
        <w:t>управления и его предназначения, как института, в общей системе уп</w:t>
        <w:softHyphen/>
        <w:t>равлени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истема нормативных правовых актов и норм о местном самоуправ</w:t>
        <w:softHyphen/>
        <w:t>лении имеет следующую внутреннюю структуру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>Во-первых,</w:t>
      </w:r>
      <w:r>
        <w:rPr>
          <w:sz w:val="28"/>
        </w:rPr>
        <w:t xml:space="preserve"> нормативные правовые акты и правовые нормы подраз</w:t>
        <w:softHyphen/>
        <w:t>делены на три группы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>Первую группу</w:t>
      </w:r>
      <w:r>
        <w:rPr>
          <w:sz w:val="28"/>
        </w:rPr>
        <w:t xml:space="preserve"> составляют нормативные правовые акты федераль</w:t>
        <w:softHyphen/>
        <w:t>ного значения. К ним относятся: Конституция Российской Федера</w:t>
        <w:softHyphen/>
        <w:t>ции, федеральные законы, нормативные правовые акты Президента Российской Федерации и Правительства Российской Федерации, иные нормативные правовые акты (например, постановления Государствен</w:t>
        <w:softHyphen/>
        <w:t>ной Думы Российской Федерации, имеющие нормативный характер, постановления Конституционного суда Российской Федерации и т. д.)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>Вторую группу</w:t>
      </w:r>
      <w:r>
        <w:rPr>
          <w:sz w:val="28"/>
        </w:rPr>
        <w:t xml:space="preserve"> составляют нормативные правовые акты субъектов Российской Федерации. К ним относятся конституции, уставы, законы, а также нормативные правовые акты исполнительных органов государст</w:t>
        <w:softHyphen/>
        <w:t>венной власти и должностных лиц субъектов Российской Федерации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>Третью группу</w:t>
      </w:r>
      <w:r>
        <w:rPr>
          <w:sz w:val="28"/>
        </w:rPr>
        <w:t xml:space="preserve"> составляют нормативные правовые акты, принимае</w:t>
        <w:softHyphen/>
        <w:t>мые в системе местного самоуправления. К ним относятся решения, принятые на местном референдуме, сходе граждан, решения представи</w:t>
        <w:softHyphen/>
        <w:t>тельных и исполнительных органов местного самоуправления, должно</w:t>
        <w:softHyphen/>
        <w:t>стных лиц местного самоуправления. Например, уставы муниципальных образований, положения о бюджетном устройстве и бюджетном процес</w:t>
        <w:softHyphen/>
        <w:t>се, положения о структуре органов местного самоуправления, о порядке управления муниципальной собственностью являются нормативными правовыми актами, составляющими правовую основу местного само</w:t>
        <w:softHyphen/>
        <w:t>управления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>Во-вторых,</w:t>
      </w:r>
      <w:r>
        <w:rPr>
          <w:sz w:val="28"/>
        </w:rPr>
        <w:t xml:space="preserve"> нормативные правовые акты подразделяются по юриди</w:t>
        <w:softHyphen/>
        <w:t>ческой силе на законы и подзаконные акты. Законы обладают высшей юридической силой по отношению к подзаконным актам. Подзаконные акты не должны вступать в противоречие с законами. Если подзаконный нормативный акт противоречит закону, то он не действует в части про</w:t>
        <w:softHyphen/>
        <w:t>тиворечащей закону и должен быть приведен в соответствие с законом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>Законы</w:t>
      </w:r>
      <w:r>
        <w:rPr>
          <w:sz w:val="28"/>
        </w:rPr>
        <w:t xml:space="preserve"> издаются Федеральным собранием Российской Федерации, законодательными органами субъектов Российской Федерации.</w:t>
      </w:r>
    </w:p>
    <w:p>
      <w:pPr>
        <w:pStyle w:val="Normal1"/>
        <w:spacing w:lineRule="auto" w:line="360"/>
        <w:ind w:firstLine="720"/>
        <w:rPr/>
      </w:pPr>
      <w:r>
        <w:rPr>
          <w:sz w:val="28"/>
        </w:rPr>
        <w:t>Главное место в системе законов занимает Конституция Российской Федерации, на основе которой принимаются федеральные законы, зако</w:t>
        <w:softHyphen/>
        <w:t>ны субъектов Российской Федерации, а также</w:t>
      </w:r>
      <w:r>
        <w:rPr>
          <w:b/>
          <w:sz w:val="28"/>
        </w:rPr>
        <w:t xml:space="preserve"> подзаконные акты</w:t>
      </w:r>
      <w:r>
        <w:rPr>
          <w:sz w:val="28"/>
        </w:rPr>
        <w:t xml:space="preserve"> всех уровней органов государственной власти и местного самоуправлени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Это означает, что нормативные правовые и иные акты, принимаемые Президентом Российской Федерации, Правительством Российской Фе</w:t>
        <w:softHyphen/>
        <w:t>дерации, иными федеральными органами должны соответствовать Кон</w:t>
        <w:softHyphen/>
        <w:t>ституции Российской Федерации и действующим Федеральным законам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Такое же соотношение закона и подзаконного акта должно соблю</w:t>
        <w:softHyphen/>
        <w:t>даться и в субъектах Российской Федераци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Кроме того, все законы и подзаконные акты субъектов Российской Федерации не должны противоречить Конституции Российской Феде</w:t>
        <w:softHyphen/>
        <w:t>рации, Федеральным законам, а также нормативным правовым актам, принимаемым Президентом Российской Федерации и Правительством Российской Федерации. Безусловно, что при этом акты Президента и Правительства не входят в противоречие с Конституцией Российской Федерации и Федеральными Законам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облюдение принципа соподчиненное™ нормативных правовых актов, регулирующих отношения в системе местного самоуправления является одним из главных условий, обеспечивающих нормальное уп</w:t>
        <w:softHyphen/>
        <w:t>равление процессом становления и развития института местного само</w:t>
        <w:softHyphen/>
        <w:t>управления. Нормативные акты о местном самоуправлении должны со</w:t>
        <w:softHyphen/>
        <w:t>ставлять единый согласованный механизм, слаженно действующий в масштабе всего государства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огласно статье 7 Федерального Закона «Об общих принципах орга</w:t>
        <w:softHyphen/>
        <w:t>низации местного самоуправления в Российской Федерации» местное самоуправление осуществляется в соответствии с Конституцией Рос</w:t>
        <w:softHyphen/>
        <w:t>сийской Федерации, указанным Законом, другими федеральными за</w:t>
        <w:softHyphen/>
        <w:t>конами, конституциями, уставами субъектов Российской Федерации, законами субъектов Российской Федераци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Далее Закон устанавливает норму подчиненности нормативных актов субъектов Российской Федерации нормативным актам Федерального уровня. Часть 2 статьи 7 Закона гласит: «Законодательное регулирование субъектами Российской Федерации вопросов местного самоуправления осуществляется в соответствии с Конституцией Российской Федерации и настоящим Законом»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части 3 этой же статьи Закон вводит норму о согласованности ос</w:t>
        <w:softHyphen/>
        <w:t>тальных законов, устанавливающих нормы муниципального права с Конституцией Российской Федерации и базовым Федеральным Законом «Об общих принципах организации местного самоуправления в Россий</w:t>
        <w:softHyphen/>
        <w:t>ской Федерации». Это означает, что все принимаемые нормативные акты не должны противоречить не только Конституции Российской Феде</w:t>
        <w:softHyphen/>
        <w:t>рации, но и названному Федеральному закону. Следовательно, и Кон</w:t>
        <w:softHyphen/>
        <w:t>ституция РФ и названный федеральный закон являются фундаментом, на котором строится вся правотворческая деятельность всех органов го</w:t>
        <w:softHyphen/>
        <w:t>сударственной власти в области местного самоуправлени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 случае противоречия норм муниципального права, содержащихся в законах, положениям Конституции Российской Федерации, Феде</w:t>
        <w:softHyphen/>
        <w:t>ральному Закону «Об общих принципах...» применяются положения Конституции Российской Федерации и указанного специального, базо</w:t>
        <w:softHyphen/>
        <w:t>вого федерального закона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Такой подход способствует созданию единого правового поля в сис</w:t>
        <w:softHyphen/>
        <w:t>теме местного самоуправления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>В-третьих,</w:t>
      </w:r>
      <w:r>
        <w:rPr>
          <w:sz w:val="28"/>
        </w:rPr>
        <w:t xml:space="preserve"> нормативные правовые акты подразделяются на специ</w:t>
        <w:softHyphen/>
        <w:t>альные, полностью посвященные регулированию всех или отдельных отношений в системе местного самоуправления, и содержащие отдель</w:t>
        <w:softHyphen/>
        <w:t>ные нормы, касающиеся местного самоуправления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>Специальными законами</w:t>
      </w:r>
      <w:r>
        <w:rPr>
          <w:sz w:val="28"/>
        </w:rPr>
        <w:t xml:space="preserve"> являются, например, Федеральный Закон «Об общих принципах организации местного самоуправления в Рос</w:t>
        <w:softHyphen/>
        <w:t>сийской Федерации», Федеральный Закон «О финансовых основах ме</w:t>
        <w:softHyphen/>
        <w:t>стного самоуправления в Российской Федерации», Федеральный Закон «Об обеспечении конституционных прав граждан Российской Федера</w:t>
        <w:softHyphen/>
        <w:t>ции избирать и быть избранными в органы местного самоуправления», Федеральный Закон «Об основах муниципальной службы в Российской Федерации», законы субъектов Российской Федерации о местном са</w:t>
        <w:softHyphen/>
        <w:t>моуправлении, о выборах в органы местного самоуправления, о мест</w:t>
        <w:softHyphen/>
        <w:t>ном референдуме, о территориальном общественном самоуправлении, о собраниях (сходах) граждан, о выборах должностных лиц местного самоуправления, о порядке формирования муниципальной собствен</w:t>
        <w:softHyphen/>
        <w:t>ности и другие.</w:t>
      </w:r>
    </w:p>
    <w:p>
      <w:pPr>
        <w:pStyle w:val="Normal1"/>
        <w:spacing w:lineRule="auto" w:line="360"/>
        <w:ind w:firstLine="720"/>
        <w:rPr/>
      </w:pPr>
      <w:r>
        <w:rPr>
          <w:b/>
          <w:sz w:val="28"/>
        </w:rPr>
        <w:t>Нормы, регулирующие отдельные виды отношений в системе мест</w:t>
        <w:softHyphen/>
        <w:t>ного самоуправления</w:t>
      </w:r>
      <w:r>
        <w:rPr>
          <w:sz w:val="28"/>
        </w:rPr>
        <w:t xml:space="preserve"> содержатся, например, в Конституции Россий</w:t>
        <w:softHyphen/>
        <w:t>ской Федерации, в ряде федеральных законов, конституциях и уставах субъектов Российской Федерации, а также в отдельных законах субъек</w:t>
        <w:softHyphen/>
        <w:t>тов Российской Федерации, не имеющих специального для местного самоуправления предназнач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таким законам можно отнести Закон Российской Федерации «Об основах налоговой системы в Российской Федерации», Закон РСФСР «Об основах бюджетного устройства и бюджетного процесса в РСФСР», Закон Российской Федерации «О недрах», Закон Российской Федерации «Об образовании» и другие, налоговый и бюджетный кодекс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Федеральное законодательство о местном самоуправлен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Базовым, специальным законом, развивающим нормы Конститу</w:t>
        <w:softHyphen/>
        <w:t>ции Российской Федерации, регулирующие отношения в системе мест</w:t>
        <w:softHyphen/>
        <w:t>ного самоуправления, является Федеральный Закон «Об общих принци</w:t>
        <w:softHyphen/>
        <w:t>пах организации местного самоуправления в Российской Федерации»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Все остальные законы, содержащие нормы муниципального права, не могут противоречить названному закону, равно как и Конституции Российской Федерации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Другие федеральные законы могут только развивать, более детально регулировать отдельные группы отношений, предусмотренных назван</w:t>
        <w:softHyphen/>
        <w:t>ным Федеральным Законом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Законодательная деятельность федеральных органов государствен</w:t>
        <w:softHyphen/>
        <w:t>ной власти и органов государственной власти субъектов Российской Федерации свидетельствует, что нормы Конституции Российской Фе</w:t>
        <w:softHyphen/>
        <w:t>дерации о местном самоуправлении и нормы Федерального закона «Об общих принципах организации местного самоуправления ...» нашли развитие, как в федеральных законах, так и в законах субъектов Россий</w:t>
        <w:softHyphen/>
        <w:t>ской Федерации. Мы уже называли эти законы, подразделяя их на две группы: специальные и содержащие отдельные нормы, регулирующие какие-либо отношения в системе местного самоуправления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пециальным подзаконным нормативным правовым актом являет</w:t>
        <w:softHyphen/>
        <w:t>ся, например. Постановление Правительства Российской Федерации от 27 декабря 1995 г. № 1251 «О Федеральной программе государственной поддержке местного самоуправления»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Отдельные нормы, регулирующие отношения в системе местного са</w:t>
        <w:softHyphen/>
        <w:t>моуправления, закреплены в Указе Президента Российской Федерации «О полномочиях Правительства Российской Федерации по осуществле</w:t>
        <w:softHyphen/>
        <w:t>нию передачи объектов федеральной собственности в государственную собственность субъектов Российской Федерации и муниципальную соб</w:t>
        <w:softHyphen/>
        <w:t>ственность» от 28 октября 1994 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законные нормативные акты принимаются для обеспечения вы</w:t>
        <w:softHyphen/>
        <w:t>полнения норм Конституции Российской Федерации и федеральных за</w:t>
        <w:softHyphen/>
        <w:t>конов, регулирующих отношения в системе местного само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3. Нормативно-правовые акты субъектов РФ о местном самоуправлении и акты, принимаемые органами местного самоуправления</w:t>
      </w:r>
    </w:p>
    <w:p>
      <w:pPr>
        <w:pStyle w:val="TextBodyIndent"/>
        <w:rPr/>
      </w:pPr>
      <w:r>
        <w:rPr/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ормативные правовые акты субъектов Российской Федерации так</w:t>
        <w:softHyphen/>
        <w:t>же подразделяются на законы и подзаконные акты. Законы издаются законодательными (представительными) органами государственной власти субъектов Российской Федерации. К ним относятся конститу</w:t>
        <w:softHyphen/>
        <w:t>ции республик в составе Российской Федерации, уставы краев, облас</w:t>
        <w:softHyphen/>
        <w:t>тей, автономной области, автономных округов, законы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Законы субъектов Российской Федерации также подразделяются на специальные, посвященные полностью местному самоуправлению, а также содержащие отдельные нормы о местном самоуправлении. К специальным законам относятся:  законы субъектов Российской Фе</w:t>
        <w:softHyphen/>
        <w:t>дерации о местном самоуправлении; о выборах органов и должностных лиц местного самоуправления; об отзыве депутатов и выборных долж</w:t>
        <w:softHyphen/>
        <w:t>ностных лиц местного самоуправления; о статусе депутатов представи</w:t>
        <w:softHyphen/>
        <w:t>тельных органов местного самоуправления; о местном референдуме; о собраниях (сходах) граждан; о порядке формирования муниципальной собственности, управления и распоряжения муниципальной собствен</w:t>
        <w:softHyphen/>
        <w:t>ностью; о территориальном общественном самоуправлении. В боль</w:t>
        <w:softHyphen/>
        <w:t>шинстве субъектов Российской Федерации основная часть названных законов принята в 1995-1997 годах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Нормы, регулирующие отношения в системе местного самоуправле</w:t>
        <w:softHyphen/>
        <w:t>ния, закреплены в конституциях республик в составе Российской Фе</w:t>
        <w:softHyphen/>
        <w:t>дерации, в уставах краев, областей, автономной области, автономных округов, других законах, не имеющих специального предназначения для регулирования отношений в системе местного само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азвитие и для исполнения законов субъектов Российской Феде</w:t>
        <w:softHyphen/>
        <w:t>рации исполнительные органы государственной власти субъектов Рос</w:t>
        <w:softHyphen/>
        <w:t>сийской Федерации принимают подзаконные акты о местном само</w:t>
        <w:softHyphen/>
        <w:t>управлении, которые также подразделяются на специальные и содержащие отдельные нормы, касающиеся местного самоуправления. Эти акты должны соответствовать законам субъектов Российской Фе</w:t>
        <w:softHyphen/>
        <w:t>дерации, в силу того, что законы обладают высшей юридической силой.</w:t>
      </w:r>
    </w:p>
    <w:p>
      <w:pPr>
        <w:pStyle w:val="TextBody"/>
        <w:spacing w:lineRule="auto" w:line="360"/>
        <w:ind w:firstLine="720"/>
        <w:rPr/>
      </w:pPr>
      <w:r>
        <w:rPr/>
        <w:t>В системе местного самоуправления  также принимаются норматив</w:t>
        <w:softHyphen/>
        <w:t>ные правовые акты, входящие в единую систему правовой основы ме</w:t>
        <w:softHyphen/>
        <w:t>стного самоуправления.</w:t>
      </w:r>
    </w:p>
    <w:p>
      <w:pPr>
        <w:pStyle w:val="TextBody"/>
        <w:spacing w:lineRule="auto" w:line="360"/>
        <w:ind w:firstLine="720"/>
        <w:rPr/>
      </w:pPr>
      <w:r>
        <w:rPr/>
        <w:t>К ним относятся решения местных референдумов, обладающих высшей юридический силой по отношению к другим нормативным правовым актам местного самоуправления; уставы муниципальных об</w:t>
        <w:softHyphen/>
        <w:t>разований; решения собраний (сходов) граждан; решения представи</w:t>
        <w:softHyphen/>
        <w:t>тельных органов местного самоуправления; решения исполнительных органов местного самоуправления; постановления должностных лиц местного самоуправле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Устав муниципального образования является важным норматив</w:t>
        <w:softHyphen/>
        <w:t>ным правовым актом, входящим в правовую основу местного само</w:t>
        <w:softHyphen/>
        <w:t>управления.</w:t>
      </w:r>
    </w:p>
    <w:p>
      <w:pPr>
        <w:pStyle w:val="TextBody"/>
        <w:spacing w:lineRule="auto" w:line="360"/>
        <w:ind w:firstLine="720"/>
        <w:rPr/>
      </w:pPr>
      <w:r>
        <w:rPr/>
        <w:t>Каждое муниципальное образование должно иметь свой устав, раз</w:t>
        <w:softHyphen/>
        <w:t>работанный на основе действующего законодательства о местном само</w:t>
        <w:softHyphen/>
        <w:t>управлении.</w:t>
      </w:r>
    </w:p>
    <w:p>
      <w:pPr>
        <w:pStyle w:val="TextBody"/>
        <w:spacing w:lineRule="auto" w:line="360"/>
        <w:ind w:firstLine="720"/>
        <w:rPr/>
      </w:pPr>
      <w:r>
        <w:rPr/>
        <w:t>Федеральный Закон «Об общих принципах организации местного самоуправления в Российской Федерации» (ст. 8), законы субъектов Российской Федерации о местном самоуправлении имеют отдельные статьи, устанавливающие обязательность наличия у муниципальных образований их уставов.</w:t>
      </w:r>
    </w:p>
    <w:p>
      <w:pPr>
        <w:pStyle w:val="TextBody"/>
        <w:spacing w:lineRule="auto" w:line="360"/>
        <w:ind w:firstLine="720"/>
        <w:rPr/>
      </w:pPr>
      <w:r>
        <w:rPr/>
        <w:t>Законы о местном самоуправлении предусматривают различный подход к разработке устава муниципального образования.</w:t>
      </w:r>
    </w:p>
    <w:p>
      <w:pPr>
        <w:pStyle w:val="TextBody"/>
        <w:spacing w:lineRule="auto" w:line="360"/>
        <w:ind w:firstLine="720"/>
        <w:rPr/>
      </w:pPr>
      <w:r>
        <w:rPr/>
        <w:t>Федеральный Закон «Об общих принципах организации местного самоуправления...» (ст. 8 ч. 2) указывает лишь на то, что устав муници</w:t>
        <w:softHyphen/>
        <w:t>пального образования разрабатывается муниципальным образованием самостоятельно. При этом не называются субъекты, обладающие пра</w:t>
        <w:softHyphen/>
        <w:t>вом разработки устава. Закон закрепляет только принцип, на основе которого субъекты Российской Федерации вправе сделать самостоя</w:t>
        <w:softHyphen/>
        <w:t>тельный выбор в определении перечня субъектов-разработчиков устава муниципального образования.</w:t>
      </w:r>
    </w:p>
    <w:p>
      <w:pPr>
        <w:pStyle w:val="TextBody"/>
        <w:spacing w:lineRule="auto" w:line="360"/>
        <w:ind w:firstLine="720"/>
        <w:rPr/>
      </w:pPr>
      <w:r>
        <w:rPr/>
        <w:t>Такой подход способствовал закреплению двух вариантов разработ</w:t>
        <w:softHyphen/>
        <w:t>ки уставов в законах субъектов Российской Федерации о местном само</w:t>
        <w:softHyphen/>
        <w:t>управлении. Одна группа законов воспроизводит норму федерального закона, без указания перечня разработчиков.</w:t>
      </w:r>
    </w:p>
    <w:p>
      <w:pPr>
        <w:pStyle w:val="TextBody"/>
        <w:spacing w:lineRule="auto" w:line="360"/>
        <w:ind w:firstLine="720"/>
        <w:rPr/>
      </w:pPr>
      <w:r>
        <w:rPr/>
        <w:t>Другая группа законов имеет конкретное название субъектов, обла</w:t>
        <w:softHyphen/>
        <w:t>дающих правом разработки и внесения проектов уставов на рассмотре</w:t>
        <w:softHyphen/>
        <w:t>ние представительного органа (Республика Адыгея, Карачаево-Черкесская Республика, Приморский край, Оренбургская, Рязанская области, Ямало-Ненецкий автономный округ и другие). Так, согласно части 4 статьи 14 Закона Республики Адыгея «О местном самоуправлении...» правом разработки и внесения проекта устава муниципального образо</w:t>
        <w:softHyphen/>
        <w:t>вания наделен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) граждане, обладающие избирательным правом, или группы граж</w:t>
        <w:softHyphen/>
        <w:t>дан;</w:t>
      </w:r>
    </w:p>
    <w:p>
      <w:pPr>
        <w:pStyle w:val="TextBody"/>
        <w:spacing w:lineRule="auto" w:line="360"/>
        <w:ind w:firstLine="720"/>
        <w:rPr/>
      </w:pPr>
      <w:r>
        <w:rPr/>
        <w:t>2) общественные и политические объединения граждан, зарегистри</w:t>
        <w:softHyphen/>
        <w:t>рованные на данной территории и местные отделения республиканских объединений и партий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3) органы местного самоуправления.</w:t>
      </w:r>
    </w:p>
    <w:p>
      <w:pPr>
        <w:pStyle w:val="TextBody"/>
        <w:spacing w:lineRule="auto" w:line="360"/>
        <w:ind w:firstLine="720"/>
        <w:rPr/>
      </w:pPr>
      <w:r>
        <w:rPr/>
        <w:t>Точно такой же перечень субъектов Российской Федерации, наде</w:t>
        <w:softHyphen/>
        <w:t>ленных правом разработки и внесения проектов уставов, закреплен в законах о местном самоуправлении Карачаево-черкесской Республи</w:t>
        <w:softHyphen/>
        <w:t>ки, Оренбургской области, Ямало-Ненецкого автономного округа.</w:t>
      </w:r>
    </w:p>
    <w:p>
      <w:pPr>
        <w:pStyle w:val="TextBody"/>
        <w:spacing w:lineRule="auto" w:line="360"/>
        <w:ind w:firstLine="720"/>
        <w:rPr/>
      </w:pPr>
      <w:r>
        <w:rPr/>
        <w:t>Закон Приморского края «О местном самоуправлении...» (ст. 22 ч. 4) наделяет таким правом депутатов представительного органа. Закон Ря</w:t>
        <w:softHyphen/>
        <w:t>занской области «О местном самоуправлении...» ко всему этому предо</w:t>
        <w:softHyphen/>
        <w:t>ставляет право разработки и внесения проекта устава главе муници</w:t>
        <w:softHyphen/>
        <w:t>пального образования.</w:t>
      </w:r>
    </w:p>
    <w:p>
      <w:pPr>
        <w:pStyle w:val="TextBody"/>
        <w:spacing w:lineRule="auto" w:line="360"/>
        <w:ind w:firstLine="720"/>
        <w:rPr/>
      </w:pPr>
      <w:r>
        <w:rPr/>
        <w:t>Федеральный Закон «Об общих принципах организации местного самоуправления в Российской Федерации» (ст. 8 ч. 2) установил, что устав муниципального образования принимается представительным органом местного самоуправления или населением непосредственно. Данная норма нашла воспроизведение во всех законах о местном само</w:t>
        <w:softHyphen/>
        <w:t>управлении субъектов Российской Федерации.</w:t>
      </w:r>
    </w:p>
    <w:p>
      <w:pPr>
        <w:pStyle w:val="TextBody"/>
        <w:spacing w:lineRule="auto" w:line="360"/>
        <w:ind w:firstLine="720"/>
        <w:rPr/>
      </w:pPr>
      <w:r>
        <w:rPr/>
        <w:t>Практическая реализация норм законов о принятии уставов муни</w:t>
        <w:softHyphen/>
        <w:t>ципальных образований свидетельствует о наличии двух тенденций. В одних субъектах Российской Федерации и ряде муниципальных об</w:t>
        <w:softHyphen/>
        <w:t>разований уставы приняты представительными органами местного са</w:t>
        <w:softHyphen/>
        <w:t>моуправления. В других уставы муниципальных образований приняты гражданами на местных референдумах (Красноярский, Приморский, Ставропольский края, Архангельская, Вологодская, Волгоградская, Ивановская, Камчатская и другие области).</w:t>
      </w:r>
    </w:p>
    <w:p>
      <w:pPr>
        <w:pStyle w:val="TextBody"/>
        <w:spacing w:lineRule="auto" w:line="360"/>
        <w:ind w:firstLine="720"/>
        <w:rPr/>
      </w:pPr>
      <w:r>
        <w:rPr/>
        <w:t>Очевидно, что такой подход будет все в большей степени повышать интерес граждан к законотворческому процессу, к организации управ</w:t>
        <w:softHyphen/>
        <w:t>ления территорией. По сути дела, люди сами создают «малую конститу</w:t>
        <w:softHyphen/>
        <w:t>цию» для своей «малой Родины», судьба которой им небезразлична.</w:t>
      </w:r>
    </w:p>
    <w:p>
      <w:pPr>
        <w:pStyle w:val="TextBody"/>
        <w:spacing w:lineRule="auto" w:line="360"/>
        <w:ind w:firstLine="720"/>
        <w:rPr/>
      </w:pPr>
      <w:r>
        <w:rPr/>
        <w:t>Принятие таких актов гражданами порождает у каждого из них чув</w:t>
        <w:softHyphen/>
        <w:t>ство гордости, здорового патриотизма, уверенности и самостоятельнос</w:t>
        <w:softHyphen/>
        <w:t>ти в решении задач местного значения. В то же время это способствует повышению уровня правовой культуры, наличие которой весьма важно в условиях становления правового государства.</w:t>
      </w:r>
    </w:p>
    <w:p>
      <w:pPr>
        <w:pStyle w:val="TextBody"/>
        <w:spacing w:lineRule="auto" w:line="360"/>
        <w:ind w:firstLine="720"/>
        <w:rPr/>
      </w:pPr>
      <w:r>
        <w:rPr/>
        <w:t>Порядок принятия уставов муниципальных образований предусмот</w:t>
        <w:softHyphen/>
        <w:t>рен также в самих уставах ряда муниципальных образований. Например, статья 5 часть 2 Устава города Северодвинска Архангельской области ус</w:t>
        <w:softHyphen/>
        <w:t>танавливает, что Устав Северодвинска принимается на референдуме большинством голосов от числа жителей муниципального образования, принявших участие в референдуме.</w:t>
      </w:r>
    </w:p>
    <w:p>
      <w:pPr>
        <w:pStyle w:val="TextBody"/>
        <w:spacing w:lineRule="auto" w:line="360"/>
        <w:ind w:firstLine="720"/>
        <w:rPr/>
      </w:pPr>
      <w:r>
        <w:rPr/>
        <w:t>Устав муниципального образования подлежит государственной ре</w:t>
        <w:softHyphen/>
        <w:t>гистрации в порядке, установленном законом субъекта Российской Фе</w:t>
        <w:softHyphen/>
        <w:t>дерации. Такая норма закреплена в статье 8 части 3 Федерального Зако</w:t>
        <w:softHyphen/>
        <w:t>на «Об общих принципах организации местного самоуправления в Российской Федерации».</w:t>
      </w:r>
    </w:p>
    <w:p>
      <w:pPr>
        <w:pStyle w:val="TextBody"/>
        <w:spacing w:lineRule="auto" w:line="360"/>
        <w:ind w:firstLine="720"/>
        <w:rPr/>
      </w:pPr>
      <w:r>
        <w:rPr/>
        <w:t>Свое развитие данная норма нашла в основном в законах о местном самоуправлении субъектов Российской Федерации, а также в уставах муниципальных образований в Воронежской области.</w:t>
      </w:r>
    </w:p>
    <w:p>
      <w:pPr>
        <w:pStyle w:val="TextBody"/>
        <w:spacing w:lineRule="auto" w:line="360"/>
        <w:ind w:firstLine="720"/>
        <w:rPr/>
      </w:pPr>
      <w:r>
        <w:rPr/>
        <w:t>В Воронежской области принят специальный закон «О порядке го</w:t>
        <w:softHyphen/>
        <w:t>сударственной регистрации уставов о местном самоуправлении муни</w:t>
        <w:softHyphen/>
        <w:t>ципальных образований в Воронежской области».</w:t>
      </w:r>
    </w:p>
    <w:p>
      <w:pPr>
        <w:pStyle w:val="TextBody"/>
        <w:spacing w:lineRule="auto" w:line="360"/>
        <w:ind w:firstLine="720"/>
        <w:rPr/>
      </w:pPr>
      <w:r>
        <w:rPr/>
        <w:t>В решении вопроса о регистрации уставов нет единого правила. Ряд законов предусматривают, что устав подлежит регистрации в органах юстиции субъекта Российской Федерации. Другие предоставляют такое право законодательным либо исполнительным органам государствен</w:t>
        <w:softHyphen/>
        <w:t>ной власти.</w:t>
      </w:r>
    </w:p>
    <w:p>
      <w:pPr>
        <w:pStyle w:val="TextBody"/>
        <w:spacing w:lineRule="auto" w:line="360"/>
        <w:ind w:firstLine="720"/>
        <w:rPr/>
      </w:pPr>
      <w:r>
        <w:rPr/>
        <w:t>Для регистрации устава муниципального образования законы субъ</w:t>
        <w:softHyphen/>
        <w:t>ектов Российской Федерации предусматривают определенный пере</w:t>
        <w:softHyphen/>
        <w:t>чень необходимых документов.</w:t>
      </w:r>
    </w:p>
    <w:p>
      <w:pPr>
        <w:pStyle w:val="TextBody"/>
        <w:spacing w:lineRule="auto" w:line="360"/>
        <w:ind w:firstLine="720"/>
        <w:rPr/>
      </w:pPr>
      <w:r>
        <w:rPr/>
        <w:t>Так, часть вторая статьи 4 Закона Воронежской области «О порядке государственной регистрации уставов о местном самоуправлении му</w:t>
        <w:softHyphen/>
        <w:t>ниципальных образований в Воронежской области» устанавливает, что вместе с уставом муниципального образования представляется:</w:t>
      </w:r>
    </w:p>
    <w:p>
      <w:pPr>
        <w:pStyle w:val="TextBody"/>
        <w:spacing w:lineRule="auto" w:line="360"/>
        <w:ind w:firstLine="720"/>
        <w:rPr/>
      </w:pPr>
      <w:r>
        <w:rPr/>
        <w:t>- заявление о регистрации, подписанное главой муниципального образования или лицом, его замещающим;</w:t>
      </w:r>
    </w:p>
    <w:p>
      <w:pPr>
        <w:pStyle w:val="TextBody"/>
        <w:spacing w:lineRule="auto" w:line="360"/>
        <w:ind w:firstLine="720"/>
        <w:rPr/>
      </w:pPr>
      <w:r>
        <w:rPr/>
        <w:t>- заверенная копия решения представительного органа местного са</w:t>
        <w:softHyphen/>
        <w:t>моуправления или местного референдума о принятии устава муници</w:t>
        <w:softHyphen/>
        <w:t>пального образования;</w:t>
      </w:r>
    </w:p>
    <w:p>
      <w:pPr>
        <w:pStyle w:val="TextBody"/>
        <w:spacing w:lineRule="auto" w:line="360"/>
        <w:ind w:firstLine="720"/>
        <w:rPr/>
      </w:pPr>
      <w:r>
        <w:rPr/>
        <w:t>- документы об оплате регистрационного сбора и бланка регистра</w:t>
        <w:softHyphen/>
        <w:t>ционного свидетельства;</w:t>
      </w:r>
    </w:p>
    <w:p>
      <w:pPr>
        <w:pStyle w:val="TextBody"/>
        <w:spacing w:lineRule="auto" w:line="360"/>
        <w:ind w:firstLine="720"/>
        <w:rPr/>
      </w:pPr>
      <w:r>
        <w:rPr/>
        <w:t>- документ о предоставлении юридического адреса органу местного самоуправления.</w:t>
      </w:r>
    </w:p>
    <w:p>
      <w:pPr>
        <w:pStyle w:val="TextBody"/>
        <w:spacing w:lineRule="auto" w:line="360"/>
        <w:ind w:firstLine="720"/>
        <w:rPr/>
      </w:pPr>
      <w:r>
        <w:rPr/>
        <w:t>Документы подаются на государственную регистрацию в течение одного месяца со дня принятия устава муниципального образования.</w:t>
      </w:r>
    </w:p>
    <w:p>
      <w:pPr>
        <w:pStyle w:val="TextBody"/>
        <w:spacing w:lineRule="auto" w:line="360"/>
        <w:ind w:firstLine="720"/>
        <w:rPr/>
      </w:pPr>
      <w:r>
        <w:rPr/>
        <w:t>Изменения и дополнения в уставах муниципальных образовании подлежат государственной регистрации в том же порядке, что и госу</w:t>
        <w:softHyphen/>
        <w:t>дарственная регистрация самих уставов.</w:t>
      </w:r>
    </w:p>
    <w:p>
      <w:pPr>
        <w:pStyle w:val="TextBody"/>
        <w:spacing w:lineRule="auto" w:line="360"/>
        <w:ind w:firstLine="720"/>
        <w:rPr/>
      </w:pPr>
      <w:r>
        <w:rPr/>
        <w:t>При внесении изменений и дополнений в уставы муниципальных образований регистрационный сбор не взимается.</w:t>
      </w:r>
    </w:p>
    <w:p>
      <w:pPr>
        <w:pStyle w:val="TextBody"/>
        <w:spacing w:lineRule="auto" w:line="360"/>
        <w:ind w:firstLine="720"/>
        <w:rPr/>
      </w:pPr>
      <w:r>
        <w:rPr/>
        <w:t>Органы местного самоуправления муниципальных образований включаются в единый государственный реестр юридических лиц, от</w:t>
        <w:softHyphen/>
        <w:t>крытый для всеобщего ознакомления. Документом, удостоверяющим государственную регистрацию устава муниципального образования яв</w:t>
        <w:softHyphen/>
        <w:t>ляется свидетельство о государственной регистрации.</w:t>
      </w:r>
    </w:p>
    <w:p>
      <w:pPr>
        <w:pStyle w:val="TextBody"/>
        <w:spacing w:lineRule="auto" w:line="360"/>
        <w:ind w:firstLine="720"/>
        <w:rPr/>
      </w:pPr>
      <w:r>
        <w:rPr/>
        <w:t>Регистрационный орган в срок, установленный законом, обязан рассмотреть документы и принять одно из решений: регистрировать ус</w:t>
        <w:softHyphen/>
        <w:t>тав муниципального образования и выдать свидетельство о государст</w:t>
        <w:softHyphen/>
        <w:t>венной регистрации, либо отказать в государственной регистрации и выдать письменный мотивированный отказ.</w:t>
      </w:r>
    </w:p>
    <w:p>
      <w:pPr>
        <w:pStyle w:val="TextBody"/>
        <w:spacing w:lineRule="auto" w:line="360"/>
        <w:ind w:firstLine="720"/>
        <w:rPr/>
      </w:pPr>
      <w:r>
        <w:rPr/>
        <w:t>Основанием для отказа, согласно ст. 8 ч. 4, Федерального Закона «Об общих принципах организации местного самоуправления...» мо</w:t>
        <w:softHyphen/>
        <w:t>жет быть только противоречие его Конституции Российской Федерации, законам Российской Федерации и законам субъектов Российской Феде</w:t>
        <w:softHyphen/>
        <w:t>рации.</w:t>
      </w:r>
    </w:p>
    <w:p>
      <w:pPr>
        <w:pStyle w:val="TextBody"/>
        <w:spacing w:lineRule="auto" w:line="360"/>
        <w:ind w:firstLine="720"/>
        <w:rPr/>
      </w:pPr>
      <w:r>
        <w:rPr/>
        <w:t>Законы субъектов Российской Федерации одной из причин отказа в регистрации называют неправильность оформления документов или недостаточный перечень документов, установленных законами по дан</w:t>
        <w:softHyphen/>
        <w:t>ному вопросу.</w:t>
      </w:r>
    </w:p>
    <w:p>
      <w:pPr>
        <w:pStyle w:val="TextBody"/>
        <w:spacing w:lineRule="auto" w:line="360"/>
        <w:ind w:firstLine="720"/>
        <w:rPr/>
      </w:pPr>
      <w:r>
        <w:rPr/>
        <w:t>И названный Федеральный закон и законы субъектов Российской Федерации о местном самоуправлении, о порядке регистрации уставов муниципальных образований устанавливают, что отказ в регистрации устава муниципального образования может быть оспорен в судебном порядке. Правом на обжалование решения об отказе в регистрации ус</w:t>
        <w:softHyphen/>
        <w:t>тава наделены граждане и органы местного самоуправления.</w:t>
      </w:r>
    </w:p>
    <w:p>
      <w:pPr>
        <w:pStyle w:val="TextBody"/>
        <w:spacing w:lineRule="auto" w:line="360"/>
        <w:ind w:firstLine="720"/>
        <w:rPr/>
      </w:pPr>
      <w:r>
        <w:rPr/>
        <w:t>Устав муниципального образования вступает в силу после его офи</w:t>
        <w:softHyphen/>
        <w:t>циального опубликования (обнародования).</w:t>
      </w:r>
    </w:p>
    <w:p>
      <w:pPr>
        <w:pStyle w:val="TextBody"/>
        <w:spacing w:lineRule="auto" w:line="360"/>
        <w:ind w:firstLine="720"/>
        <w:rPr/>
      </w:pPr>
      <w:r>
        <w:rPr/>
        <w:t>Законодательство Российской Федерации и субъектов Российской Федерации о местном самоуправлении предъявляет определенные тре</w:t>
        <w:softHyphen/>
        <w:t>бования к содержанию и структуре устава муниципального образования.</w:t>
      </w:r>
    </w:p>
    <w:p>
      <w:pPr>
        <w:pStyle w:val="TextBody"/>
        <w:spacing w:lineRule="auto" w:line="360"/>
        <w:ind w:firstLine="720"/>
        <w:rPr/>
      </w:pPr>
      <w:r>
        <w:rPr/>
        <w:t>В соответствии с Федеральным Законом «Об общих принципах ор</w:t>
        <w:softHyphen/>
        <w:t>ганизации местного самоуправления...» (ст. 8) в уставе муниципально</w:t>
        <w:softHyphen/>
        <w:t>го образования указываются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1) границы и состав территории муниципального образования;</w:t>
      </w:r>
    </w:p>
    <w:p>
      <w:pPr>
        <w:pStyle w:val="TextBody"/>
        <w:spacing w:lineRule="auto" w:line="360"/>
        <w:ind w:firstLine="720"/>
        <w:rPr/>
      </w:pPr>
      <w:r>
        <w:rPr/>
        <w:t>2) вопросы местного значения, относящиеся к ведению муници</w:t>
        <w:softHyphen/>
        <w:t>пального образования;</w:t>
      </w:r>
    </w:p>
    <w:p>
      <w:pPr>
        <w:pStyle w:val="TextBody"/>
        <w:spacing w:lineRule="auto" w:line="360"/>
        <w:ind w:firstLine="720"/>
        <w:rPr/>
      </w:pPr>
      <w:r>
        <w:rPr/>
        <w:t>3) формы, порядок и гарантии непосредственного участия населе</w:t>
        <w:softHyphen/>
        <w:t>ния в решении вопросов местного значения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4) структура и порядок формирования органов местного самоуправ</w:t>
        <w:softHyphen/>
        <w:t>ления;</w:t>
      </w:r>
    </w:p>
    <w:p>
      <w:pPr>
        <w:pStyle w:val="TextBody"/>
        <w:spacing w:lineRule="auto" w:line="360"/>
        <w:ind w:firstLine="720"/>
        <w:rPr/>
      </w:pPr>
      <w:r>
        <w:rPr/>
        <w:t>5) наименование и полномочия выборных, других органов местного самоуправления и должностных лиц местного самоуправления;</w:t>
      </w:r>
    </w:p>
    <w:p>
      <w:pPr>
        <w:pStyle w:val="TextBody"/>
        <w:spacing w:lineRule="auto" w:line="360"/>
        <w:ind w:firstLine="720"/>
        <w:rPr/>
      </w:pPr>
      <w:r>
        <w:rPr/>
        <w:t>6) срок полномочии депутатов представительных органов местного самоуправления, членов других выборных органов местного само</w:t>
        <w:softHyphen/>
        <w:t>управления, выборных должностных лиц местного самоуправления;</w:t>
      </w:r>
    </w:p>
    <w:p>
      <w:pPr>
        <w:pStyle w:val="TextBody"/>
        <w:spacing w:lineRule="auto" w:line="360"/>
        <w:ind w:firstLine="720"/>
        <w:rPr/>
      </w:pPr>
      <w:r>
        <w:rPr/>
        <w:t>7) виды, порядок принятия и вступления в силу нормативных пра</w:t>
        <w:softHyphen/>
        <w:t>вовых актов органов местного самоуправления;</w:t>
      </w:r>
    </w:p>
    <w:p>
      <w:pPr>
        <w:pStyle w:val="TextBody"/>
        <w:spacing w:lineRule="auto" w:line="360"/>
        <w:ind w:firstLine="720"/>
        <w:rPr/>
      </w:pPr>
      <w:r>
        <w:rPr/>
        <w:t>8) основания и виды ответственности органов местного самоуправ</w:t>
        <w:softHyphen/>
        <w:t>ления и должностных лиц местного самоуправления;</w:t>
      </w:r>
    </w:p>
    <w:p>
      <w:pPr>
        <w:pStyle w:val="TextBody"/>
        <w:spacing w:lineRule="auto" w:line="360"/>
        <w:ind w:firstLine="720"/>
        <w:rPr/>
      </w:pPr>
      <w:r>
        <w:rPr/>
        <w:t>9) порядок отзыва, выражения недоверия населением или досрочно</w:t>
        <w:softHyphen/>
        <w:t>го прекращения полномочий выборных органов местного самоуправле</w:t>
        <w:softHyphen/>
        <w:t>ния и выборных должностных лиц местного самоуправления;</w:t>
      </w:r>
    </w:p>
    <w:p>
      <w:pPr>
        <w:pStyle w:val="TextBody"/>
        <w:spacing w:lineRule="auto" w:line="360"/>
        <w:ind w:firstLine="720"/>
        <w:rPr/>
      </w:pPr>
      <w:r>
        <w:rPr/>
        <w:t>10) статус и социальные гарантии депутатов, членов других выбор</w:t>
        <w:softHyphen/>
        <w:t>ных органов местного самоуправления, выборных должностных лиц местного самоуправления, основания и порядок прекращения их пол</w:t>
        <w:softHyphen/>
        <w:t>номочий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11) гарантии прав должностных лиц местного самоуправления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12) условия и порядок организации муниципальной службы;</w:t>
      </w:r>
    </w:p>
    <w:p>
      <w:pPr>
        <w:pStyle w:val="TextBody"/>
        <w:spacing w:lineRule="auto" w:line="360"/>
        <w:ind w:firstLine="720"/>
        <w:rPr/>
      </w:pPr>
      <w:r>
        <w:rPr/>
        <w:t>13) экономическая и финансовая основа осуществления местного самоуправления, общий порядок владения, пользования и распоряже</w:t>
        <w:softHyphen/>
        <w:t>ния муниципальной собственностью;</w:t>
      </w:r>
    </w:p>
    <w:p>
      <w:pPr>
        <w:pStyle w:val="TextBody"/>
        <w:spacing w:lineRule="auto" w:line="360"/>
        <w:ind w:firstLine="720"/>
        <w:rPr/>
      </w:pPr>
      <w:r>
        <w:rPr/>
        <w:t>14) вопросы организуй местного самоуправления, обусловленные компактным проживанием на территории муниципального образова</w:t>
        <w:softHyphen/>
        <w:t>ния национальных групп, общностей, коренных (аборигенных) наро</w:t>
        <w:softHyphen/>
        <w:t>дов, казачества с учетом исторических и иных местных традиций.</w:t>
      </w:r>
    </w:p>
    <w:p>
      <w:pPr>
        <w:pStyle w:val="TextBody"/>
        <w:spacing w:lineRule="auto" w:line="360"/>
        <w:ind w:firstLine="720"/>
        <w:rPr/>
      </w:pPr>
      <w:r>
        <w:rPr/>
        <w:t>В законе изложен открытый перечень требований к уставу в расчете на то, что субъекты Российской Федерации дополнят этот перечень, ес</w:t>
        <w:softHyphen/>
        <w:t>ли появится такая необходимость.</w:t>
      </w:r>
    </w:p>
    <w:p>
      <w:pPr>
        <w:pStyle w:val="TextBody"/>
        <w:spacing w:lineRule="auto" w:line="360"/>
        <w:ind w:firstLine="720"/>
        <w:rPr/>
      </w:pPr>
      <w:r>
        <w:rPr/>
        <w:t>Законы субъектов Российской Федерации развивают положения указанной статьи федерального закона.</w:t>
      </w:r>
    </w:p>
    <w:p>
      <w:pPr>
        <w:pStyle w:val="TextBody"/>
        <w:spacing w:lineRule="auto" w:line="360"/>
        <w:ind w:firstLine="720"/>
        <w:rPr/>
      </w:pPr>
      <w:r>
        <w:rPr/>
        <w:t>В ряде законов устанавливается порядок разработки, внесения, при</w:t>
        <w:softHyphen/>
        <w:t>нятия и регистрации устава муниципального образования, порядок внесения в него изменений и дополнений; наименование муниципаль</w:t>
        <w:softHyphen/>
        <w:t>ного образования, его герб или эмблема, историко-культурные особен</w:t>
        <w:softHyphen/>
        <w:t>ности данного поселения, схема управления данного поселения и т. 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амих уставах муниципального образования нередко предусмат</w:t>
        <w:softHyphen/>
        <w:t>риваются задачи и цели устава, его место в системе нормативных пра</w:t>
        <w:softHyphen/>
        <w:t>вовых актов, численность и состав населения, принципы местного са</w:t>
        <w:softHyphen/>
        <w:t>моуправления, порядок формирования муниципальной собственности и другие вопрос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Конституция Российской Федерации. - М: Юридическая литература, 1993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Местное самоуправление в Российской Федерации: Состояние, особенности формирования, проблемы//Вестник Центральной избирательной комиссии.-М.,1997.-№ 4 (46)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Местное самоуправление в современной России. Аналитический доклад: Реализация законодательства Российской Федерации по вопросам местного самоуправления и основные проблемы развития местного самоуправления в современной России. - М.:МОНФ, 1998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Местное самоуправление: Теория и практика.2-е изд-е, изм. И доп./Под ред. Г. Люхтерхпиндт – М.:Фонд Ф.Науманна, 1997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Муниципальный менеджмент/Под ред. проф. Морозовой Т.Г. – М.:ЮНИТИ, 1997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Об общих принципах организации местного самоуправления в Российской Федерации: Закон, 28.08.95 № 154 – ФЗ//Российская газета, 1995,1 сентября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Постовой Н.В. Муниципальное право России. – М.: Новый Юрист, 1998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Савранская О.И. Правовые основы местного самоуправления//СОЦИС.-М., 1997. – №1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Федеральный закон № 126 от 25.09.97г. «О финансовых основах местного самоуправления в Российской Федерации»;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Федеральный Закон № 8 от 08.01.98г. «Об основах муниципальной службы в Российской Федерации»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b/>
      <w:bCs/>
      <w:sz w:val="28"/>
    </w:rPr>
  </w:style>
  <w:style w:type="paragraph" w:styleId="Normal1">
    <w:name w:val="LO-Normal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1T08:10:00Z</dcterms:created>
  <dc:creator>TSG</dc:creator>
  <dc:description/>
  <dc:language>en-US</dc:language>
  <cp:lastModifiedBy>TSG</cp:lastModifiedBy>
  <dcterms:modified xsi:type="dcterms:W3CDTF">2002-10-21T08:59:00Z</dcterms:modified>
  <cp:revision>4</cp:revision>
  <dc:subject/>
  <dc:title>1</dc:title>
</cp:coreProperties>
</file>